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Fejlkilder og usikkerheder:</w:t>
      </w:r>
    </w:p>
    <w:p>
      <w:pPr>
        <w:pStyle w:val="Normal"/>
        <w:rPr/>
      </w:pPr>
      <w:r>
        <w:rPr/>
        <w:t>Fejlkilder:</w:t>
      </w:r>
    </w:p>
    <w:p>
      <w:pPr>
        <w:pStyle w:val="Normal"/>
        <w:rPr/>
      </w:pPr>
      <w:r>
        <w:rPr/>
        <w:t>Det er principielt en fejl at vi ikke har lavet en standardkurve hver gang vi har målt. Eller målt alt på en gang. Fejlen er dog ikke særlig stor jvf standardkurvearket hvor spredningen på målinger af standarder er udregnet. Den er ikke særlig stor CV ligger typisk på??</w:t>
      </w:r>
      <w:r>
        <w:rPr>
          <w:color w:val="FF0000"/>
        </w:rPr>
        <w:t>regner jeg ud en af dagene..lige nu er excel slut for i dag!</w:t>
      </w:r>
      <w:r>
        <w:rPr/>
        <w:t xml:space="preserve">. </w:t>
      </w:r>
    </w:p>
    <w:p>
      <w:pPr>
        <w:pStyle w:val="Normal"/>
        <w:rPr/>
      </w:pPr>
      <w:r>
        <w:rPr/>
        <w:t>Vi har ikke været særlig heldige med de første mange fortyndinger. Det ses i startforsøget. Her svinger to ens prøver ed op til 600%. Fejlen skyldes at vi ikke var klar over at AAS’s måleområde var så lavt og derfor havde vi ikke fortyndet fra starten af. Fejlen er rettet ved senere prøver. Denne fejl medfører også at vi er knap så vilde efter at udlede noget som helst ud fra startforsøget, men blot bruger det som en ledesnor.</w:t>
      </w:r>
    </w:p>
    <w:p>
      <w:pPr>
        <w:pStyle w:val="Normal"/>
        <w:rPr/>
      </w:pPr>
      <w:r>
        <w:rPr/>
      </w:r>
    </w:p>
    <w:p>
      <w:pPr>
        <w:pStyle w:val="Normal"/>
        <w:rPr/>
      </w:pPr>
      <w:r>
        <w:rPr/>
        <w:t xml:space="preserve">Der kan være forekommet små fortyndingsdfejl ved brug af nyvaskede og derfor våde målekolber. Dette har været nødvendigt idet der var grænser for hvor meget udstyr v havde til rådighed. Endvidere har vi ikke haft enorm laboratorierutine til at undgå de små og dumme fejl, man render ind i, såsom at lave standarder ved at fortynde ud fra en stamopløsning frem for at veje meget små mængder direkte af. Fejlen er forsøgt undgået ved ALTID at måle en startkoncentration. Derfor står der f. eks også at prøven er lavet ved 16 mg/l, hvor den reelle startkoncentration er måske 15,34 mg/l. Det er denne der indgår i beregningerne. </w:t>
      </w:r>
    </w:p>
    <w:p>
      <w:pPr>
        <w:pStyle w:val="Normal"/>
        <w:rPr/>
      </w:pPr>
      <w:r>
        <w:rPr/>
        <w:t>Slutteligt skal nævnes forurening af prøver og udstyr. Vi har indimellem været nødt til at have vort syreskyllede grej liggende natten over i laboratoriet. Hvad der ikke kan være kommet på der af skidt og møg kan vi ikke stå inde for!</w:t>
      </w:r>
    </w:p>
    <w:p>
      <w:pPr>
        <w:pStyle w:val="Normal"/>
        <w:rPr/>
      </w:pPr>
      <w:r>
        <w:rPr/>
        <w:t>Usikkerhed:</w:t>
      </w:r>
    </w:p>
    <w:p>
      <w:pPr>
        <w:pStyle w:val="Normal"/>
        <w:rPr/>
      </w:pPr>
      <w:r>
        <w:rPr/>
        <w:t xml:space="preserve">Fibre er langt fra et homogent materiale. Især hampfibrene er meget heterogene. Derfor må forventes en vis variation fra gang til gang. Vi har foretaget dobbeltbestemmelser af alt for at minimere denne usikkerhed. </w:t>
      </w:r>
    </w:p>
    <w:p>
      <w:pPr>
        <w:pStyle w:val="Normal"/>
        <w:rPr/>
      </w:pPr>
      <w:r>
        <w:rPr/>
        <w:t>Afvejning er foretaget med usikkerhed på tredje decimal på analysevægten.</w:t>
      </w:r>
    </w:p>
    <w:p>
      <w:pPr>
        <w:pStyle w:val="Normal"/>
        <w:rPr/>
      </w:pPr>
      <w:r>
        <w:rPr/>
        <w:t>AAS præcision angives fra laboratoriets side til +/-0,1 mg/l.</w:t>
      </w:r>
    </w:p>
    <w:p>
      <w:pPr>
        <w:pStyle w:val="Normal"/>
        <w:rPr/>
      </w:pPr>
      <w:r>
        <w:rPr/>
        <w:t xml:space="preserve">Vi har ved brug af automatpippette kontrolleret det afmålte volumen på analysevægt. Derved holdes usikkerheden på 0,025 ml ved 1,0-5,0 ml afmåling. Tilsvarende holdes på 0,0025 ved 1,0-0,2 ml afmåling. Ved brug af glaspippetter er anvendt 20 og 25 ml pippetter. Ved afvejning har vi fundet 0,05 ml usikkerhed. (groft anslået). Dertil kommer så ovenfor nævnte fejl med vådt udstyr. </w:t>
      </w:r>
    </w:p>
    <w:p>
      <w:pPr>
        <w:pStyle w:val="Normal"/>
        <w:rPr/>
      </w:pPr>
      <w:r>
        <w:rPr/>
        <w:t>Vi angiver derfor vores resultater med tre betydende ciffre. Ved procentudregninger dog to.</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altName w:val="Arial Narro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Narrow;Arial Narrow" w:hAnsi="Garamond Narrow;Arial Narrow" w:eastAsia="Times New Roman" w:cs="Garamond Narrow;Arial Narrow"/>
      <w:color w:val="auto"/>
      <w:sz w:val="28"/>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8:34:00Z</dcterms:created>
  <dc:creator>Finn Bjørn Schousboe</dc:creator>
  <dc:description/>
  <dc:language>en-US</dc:language>
  <cp:lastModifiedBy>Finn Bjørn Schousboe</cp:lastModifiedBy>
  <dcterms:modified xsi:type="dcterms:W3CDTF">2000-04-02T18:58:00Z</dcterms:modified>
  <cp:revision>9</cp:revision>
  <dc:subject/>
  <dc:title>Fejlkilder og usikkerheder:</dc:title>
</cp:coreProperties>
</file>