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Earth and Outward: 2005-23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s, like all man’s other ventures, were an obvious impracticality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sh and improbable an ambition as the first venture of man onto Earth’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oceans, or into the air, or into space. Sol Station had existed profit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ome years; there were the beginnings of mines, the manufacturies, the p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ations in space which were beginning to pay. Earth took them for gr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quickly as it did all its other comforts. Missions from the station expl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ystem, a program far from public understanding, but it met no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ion, since it did not disturb the comfort of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quietly, very matter of factly, that first probe went out to the two nea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, unmanned, to gather data and return, a task in itself of conside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xity. The launch from station drew some public interest, but years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ime to wait for a result, and it passed out of media interest as quick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t did out of the solar system. It drew a great deal more attention on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, nostalgia on the part of those who recalled its launch more tha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de before, curiosity on the part of the young who had known little of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inning and wondered what it was all about. It was a scientific succ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nging back data enough to keep the analysts busy for years… but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b, slick way to explain the full meaning of its observations in laym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ms. In public relations the mission was a failure; the public, see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on their own terms, looked for material benefit, treasure, ric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matic find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 probe had found was a star with reasonable possibilitie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raging life; a belt of debris, including particles, planetoids, irreg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unks somewhat under planet size with interesting implications for system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ation, and a planetary companion with its own system of debris and moons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 desolate, baked, forbidding. It was no Eden, no second Earth, no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what existed in the sun’s own system, and it was a far journey to have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ind that out. The press grappled with questions it could not easily gras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sought after something to give the viewers, lost interest quickly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, there were questions raised about cost, vague and desp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isons offered toColumbus , and the press hared off quickly o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ical crisis in theMediterranean , much more comprehensible and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ientific establishment on Sol Station breathed a sigh of relief an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l quiet caution invested a portion of its budget in a modest ma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dition, to voyage in what amounted to a traveling miniature of Sol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and to stay a time making observations in orbit about that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ery quietly, to further imitate Sol Station, to test manufact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ques which had built Earth’s great second satellite… in str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s. Sol Corporation supplied a generous grant, having a cer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sity, a certain understanding of stations and what profits could b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from their develop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begi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principles which had made Sol Station practical made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-station viable. It needed a bare minimum of supply in biostuffs from Eart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luxuries to make life more pleasant for the increasing number of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cientists and families stationed there. It mined; and as its own ne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minished, would send back the surplus of its ores… so the first lin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n was made. No need, no need at all, that first colony had proven, t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 have a world friendly to humans, no need even for a moderate sun-type sta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e solar wind and the usual accompanying debris of metals and ro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ce. One station built, a station module could be hauled to the next st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it was. Scientific bases, manufacture: bases from which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ful star could be reached; and the next and the next and the next. Eart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ward exploration developed in one narrow vector, one little fan which grew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broader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 Corporation, swollen beyond its original purpose and holding more 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Sol itself, became what the star-stationers called it: the Earth Comp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ielded power… certainly over the stations which it directed long-dist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removed in space; and power on Earth too, where its increasing suppl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es, medical items, and its possession of several patents were enorm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able. Slow as the system was in starting, the steady arrival of goo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ideas, however long ago launched, was profit for the Company and consequ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on Earth. The Company sent merchant carriers in greater and gre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: that was all it needed to do now. The crews which manned those ship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ng flights grew into an inward-turned and unique way of life, dem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improvement of equipment which they had come to think of as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; station in turn supported station, each shifting Earth’s goods a st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on to its nearest neighbor, and the whole circular exchange end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n Sol Station where the bulk of it was drained off in high rates char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biostuffs and such goods as only Earth produ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ere the great good days for those who sold this wealth: fortunes ro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l; governments did; corporations took on more and more power, and the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in its many guises reaped immense profits and moved the affair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ons. It was an age of restlessness. Newly industrialized population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ntents of every nation set out on that long, long track in search of job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lth, private dreams of freedom, the old lure of theNew World , human patter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pitulated across a new and wider ocean, to stranger l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 Station became a stepping-off place, no longer exotic, but safe and kn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 flourished, drinking in the wealth of the star-st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omfort which those who received it began to take for gr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tar-stations clung to the memory of that lively, diverse world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ent them, Mother Earth in a new and emotion-fraught connotation, sh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 out precious stuffs to comfort them; comforts which in a desert unive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inded them there was at least one living mote. The Earth Company ship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eline… and the Earth Company probes were the romance of their exist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, swift exploration ships which let them grow more selective about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. It was the age of the Great Circle, no circle at all, but the cou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the Earth Company freighters ran in constant travel, the beginning and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ich was Mother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 after star after star… nine of them—until Pell, which proved to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able world, and li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thing which cancelled all bets, upset the balance,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’s Star, and Pell’s World, named for a probe captain who had lo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—finding not alone a world, but indigenes, n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took a long time for word to travel the Great Circle back to Earth; les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of the find to get to the nearer star-stations… and more than scient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flocking to Pell’s World. Local station companies who knew the economic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tter came rushing to the star, not to be left behind; population cam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the stations orbiting less interesting stars nearby were danger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leted, ultimately to collapse altogether. In the burst of growth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heaval of building a station at Pell, ambitious people were already ca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toward two farther stars, beyond Pell, calculating with cold foresight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was itself a source of Earthlike goods, luxuries—a potential disturba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rections of trade and sup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Earth, as word rode in with arriving freighters&amp;hellip a frantic has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Pell. Alien life. It sent shock waves through the Company, touch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al debates and policy debates in spite of the fact that the news was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decades old—as if they could set hand now to whatever decisions were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out there in the Beyond. It was all out of control. Other life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rupted man’s dearly held ideas of cosmic reality. It raised philosophic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gious questions, presented realities some committed suicide rath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 Cults sprang up. But, other arriving ships reported, the aliens of Pell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were not outstandingly intelligent, nor violent, built nothing, an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like lower primates than not, brown-furred and naked and with lar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wildered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, earthbound man sighed. The human-centered, Earth-centered universe i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had always believed had been shaken, but quickly righted itself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ionists who opposed the Company gathered influence and numbers in re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care—and to a sudden and marked drop in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any was in chaos. It took long to send instructions, and Pell grew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ompany’s control. New stations unauthorized by the Earth Company spra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existence at farther stars, stations called Mariner and Viking;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wned Russell’s and Esperance. By the time Company instructions arriv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, bidding now-stripped nearer stations take this and that ac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ilize trade, the orders were patent non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fact, a new pattern of trade had already developed. Pell had the necess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ostuffs. It was closer to most of the star-stations; and star-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es which had once seen Earth as beloved Mother now saw new opportun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eized them. Still other stations formed. The Great Circle was broken.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Company ships kited off to trade with the New Beyond, and there was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op them. Trade continued, never what it had been. The value of Eart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 fell, and consequently it cost Earth more and more to obtain the one-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ty of the colon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shock struck. Another world lay Beyond, discovered by an enterpri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… Cyteen. Further stations developed—Fargone and Paradise and Wyatt’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Great Circle stretched farther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 took a new decision: a payback program, a tax of good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make up recent losses. They argued to the stations of the Commun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, the Moral Debt, and the burden of gratitu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tations and merchanters paid the tax. Some refused it, particularly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beyond Pell, and Cyteen. The Company, they maintained, had had no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development and had no claim on them. There was a system of pap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as instituted, and inspections called for, bitterly resent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s, who viewed their ships as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, the probes were pulled back, tacit statement that the Company was pu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fficial damper on further growth of the Beyond. They were armed, the sw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ration ships, which they had always been, venturing as they did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known; but now they were used in a new way, to visit stations and pull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line. That was bitterest of all, that the crews of the probe ships,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the heroes of the Beyond, became the Company enforc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armed in retaliation, freighters never built for combat, incap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ight turns. But there were skirmishes between the converted probe shi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el merchanters, although most merchanters declared their reluctant cons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x. The rebels retreated to the outermost colonies, least conveni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forc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became war without anyone calling it war… armed Company probes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el merchanters, who served the farther stars, a circumstance possible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Cyteen, and even Pell was not indispen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 line was drawn. The Great Circle resumed, exclusive of the stars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gone, but never so profitable as it had been. Trade continued across the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strange fashion, for tax-paying merchanters could go where they woul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el merchanters could not, but stamps could be faked, and were. The wa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isurely, a matter of shots fired when a rebel was clearly available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. The Company ships could not resurrect the stations immediately Earth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ell; they were no longer viable. The populations drifted to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sell’s and Mariner and Viking, and to Fargone and farther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ere built, as stations had been, in the Beyond. The technology was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rchanters proliferated. Then jump arrived—a theory originated in th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, at Cyteen, quickly seized upon by shipbuilders at Mariner on the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the third great blow to Earth. The old lightbound way of fig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bsolete. Jump freighters skipped along in short transits into the betwee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time it took from star to star went from years to periods of month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. Technology improved. Trade became a new kind of game and strateg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ar changed… stations knit closer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, out of this, there was an organization among the rebels farth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. It started as a coalition of Fargone and its mines; it swept to Cyt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to itself Paradise and Wyatt’s, and reached for other sta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who served them. There were rumors… of vast population increa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 for years unreported, technology once suggested on the Company si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, when the need was for men, for human lives to fill up the vast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ness, to work and to build. Cyteen had been doing it. This organiz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Union, as it called itself, bred and multiplied geometrically, 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ations already in operation, birth-labs. Union grew. It had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of two decades, increased enormously in territory and in popu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nsity, it offered a single, unswerving ideology of growth and colonizatio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cused direction to what had been a disorganized rebellion. It silen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sent, mobilized, organized, pushed hard at the Comp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final, outraged public demand for results in the deteriorating sit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 back on Sol Station gave up the tax, diverted that fun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 of a great Fleet, all jumpships, engines of destruction, Euro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erica and all their deadly kind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was Union building, developing specialized warships, changing style 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 technology. Rebel captains who had fought long years for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s were charged with softness at the first excuse; ships were put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of commanders with the right ideology, with more ruthless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successes grew harder. The great Fleet, outnumbered and with an imm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 to cover, did not bring an end to the war in a year or in five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arth grew vexed with what had become an inglorious, exasperating confli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all the starships, the cry was now in the financing corporations. Pull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ships and let the bastards star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f course the Company Fleet which starved; Union did not, but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incapable of understanding that, that it was no longer a ques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gile colonies in rebellion but of a forming power, well-fed, well-arm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myopic policies, the same tug-of-war between isolationists and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ad alienated the colonies in the first place drew harder and harder l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rade diminished; they lost the war not in the Beyond, but in the sen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bers and the boardrooms on Earth and Sol Station, going for mining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’s own system, which was profitable, and devil take the explorat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ons in any direction at all, which were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atter that they had jump now and that the stars were near. Their mind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ared to the old problems and to their own problems and their own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banned further emigration, seeing the flight of its best mind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tered in economic chaos, and the drain of Earth’s natural resources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was an easy focus of discontent. No more war, they said; peace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me good politics. The Company Fleet, deprived of funds in a war in whic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ngaged on a wide front, obtained supplies where and as it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end, they were patchwork, fifteen carriers out of the once proud fif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bbled together at the stations still open to them. Mazian’s Fleet, they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in the tradition of the Beyond, where ships were so few at fir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ies knew each other by name and reputation… a recognition less common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ome names were known. Conrad Mazian of Europe was a name Union knew to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ret; and Tom Edger of Australia was another; and Mika Kreshov of Atlant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gny Mallory of Norway; and all the rest of the Company captains, dow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of the rider-ships. They still served Earth and the Company, with les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love of either. None of this generation was Earthborn; they received f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lacements, none from Earth, none from the stations in their territory ei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stations feared obsessively for their neutrality in the war.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ir source of skilled crew and of troops, most of them unwil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yond had once begun with the stars nearest Earth and now it start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for the oldest stations were shut down as Earthward trade phased 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-jump style of trade passed forever. The Hinder Stars were all forgott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vis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worlds beyond Pell, beyond Cyteen, and Union had them all now,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s, of the far-between stars which jump could reach; where Union u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rth labs still to expand populations, giving them workers and soldiers.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all the Beyond, to direct what would be the course of the future of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had the Beyond, all but the thin arc of stations which Mazian’s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thanklessly held for Earth and the Company, because they had once been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that, because they saw nothing they could do but that. At their back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Pell… and the mothballed stations of the Hinder Stars. Remoter sti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e… sat Earth, locked in its inner contemplations and its complex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gmented politic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trade of substance came out of Sol now, or to it. In the insanity whic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, free merchanters plied Unionside and Company Stars alike, cros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le lines at will, although Union discouraged that traffic by sub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assments, seeking to cut Company sup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expanded and the Company Fleet just held on, worldless but for Pell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d them, and Earth which ignored them. On Unionside, stations were no lo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t on the old scale. They were mere depots for worlds now, and probes s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further stars. They were generations which had never seen Earth… human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m Europe and Atlantic were creatures of metal and terror, generations w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life was stars, infinities, unlimited growth, and time which look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ver. Earth did not understa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either did the stations which remained with the Company or the f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who carried on that strange crosslines tra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pproach to Pell: 5/2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oy winked in, the carrier Norway first, and then the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—more, as Norway loosed her four riders and the protective 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 itself wide in its approach to Pell’s St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was refuge, one secure place the war had never yet reached, but 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pping of the tide. The worlds of the far Beyond were winning, and certain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changing, on both sides of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ridge of the ECS 5, the jump-carrier Norway, there was rapid activ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ur auxiliary command boards monitoring the riders, the long aisle of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and that of scan and that of their own command. Norway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ant com link with the ten freighters, and the reports passed back and f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ose channels were terse, ships’ operations only. Norway was too bus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disas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mbushes. The station at Pell’s World received signal and gave reluc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. Relief whispered from post to post of the carrier, private, not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ntership com. Signy Mallory, Norway’s captain, relaxed muscles she ha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were tense and ordered armscomp downgraded to stand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ld command over this flock, third captain in seniority of the fiftee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Fleet. She was forty-nine. The Beyonder Rebellion was far old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; and she had been freighter pilot, rider captain, the whole gamut, a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arth Company’s service. Her face was still young. Her hair was silver gr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juv treatments which caused the gray kept the rest of her at some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biological thirty-six; and considering what she shepherded in and w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tended, she felt aged beyond the forty-n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 in her cushion which looked over the upcurving, narrow aisl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, punched in on her arm console to check operations, stared ou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tive stations and the screens which showed what vid picked up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 had Safe. She lived by never quite believing such estim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y adapting. They all did, all of them who fought this war. Norway was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rew, varied salvage: of Brazil and Italia and Wasp and jinxed Miriam B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s of her dating all the way back to the days of the freighter war. They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could, gave up as little as possible… as from the refugee ship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ded, under her protection. There had been in decades before, a ti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valry in the war, of quixotic gestures, of enemy rescuing enemy and pa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truce. They were human and the Deep was wide,and they all had known it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From among these civilians, neutrals, she had extracted the useful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erself, a handful who might adapt. There would be protests at Pell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do them no good. No protests would, on this or other matters. The wa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another turn, and they were out of painless cho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oved slowly, at the crawl which was the best the freighters could man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alspace, distance Norway or the riders, unencumbered, could cross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. They had come in dangerously close to the mass of Pell’s Star,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 with the system, risking jump accident and collisions. It was the only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freighters could make haste… and lives rode on maki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ceiving approach instructions from Pell,” com tol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,” she said to her lieutenant, “take her in.” And punching i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: “Di, put all troops on standby, full arms and gear.” She switch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: “Advise Pell it had better evacuate a section and seal it. Te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oy if anyone breaks formation during approach we’ll blow them. Mak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it,” com senior said; and in due time: “Stationmaster’s on in pers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master protested. She had expected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 it,” she told him—Angelo Konstantin, of the Konstantins of Pell. “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that section or we do. You start now, strip out everything of valu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, down to the walls; and you put those doors on lock and weld the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els shut. You don’t know what we’re bringing you. And if you delay us, I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shipload dead: Hansford’s life support is going. You do it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or I send the troops in. And you don’t do it right, Mr. Konstant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have refugees scattered like vermin all over your station, with no id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gly-desperate. Forgive my bluntness. I have people dying in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th. We number seven thousand frightened civs on these ships, what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and Russell’s Star. They’re out of choices and out of time. You’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tell me no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ause, distance, and more than enough delay for distance. “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the evacuation for sections of yellow and orange dock. Captain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al services will be available, all that we can spare. Emergency crew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. We copy regarding sealing of the affected areas. Security plans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in motion at once. We hope that your concern is as great for our citiz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ation will not permit the military to interfere in our internal-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or to jeopardize our neutrality, but assistance under our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appreciated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relaxed slowly, wiped sweat from her face, drew an easi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ssistance will be given, sir. Estimated docking… four hours, if I delay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oy all I can. I can give you that much time to get ready. Has new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 gotten to you yet? It was blown, sir, sabotage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py four hours. We appreciate the measures you urge us to take and w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them in earnest. We are distressed to hear about the Mariner dis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 detailed briefing. Further advise you we have a Company team her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It’s highly distressed at these proceeding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reathed an obscenity into the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“… </w:t>
      </w:r>
      <w:r>
        <w:rPr>
          <w:sz w:val="20"/>
          <w:szCs w:val="20"/>
        </w:rPr>
        <w:t>and they’re demanding to have all of you turned down for some other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staff is attempting to explain to them the condition of the ship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 to life aboard them, but they’re putting pressure on us. They cons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’s neutrality threatened. Kindly appreciate that in your approach and b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ind that the Company agents have requested contact with you in per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peated the obscenity, expelled a breath. The Fleet avoided such meet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possible, rare as they were in the last decade. “Tell them I’ll be bu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them off the docks and out of our area. Do they need pictures of sta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onists to take back with them? Bad press, Mr. Konstantin. Keep them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way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armed with government papers. Security Council. That kind of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m. They have rank to use and they’re demanding transport deeper Bey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ose a second obscenity and swallowed it. “Thank you, Mr. Konstantin. 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sule you my recommendations on procedures with the refugees; they’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out in detail. You can, of course, ignore them, but I’d advise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We can’t even guarantee you that what we’re disembarking on Pell i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ed. We can’t get among them to find out. Armed troops can’t get in ther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? That’s what we’re giving you. I’d advise you keep the Company bo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our docking area entirely before we have hostages to deal with. Copy?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miss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py. Thank you, captain. End transmiss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lumped in place, glared at the screens and shot an order to com to capsu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tructions to station comm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men. And refugees from lost stations. Information kept coming stead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tricken Hansford, with a calm on the part of its crew she adm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ctly procedures. They were dying over there. Crew was sealed into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rmed, refusing to abandon ship, refusing to let a rider take Hansfor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. It was their ship. They stayed by it and did what they could for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by remote. They had no thanks from the passengers, who were tea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part—or had been doing so, until the air fouled and the systems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. Russell’s had met disaster, and Mariner. Rumor ran through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, aboil with the confusion and anger of residents and compani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turned out with all their property. Volunteers and native workers a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evacuation; dock crews used the loading machinery to move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ngings out of the area selected for quarantine, tagging items and trying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nfuse them or allow pilferage. Com echoed with announce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sidents of yellow one through one nineteen are asked to send a represent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emergency housing desk. There is a lost child at the aid station,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ner. Will a relative please come at once to the aid station?… La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s from station central indicate housing available in guest residen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ousand units. All nonresidents are being removed in favor of perman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sidents, priority to be determined by lottery. Apartments availabl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ensation of occupied units: ninety-two. Compartments available for emerge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ion to residential space, two thousand, including public meeting are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 mainday/alterday rotation of occupancy. The station council urges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 with personal arrangements possible through lodging with relative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to secure same and to key this information to comp at the earli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; housing on private initiative will be compensated to the home resid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 rate equivalent to per capita expense for other housing. We are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units deficient and this will require barracks-style hous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-station residency, or transfer on a temporary basis for Downbelow residen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is deficiency can be made up by volunteering of housing or willing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ndividuals to share assigned living space. Plans are to be consi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ediately for residential use of section blue, which should free five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ts within the next one hundred eighty days… Thank you… Will a security t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report to eight yellow?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nightmare. Damon Konstantin stared at the flow of print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mittently paced the matted floors of dock command blue sector, abo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of the docks where techs tried to cope with the logistics of evac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 left. He could see from the series of windows the chaos all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where personal belongings had been piled under police guard. Every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installation in yellow and orange sectors’ ninth through fifth level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displaced: dockside shops, homes, four thousand people crowded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flux spilled past blue, around the rim to green and white, the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-residence sectors. Crowds milled about, bewildered and distraugh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 the need: they moved—everyone on station was subject to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s of residence, for repairs, for reorganizations… but never on this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notice and never on this scale, and never without knowing where they wer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ssigned. Plans were cancelled, four thousand lives upset. Merchanter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score freighters which happened to be in dock had been rudely ouste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over accommodations and security did not want them on the docks or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. His wife, Elene, was down there in a knot of them, a slim figure in p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. Liaison with the merchanters… that was Elene’s job, and he was a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fretting about it. He nervously watched the manner of the merchan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angry, and meditated sending station police down there for Elen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ion; but Elene seemed to be matching them shout for shout, all lo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oundproofing and the general buzz of voices and machine noise which fai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etrated the elevated command post. Suddenly there were shrugs, and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all round, as if there had been no quarrel at all. Some matt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settled or postponed, and, Elene walked away and the merchanters stro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trough the dispossessed crowds, though with shakes of their heads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iness evident. Elene had disappeared beneath the slanted windows…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, to come up here, Damon hoped. Off in green section his own offi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ing with an angry-resident protest; and there was the Company deleg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tting in station central making demands of its own on his fa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ll a medical team please report to section eight yellow?” com asked silk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as in trouble, off in the evacuated s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doors opened into the command center. Elene joined him, her fac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shed from argu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entral’s gone stark mad,” she said. “The merchanters were moved out of hosp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ld they had to lodge on their ships; and now they’ve got station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m and their ships. They’re wanting to cast off from station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want their ships mobbed in some sudden evacuation. Read it that they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as soon be out of Pell’s vicinity entirely at the moment. Mallory’s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to recruit merchanters at gunpoi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id you tell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stand fast and figure there are going to be some contracts handed ou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s to take care of this influx; but they won’t go to any ship that bol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, or that tangles with our police. And that has the lid on them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for a whi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was afraid. It was clear behind the brittle, busy calm. They w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. He slipped his arm about her; hers fitted his waist and she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saying nothing. Merchanter, Elene Quen, off the freighter Estelle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ne its way to Russell’s, and to Mariner. She had missed that run fo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nsider tying herself to a station for good, for his sake; and now she 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rying to reason with angry crews who were probably right and sensible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with the military in their laps. He viewed matters in a cold, quiet pan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’s fashion. Things which went wrong onstation went wrong sitting sti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quadrants and by sections, and there was a certain fatalism bred of it: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was in a safe zone, one stayed there; if one had a job which could help,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it; and if it was one’s own area in trouble, one still sat fixed—it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eroism possible. A station could not shoot, could not run, coul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ffer damage and repair it if there was time. Merchanters had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ilosophies and different reflexes in time of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ll right,” he said, tightening his arm briefly. He felt her answ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. “It’s not coming here. They’re just putting civilians far beh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. They’ll stay here till the crisis is over and then go back. If not,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ig influxes before, when they shut down the last of the Hinder Stars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ed sections. We’ll do it again. We just get larg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said nothing. There were dire rumors drifting through com and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regarding the extent of the disaster at Mariner, and Estell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incoming freighters. They knew that now for certain. She had ho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had gotten the first news of the arrival; and feared, becaus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amage reported on those ships out there, moving at freighters’ slow p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med with passengers they were never designed to handle, in the ser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jumps a freighter’s limited range made necessary. It added up to day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 in realspace as far as they had come in, and living hell on those vess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ome rumor they had not had sufficient drugs to get them through jum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me had made it without. He tried to imagine it—reckoned Elene’s w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elle’s absence from that convoy was good news and bad. Likely she had sh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her declared course, catching wind of trouble, and gone elsewhere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… still cause for anxiety, with the war heating up out on the edg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… gone, blown. Russell’s, evacuating personnel. The safe edg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much too close, much too f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ikely,” he said, wishing that he could save the news for another day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o know, “that we’ll be moved to blue, into maybe cramped quarter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-clearance personnel are the ones that can be transferred to that 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have to be among the ones to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“That’s all right. It’s arrang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ill b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time she shrugged; they lost their home and she shrugged,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ows onto the docks below, and the crowds, and the merchanter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not coming here,” he insisted, trying to believe it, for Pell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, in a way no merchanter was likely to understand. Konstantins had bui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lace, from the days of its beginning. “Whatever the Company losses—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moment later, moved by conscience if not by courage: “I’ve got to get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onto the quarantine dock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eased in ahead of the others, with the hubbed, unsightly torus of Pell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eaming sprawl in her vid screens. The riders were fanned out, fending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for the moment. The merchanter crews in command of those refug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isely held the line, giving her no trouble. The pale crescent of Pell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… Downbelow, in Pell’s matter-of-fact nomenclature… hung beyo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swirled with storms. They matched up with Pell Station’s signa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wing even with the flashing lights on the area designated for their d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e which would receive their nose probe glowed blue with the come-a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orange, the distorted letters read on vid, beside a tangle of so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es and panels. Signy punched in scan, saw things where they ought to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’s borrowed image. Constant chatter flowed from Pell central and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, keeping a dozen techs busy at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entered final approach, lost gee gently as Norway’s rotating i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linder, slung gutwise in its frame, slowed and locked to docking position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decks on the star tion’s up and down. They felt other str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gnified for a time, a series of reorientations. The cone loomed, easy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met the grapple, a dragging confirmation of the last slam of gee—o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es for Pell dock crews, stable now, and solidly part of Pell’s ro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etting an all-quiet on dockside,” Graff said. “The stationmaster’s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all over the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ssage,” com said. “Pell stationmaster to Norway: request military coope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desks set up to facilitate processing as per your instructions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s are as you requested, with the stationmaster’s compliments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ply: Hansford coming in immediately with crisis in lifesupport and poss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conditions. Stay back of our lines. Endit.—Graff, take over operations. D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me those troops out on that dock double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ft matters there, rose and strode back through the narrow bowed aisl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 to the small compartment which served her as office and often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eping quarters. She opened the locker there and slipped on a jacket, sl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istol into her pocket. It was not a uniform. No one in the Fleet, perha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essed a full-regulation uniform. Supply had been that bad, that long.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’s circle on her collar was her only distinction from a merchante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ere no better uniformed, but armored: that, they kept in condition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osts. She hastened down via the lift into the lower corridor, procee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id the rush of troops Di Janz had ordered to the dock, combat-rigged,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cess tube and out into the chill wide sp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dock was theirs, vast, upward-curving perspective, section ar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tained by ceiling as the station rim curve swept leftward toward gra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rizon; on the right a section seal was in use, stopping the eye ther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was vacant of all but the dock crews and their gantries; an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and the processing desks, and those were well back of Norway’s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no native workers, not here, not in this situation. Debris 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ed across the wide dock, papers, bits of clothing, evidencing a has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drawal. The dockside shops and offices were empty; the niner corridor mid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ock showed likewise vacant and littered. Di Janz’s deep bellow echo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tal girders overhead as he ordered troops deployed about the area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sford was com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dockers moved up. Signy watched and gnawed her lip nervously, glanced a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civ came up to her, youngish, darkly aquiline, bearing a tablet and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business in his neat blue suit. The plug she had in one ear kept advi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f Hansford’s status, a constant clamor of bad news. “What are you?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Konstantin, captain, from Legal Affai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pared a second look. A Konstantin. He could be that. Angelo had ha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ys before his wife’s accident. “Legal Affairs,” she said with dist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here if you need anything… or if they do. I’ve got a com lin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crash. Hansford made a bad dock, grated down the guidance co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ddered into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her hooked up and get out!” Di roared at the dock crews: no com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was ordering matters from Norway’s command. Hansford’s crew would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ed on their bridge, working debarcation by remote. “Tell them walk out,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relayed from Graff. “Any rush at troops will be met with fi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okups were complete. The ramp went into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ve!” Di bellowed. Dockers pelted behind the lines of troops; rifl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led. The hatch opened, a crash up the access tu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tench rolled out onto the chill of the dock. Inner hatches opene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wave surged out, trampling each other, falling. They screamed and shou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ushed out like madmen, staggered as a burst of fire went over their 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ld it!” Di shouted. “Sit down where you are and put your hands o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were sitting down already, out of weakness; others sank down and compl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seemed too dazed to understand, but came no farther. The wave had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Signy’s elbow Damon Konstantin breathed a curse and shook his head. No w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laws from him; sweat stood visibly on his akin. His station stared rio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e… collapse of systems, Hansford’s death ten thousandfold. There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, maybe a hundred fifty living, crouched on the dock by the umbil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y. The ship’s stench spread. A pump labored, flushing air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sford’s systems under pressure. There were a thousand on that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going to have to go in there,” Signy muttered, sick at the prospect. D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oving the others one at a time, passing them under guns into a curt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where they were to be stripped, searched, scrubbed, passed on to the des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o the medics. Baggage there was none, not with this group, nor papers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ed a security team suited up for a contamination area,” she told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. “And stretchers. Get us a disposal area prepared. We’re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 the dead; it’s all we can do. Have them ID’ed as best you c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prints, photos, whatever. Every corpse passed out of here unidentified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ure trouble for your secur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looked ill. That was well enough. So did some of her troop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ignore her own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more survivors had made their way to the opening of the access, very wea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unable to get down the ramp. A handful, a scant hand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a was coming in, her approach begun in her crew’s panic, defying instruc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iders’ threats. She heard Graffs voice reporting it, activated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ke. “Stall them off. Clip a vane off them if you have to. We’ve got ou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. Get me a suit out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ound seventy-eight more living, lying among the decomposing dead.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leanup, and no more threat. Signy passed decontamination, stripped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it, sat down on the bare dock and fought a heaving stomach. A civ aid wor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 a bad time to offer her a sandwich. She pushed it away, took the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bal coffee and caught her breath in the last of the processing of Hansford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. The place stank now of antispetic fogg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rpet of bodies in the corridors, blood, dead. Hansford’s emergency seal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into place during a fire. Some of the dead had been cut in two. S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had broken bones from being trampled in the panic. Urine. Vomit. B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ay. They had had closed systems, had not had to breathe it. The Hansf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ors had had nothing at the last but the emergency oxygen, and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y been a cause of murder. Most of the living had been sealed into are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 air had held out less fouled than the badly ventilated storage hol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most of the refugees had been cram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ssage from the stationmaster,” com said into her ear, “reques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’s presence in station offices at the earlie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he sent back shortly. They were bringing Hansford’s dead out;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anner of religious service, assembly-line fashion, some amenity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before venting them. Caught in Downbelow’s gravity well, they would dr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direction, eventually. She wondered vaguely whether bodies burn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: likely, she thought. She had not much to do with worlds. Sh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whether anyone had ever cared to fin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a’s folk were exiting in better order. They pushed and shoved at the fir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stopped it when they saw the armed troops facing them.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ed with useful service over the portable loudspeaker, talk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fied civs in stationers’ terms and throwing stationers’ logic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, the threat of damage to fragile balances, the kind of drill and horr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 they must have heard all their confined lives. Signy put herself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again during the performance, still holding the coffee cup, watched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er stomach as the procedures she had outlined began to function smooth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ith papers to one area and those without to another, for photograp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D by statement. The handsome lad from Legal Affairs proved to hav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s, a voice of ringing authority when it regarded disputed paper or conf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sta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iffin’s moving up on docking,” Graffs voice advised her. “Station advises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wanting back five hundred units of confiscated housing bas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sford’s casualti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gative,” she said flatly. “My respects to station command, bu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. What’s the status on Griff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nicky. We’ve warned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many others are coming apar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tense everywhere. Don’t trust it. They could bolt, any one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ureen was one dead, coronary, another ill. I’m routing her in nex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asks whether you’ll be available for conference in an hour. I p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at the Company boys are making demands to get into this are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stalling.” She finished the coffee, walked along the lines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ffin’s dock, the whole operation moving down a berth, for there was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at Hansford’s berth worth guarding. There was quiet from the proc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. They had the matter of locating their lodgings to occupy them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’s secure environment to comfort them. A suited crew stood by to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sford out; they had only four berths at this dock. Signy measured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 the space the station had allotted them, five levels of two section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docks. Crowded, but they would manage for a while. Barracks could solv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… temporarily. Things would get tighter. No luxuries, that was cer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t the only refugees adrift; they were simply the first. And up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knowledge she kept her mouth sh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inah that broke the peace; a man caught with weapons in scan, a fri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turned ugly on his arrest: two dead, then, and sobbing, hyster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ngers afterward. Signy watched it, simply tired, shook her head and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ies vented with the rest, while Konstantin approached her with a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s. “Martial law,” she said, ending all discussion, and walk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a, Pearl, Little Bear, Winifred. They came in with agonizing slown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oaded refugees and property, and the processing inches its way a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left the dock then, went back aboard Norway and took a bath. She scru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times all over before she began to feel that the smell and the sight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had entered alterday; complaints and demands had fallen silent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few 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if there were any, Norway’s alterday command fended them of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comfort for the night, company of sorts, a leave-taking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item of salvage from Russell’s and Mariner… not for transpor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. They would have torn him apart. He knew this, and appreci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s. He had no taste for the crew either, and understood his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getting off here,” she told him, staring at him, who lay beside he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did not matter. It confused itself in her memory with others, and someti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lled him hy the wrong one, late, when she was half asleep. He show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otion at that statement, only blinked, indication that he had absorb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t. The face intrigued her: innocence, perhaps. Contrasts intrigu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uty did. “You’re lucky,” she said. He reacted to that the same way,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ed to most things. He simply stared, vacant and beautiful; they had pl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mind on Russell’s. There was a sordidness in her sometimes, a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 wounds… limited murder, to blot out the greater ones. To deal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ors, to forget the horror outside. She had sometime nights with Graff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, with whoever took her fancy. She never showed this face to those she valu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friends, to crew. Only sometimes there were voyages like this one, wh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od was black. It was a common disease, in the Fleet, in the sealed worl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ithout discharge, among those in absolute power. “Do you care?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; he did not, and that was, perhaps, his survi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remained, her troops visibly on duty on the dock-side, the last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rthed in quarantine. On the dock, the lights were still at bright noon,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which moved only slowly, under the presence of the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2a*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Alter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any sights, too much of such things. Damon Konstantin took a cup of coff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one of the aid workers who passed the desk and leaned on his arm,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cross the docks and tried to rub the ache from his eyes. The coffee ta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isinfectant, as everything here smelled of it, as it was in their po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noses, everywhere. The troops stayed on guard, keeping this little area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safe. Someone had been knifed in Barracks A. No one could expla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. They thought that it had come from the kitchen of one of the aband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s on dockside, a piece of cutlery unthinkingly left behind, by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never realized the situation. He found himself exhausted beyond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answers; station police could not find the offender, in the lin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 which still wended their way out there across the docks, inching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ousing des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ouch descended on his shoulder. He turned an aching neck, blinked up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. Emilio settled in the vacant chair next to him, hand still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Elder brother. Emilio was in alterday central command. It -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now, Damon realized muzzily. The wake-sleep worlds in which they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dom met on duty had gotten lapped in the conf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home,” Emilio said gently. “My turn, if one of us has to be here. I prom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I’d send you home. She sounded ups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he agreed, but he failed to move, lacking the volition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rgy. Emilio’s hand tightened, fell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aw the monitors,” Emilio said. “I know what we’ve got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tightened his lips against a sudden rush of nausea, staring stra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im, not at refugees, but at infinity, at the future, at the undo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d always been stable and certain. Pell. Theirs, his and Elene’s, hi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’s. The Fleet took license on itself to do this to them and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hey could do to stop it, because the refugees were poured in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, and they had no alternatives ready. “I’ve seen people shot down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“I didn’t do anything. I couldn’t. Couldn’t fight the military. Disse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caused a riot. It would have taken all of us under. But they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for breaking a l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 get out of here. It’s my concern now. We’ll work something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n’t any recourse. Only the Company agents; and we don’t ne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. Don’t let them into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handle it,” Emilio said. “There are limits; even the Fleet underst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They can’t jeopardize Pell and survive. Whatever else they do, they w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k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have,” Damon said, focused his eyes on the lines across the docks,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lance then on his brother, on a face the image of his own plus five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ten something I’m not sure we can ever dige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hen they shut down the Hinder Stars. We manag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wo stations… six thousand people reach us out of what, fifty, sixty thousa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 Union hands, I’d surmise,” Emilio muttered. “Or dead with Mariner;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what casualties there. Or maybe some got out in other freighters,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.” He leaned back in the chair, his face settled into morose li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ather’s probably asleep. Mother too, I hope. I stopped by the apartmen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ame. Father says it was crazy for you to come here; I said I was crazy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could probably clean up what you didn’t get to. He didn’t say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’s worried—Get on back to Elene. She’s been working the other side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os, passing papers on the refugee merchanters. She’s been asking ques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. Damon, I think you ought to get 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stelle.” Apprehension hit through to him. “She’s hunting rumo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went home. She was tired or upset; I don’t know. She just said she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 get home when you cou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thing’s come in.” He pushed himself to his feet, gathered up his pap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d what he was doing, pushed them at Emilio and left in haste, pa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point, into the chaos of the dock on the other side of the passage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ided main station from quarantine. Native labor scurried out of his 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red, skulking forms more alien by reason of the breather-masks they w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their maintenance tunnels; they were moving equipage and carg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ngings in frantic haste… shrieked and shouted among themselves in insa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point to the commands of human overse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lift over to green, walked the corridor into their own resid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and even this was littered with displaced belongings in boxes, a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 dozing at his post among them. They were all overshift, particul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 Damon passed him, turned a face to a belated and embarr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e, walked to the door of the apart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it open, saw with relief the lights on, heard the familiar ratt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 in the kitc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aine?” He walked in. She was watching the oven, her back to him. She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. He stopped, sensing disaster, another world ami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mer went off. She removed the plate from the oven, set it on the coun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, managed composure to look at him. He waited, hurting for her, and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came and took her in his arms. She gave a short sigh. “They’re gone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. And a moment later another short gasp and a release. “Blow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. Estelle’s gone, with everyone aboard. No possible survivors. Sita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go; they couldn’t get undocked… all those people trying to get aboard. F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 out. And that part of the station went, that’s all. Exploded, bl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se shell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fty-six aboard. Father, mother, cousins, remoter relatives. A world u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Estelle. He had his own, however damaged. He had a family. Her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 more, no word of grief for her loss or of relief to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red, to have stayed behind from the voyage. She gave a few more convul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s, hugged him, turned, dry-eyed, to put a second dinner in the microw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down, ate, went through all the normal motions. He forced his own m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still with a disinfectant taint in his mouth, reckoning it clung all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succeeded finally in catching her eyes looking at him. They wer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k as those of the refugees. He found nothing to say. He got up,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table and hugged her from beh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s covered his. “I’m all righ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ish you’d calle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go his hands and stood up, touched his arm, a weary gesture. 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suddenly, directly, with that same dark tiredness. “There’s one of us left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. He blinked, perplexed, realized then that she meant the Qu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elle’s folk. Merchanters owned names as stationers had a home. She was Que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ant something he knew he did not understand, in the months they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. Revenge was a merchanter commodity; he knew that… among folk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alone was a property and reputation went wit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a child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her, struck with the darkness in her eyes. He loved her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into his life off a merchanter ship and decided to try station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 she still spoke of her ship. Four months. For the first time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together he had no desire for her, not with that look and Estelle’s d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r reasons for revenge. He said nothing. They had agreed there would b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until she knew for certain whether she could bear to stay. W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him might be that agreement. It might be something else. It was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talk about it, not now, with insanity all abou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mply gathered her against him, walked with her to the bedroom, hel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long dark hours. She made no demands and he asked no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the man at the operations desk said, without looking this tim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tout; and then with a weary impulse toward humanity: “Wait. I’ll do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. Maybe it wasn’t posted with that spell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illy Kressich waited, sick with terror, as despair hung all about this l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lorn gathering of refugees which refused to leave the desks on docksid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es and parts of families, who hunted relatives, who waited on word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wenty-seven of them on the benches near the desk, counting children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unted. They had gone from station main-day into alterday, an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 of operators at the desk which was station’s one extension of huma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m, and there was nothing more coming out of comp but w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ited. The operator keyed through time after time. There was nothing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hat there was nothing, by the look the man turned toward him. Of a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orry for the operator too, who had to sit out here obtaining no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there was no hope, surrounded by grieving relatives, with armed gu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d near the desk in case. Kressich sat down again, next to the family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ost a son in the conf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same tale for each. They had loaded in panic, the guards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rned for getting themselves onto the ships than for keeping ord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others on. It was their own fault; he could not deny that The mob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the docks, men forcing their way aboard who had no passes allotted to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tical personnel meant for evacuation. The guards had fired in panic, un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ttackers and legitimate passengers. Russell’s Station had died in ri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in the process of loading had been hurried aboard the nearest ship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, doors had been sealed as soon as the counters reached capacity. J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my should have been aboard before him. He had stayed, trying to keep ord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ssigned post. Most of the ships had gotten sealed in time. It was Hansf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b had gotten wide open, Hansford where the drugs had run out,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of lives more than the systems could bear had broken everyth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hock-crazed mob had run riot. Griffin had been bad enough; he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 well before the wave the guards had had to cut down. And he had tr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Jen and Romy had made it into Lila. The passenger list had said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n Lila, at least what printout they had finally gotten in the confu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lau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either of them had gotten off at Pell; they had not come off the ship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ose critical enough to be taken to station hospital match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criptions. They could not be impressed by Mallory: Jen had no skills Mall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eed, and Romy—somewhere the records were wrong. He had believ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nger list, had had to believe it, because there were too many of them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’s com could pass direct messages. They had voyaged in silence. Jen and Ro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gotten off Lila. Had never been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ere wrong to throw them out in space,” the woman nearest him moa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didn’t identify them. He’s gone, he’s gone, he must have bee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sford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man was at the desk again, attempting to check, insisting that Mallor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 of impressed civilians was a lie; and the operator was patiently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earch, comparing descriptions, negativ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was there,” the man shouted at the operator. “He was on the list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’t get off, and he was there.” The man was crying. Kressich sat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Griffin, they had read out the passenger list and asked for id’s. Few ha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People had answered to names which could not possibly be theirs.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ed to two, to get the rations, if they were not caught at it. H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then, with a deep and sickly fear; but a lot of people were on the w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, and one of them had then realized the situation on Hansford. H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they were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they had gotten worried and gotten off to go look for him. Unles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one something so miserably, horribly stupid, out of fear, for 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rs started down his face. It was not the likes of Jen and Romy who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onto Hansford, who could have forced their way among men armed with gu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nives and lengths of pipe. He did not reckon them among the dead of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It was rather that they were still on Russell’s Station, where Union ru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And he was here; and there was no way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 finally, and accepted it He was the first to leave. He went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ters which were assigned him, the barracks for single men, who were man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young, and probably many of them under false id’s, and not the tech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personnel they were supposed to be. He found a cot unoccupied and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he kit the supervisor provided each man. He bathed a second time… no ba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enough… and walked back among the rows of sleeping, exhausted m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mindwipe for those prisoners who had been high enough to be valu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pinionated. Jen, he thought, O Jen, and their son, if he were alive…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red by a shadow of Jen, who thought the approved thoughts and dispu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, liable to Adjustment because she had been his wife. It was no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that they would let her keep Romy. There were state nurserie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out Union’s soldiers and wor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of suicide. Some had chosen that rather than board the ships fo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 place, a station which was not theirs. That solution was not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e. He lay still and stared at the metal ceiling, in the near dar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ived, which he had done so far, middle-aged and alone and utterly emp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3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nsion set in at the beginning of mainday, the first numb stirrings-f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refugees to the emergency kitchens set up on the dock,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tative efforts of those with papers and those without to meet with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esentatives at the desks and to establish rights of residency,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kening to the realities of quarant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should have pulled out last shift,” Graff said, reviewing dawn’s messag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le it was all still qui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ould now,” Signy said, “but we can’t risk Pell. If they can’t hold it down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. Call station council and tell them I’m ready to meet with them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ll go to them. It’s safer than bringing them out on the dock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a shuttle round the rim,” Graff suggested, his broad face set in habi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. “Don’t risk your neck out there with less than a full squad. They’re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led now. All it takes is something to set them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posal had merits. She considered how that timidity would look to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her head. She went back to her quarters and put on what passed for d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, the proper dark blue at least. When she went it was with Di Janz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 of six armored troopers, and they walked right across the do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antine checkpoint, a door and passage beside the huge intersection seals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ried to approach her, although there were some who looked as if they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try it, hesitating at the armed troops. She made the door unhinde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assed through, up the ramp and to another guarded door, then down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part of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at it was as simple as taking a lift through the varied levels 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ministrative section, blue upper corridor. It was a sudden chan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s, from the barren steel of the docks and the stripped quarantine ar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hall tightly controlled by station security, into a glass-walled foy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ound-deadening matting underfoot, where bizarre wooden sculptures me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aspect of a cluster of amazed citizenry. Art. Signy blinked and st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mused at this reminder of luxuries and civilization. Forgotten things, rumo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Leisure to make and create what had no function but itself, as m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but himself. She had lived her whole life insulated from such things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at a distance that civilization existed, and that rich 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ained luxury at their secret hea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ey were not human faces which stared out from curious squat globes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oden spires, but faces round-eyed and strange: Downbelow faces, patient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ood. Humans would have used plastics or met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indeed more than humans here: that fact was evident in the n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ded matting, in the bright painting which marched in alien geometr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lays about the walls, more of the spires, more of the wooden globes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and huge eyes all about them, faces repeated in the carved furnitu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n the doors, staring out from a gnarled and tiny detail, as if all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ere to remind humans that Downbelow was always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ffected them all. Di swore softly before they walked up to the last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fficious civs let them in, walked with them into the council 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faces stared at them this time, in six tiers of chairs on a side, an o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 in the pit between, their expressions and those of the alien carv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rkably alike in that first impre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ite-haired man at the end of the table stood up, made a gesture off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e room into which they had already come. Angelo Konstantin.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ed se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side the table were six chairs which were not part of the perman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; and six, male and female, who were not, by their style of dr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of the station council or even of the Bey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men. Signy might have dismissed the troops to the outer chamb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 to the council, rid herself of the threat of rifles and the remai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orce. She stood where she was, unresponsive to Konstantin smi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can be short,” she said. “Your quarantine zone is set up and functio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d advise you to guard it heavily. I’ll warn you now that other freigh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ed without our clearance and made no part of our convoy. If you’re wi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ll follow the recommendations I made and board any incoming merchanter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before letting it in near you. You’ve had a look at Russell’s dis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I’ll be pulling out in short order; it’s your problem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anicked muttering in the room. One of the Company men stoo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behaved very high-handedly, Captain Mallory. Is that the custom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tom is, sir, that those who know a situation handle it and thos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watch and learn, or get out of the way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any man’s thin face flushed visibly. “It seems we’re constrained to b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at kind of attitude… temporarily. We need transport up to whatever ex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border. Norway is availa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a sharp breath and drew herself up. “No, sir, you’re not constrai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Norway isn’t available to civ passengers, and I’m not taking any on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border, the border is wherever the fleet sits at the moment, and no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hips involved knows where that is. There aren’t borders. Hi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ead silence in the 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islike, captain, to use the word court-marti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ughed, a mere breath. “If you Company people want to tour the war,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ted to take you in. Maybe you’d benefit by it. Maybe you could widen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’s sight; maybe we could get a few more ship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not in a position to make requisitions and we don’t take them. We’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o see only what it’s determined we should see. We’ll be look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captain, whether or not it suits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t her hands on her hips and surveyed the lot of them. “Your nam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gust Ayres, of the Security Council, second secreta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cond secretary. Well, we’ll see what space we come up with. No baggage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uffle. You understand that. No frills. You go where Norway goes. I don’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orders from anyone but Mazi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,” another put forth, “your cooperation is earnestly request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what I’ll give and not a step fur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, a slow murmuring from the tiers. The man Ayres’s 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dened further, his precise dignity that instinctively galled her now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urther ruffled. “You’re an extension of the Company, captain, and you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ommission from it. Have you forgotten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rd captain of the Fleet, Mr. Second Secretary, which is military and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But if you intend to come, be ready within the hou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captain,” Ayres declared firmly. “We’ll take your suggestion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transport. It got us here from Sol. They’ll go where they’re hi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in reason, I don’t doubt.” Good. That problem was shed. She could reck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consternation at that in the midst of them. She looked beyond Ayres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Konstantin. “I’ve done my service here. I’m leaving. Any message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y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.” Angelo Konstantin left the head of the table and walked for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his hand, an unusual courtesy and the stranger considering what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to them, leaving the refugees. She took the firm handclasp, met the m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 eyes. They knew each other, remotely; had met in years past.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s a Beyonder, Angelo Konstantin; like the young man who had com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lp on the dock, a seventh. The Konstantins had built Pell; were scient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iners, builders and holders. With this man and the others she felt a ma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ond, for all their other differences. This kind of man the Fleet had for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, the bes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 luck,” she wished them, and turned and left, taking Di and the troo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turned the way she had come, through the beginning establishment of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e, and back into the familiar environs of Norway, among friends, where l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s she laid it down and things were as she knew. There were a few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s to work out, a few matters still to be arranged, a few last gift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ow on station; her own security’s dredgings—reports, recommendations, a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, and what salvaged reports came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t Norway on ready then, and the siren went and what military presence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or its protection slipped free and lef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to follow a sequence of courses which was in her head, and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knew, her second. It was not the only evacuation in progress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-Paris station was under Kreshov’s management; Sung of Pacific had mo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Esperance. By now other convoys were on their way toward Pell, and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set up the frame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sh was coming. Other stations had died, beyond their reach, beyon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lvage. They moved what they could, making Union work for what they took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er private estimate they were themselves doomed, and the present maneu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e from which most of them would not return. They were the remnant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, against a widespread power which had inexhaustible lives, and suppl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s, and they di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so long a struggle… her generation, the last of the Fleet, the la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power. She had watched it go; had fought to hold the two together,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ion, humanity’s past—and future. Still fought, with what she had, bu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 hoped. At times, she even thought of bolting the Fleet, of doing wh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ships had done and going over to Union. It was supreme irony that Uni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ome the pro-space side of this war and the founding Company fought again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ony that they who most believed in the Beyond ended up fighting against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coming, to die for a Company which had stopped caring. She was bitt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long ago stopped being politic in any discussion of Company polic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had been a time, years ago, when she had looked differently on thi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had looked as an outsider on the great ships and the power of the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dream of the old exploration ships had drawn her into this, a dr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revised to the realities the Company captain’s emblem had come to me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go she had realized there was no wi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, she thought, Angelo Konstantin knew the odds too. Maybe he had tak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eaning, answered it, behind the gesture of saying farewell—offered sup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face of Company pressure. For a moment it had seemed so. Maybe man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ers knew… but that was too much to expect of statio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hree feints to make, which would take time; a small operation,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afterward to a rendezvous with Mazian, on a certain date. If enoug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hips survived the initial operation. If Union responded as they hope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ad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went it alone, without merchanter or stationer support, as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it alone for years before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5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konstantin looked up sharply from the desk covered with not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ergencies which wanted immediate attention. “Union?” he asked in dism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prisoner of war,” the security head told him, standing uncomfortably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sk. “Part of the Russell’s evacuation. Turned over to our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e of the others. A pickup from a capsule, minor ship, armscomp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ned at Russell’s. Norway carried him in… no turning him loose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. They’d kill him. Mallory added a note to his file: He’s your probl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Her word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opened the file, stared at a young face, a record of several pag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rogation, Union id, and a scrap of notepaper with Mallory’s signatur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wl: Young and s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ua Halbraight Talley. Armscomper. Union fleet minor pro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five hundred individuals and groups who had thought they were head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ir original housing; warnings of further evacuations in the secr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 Mallory had left, which was going to take at least most of o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ellow sections, dislocating more offices; and six Company agent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they were headed beyond to inspect the war, with no merchanter who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 to take Company scrip to take them aboard. He did not need problem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 lev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y’s face haunted him. He turned back to that page, leafed again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terrogation report, scanned it, remembered the security chief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there. “So what are you doing with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lding him in detention. None of the other offices agrees what to d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had never had a prisoner of war. The war had never come here. Ange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it over and fretted the more for the situation. “Legal Affairs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gges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ggested I get a decision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not equipped for that kind of deten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sir,” the security chief agreed. It was a hospital facility down ther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up was for retraining, Adjustment… what rare times it had ever been nee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’t trea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ose cells aren’t set up for long stays, sir. Maybe we could rig up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omforta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 people without lodgings as it is. How are we going to explain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uld set up something in detention itself. Take a panel out; at least g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ger roo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ostpone that” Angelo ran a hand through his sparse hair. “I’ll consider poli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case as soon as I get the emergency matters settled. Deal with him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you can with what you have at hand. Ask the lower offices to apply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ation to the case and send me the recommend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.” The security chief left. Angelo put the folder away for later us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soner of that kind was not what they needed at the moment. What they did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means to secure housing and feed extra mouths and to cope with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. They had trade goods which were suddenly going nowhere; those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umed on Pell and on Down-below at the base, and out in the mines. Bu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others. They had economics to worry about, markets which had collap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alue of any currency in doubt as far as merchanters were concerned.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-spanning economy, Pell had to be turned to feed itself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sufficiency; and perhaps—to face other chan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the single Union prisoner they had in hand, identified, who ha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ied. It was the likely number of Unionists and sympathizers who would g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quarantine, folk for whom any change was going to look better than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. There were only some of the refugees with papers, and many of thos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discovered not to match the prints and photos attached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need some sort of liaison with the quarantine zone residents,” he adv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at that afternoon’s meeting. “We’ll have to set up a governmen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 of the line, someone of their choosing, some manner of election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ll have to deal with what resul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ccepted that, as they had accepted all else. It was the concerns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constituencies which had them distraught, the councillors from dislod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ange and yellow, from green and white which had gotten most of the influx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sidents. Red sector, untouched, abutting yellow from the other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nxious; the others were jealous. There was a deluge of complain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sts and rumors of rumor. He made note of them. There was debate. It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to the necessary conclusion that they had to relieve pressu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o not authorize further construction here,” the man Ayres interpo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ing from his seat. Angelo simply stared at him, given heart to do so by Sig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who had called a bluff on the Company and made it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,” Angelo said. “I have the resources to do it, and I wi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vote. It went the only sane way, with the Company observers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ilent anger, vetoing what was passed, which veto was simply ignored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s procee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any men left the meeting early. Security reported them later agit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docks, and trying to engage a freighter at inflated rates, with g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 a freighter moving, for anything except in-system haul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y runs to the mines. It did not surprise Angelo when he heard that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cold wind blowing, and Pell felt it; everyone with instincts bre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fel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 perhaps the Company men did, at least two of them, for thos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ed a ship home, to Sol, the same which had brought them, a smalli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repit jump-freighter, the only merchanter with an ec designation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 at Pell in the better part of a decade, laden with Downbelow curio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cacies for its return, as it had brought in goods from Earth, which s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, for their curiosity. The four other Company representatives upp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s, and boarded a freighter for an unguaranteed run on the freighter’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, to call at Viking and wherever else the uncertain times left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ccepted Mallory’s conditions from a merchanter captain, and pai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main base: 5/20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torm on Downbelow when the shuttle came down, and that was not uncomm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world of abundant cloud, when all the winter on the northern contine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ed in sea-spawned overcast, seldom cold enough to freeze, not warm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uman comfort—never a clear sight of sun or stars for month on dreary mon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loading of the passengers at the landing site was proceeding in a c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ting rain, a line of tired and angry people trudging over the hill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le, to be settled into various warehouse digs amid stacks of mats and mus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cks of prosh and fikli. “Move it over and stack it up,” the supervis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ed when the crowding became evident; and the noise was consider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ing voices, the beating of rain in the inflated domes, the inevitable th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mpressors. The tired stationers sulked and finally began to do as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… young, most of them, construction workers and a few techs, virt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baggage and no few of them frightened at their first experie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ther. They were station-born, wheezing at a kilo or so extra weigh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’s gravity, wincing at thunder and at lightning which chained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iling skies. No sleep for them until they could set up some mann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rmitory space; no rest for anyone, native or human, who labored to car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stuffs over the hill to lade the shuttle, or the crews trying to cop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evitable flooding in the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oversaw some of it, scowling, walked back to the main dome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center was. He paced, listened to the rain, waited the better p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hour, finally suited up again and masked to walk to the shuttle. “Goodby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,” the com operator offered rising from his desk. Others stopped work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who were there. He shook hands, still frowning, and finally walked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msy lock and up the wooden steps to the path, spattered again by th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. His fiftyish overweight was unflattered by the bright yellow plastic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ways been conscious of the indignity and hated it, hated walking in mu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ankles and feeling a chin which penetrated even the suit and the li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gear and the necessary breathers turned all the humans at the bas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llow monsters, blurred in the downpour. Downers scurried about nak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joying it, the brown fur of their spindly limbs and lithe bodies dar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isture and plastered to them, their faces, round-eyed and with mouths se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anent o’s of surprise, watched and chattered together in their own langu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abble in the rain and the constant bass of thunder. He walked the dir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 to the landing site, not that which led on the other leg of the triang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the storage domes and barracks domes. This one had no traffic. No mee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good-byes. He looked across to fields which were aswim; the gray-green br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ribbon trees on the hills about the base showed through curtai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, and the river was a broad, overflowed sheet on the far-side bank,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tended to form, for all their attempts to drain it… disease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ve workers again, if any Downers had slipped in unvaccinated. It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dise, Downbelow base. He had no reluctance to leave it and the new staff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 to each other. It was the manner of the recall which rank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ast, parting nuisance came splashing after him on the trail. Bennett Jac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half turned, kept walking, made the man work to overtake him in the mu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pou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mill dike,” Jacint gasped through the stops and hisses of the brea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ed some human crews over there with heavy equipment and sandbag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my problem now,” Jon said. “Get to it yourself. What are you good for?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coddled Downers to it. Take an extra crew of them. Or wait on th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s, why don’t you? You can explain it all to my nephe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are they?” Jacint asked. A skilled obstructionist, Bennett Jacint,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line with objections when it came to any measures for improvement.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once Jacint had gone over his head to file a protest. One constru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ject he had outright gotten stopped, so that the road to the wells stay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red track. Jon smiled and pointed across the grounds, far across, back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ehouse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not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your probl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 Jacint cursed him to his face and started to run it, then chang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and raced back again toward the mill. Jon laughed. Soaked stock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. Good. Let the Konstantins sol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 over the hill, started down to the shuttle, which loomed ali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in the trampled meadow, its cargo hatch lowered, Downers toiling t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 and a few yellow-suited humans among them. His trail joined that o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 moved, churned mud; he walked on the grassy margin, cursed wh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with a load swayed too near him, and had the satisfaction at lea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leared his path. He walked into the landing circle, nodded curtly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supervisor and climbed the cargo ramp into the shadowed steel interio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pped the wet rainsuit there in the cold, keeping the mask on. He order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gang boss to clean up the muddied area, and walked on through the hol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, rode it topside, into a steel, clean corridor, and a small passe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 with padded sea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were in it, two laborers making the shift to station. They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ertain when they saw him, touched each other. He sealed the passenger ar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de the air-shift, so that he could discard his breather and they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irs on. He sat down opposite them, stared through them in the window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. The air stank of wet Downer, a smell he had lived with fo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, a smell with which all Pell lived, if one had a sensitive nos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base worst of all: with dusty grain and distilleries and pa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ts and walls and mud and muck and the smoke of the mills, latrin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ded out, sump pools that grew scum, forest molds that could ruin a bre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ill a man who was caught without a spare—all of this and mana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witted Downer labor with their religious taboos and constant excuses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ud of his record, increased output, efficiency where ther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-folded complacency that Downers were Downers and could not compreh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. They could, and did, and set records in prod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thanks of it. Crisis hit the station and the Downbelow expansion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ped along in and out of planning sessions for a decade was suddenly 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ts would get the additional facilities he had made possible, mann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 whose supply and housing he had made possible, using Lukas Company fu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ukas Company equip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 pair of Konstantins was sent down to supervise during that stage,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ank you, Mr. Lukas, or a well done, Jon, thanks for leaving your own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 and your own affairs, thanks for doing the job for three years. Emili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and Miliko Dee appointed Downbelow supervisors; please arran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airs and shuttle up at the earliest. His nephew Emilio. Young Emili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ran things during construction. Konstantins were always in at th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e, always there when the credit was about to be handed out.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ocracy in the council, but it was dynasty in the station offices.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. Lukases had arrived at Pell as early, sunk as much into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, an important company back in the Hinder Stars; but Konstanti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ed and gathered power at every opportunity. Now again, his equip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reparation, and Konstantins in charge when it reached a stage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blic might notice. Emilio: his sister Alicia’s son, and Angelo’s. Peopl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manipulated, if the Konstantin name was all they were ever allowed to hea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gelo was past master at that tac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have been courtesy to have met his nephew and his wife when they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to have stayed a few days to trade information, or at the least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ed them of his immediate departure on the shuttle which had brough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. It would also have been courtesy on their part to have come at onc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s for an official greeting, some acknowledgment of his authority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—but they had not. Not even a com-sent hello, uncle, when they land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no mood for empty courtesies now, to stand in the rain shaking han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ing amenities with a nephew with whom he seldom spoke. He had oppo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ster’s marriage; argued with her; it had not linked him in to the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: with her attitude, it was rather a desertion. He and Alicia ha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ken since, save officially; not even that, in the last several years…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ce depressed him. And the boys looked like Angelo, as Angelo had be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younger days; he avoided them, who probably hoped to get their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Company… at least a share of it, after him, as nearest kin. It w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, he was still persuaded, which had attracted Angelo to Alicia: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was still the biggest independent on Pell. But he had maneuver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p, surprised them with an heir, not one to his taste, but a live body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. He had worked these years on Downbelow, reckoning at first it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to expand Lukas Company down here, through construction. Angel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it coming, had maneuvered the council to block that. Ecological concer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came the final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ccepted the letter of his instruction to return, took it just as rude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elivered, left without baggage or fanfare, like some offender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in disgrace. Childish it might be, but it might also make a poin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… and if all the stock in the mill was soaked on the first da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administration here, so much the better. Let them feel shortage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; let Angelo explain that to council. It would open a debate in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present in council to participate, and ah, he want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deserved something more than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ines finally activated, heralding lift. He got up, searched up a bottl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 from the locker. He received a query from the shuttle crew, declar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nothing. He settled in, belted, and the shuttle began lift. He po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 stiff drink, nerving himself for flight, which he always hated, dra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amber liquid quivering in the glass under the strain of his arm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bration of the ship. Across from him the Downers held each other and moa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Detention: red sector one: 5/20/52; 09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isoner sat still at the table with the three of them, stared at the gu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 in preference, his eyes seeming focused somewhere beyond. Damon l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lder on the table again and studied the man, who was most of all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look at him. Damon found himself intensely uncomfortable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… different from the criminals he dealt with in Legal Affairs—this 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face like an angel in a painting, this too-perfect humanity with blond 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yes that gazed through things. Beautiful, the word occurred to him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 flaws. The look was complete innocence. No thief, no brawler;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ould kill… if such a man could kill… for politics. For duty, becaus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and they were not. There was no hate involved. It was disturbing to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e or death of such a man in his hands. It gave him choices in tur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rror-imaged choices—not for hate, but for duty, because he was not Unio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man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at war, Damon thought miserably. Because he’s come here, the war h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ngel’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trouble to you, is he?” Damon asked the supervis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heard he’s a good midge play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got a flicker from both of them. There were illicit gambling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ntion station, as in most slow posts during alterday. Damon offered a sm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prisoner looked his way, the least shifting of the pale blue eyes…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 again as the prisoner failed to react. “I’m Damon Konstantin, Mr. Tall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tation legal office. You’ve given us no trouble and we appreciat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not your enemies; we’d dock a Union fleet as readily as a Company ship—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nciple; but you don’t leave stations neutral any longer, not from wha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, so our attitude has to change along with that. We just can’t take chan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you loose. Repatriation… no. We’re given other instructions. 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 You understand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respo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counsel’s made the point that you’re suffering in this close confin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the cells were never meant for long-term detention. That ther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alking loose in Q who are far more a threat to this station;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a vast difference between a saboteur and an armscomper in uniform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bad luck to be picked up by the wrong side. But having said all that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doesn’t recommend your release except to Q. We have an arrangement wo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We can fake an id that would protect you, and still let us keep tr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over there. I don’t like the idea, but it seems worka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Q?” Talley asked, a soft, anxious voice, appealing to the supervis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s own counsel, the elder Jacoby, who sat at the end of the table. “What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ay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arantine. The sealed section of the station we’ve set apart for 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’s eyes darted nervously from one to the other of them. “No. No. I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be put with them. I never asked him to set this up. I did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frowned uncomfortably. “We’ve got another convoy coming in, Mr. Tall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group of refugees. We have arrangements underway to mix you with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faked papers. Get you out of here. It would still be a kind of confine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with wider walls, room to walk where you want, live life… as it’s li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. That’s a good part of the station over there. Not regimented—open. No ce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Jacoby’s right: you’re no more dangerous than some over there. Less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d always know who you a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cast another look at his counsel. Shook his head, plea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bsolutely reject it?” Damon prodded him, vexed. All solu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 collapsed. “It’s not prison, you understa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face—is known there. Mallory said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psed into silence. Damon stared at him, marked the fevered anxiet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t which stood on Talley’s face. “What did Mallory s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if I made trouble—she’d transfer me to one of the other ships. I think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you’re doing: you think if there are Unionists with them they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me if you put me over there in your quarantine. Is that it? Bu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’t live that long. There are people who know me by sight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ials. Police. They’re the kind who got places on those ships, aren’t the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’d know me. I’ll be dead in an hour if you do that. I heard wha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ere li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 told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 tol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are some, on the other hand,” Damon said bitterly, “who’d bal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ing one of Mazian’s ships, stationers who’d swear an honest man’s survi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n’t that likely. But I’d reckon you had a soft passage, didn’t you? Enoug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 and no worries about the air? The old spacer-stationer quarrel: le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to suffocate and keep her own deck spotless. But you 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ly. You got special treat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asn’t all that pleasant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your choice either, was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the answer came hoarsely. Damon suddenly repented his baiting, nagg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icions, evil rumor of the Fleet. He was ashamed of the role in which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t. In which Pell was. War and prisoners of war. He wanted no part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refuse the solution we offer,” he said. “That’s your privilege. No on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 you. We don’t want to endanger your life, and that’s what it would b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re what you say. So what do you do? I suppose you go on playing m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guards. It’s a very small confinement. Did they give you the tap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er? You got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ould like—” The words came out like an upwelling of nausea. “I want to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djust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looked down and shook his head. Damon sat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I were Adjusted I could get out of here,” the prisoner said. “Eventually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It’s my own request. A prisoner always has the option to hav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esn’t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side uses that on prisoners,” Damon said. “We do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 for it You have me locked up like a criminal. If I’d killed some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’t I have a right to it? If I’d stolen or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you ought to have some psychiatric testing if you keep insist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they test—when they process for Adjustme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at Jaco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been increasingly depressed,” Jacoby said. “He’s asked me over and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e that request with station, and I have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never mandated Adjustment for a man who wasn’t convicted of a cr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you ever,” the prisoner asked, “had a man in here who wasn’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ion uses it,” the supervisor said in a low voice, “without blinking.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lls are small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man doesn’t ask for a thing like that,” Dam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,” Talley insisted. “I ask you. I want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ould solve the problem,” Jaco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to know why he wants i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ou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froze. Talley caught his breath, leaning against the table, and re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omposure a little short of tears. Adjustment was not a punitive proced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ever intended to be. It had double benefits… altered behavior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olent and a little wiping of the slate for the troubled. It was the latter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ed, meeting Talley’s shadowed eyes. Suddenly he felt an overwelling p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man, who was sane, who seemed very, very sane. The station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sis. Events crowded in on them in which individuals could become lost, sh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. Cells in detention were urgently needed for real criminals, out of Q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they had in abundance. There were worse fates than Adjustment.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 in a viewless eight-by-ten room for life was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ull the commitment papers out of comp,” he told the supervisor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 passed the order via com. Jacoby fretted visibly, shuffling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looking at any of them. “What I’m going to do,” Damon said to Talle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as if it were some shared bad dream, “is put the papers in you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can study all the printout of explanation that goes with them. If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hat you want tomorrow, we’ll accept them signed. I want you also to w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a release and request in your own words, stating that this was your ide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hoice, that you’re not claustrophobic or suffering from any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bility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an armscomper,” Talley interjected scornfully. It was not the larg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on a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—</w:t>
      </w:r>
      <w:r>
        <w:rPr>
          <w:sz w:val="20"/>
          <w:szCs w:val="20"/>
        </w:rPr>
        <w:t>or condition which would cause you unusual duress. Don’t you have k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ves, someone who would try to talk you out of this if they hear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yes reacted to that, ever so sligh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have someone?” Damon asked, hoping he had found a handhold, some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pply against this, “Wh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d,” Tall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this request is in reaction to that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long time ago,” Talley said, cutting that off. Nothing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ngel’s face. Humanity without flaw. Birth labs? The thought came to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bidden. It had always been abhorrent to him, Union’s engineered soldiers.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ossible prejudice worried at him. “I haven’t read your file in full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ed. “This has been handled at other levels. They thought they ha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. It bounced back to me. You had family, Mr. Tall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Talley said faintly, defiantly, making him ashamed of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rn w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yteen.” The same small, flat voice, “I’ve given you all that. I had parent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orn, Mr. Konstantin. Is that really pertine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orry. I’m very sorry. I want you to understand this: it’s not final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hange your mind, right up to the moment the treatment begins. All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is stop, I don’t want this. But after it goes so far, you’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tent. You understand… you’re no longer able. You’ve seen Adjusted m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rec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do recover. I’ll follow the case, Mr. Talley… Lt Talley… so much as I 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ee to it,” he said to the supervisor, “that any time he sends a message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tage of the process, it gets to me on an emergency basis, day or nigh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that the attendants understand that too, down to the orderlies. I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he’ll abuse the privilege.” He looked at Jacoby. “Are you satisfi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lie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his right to do what he’s doing. I’m not pleased with it. But I’ll wit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I’ll agree it solves things… maybe for the be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p printout arrived. Damon handed the papers to Jacoby for scruti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marked the lines for signature and passed the folder to Talley.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it to him like something prec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Talley,” Damon said, rising, and on impulse offered his hand, agains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staste he felt The young armscomper rose and took it, and the loo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titude in his suddenly brimming eyes cancelled all certainties. “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,” Damon asked, “is it remotely possible that you have informatio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wiped? That that’s why you’re doing this? I warn you it’s more likel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ut in the process than not. And we’re not interested in it,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at? We have no military interes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ot it. He much doubted that it could be. This was no high officer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like himself, who knew comp signals, access codes, the sort of thing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emy must not have. No one had discovered the like in this man… noth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lue, not here, not at Russell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Talley said. “I don’t know any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esitated, still nagged by conscience, the feeling that Talley’s couns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no one else, ought to be protesting, doing something more vigorous, using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lays of the law on Talley’s behalf. But that got him prison; got him…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. They were bringing Q outlaws into detention, far more dangerous; me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know him, if Talley was right. Adjustment saved him, got him out of ther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him the chance for a job, for freedom, a life. There was no one san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arry out revenge on someone after a mind-wipe. And the proces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e. It was always meant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ley… have you complaint against Mallory or the personnel of Norw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counsel is present. It would be put on record… if you wanted to make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mplai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at trick would not work. No delaying it for investigation. Damon nodd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 of the room, feeling unclean. It was a manner of murder he was do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ssistance in suicide. They had an abundance of those too, over in Q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orange nine: 5/20/52; 19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winced at the crash of something down the hall, beyond the sealed do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not to show his terror. Something was burning, smoke reaching them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entilation system. That more frightened him, and the half hundred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 in this section of hallway. Out on the docks the police and the rio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fired at each other. The violence was subsiding. The few with hi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der of Russell’s own security police, a handful of elite stationer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ing of young people and old… they had held the hallway against the ga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afire,” someone muttered, on the edge of hyster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ld rags or something,” he said; shut it up, he thought They did not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. In a major fire, station central would blow a section to put it ou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 for all of them. They were not valuable to Pell. Some of them wer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shooting at Pell police with guns they had gotten off dead policeme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arted with the knowledge that there was another convoy coming in,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, more desperate people to crowd into the little they had; had start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mple word that this was about to happen… and a demand for f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ssing of papers; then raids on barracks and gangs confiscating paper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ho did hav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 all records, the cry had gone out through quarantine, in the logic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less, they would all be admitted. Those who would not yield up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were beaten and robbed of them; of anything else of value. Barrack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sacked. Gangs of the ruffians who had forced Griffin and Hansford g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ship among the desperate, the young, the leaderless and the pani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quiet for a time outside. The fans had stopped; the air began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l. Among those who had seen the worst of the voyage, there was panic, quie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ined; a good number were c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lights brightened and a cool draft came through the ducts.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pped open. Kressich got to his feet and looked into the faces of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, and the barrels of leveled rifles. Some of his own band had kniv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s of pipe and furniture, whatever weapons they had improvised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… held up frantic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pleaded. No one moved, not the police, not his own. “Please. We were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. We only defended this section from them. None… none of these peopl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. They were the victim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 leader, face haggard with weariness and soot and blood, motion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rifle toward the wall. “You have to line up,” Kressich explaine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ll-assorted companions, who were not the sort to understand such procedu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only the ex-police. “Drop whatever weapons you have.” They lined up,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and the sick, and the two small childr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found himself shaking, while he was searched and after, left lea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corridor wall while the police muttered mysteriously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. One seized him by the shoulder, faced him about. An officer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te walked from one to the other of them asking for id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ere stolen,” Kressich said. “That’s how it started. The gang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ling papers and burning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know that,” the officer said. “Are you in charge? What’s your nam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ig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assily Kressich, Russell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thers of you know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confirmed it. “He was a councillor on Russell’s Station,” said a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. “I served there in secur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 man gave it. Nino Coledy. Kressich tried to recall him and coul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by one the questions were repeated, cross-examination of identific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ual identifications, no more reliable than the word of those who gave them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with a camera came into the hallway and photographed them all 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. They stood in a chaos of com-chatter and discu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 go,” the police leader said, and they began to file out; bu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started to leave the officer caught his arm. “Vassily Kressich. I’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ing your name to headquart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ot sure whether that was good or bad; anything was a hope. Anyth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than what existed here in Q, with the station stalling and un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them or clear them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ut onto the dock itself, shaken by the sight of the wreckage t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made here, with the dead still lying in their blood, piles of combustib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smouldering, what furnishings and belongings had remained heaped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. Station police were everywhere, armed with rifles, no light arm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on the docks, close to the police, afraid to go back into the corrid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fear of the terrorist gangs. It was impossible to hope the police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ll. There were far too m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ly the station set up an emergency dispensary for food and drink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tion line, for the water had been shut down during the emergenc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tchens vandalized, everything turned to weapons. Com had been vandalize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way to report damage; and no repair crews were likely to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into th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on the bare dock and ate what they were given, in company with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knots of refugees who had no more than he. People looked on each ot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n’t getting out,” he heard repeatedly. “They’ll never clear us to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once he heard mutterings of a different sort, saw men he knew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gangs of rioters, which had begun in his barracks, and no one rep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No one dared. They were too ma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izers were among them. He became sure that these were the agitators.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might have most to fear in a tight check of papers. The war had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It was among them, and they were as stationers had always been, neu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mpty-handed, treading carefully among those who meant murder… only no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stationers against warships, metal shell against metal shell; the d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houlder to shoulder with them, perhaps the young man with the hoar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, the young woman who sat and stared with hateful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oy came in, without troops for escort. Dock crews under the prot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mall army of station police managed the unloading. Refugees were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, processed as best could be with most of the housing wrecked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become a jungle. The newcomers stood, baggage in hand, star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ith terror in their eyes. They would be robbed by morning, Kress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, or worse. He heard people round about him simply crying sof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ai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morning there was yet another group of several hundred; and by now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, for they were all hungry and thirsty and food arrived from main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slow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settled on the deck near him: Nino Cole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a dozen of us,“ Coledy said. ”Could sort some of this out; been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ome of the gang survivors. We don’t give out names and they cooperate.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strong arms… could straighten this mess out, get people back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ces, so we can get some food and water in here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,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’s face took on a grimace of earnestness. “You were a councillor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up front; you do the talking. We keep you there. Get these people fed.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a soft place here. Station needs that. We can benefit by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considered it. It could also get them shot. He was too old for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nted a figurehead. A police gang wanted a respectable figurehead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so afraid to tell them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just do the talking out front,” Coled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he agreed, and then, setting his jaw with more firmness than Coledy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expected of a tired old man: “You start rounding up your men and I’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alk with the pol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, approaching them gingerly. “There’s been an election,” he said. “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sily Kressich, councillor from red two, Russell’s Station. Some of 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are among the refugees. We’re prepared to go into the corrido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ablish order… without violence. We know faces. You don’t. If you’ll cons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own authorities and get it cleared, we can hel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t sure of that. There was hesitation even about calling in.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olice captain did so, and Kressich stood fretting. The captain nodd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. “If it gets out of hand,” the captain said, “we won’t discriminat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ing. But we’re not going to tolerate any killing on your part, councill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; it’s not an open licen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patience, sir,” Kressich said, and walked away, mortally tir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ed. Coledy was there, with several others, waiting for him by the n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access. In a few moments there were more drifting to them, less sav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e first. He feared them. He feared not to have them. He cared for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except to live; and to be atop the force and not under it. He watch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, using terror to move the innocent, gathering the dangerous into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ks. He knew what he had done. It terrified him. He kept silent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caught in the second riot, part of it, if it happened. They w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ssisted, used his dignity and his age and the fact that his face was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ome: shouted directions, began to have folk addressing him respectful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lor Kressich. He listened to their griefs and their fears a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s until Coledy flung a guard about him to protect their prec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the hour the docks were clear and the legitimized gangs were in contr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nest people deferred to him wherever 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22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settled into the council seat his son Vittorio had sat prox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ring the last three years, and sat scowling. Already he had been up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in-family crisis: he had lost three rooms of his five-room lodg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erally sliced off by moving a partition, to accommodate two Jacoby cous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ir partners in alterday rotation, one of them with children who b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and cried. His furnishings had been piled by workmen into what was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privacy… lately occupied by son Vittorio and his current affection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a homecoming. He and Vittorio had reached a quick understanding: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an walked out and Vittorio stayed, finding the possession of an apart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xpense account more important, and far better than transfer to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, which was actively seeking young volunteers. Physical labor, 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’s rainy surface, was not to Vittorio’s taste. As figurehead up her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useful, voted as he was told, managed as he was told, had kept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out of chaos, at least, having sense enough to solve minor problem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and to ask about the major ones. What he had done with the exp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 was another matter. Jon had spent his time, after adjusting to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down in company offices going over the books, reviewing personne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expense accou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re was some kind of alert on, ugly and urgent; he had come as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lors had come, brought in by a message that a special meeting was c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was still hammering from the exertion. He keyed in his desk un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ke, listening to the thin com chatter which occupied council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with a succession of ship scan images on the screens overhead.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He had heard it all the way up from the dockside offices. Someth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number do you have?” Angelo was asking, and getting no response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this?” Jon asked the woman next to him, a green sector delegate, Ann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v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re refugees coming in, and they’re not saying anything. The carrier Paci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perance Station: that’s all we know. We’re not getting any cooperation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’s Sung out there. What do you expec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councillors were still arriving, the tiers filling rapidly. He slipp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audio into his ear, punched in the recorder, trying to get curr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tuation. The convoy on scan had come in far too close for safety,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plane. The voice of the council secretary whispered on, summariz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ing visuals to his desk screen, none of it much more than what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m 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age worked through to the back row, leaned over his shoulder and handed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written note. Welcome back, he read, perplexed. You are designated prox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Konstantin’s seat, number ten. Your immediate experience of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med valuable. A.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sped again, for a different reason. He gathered himself to his f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id down the earplug and turned off the channels, walked down the aisl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ew of all of them, to that vacant seat on the central council, the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id the tiers, the seats which carried most influence. He reached that s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into the fine leather and the carved wood, one of the Ten of Pell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an irrepressible flush of triumph amid these events—justice done, fina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decades. The great Konstantins had held him off and maneuvered him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n all his life, despite his strivings and his influence and his meri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he was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y any change of heart on Angelo’s part, he was absolutely sure. It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voted. He had won some general vote here in council, the logical consequ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long, tough service on Downbelow. His record had found appreciation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maj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t Angelo’s eyes, down the table, Angelo holding the audio plug to his e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him still with no true welcome, no love, no happiness whatso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accepted his elevation because he must, that was clear. Jon sm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ly, not with his eyes, as if it were an offer of support. Angelo re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and not with the eyes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ut it through again,” Angelo said to someone else, via com. “Keep sending.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contact direct to Su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ssembly was hushed, reports still coming in, chatter from central, the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 of approaching freighters; but Pacific was gathering speed, go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-projected haze on 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ng here,” a voice reached them. “Salutations to Pell Station. Y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ablishment can attend the detail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the number you’re giving us?” Angelo asked. “What number is on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, captain Su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ine thousa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rmur of horror broke in the cha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lence!” Angelo said; it was obscuring com. “We copy, nine thousand. This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x our facilities beyond safety. We request you meet us here in counci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Sung. We have had refugees come in from Russell’s on unesc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; we were constrained to accept them. For humanitarian reasons i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ssible to refuse such dockings. Request you inform Fleet command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situation. We need military support, do you understand, sir? Requ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me in for urgent consultation with us. We are willing to cooperate, bu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approaching a point of very difficult decision. We appeal for Fleet supp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eat: will you come in, 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ittle silence from the other side. The council shifted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ts, for approach alarms were flashing, screens flicking and clouding mad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attempt to reckon with the carrier’s accelerating appro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last scheduled convoy,” the reply came, “is coming in under Kreshov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lantic from Pan-Paris. Good luck, Pell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tact was abruptly broken. Scan flashed, the vast carrier still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 more than anything should in a station’s vici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had never seen Angelo angrier. The murmur in the council chamber deaf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inally the microphone established relative silence again. Pacific sh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zenith, disrupting the screens into breakup. When they cleared, i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on, to take an unauthorized course, leaving them its flotsa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moving in at their slow, inexorable pace toward dock. Somewhere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muted call for security to Q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serve forces,” Angelo ordered one of the section chiefs over com. “Call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-duty personnel—I don’t care how many times they’ve had callup. Keep ord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f you have to shoot to do it. Central, scramble crews to the shutt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d those merchanters into the right docks. Throw a cordon of short-haul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if that’s what it tak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a moment as the collision alarms died and there was only the st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ing report of the freighters on their slow way toward station: “We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more space for Q,” Angelo said, staring around him. “And with regret,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have to take those two levels of red section… partition them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—immediately.” There was a sorrowful murmur from the tiers, and the scre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ed with an immediate registered objection from red-section delegate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erfunctory. There were no supporters on the screen to secon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 and bring it to vote. “Absolutely,” Angelo continued, withou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it, “we can’t dislodge any more residents, or lose those upper-lev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ings for the transport system. Can’t. If we can’t get support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… we have to take other measures. And on a major scale, we have to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ing population somewhere. Jon Lukas, with apologies for short noti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ish you could have made yesterday’s meeting. That tabled proposal of you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on-station construction can’t handle security-risk workers. At one tim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lans in some detail for widening the base on Downbelow. What’s the stat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o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, suspicious and hopeful at once, frowned at the barb Angelo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ng, even now. He gathered himself to his feet, which he did not need to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anted to see faces. “If I had received notification of the situation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made every effort; as it was, I came with all possible haste. A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posal, by no means impossible: housing that number on Downbelow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in short order, with no difficulty… except for those housed ther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s… after three years, I can tell you… are primitive. Downer lab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pit housing, airtightened to a reasonable extent; enough compressor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mplest locally available materials for the bracing. Downer labor is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st efficient down there; no inconvenience of breathers; but human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enough numbers can replace them—field work, manufacture, clearing l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gging their own dome shells. Just enough Pell staff to supervise and gu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Confinement is no problem; particularly your more difficult cases w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down there—you take those breathers away, and they’re not going anywher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anything you don’t wa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.” Anton Eizel stood up, an old man, a friend of Angelo’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bborn do-gooder. “Mr. Lukas, I must misunderstand what I’m hearing. Thes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citizens. We’re not talking about establishing penal colonies. Thes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. We’re not turning Downbelow into a labor cam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ur Q!” someone shouted from the tiers. “See what a wreck they’ve mad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sections! We had homes there, beautiful homes. Vandalism and destr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tearing up the place. They’ve attacked our security people with pip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itchen knives, and who knows if we got all the guns back after the ri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ve been murders over there,” someone else shouted. “Gangs of hoodlum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aid a third, a strange voice in council. Heads turned to the thin ma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aken a seat, Jon saw, in the place he himself had vacated above. The per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up, a nervous, sallow-faced individual. “My name is Vassily Kressich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vited to come out of Q. I was a councillor on Russell’s Statio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esent Q. All that you say did happen, in a panic, but there’s order no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odlums have been removed to your deten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drew a breath. “Welcome to councillor Kressich. But for the sake of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pressures should be relieved. Population should be transferr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has waited a decade on the Downbelow expansion, and now we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power to begin it on a large scale. Those who work become part of the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build what they themselves live in. Does the gentleman from Q not agre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need our papers cleared. We refuse to be transferred anywher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. This happened to us once, and look at our situation. Further transf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clear paper can only add to our predicament, taking us furt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ther from any hope of establishing identity. The people I represent will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it happen 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this a threat, Mr. Kressich?” Angelo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looked close to collapse. “No,” he said quickly. “No, sir. Only I—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ing the opinion of the people I represent. Their desperation. They hav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eir papers cleared. Anything else, any other solution is w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eman says—a labor camp for the benefit of Pell. Is that what you inte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ressich, Mr. Kressich,” said Angelo. “Will everyone please se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to take things in order. You’ll be heard in your turn, Mr. 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, will you continu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have the precise figures as soon as I can have access to central comp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to be brought current with the keys. Every facility on Downbelow can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anded, yes. I still have the detailed plans. I’ll have a cost and lab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alysis available within a matter of day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nodded, looked at him, frowning. It could not be a pleasant mom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fighting for our survival.” Angelo said. “Plainly, there’s a point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eriously have to worry about our life-support systems. Some of the load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moved. Nor can we allow the ratio of Pell citizens to refugees to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balanced. We have to be concerned about riot… there and here. Apologies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. These are the realities under which we live, not of our choosing, n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sure, of yours. We can’t risk the station or the base on Downbelow; or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ourselves all on freighters bound for Earth, stripped of everything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the third cho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the murmur went around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at down, silent, staring at Angelo, reckoning Pell’s present frag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 and odds as they existed. You’ve lost already, he thought of saying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ing up in council and laying things out as they were. He did not. He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s mouth tightly closed. It was a matter of time. Peace… might affor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. But that was far from what was shaping out there with this influx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 from all these stations. They had all the Beyond flowing in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s like a watershed, toward themselves and toward Union; and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equipped to handle it under Angelo’s kind of ru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 upon year of Konstantin rule, Konstantin social theory, the vau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munity of law” which disdained security and monitoring and now refu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the clenched fist on Q, hoping that vocal appeals were going to win a m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o order. He could bring that matter up too. He sat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bad taste in his mouth, reckoning that what chaos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iency had wrought on the station it would manage to wreak on Downbelow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resaw no success for the plans he was asked for: Emilio Konstantin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fe would be in charge of the work, two of a kind, who would let the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ir own time about schedules and protect their superstitions and le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things their own leisurely, lackadaisical way, which ended with equip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d and construction delayed. And what that pair would do with what was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Q offered worse prospe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still, estimating their chances, and drawing unhappy conclu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can’t survive,” he said to Vittorio that night, to his son Vittorio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Jacoby, the only relative he favored. He leaned back in his chai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nk bitter Downer wine, in his apartment which was piled with the st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nsive furniture which had been in the other, severed, rooms. “Pell’s f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 under us. Angelo’s soft-handed policies are going to lose it for u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get our throats cut in riot into the bargain. It’s going, you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? And do we sit and take what com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looked suddenly whey-faced as his habit was when talk turned ser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was of another sort. He sat grim and thought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contact,” Jon said yet more plainly, “has to exi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nodded. “In times like these, two doors might be a sensible necessity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sure doors exist all over this station… with the right key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compromised… do you reckon those doors are? And where? Your cousi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d cases of some of our transients. You have any ide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ack market in rejuv drugs and others. That’s in full flower here, don’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? Konstantin himself gets it; you got it on Downbel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eg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f course it’s legal; it’s necessary. But how does it get here? Ultimatel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s from Unionside; merchanters deal; it comes through. Someone, somewhere,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pipeline… merchanters… maybe even station-side contac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how do we get one to get a contact back up the pipeli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lear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one,” Vittorio said, startling them both. He licked his lips, sw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vily. “Rose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whore of you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knows the market. There’s a security officer… high up. Clean paper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, but he’s bought by the market. You want something unloaded or loaded,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ind eye turned—he can arrang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tared at his son, this product of a year’s contract, his desper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n heir. It was not, after all, surprising that Vittorio knew such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xcellent,” he said dryly. “You can tell me about it. Maybe we can tr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Dayin, our holdings at Viking—we should look into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ren’t serio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very serious. I’ve engaged Hansford. Her crew is still in hospital.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ior’s a shambles, but she’ll go. They need the money desperately.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find a crew…through those contacts of Vittorio’s. Don’t have to tell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, just sufficient to motivate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iking’s the next likely trouble spot. The next certain trouble sp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risk, isn’t it? A lot of freighters have accidents with things as they 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vanish. I’ll hear from Konstantin over it; but I’ll have the out… an ac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th in Viking’s future. A confirmation, a vote of confidence.” He dran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e with a twist of his mouth. “You’d better go fast, before some floo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es hits us from Viking itself. You make contact with the pipeline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 it as far as you can. What chance has Pell got now but with Union?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’s no help. The Fleet’s adding to our problem. We can’t stand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’s policies are going to see riot here before all’s done, and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for a changing of the guard. You’ll make that clear to Union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… they get an ally; we get… as much as we can ge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ociation. That second door to jump through, at worst. If Pell holds, w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 still, safe; if not, we’re better off than others, aren’t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I’m the one risking my neck,” Day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, would you rather be here when a riot finally breaks through those barrier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would you rather have a chance to make some personal gain with a grat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ion… line your own pockets? I’m sure you will; and I’m sure you’ll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ous,” Dayin said sou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fe here,” Jon said, “isn’t going to be any better. It could b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. It’s a gamble. What isn’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nodded slowly. “I’ll run down some prospects for a cre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ought you wou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trust too much, J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ly this side of the family. Never Konstantins. Angelo should have lef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on Downbelow. He probably wishes he could have. But council vo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; and maybe that was lucky for them. Maybe it w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23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offered a chair. They were always courteous, always called him Mr.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ever by his rank—civ habit; or maybe they made the point that here Uni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till counted rebels and had no rank. Perhaps they hated him, bu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ailingly gentle with him and unfailingly kind. It frightened him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, because he suspected it fa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ave him more papers to fill out. A doctor sat down opposite him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 and tried to explain the procedures in detail. “I don’t want to h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” he said. “I just want to sign the papers. I’ve had days of this. I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noug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tests weren’t honestly taken,” the doctor said. “You lied and gave fa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s in the interview. Instruments indicated you were lying. Or under s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asked was there constraint on you and the instruments said you lied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there was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me the p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someone forcing you? Your answers are being record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one’s forcing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also a lie, Mr. Talle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 He tried and failed to keep his voice from sha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normally deal with criminals, who also tend to lie.” The doctor hel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, out of easy reach. “Sometimes with the self-committed, very rarely. It’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 of suicide. You have a medical right to it, within certain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ictions; and so long as you’ve been counseled and understand w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. If you continue your therapy on schedule, you should begin to fun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in about a month. Legal independence within six more. Full function—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at there may be permanent impairment to your ability to fun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cially; there could be other psychological or physical impairment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natched the pen and signed the papers. The doctor took them and 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Finally the doctor drew a paper from his pocket, pushed it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, a rumpled and much-folded scrap of pa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moothed it out, saw a note with half a dozen signatures. Your accoun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mp has 50 credits. For anything you want on the side. Six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ntion guards had signed it; the men and women he played cards with.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ir own pockets. Tears blurred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nt to change your mind?” the doctor as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folded the paper. “Can I keep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ill be kept along with your other effects. You’ll get everything bac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le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on’t matter then, will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at that point,” the doctor said, “Not for some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nded the paper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et you a tranquilizer,” the doctor said, and called for an attendant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it in, a cup of blue liquid. He accepted it and drank it and fel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tor pushed blank paper in front of him, and laid the pen down. “Wr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your impressions of Pell. Will you do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. He had had stranger requests in the days that they had tested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te a paragraph, how he had been questioned by the guards and finally how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he had been treated. The words began to grow sideways. He was not wr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paper. He had run off the edge onto the table and couldn’t find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The letters wrapped around each other, tied in kn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tor reached and lifted the pen from his hand, robbing him of purp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5/28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over the report on his desk. It was not the procedure he was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the martial law which existed in Q. It was rough and quick, and came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desk with a trio of film cassettes and a stack of forms condemning fiv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djust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viewed the film, jaw clenched, the scenes of riot leaping across the la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-screen, flinched at recorded murder. There was no question of the crim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dentification. There was, in the stack of cases which had flooded the L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, no time for reconsiderations or niceties. They were dealing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which could bring the whole station down, turn it all into the man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ng that had come in with Hansford. Once life-support was threatened,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were crazy enough to build bonfires on a station dock… or go for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with kitchen knive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lled the files in question, keyed up printout on the authorization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fairness in it, for they were the five the security police had been 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ll across the line, five out of many more as guilty. But they were fiv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ot kill again, nor threaten the frail stability of a station cont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thousands of lives. Total Adjustment, he wrote, which meant persona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uct. Processing would turn up injustice if he had done one. Questio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determine innocence if any existed at this point. He felt foul in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did, and frightened. Martial law was far too sudden. His fath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onized the night long in making one such decision after a board had pass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py went to the public defender’s office. They would interview in pers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e appeals if warranted. That procedure too was curtailed under pre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mstance. It could be done only by producing evidence of error; and evid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Q, unreachable. Injustices were possible. They were condemn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of police under attack and the viewing of film which did not show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before. There were five hundred reports of theft and major crimes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 when before there had been a Q, they might have dealt with two o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complaints a year. Comp was flooded with data requests. There had been d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ork done on id’s and papers for Q, and all of that was scrapped. Paper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tolen and destroyed to such an extent in Q that no paper could be tr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accurate. Most of the claims to paper were probably fradulent, and loud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dishonest. Affidavits were worthless where threat ruled. Peopl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ar to anything for safety. Even the ones who had come in good order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ing paper they had no confirmation on: security confiscated car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to save those from theft, and they were passing some few out whe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ble to establish absolute id and find a station-side sponsor for them—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low, compared to the rate of influx; and main station had no pla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m when they did. It was madness. They tried with all their resourc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iminate red tape and hurry; and it just got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m,” he keyed, a private note to Tom Ushant, in the defender’s office, “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a gut feeling that something’s wrong in any of these cases, appeal i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 regardless of procedures. We’re putting through too many condemnations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; mistakes are possible. I don’t want to find one out after proc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t expected reply. It came through. “Damon, look at the Talley fil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 something to disturb your sleep. Russell’s used Adjust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mean he’s been through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therapy. I mean they used it questioning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look at it.” He keyed out, hunted the access number, pulled the fi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display. Page after page of their own interrogation data flicked pas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reen, most of it uninformative: ship name and number, duties…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comper might know the board in front of him and what he shot at, but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Memories of home then… family killed in a Fleet raid on Cyteen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s; a brother, killed in service—reason enough to carry grudges if a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. Reared by his mother’s sister on Cyteen proper, a plant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ts… then a government school, deep-teaching for tech skills. Claim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 of higher politics, no resentments of the situation. The pages p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ctual transcript, uncondensed, disjointed ramblings… tu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ruciatingly personal things, the kind of intimate detail which surfac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, while a good deal of self was being laid bare, examined, s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 of abandonment, that deepest; fear of being a burden on his relatives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ing to be abandoned: he had a tangled kind of guilt about the loss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, had a pervading fear of it happening again, in any involvemen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one. Loved the aunt. Took care of me, the thread of it ran at one point.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sometimes. Held me … loved me. He had not wanted to leave her home. But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its demands; he was supported by the state, and they took him, when he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ge. After that, it was state-run deep-teach, taped education,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ing and no passes home. He had had letters from the aunt for a while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le had never written. He believed the aunt was dead now, because the let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opped some years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ould write, he believed. She loved me. But there were deeper fears t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; that she had really wanted the state money; and there was guilt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t come home; that he had deserved this parting too. He had writt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cle and gotten no answer. That had hurt him, though he and the uncl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loved each other. Attitudes, beliefs… another wound, a broken friendship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mmature love affair, another case in which letters stopped coming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nd involved itself with the old ones. A later attachment, to a compani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… uncomfortably broken off. He tended to commit himself to a despe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t. Held me, he repeated, pathetic and secret loneliness. And more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egan to find it. Terror of the dark. A vague, recurring nightmare: a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 Interrogation. Drugs. Russell’s had used drugs, against all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y, against all human rights—had wanted badly something Talley simply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ave. They had gotten him from Mariner zone—from Mariner—transfer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sell’s at the height of the panic. They had wanted information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 station; had used Adjustment techniques in interrogation.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ed his mouth against his hand, watched the fragmentary record roll p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 at his stomach. He felt ashamed at the discovery, naive. He ha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ed Russell’s reports, had not investigated them himself; had had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on his hands, and staff to take care of that matter; had not—he adm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—wanted to deal with the case any more than he absolutely had to. Tall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called him. Had conned him. Had held himself together, already unstr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previous treatment, to con Pell into doing the only thing that might put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 to his mental hell. Talley had looked him straight in the eye and arr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suic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cord rambled on… from interrogation under drugs to chaotic evac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ationer mobs on one side and the military threatening him on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at it had been, what had happened during that long voyage, a prison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Mazian’s ship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… and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illed the screen, sat staring at the stack of papers, the unfin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emnations. After a time he set himself to work again, his fingers numb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ed the authoriz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and women had boarded at Russell’s Star, folk who, like Talley,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ane before it all started. What had gotten off those ships, what exi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in Q… had been made, of folk no different than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mply pushed the destruct on lives like Talley’s, which were already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en like himself, he thought, who had gone over civilized limits, in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civilization had stopped meaning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Fleet—even they, even the likes of Mallory—had surely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t going to challenge,” Tom told him, over a lunch they both drank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lunch he went to the small Adjustment facility over in red, an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treatment area. He saw Josh Talley. Talley did not see him, alth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it would not have mattered. Talley was resting at that hour,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en. The tray was still on the table, and he had eaten well. He sat on the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curiously washed expression on his face, all the lines of strain er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looked up at the aide, took the report of the ship outbound and sca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ifest, looked up. “Why Hansfor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de shifted his weight, distressed. “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wo dozen ships idle and Hansford has a commission to launch? Unfitted?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hat cre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crew was hired off the inactive list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leafed through the report. “Lukas Company. Viking-bound with a str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nd a dock-bound crew and Dayin Jacoby for a passenger? Get Jon Luk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the aide said, “the ship has already left do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see the time. Get me Jon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de went out. In moments the screen on the desk went bright and Jon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on. Angelo took a deep breath, calmed himself, angled the report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kup. “See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a ques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going on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holdings at Viking. Business to carry on. Shall we let our inte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sink into panic and disorder? They’re due some reassura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Hansfor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d an opportunity to engage a ship at below standard. Economics, Angel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that a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t sure I take your mea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carried nothing like full cargo. What kind of commodity do you plan to p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t Vik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rry as much as we can with Hansford in her present condition. She’ll re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where facilities are less crowded. Refitting is the hire for which w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use, if you must know. What she carries will pay the bill; she’ll lade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return, critical supplies. I’d think you’d be pleased. Dayin is aboar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e and to administer some business at our Viking off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not minded, are you, that this full lading include Lukas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… or others? You’re not going to sell passage off Viking. You’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pull that office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. That’s your concer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has to be my concern when ships go out of here with no sufficient cargo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ify their moving, headed for a population we can’t handle if it panics.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you, Jon, we can’t take chances on some loose talk or some sing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pulling its favored employees out and starting a panic o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You hea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id discuss the matter with Dayin. I assure you our mission is suppor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rce has to continue, doesn’t it, or we strangle. And before us, Vi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they rely on have collapsed. Let Viking start running into short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may be here in our laps with no invitation. We’re tak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stuffs and chemicals; nothing Pell may run short of… and we have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usable holds on the ship fully loaded. Is every ship launched subjec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nquisition? I can provide you with the company books if you want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I take this amiss. Whatever our private feelings, Angelo, I think Day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erves commendation for being willing to go out there under the circumst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oesn’t deserve a fanfare—we asked for none—but we would have ex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other than accusations. Do you want the books, Angel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rdly. Thank you, Jon, and my apologies. So long as Dayin and your ship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ter appreciate the hazards. Every ship that launches is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utinized, yes. Nothing person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 questions you have, Angelo, so long as they’re equally applied. Thank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nk you, Jon.” Jon keyed out. Angelo did so, sat staring at the repor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fled through it, finally signed the authorization after the fact and d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nto the Record tray; all the offices were running behind. Everyon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using too many man-hours and too much comp time on the Q proce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It was his secretary, Mills. “Your son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acceptance of a call, looked up in some surprise as the door o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and Damon walked in. “I brought the processing reports myself,”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He sat down, leaned on the desk with both arms. Damon’s eyes look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 as he himself felt, which was considerable. “I’ve processed five men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 this mor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ve men isn’t a tragedy,” Angelo said wearily. “I’ve got a lottery process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for comp to pick who goes and stays on station. I’ve got another storm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that’s flooded the mill again, and they’ve just found the victim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washout. I’ve got ships pulling at the tether now that the panic’s w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one that’s just slipped, two more to go tomorrow. If rumor has i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chosen Pell for a refuge, where does that leave the remaining station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hen they panic and head here by the shipload? And how do we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isn’t out there right now, selling passage to more frightened peopl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life-support won’t take much more.” He gestured loosely toward a st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uments. “We’re going to militarize what freighters we can, by some pret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financial coerc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fire on refugee ship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ships come in that we can’t handle—yes. I’d like to talk to Elene some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day; she’d be the one to make the initial approach to the merchanters. I ca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er sympathy for five rioters today. Forgive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voice cracked. Damon reached across the desk, caught his wrist and pr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let it go again. “Emilio needs help down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says not. The mill’s a shambles. Mud everyw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ind all of them dead?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 “Last night. Bennett Jacint and Ty Brown; Wes Kyle yesterday no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long, to hunt the banks and the reeds. Emilio and Miliko say morale i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considering. The Downers are building dikes. More of them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 for human trade; I’ve ordered more let into base and I’ve author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trained ones into maintenance up here: their life-support is in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pe, and it frees up some techs we can upgrade. I’m shuttling down every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lunteer who’ll go, and that means even trained dock hands; they can hand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ction equipment. Or they can learn. It’s a new age. A tighter one.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ed his lips together, sucked in a long breath. “Have you and Elen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Eart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, your brother, Elene and Miliko—think about it, will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Damon said. “Pull out and run? You think that’s what it’s coming t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gure the odds, Damon. We didn’t get help from Earth, just observers. 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ing on cutting their losses, not sending us reinforcements or ships.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just settling lower and lower. Mazian can’t hold forever. The shipyard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… were vital. It’s Viking soon; and whatever else Union reaches 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. Union’s cutting the Fleet off from supply; Earth already has. We’r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but room to ru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Hinder Stars—you know there’s some talk about reopening one of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dream. We’d never have the chance. If the Fleet goes… Union would make i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rget, same as us, just as quickly. And selfishly, completely selfishly, I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 see my children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’s face was very white. “No. Absolutely 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be noble. I’d rather your safety than your help. Konstantins won’t f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in years to come. It’s mindwipe if they take us. You worry abou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minals; consider yourself and Elene. That’s Union’s solution… puppet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; lab-born populations to fill up the world… they’ll plow up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uild. Heaven help the Downers, I’d cooperate with them… so would you…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Pell safe from the worst excesses; but they won’t have things that ea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And I don’t want to see you in their hands. We’re targets. I’ve live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life in that condition. Surely it’s not asking too much that I do one self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—that I save my s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id Emilio s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milio and I are still discussing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told you no. Well, so do 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mother will have a word with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sending 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frowned. “You know that’s not possi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. I know that. And I’m not going, and I don’t think Emilio will cho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. My blessing to him if he does, but I’m n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you don’t know anything,” Angelo said shortly. “We’ll talk abo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on’t,” Damon said. “If we pulled out, panic would set in here.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You know how it would look, besides that I won’t do it in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rue; he knew t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Damon said again, and laid his hand atop his father’s, rose an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sat, looked toward the wall, toward the portraits which stoo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f, a succession of tridee figures… Alicia before her accident; young Alic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mself; a succession of Damons and Emilios from infancy to manhood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ves and hopes of grandchildren. He looked at all the figures assemble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 the gathered ages of them, and reckoned that the good days here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fe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fashion he was angry with his boys; and after another… proud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hem up what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, he wrote to the succession of images, and the son on Downbelow,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 sends his love. Send me what skilled Downers you can spare. I’m se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a thousand volunteers from the station; go ahead with the new base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backpack equipment in. Appeal to the Downers for help, trade for n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stuffs. All l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security: Process out the assuredly nonviolent. We’re going to shift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wnbelow as volunte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koned, even as he did it, where that led; the worst would stay on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xt the heart and brain of Pell. Transfer the outlaws down and keep the heel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; some kept urging it. But fragile agreements with the natives, frag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respect for the techs who had been persuaded to go down there in the mu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primitive conditions… it could not be turned into a penal colony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It was the body of Pell, and he refused to violate it, to ruin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s they had had for its fut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dark hours when he thought of arranging an accident in which all of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decompress. It was an unspeakable idea, a madman’s solution, to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s of innocent along with the undesirables… to take in these shiploa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after the other, and have accident after accident, keeping Pell fre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den, keeping Pell what it was. Damon lost sleep over five men. He had beg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ditate on utter ho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at reason too he wanted his sons gone from Pell. He thought sometim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ght actually be capable of applying the measures some urged, tha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kness that prevented him, that he was endangering what was good and who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 a polluted rabble, out of which reports of rape and murder came da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considered where it led, and what kind of life they all faced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made a police state of Pell, and recoiled from it with all the convic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had ever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a voice cut in, with the sharper tone of transmissions from cent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 we have inbound traffic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it here,” he said, and swallowed heavily as the schematic reach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. Nine of them. “Who are th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carrier Atlantic,” the voice of central returned. “Sir, they have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in convoy. They ask to dock. They advise of dangerous condi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nied,” Angelo said. “Not till we get an understanding.” They could no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any; could not; not another lot like Mallory’s. His heart sped, hurt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me Kreshov on Atlantic. Get me conta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was refused from the other end. The warship would do as it plea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hing they could do to preven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voy moved in, silent, ominous with the load it bore, and he reach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ert for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: main base; 5/28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 still came down, the thunder dying. Tam-utsa-pi-tan watched the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and go, arms locked about her knees, her bare feet sunk in mire, the w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ckling slowly off her fur. Much that humans did made no sense; muc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made was of no visible use, perhaps for the gods, perhaps t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; but graves… this sad thing the hisa understood. Tears, shed behind mas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understood. She watched, rocking slightly, until the last huma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, leaving only the mud and the rain in this place where humans lai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due time she gathered herself to her feet and walked to the pl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linders and graves, her bare toes squelching in the mud. They had p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over Bennett Jacint and the two others. The rain made of the plac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 lake, but she had watched; she knew nothing of the marks humans mad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s to themselves, but she knew the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rried a tall stick with her, which Old One had made. She came nak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, but for the beads and the skins which she bore on a string ab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She stopped above the grave, took the stick in both her han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ove it hard into the soft mud; the spirit-face she slanted so that it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s much as possible, and about its projections she hung the bead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s, arranging them with care, despite the rain which sheeted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 sounded near her in the puddles, the hiss of human breath. She spu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pt aside, appalled that a human had surprised her ears, and stared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r-masked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you doing?” the man dema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raightened, wiped her muddy hands on her thighs. To be naked th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ed her, for it upset humans. She had no answer for a human.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pirit-stick, at the grave offerings… at her. What she could se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seemed less angry than his voice had prom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nnett?” the man asked of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obbed a yes, distressed still. Tears filled her eyes, to hear the nam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in washed them away. Anger… that too she felt, that Bennett should di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Emilio Konstantin,” he said, and she stood straight at once, relax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ght-flight tenseness. “Thank you for Bennett Jacint; he would thank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-man.” She amended all her manner and touched him, this very tall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tall kind. “Love Bennett-man, all love Bennett-man. Good man. Say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. All Downers are sad.” He put a hand on her shoulder, this t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, and she turned and put her arm about him and her hea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hest, hugged him solemnly, about the wet, awful-feeling yellow clot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 Bennett make Lukas mad. Good friend for Downers. Too bad he gone. Too,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heard,” he said. “I’ve heard how it was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-man good friend.” She lifted her face at his touch,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lessly into the strange mask which made him very horrible to see. “Love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s. Downers work hard, work hard, hard for Konstantin. Give you gifts. Go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a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eant it. They had learned how Lukases were. It was said in all the c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should do good for the Konstantins, who had always been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, gift-bringers more than the hisa could g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your name?” he asked, stroking her cheek. “What do we call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rinned suddenly, warm in his kindness, stroked her own sleek hide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er vanity, wet as it was now. “Humans call me Satin,” she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ed, for her true name was her own, a hisa thing, but Bennett had give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, for her vanity, this and a bright bit of red cloth, which she had wor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gs and still treasured among her spirit-gif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ll you walk back with me?” he asked, meaning to the human camp. “I’d lik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with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tempted, for this meant favor. And then she sadly thought of dut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away, folded her arms, dejected at the loss of love. “I sit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Bennet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ke he spirit look at the sky,” she said, showing the spirit-stick, expla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ng the hisa did not explain. “Look at he 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tomorrow,” he said. “I need to talk to the his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ilted back her head, looked at him in startlement. Few humans call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were. It was strange to hear it. “Bring othe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the high ones if they will come. We need hisa Up-above, good hands,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. We need trade Downbelow, place for more m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extended her hand toward the hills and the open plain, which wen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is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the high ones would have to s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aughed. “Say spirit-things. I-Satin give this to Konstantin-man. All 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give, you take. All trade, much good things; all happ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tomorrow,” he said, and walked away, a tall strange figure in the slan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. Satin-Tam-utsa-pitan sat down on her heels with the rain beating up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d back and pouring over her body, and regarded the grave, with the r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pocked puddles abov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ited. Eventually others came, less accustomed to men. Dalut-hos-me wa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, who did not share her optimism of them; but even he had loved Bennet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men and men. This much the hisa had lea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against Dalut-hos-me, Sun-shining-through-clouds, in the dark ev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ir long watch, and by this gesture pleased him. He had begun laying gif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r mat in this winter season, hoping for sp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ant hisa Upabove,” she said. “I want to see the Upabove. I want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lways wanted it, from the time that she had heard Bennett talk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is place came Konstantins (and Lukases, but she dismissed that thought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ckoned it as bright and full of gifts and good things as all th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came down from it, bringing them goods and good ideas. Bennett had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f a great metal place holding out arms to the Sun, to drink his pow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ips vaster than they had ever imagined came and went like gia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ings flowed to this place and from it; and Bennett had gone away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a Time in her life under the Sun. It was a manner of pilgrimage,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urney she desired to mark this Time, like going to the images of the pl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 sleep-night in the shadow of the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given humans images for the Upabove too, to watch there. It was fit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it pilgrimage. And the Time regarded Bennett, who came from that journ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 do you tell me?” Dalut-hos-m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spring will be there, on Upabo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estled closer. She could feel his heat. His arm went about her. “I will go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ruel, but the desire was on her for her first traveling; and his w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for her, would grow, as gray winter passed and they began to think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, toward warm winds and the breaking of the clouds. And Bennett, col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ound, would have laughed his strange human laughter and bidden them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always the hisa wandered, of springs, and the nes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blue five: 5/28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frozen dinner again. Neither of them had gotten in till late, numb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esses of the day—more refugees, more chaos. Damon ate, looked up f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ing his self-absorbed silence, found Elene sunk in one of her own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, lately, between them. He was disturbed to think of that, and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table to lay his hand on hers, which rested beside her plate.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turned, curled up to weave with his. She looked as tired as he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orking too long hours—more than today. It was a remedy of sorts… n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. She never spoke of Estelle. She did not speak much at all. Perhap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she was so much at work there was little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aw Talley today,” he said hoarsely, seeking to fill the silence, to distr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however grim the topic. “He seemed… quiet. No pain. No pain at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tightened. “Then you did right by him after all, did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. I don’t think there is a way to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as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asked,” he 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id all you could to be right. That’s all you can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love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. Her lips trembled until they could no longer hold the sm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back her hand. “Do you think we’re going to hold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afraid n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afraid you don’t belie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kind of reasoning is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ngs you won’t discuss with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give me riddles. I’m not good at them. I never w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a child. I’m not on the treatment now. I think you still a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rose to his face. For half a heartbeat he thought of lying. “I am. I did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t was time to discuss it. Not y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ressed her lips tightly together, distra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what you want,” he said. “I don’t know. If Elene Quen want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by, all right. Ask. It’s all right. Anything is. But I’d hoped it would b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s I’d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what you’re talking ab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done a lot of thinking. I’ve watched you. But you haven’t done any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ud. What do you want? What do I do? Get you pregnant and let you go? I’d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if I knew how. What do I s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want to fight. I don’t want a fight. I told you what I wa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“I don’t want to wait anymore.” Her brow furrowed. For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in days he had the feeling of contact with her eyes. Of Elene, as s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omething gentle. “You care,” she said. “I see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times I know I don’t hear all you s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ship… it’s my business, having a child or not. Ship family is closer i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nd further apart in others. But you with your own family… I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I respec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home too. It’s y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naged the faintest of smiles, an offering, perhaps. “So what do you s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 of station planning were giving out dire warnings, advice otherwi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dings otherwise. It was not only the establishment of Q. There was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nearer. All rules applied to Konstantins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mply nodded. “So we’re through wait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like a shadow lifting. Estelle’s ghost fled the place, the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 they had drawn in blue five, which was smaller, into which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nishings did not fit, where everything was out of order. It was all at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, the hall with the dishes stowed in the clothing lockers and the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which was bedroom by night, with boxes lashed in the corner,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ckerwork, with what should have gone into the hall lock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ay in the bed that was the daytime couch. And she talked, lying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, for the first time in weeks talked, late into the night, a flo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ies she had never shared with him, in all their being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reckon what she had lost in Estelle: her ship; she still call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Brotherhood, kinship. Merchanter morals, the stationer proverb ran;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see Elene among the others, like them, rowdy merchanters offship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 binge and a sleepover with anyone willing. Could never believ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lieve it,” she said, her breath stirring against his shoulder. “That’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we live. What do you want instead? Inbreeding? They were my cousins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ere different,” he insisted. He remembered her as he had first seen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office on a matter involving a cousin’s troubles… always quieter th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. A conversation, a re-meeting; another; a second voyage… and Pell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ever gone bar-haunting with her cousins, had not made the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gouts; had come to him, had spent those days on station with him. Fail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 again. Merchanters rarely married. Elen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he said. “You were differ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d take anyone’s baby?” The thought troubled him. Some things he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Elene because he thought he knew. And Elene had never talked that wa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, belatedly, to revise all he thought he knew; to be hurt, and to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She was Elene; that quantity he still believed in, tru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else could we get them?” she asked, making strange, clear sense. “We 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do you think not? They belong to the whole ship. Only now there are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.” She could talk of that suddenly. He felt the tension ebb, a sigh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“They’re all g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lled Elt Quen your father; Tia James your mother. Was it that w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was. She knew.” And a moment later. “She left a station to go with him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wi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ever asked him to. That thought had never clearly occurred to him.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Konstantin to leave Pell… he asked himself if he would have, and felt a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ase. I would have, he insisted. I might have. “It would be hard,” he adm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ud. “It was hard fo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, a movement against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sorry, Ele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 shake of her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ate to talk about things like this,” he said. “I wish we had. I wish we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n enough to talk to each other. So many things we didn’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bother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ugged her against him, kissed her through a veil of hair, brushed it a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for a moment of saying no, decided then to say nothing. “You’ve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You realize I’ve never set foot on a ship bigger than a shuttle?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out from this station? Some things I don’t know how to look at, or even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imagine the question. You underst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 things I don’t know how to ask you ei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would you ask fo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just di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how to say yes or no. Elene, I don’t know if I could have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I love you, but I don’t know that I could have done that—after so shor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And that bothers me. That bothers me, if it’s something in me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occurred to me… that I spent all my planning trying to think how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appy on Pell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asier for me to stay a time… than for a Konstantin to uproot himself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; pausing’s easy, we do it all the time. Only losing Estelle I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. Like what’s out there, you never planned. You’ve answere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did I answer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y what it is that bothers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uzzled him. We do it all the time. That frightened him. But she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, lying against him, about more than things… deep feelings;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hood was for a merchanter; the first time she had set foot on a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d twelve and frightened by rude stationers who assumed any merchant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r game. How a cousin had died on Mariner years back, knifed in a statio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el, not even comprehending a stationer’s jealousy that had kill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 incredible thing… that in the loss of her ship, Elene’s prid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ffered; pride … the idea set him back, so that for some time he lay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ceiling, thinking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me was diminished… a possession like the ship. Someone had diminish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 anonymously to give her an enemy to get it back from. For a momen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of Mallory, the hard arrogance of an elite breed, the aristocrac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. Sealed worlds and a law unto itself, where no one had propert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had it: the ship and all who belonged to it. Merchanters who would sp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dockmaster’s eye made grumbling retreat when a Mallory or a Quen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he felt grief at losing Estelle. That had to be. But shame too… t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been there when it mattered. That Pell had set her in the dock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s where she could use that reputation the Quens had; but now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at her back, nothing but the reputation she had not been there to p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. A dead name. A dead ship. Maybe she detected pity from other merchan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be bitterest of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ing she had asked of him. He had cheated her of it without discuss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see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first child,” he murmured, turning his head on the pillow to look at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es by Quen. You hear me, Elene? Pell has Konstantins enough. My father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lk; but he’ll understand. My mother will. I think it’s important it b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egan to cry, as she had never cried in his presence, not without resi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he put her arms about him and stayed there, till mo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station: 6/5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hung in view, agleam in the light of an angry star. Mining, indus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ing metals and minerals… that was its support. Segust Ayres watched,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antage of the freighter’s bridge, the image on the scre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thing was wrong. The bridge whispered with alarm passed from stat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frowns on faces and troubled looks. Ayres glanced at his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. They had caught it too, stood uneasily, all of them trying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way of procedures that had officers darting from this station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uperv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hip was coming in with them. Ayres knew enough to interpret tha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up until it was visual on the screens, and ships were not supposed to r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lose, not at this distance from station; it was big, many-va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in our lane,” delegate Mar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moved closer still to them, and the merchanter captain rose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walked across to them. “We have trouble,” he said. “We’re being esc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I don’t recognize the ship that’s riding us. It’s military. Frankly, I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we’re in Company space any mo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going to break and run?” Ayres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You may order it, but we’re not about to do it. You don’t underst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things. It’s wide space. Sometimes ships get surprises. Something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here. We’ve wandered into it. I’m sending a steady no-fire. We’ll go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ably. And if we’re lucky, they’ll let us go 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think Union is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only them and u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our situa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ery uncomfortable, sir. But those are the chances yon took. I won’t give od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people won’t be detained. No, sir. Sor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started to protest. Ayres put out a hand. “No. I’d suggest we go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 in the main room and simply wait it out. We’ll talk 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 made Ayres nervous. Marched by rifle-carrying juveniles across a dock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as Pell’s, crowded into a lift with them, these too-same yo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volutionaries, he felt a certain shortness of breath and worried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, who were still under guard near the ship’s berth. All the sold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een in crossing the Viking dock were of the same stamp, green cover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uniform, a sea of green on that dockside, overwhelming the few civili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ble. Guns everywhere. And emptiness, along the upward curve of the do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, deserted distances. There were not enough people. Far from the numb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ts who had been at Pell, in spite of the fact that there were freigh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 all about Viking Station. Trapped, he surmised; merchanters perhaps dea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courteously enough—the soldiers who had boarded their own ship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ly courteous—but it was a good bet that ship was not going to be l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e ship that had brought them in, not any of the other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stopped on some upper level. “Out,” the young captain said, and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left down the hall with a wave of the rifle barrel. The officer was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eighteen at most. Crop-headed, male and female, they all looked the s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. They spilled out before and after him, more guards than a man of his 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hysical condition warranted. The corridor leading to windowed offices a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was lined with more such, rifles all fixed at a precise attitude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ghteen or thereabouts, all with close-clipped hair, al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attractive. That was what urged at his attention. There was an uncomm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sh-faced pleasantness about them, as if beauty were dead, as if there wer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distinction of the plain and the lovely. In that company, a scar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figurement of any kind, would have stood out as bizarre. There was no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ordinary among them. Male and female, the proportions were all with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tolerance, all similar, though they varied in color and features.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s. He remembered Norway’s scarred troops, and Norway’s gray-ha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the disrepute of their equipment, the manner of them, who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no discipline. Dirt. Scars. Age. There was no such taint on these. No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ec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ddered inwardly, felt cold gathered at his belly as he walked in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s, into offices, and further, into another chamber and before a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at older men and women. He was relieved to see gray hair and blemis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verweight, deliriously relie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Ayres,” A mannequin announced him, rifle in hand. “Company delegate.”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 advanced to lay his confiscated credentials on the desk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ntral figure, a heavy-bodied woman, gray-haired. She leafed through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her head with a slight frown. “Mr. Ayres… Ines Andilin,” she said. “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 surprise for you, isn’t it? But such things happen. You’ll now give u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reprimand for seizing your ship? Feel free to do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citizen Andilin. It was, in fact, a surprise, but hardly devastating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to see what I might see and I have seen plen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have you seen, citizen Ayr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itizen Andilin.” He walked forward a few paces, as far as the anxious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dden movement of rifles would allow. “I’m second secretary to the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on Earth. My companions are of the Earth Company’s highest levels.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pection of the situation has shown us disorder and a militaris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Fleet which has passed all limit of Company responsibility. W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ayed at what we find. We disown Mazian; we do not wish to hol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ies in which the citizens have determined they wish to be otherw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ed; we are anxious to be quit of a burdensome conflict and an unprofi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ure. You know well enough that you possess this territory. The lin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ed too thin; we can’t possibly enforce what residents of the Beyond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; and in fact, why should we be interested to do so? We don’t regard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at this station as a disaster. We were, in fact, looking fo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ettling in the council, a perplexity on their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prepared,” Ayres said in a loud voice, “to cede formally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uted territories. We frankly have no further interest beyond present lim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r-faring arm of the Company is dissolved by vote of the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orates; the sole interest we have now is to see to our orde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engagement—our withdrawal—and the establishment of a firm border which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us both reasonable latitud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bent. The council murmured together, one way and the other. Ev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s about the edges of the chamber seemed distur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a local authority,” said Andilin at last. “You’ll have opportunit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your offers higher. Can you leash the Mazianni and guarantee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drew in his breath. “Mazian’s Fleet? No, if his captains are an examp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in from 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claim experience with Mazian’s captains, do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anked for the instant… was not accustomed to such slips. Neither w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stomed to distances over which such comings and goings would be new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s, he reasoned at once, would know and tell as much as 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holding information was more than pointless; it was dangerous. “I met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ssed, “with Norway’s captain, one Mall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ilin’s head inclined solemnly. “Signy Mallory. A unique privile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ne to me. The Company refuses responsiblity for Nor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sorder, mismanagement; denial of responsibility… and yet Pell is well repu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rder. I am amazed at your report. What happened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 not serve as your intellige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, however, disown Mazian and the Fleet. This is a radical ste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disown the safety of Pell. That’s our territ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you are not prepared to cede all the disputed territories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y disputed territories, of course, we mean those starting with Farg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. And what is your price, citizen Ayr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 orderly transition of power, certain agreements assuring the safeguard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interes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ilin’s face relaxed in laughter. “You seek a treaty with us. You throw a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own forces, and seek a treaty with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reasonable solution to a mutual difficulty. Ten years since the last rel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out of the Beyond. Many more years than that with a fleet out of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, refusing our direction, in a war which consumes what could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ually profitable trade. That is what brings us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eathly silence in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ast Andilin nodded, her chins doubling. “Mr. Ayres, we shall wrap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tton wool and hand you on most gently, most, most gently, to Cyteen.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hope that at last someone on Earth has come to his senses. A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, rephrased. Was Mallory alone at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’t answ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not yet disowned the Fleet, th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tain that option in negoti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ilin pursed her lips. “You need not worry about giving us crit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. The merchanters will deny us nothing. Were it possible for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ain the Mazianni from their immediate maneuvers, I would suggest you 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d suggest that to demonstrate the seriousness of your proposal… you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a token gesture toward that restraint during negoti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not control Mazi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that you will lose,” said Andilin. “In fact, that you have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, and you’re attempting to hand us what we have already won…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ssions for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little interest for us in pursuing hostilities, win or lose. It see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us that our original object was to make sure the stars were a v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rcial venture; and you patently are viable. You have an economy w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ding with, in a different kind of economic relationship from what w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saving us the entanglements with the Beyond we don’t want. We can ag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route, a meeting point where your ships and ours can come and go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of common right. What you do on your side doesn’t interest us; dire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velopment of the Beyond as you like. Likewise we will be withdrawing some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home for the commencement of that trade. If we can possibly se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restraint on Conrad Mazian, we’ll recall those ships as well. I’m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blunt with you. The interests we pursue are so far from each other, ther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ane reason to continue hostilities. You’re being recognized in all point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gitimate government of the outer colonies. I am the negotiator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im ambassador if the negotiations are successful. We don’t consid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at, if the will of the majority of the colonies has supported you; the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 are the government in these regions is persuasive of that fac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d you formal recognition from the new administration which has taken cha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ur own affairs… a situation I will explain further to your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ies; and we are prepared to open trade negotiations at the sam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military operations within our power to control will be sto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ly… it isn’t within our power to stop them, only to withdraw sup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pprov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m a regional administrator, a step removed from our central directorat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n’t think, ambassador Ayres, that the directorate will have any hesitanc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ing discussion on these matters. At least, as a regional administrator s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this is the case. I extend you a cordial wel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ste—will save li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ste indeed. These troops will conduct you to a safe lodging. Your compan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join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res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bsolutely the contrary. The station is newly taken and insecure as ye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be sure no hazard confronts you. Cotton wool, Mr. Ambassador. Walk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ill, but with a security escort at all times; and by my earnest adv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. You’ll be shipping out as soon as a vessel can be cleared. It’s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ertain whether you’ll have a night’s sleep before that departure, You agre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greed,” he said, and Andilin called the young officer over and spok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r gestured, with his hand this time; he took his leave with nod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 from all the table, walked out, with a cold feeling at hi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cticalities, he reckoned. He did not like the look of what he saw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-alike guards, the coldness everywhere. Security Council on Earth ha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such things when it gave its orders and laid its plans. The l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mediate Earthward stations, since the dismantling of the Hinder Star bas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the spread of the war logistically unlikely, but Mazian had fail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vent it from spreading all across the Beyond… had aggravated the situ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alated hostilities to dangerous levels. The sudden prospect of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forces reactivate those Hinder Star stations in a retrenching 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Pell turned him sick with the mere contemplation of the possibili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solationists had had their way… too long. Now there were bitter dec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taken… rapprochment to this thing called Union; agreements, bor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ers… contain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line were not held, disaster loomed… the possibility of having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activating those abandoned Earthward stations, convenient base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fleet building at Sol Station; it had to have time. Mazian was fodde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guns until then. Sol itself had to be in command of the next resist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, and not the headless thing the Company Fleet had become, refusing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, doing as the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 they had to keep Pell, had to keep that one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walked where he was led, settled into the apartment they gave him sev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s down, which was excellent in comforts, and the comfort reassured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d himself to sit and appear relaxed to await his companions,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red him would come… and they did come finally, in a group and unnerv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ituation. Ayres thrust their escort out, closed the door, made a shif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eyes toward the peripheries of the compartment, silent warning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 speech. The others, Ted Marsh, Karl Bela, Ramona Dias, understood, and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, as he hoped they had not spoken their minds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on Viking Station, a freighter crew, was in great difficulty,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t. Supposedly merchanters were able to pass the battle lines, with no wor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occasional shepherding to different ports than they had planned;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, if it was one of Mazian’s ships that stopped them, confisca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of the cargo or a man or woman of the crew. The merchanters lived wit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erchanters who had brought them to Viking would survive detention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had seen at Pell and here ceased to be of military value. He hop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akes that this was the case. He could do nothing fo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sleep well that night, and before morning of mainday, as Andili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ed him, they were roused out of bed to take ship further into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. They were promised their destination was Cyteen, the cente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bel command. It was begun. There was no ret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l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Detention; red sector: 6/27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back. Josh Talley looked at the window of his room and met the face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o often there… remembered, after the vague fashion in which he reme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recent, that he had known this man, and that this man was part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d happened to him. He met the eyes this time and, feeling mo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ite curiosity than he was wont, moved from his cot, walki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y, for the general weakness of his limbs—advanced to the window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ed the young man at closer range. He put out his hand to the wind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ing, for others kept far from him, and he lived entirely in white limb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all things were suspended, where touch was not keen and tastes all bl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ords came at distance. He drifted in this whiteness, detach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ut, his doctors told him. Come out whenever you feel inclined. The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out here. You can come when you’re 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womblike safety. He grew stronger in it. Once he had lain on his co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inclined even to move, leaden-limbed and weary. He was much, much strong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feel moved to rise and investigate this stranger. He grew brav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first time he knew that he was getting well, and that made him bra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behind the pane moved, reached out his hand, matched it to hi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ow, and his numbed nerves tingled with excitement, expecting tou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ing the numb sensation of another hand. The universe existed beyo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et of plastic, all there to touch, unfelt, insulated, cut off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pnotized by this revelation. He stared into dark eyes and a lean young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man in a brown suit; and wondered was it he, himself, as he was outsi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b, that hands matched so perfectly, touching and not tou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ore white, and it was no mi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 was it his face. He dimly remembered his own face, but it was a boy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saw, an old picture of himself: he could not recover the man. It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oy’s hand that he reached out; not a boy’s hand that reached back to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 of his willing it A great deal had happened to him and he c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it all together. Did not want to. He remembered 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e behind the window smiled at him, a faint, kindly smile. He g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reached with his other hand to touch the face as well, barriered by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ut,” a voice said from the wall. He remembered that he coul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sitated, but the stranger kept inviting him. He saw the lips move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which came from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utiously he moved to the door which was always, they said, open when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did open to him. Of a sudden he must face the universe without safety. 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tanding there, staring back at him; and if he touched, it would b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; and if the man should frown there was no hi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 Talley,” the young man said, “I’m Damon Konstantin. Do you remember m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. The name was a powerful one. It meant Pell, and power. What els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meant would not come to him, save that once they had been enemies, and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longer. It was all wiped clean, all forgiven. Josh Talley. The man knew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personally obligated to remember this Damon and could no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are you feeling?” Dam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complicated. He tried to summarize and could not; it requ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ociating his thoughts, and his strayed in all directions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want anything?” Dam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udding,” he said. “With fruit.” That was his favorite. He had it every m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reakfast; they gave him what he asked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bout books? Would you like some book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t been offered that. “Yes,” he said, brightening with the memor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loved books. “Thank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remember me?” Dam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hook his head. “I’m sorry,” he said miserably. “We’ve probably met, b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ee, I don’t remember things clearly. I think we must have met after I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natural you’d forget. They tell me you’re doing very well. I’ve bee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times to see about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memb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? When you get well I want you to come to my apartment for a vi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. My wife and I would like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nsidered it and the universe widened, doubling, multiplying itself s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ot sure of his footing. “Do I know her to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But she knows about you. I’ve talked to her about you. She says she wa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o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her na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. Elene Qu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peated it with his lips, not to let it leave him. It was a merchanter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t thought of ships. Now he did. Remembered dark, and stars. He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xedly at Damon’s face, not to lose contact with it, this point of reality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ing white world. He might blink and be alone again. He might wak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in his bed, and not have any of this to hold onto. He clenched his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 with all his strength. “You’ll come again,” he said, “even if I forg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come and remin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remember,” Damon said. “But I’ll come if you do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wept, which he did easily and often, the tears sliding down his fac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e outwelling of emotion, not of grief, or joy, only profound relief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all right?” Dam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tired,“ he said, for his legs were weak from standing, and he knew he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hack to his bed before he became dizzy. ”Will you come in?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to stay in this area,” Damon said. “I’ll send you the books, th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forgotten the books already. He nodded, pleased and embarrassed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back,” Damon said, releasing him. Josh turned and walked back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closed. He went to his bed, dizzier than he had thought. He must w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Enough of lying still, if he walked he would get well f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. Elene. Damon. Ele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place outside which became real to him, to which for the first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nted to go, a place to reach for when he turned loose of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to the window. It was empty. For a terrible, lonely moment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d imagined it all, that it was a part of the dream world which sha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in this whiteness, and that he had created it. But it had given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s; it had detail and substance independent of himself; it was real or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oks came, four cassettes to use in the player, and he held them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hest and rocked to and fro smiling to himself and laughing, cross-legg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ed, for it was true. He had touched the real outside and it had t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bout him, and it was only a room, with walls he no longer nee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main base: 9/2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ies were clear for the morning, only a few fleecy puffs overhead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 of them marshaling themselves across the northern horizon, beyo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. It was a long view; it usually needed a day and a half for the horiz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s to come down to Downbelow base, and they planned to take advanta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reak, patching the washout which had cut them off from base four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urther camps down the chain. It was, they hoped, the last of the storm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ter. The buds on the trees were swelling to bursting, and the grain sprou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ed by flood against the crossed-beam lattices in the fields, would so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inning and transplanting to their permanent beds. Main base would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o dry out; and then the bases downriver. The river was some bit l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day, so the report came in from the m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aw the supply crawler off on its way down the muddy road downriv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his back, walked the slow, well-trampled way toward higher ground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s sunk in the hills, domes which had gotten to be twice as numerou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, not to mention those that had transferred down the road. Compress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nked along out of rhythm, the unending pulse of humanity on Downbelow. Pum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ored, adding to the thumping, belching out the water which had seep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mes despite their best efforts to waterproof the floors, more pum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ing down by the mill dikes and over by the fields. They would not ce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 logs in the fields stood cl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. Probably the air smelled delightful to a native. Humans had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ession of it, breathing in wet hisses and stops through the masks. Emili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the sun pleasant on his back, enjoying that much of the day.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pped about, carrying out their tasks with less address than exuberance,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make ten scurrying trips with a handful than one uncomfortable, la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age to anywhere. They laughed, dropped what light loads they bore to pl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nks on any excuse. He was frankly surprised that they were still at wor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 coming on so in earnest. The first clear night they had kept all the c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ke with their chatter, their happy pointing at the starry heavens and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tars; the first clear dawn they had waved their arms to the rising s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uted and cheered for the coming light—but humans had gone about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er mood that day too, with the first clear sign of winter’s ending. Now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markedly warmer. The females had turned smugly alluring and the male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giddy; there was a good deal of what might be Downer singin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ckets and the budding trees on the hills, trills and chatter and whist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 and sult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as giddy as it would get when the trees sprang into full bloom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ome a time that the hisa would lose all interest in work, would set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ir wanderings, females first and solitary, and the males dogge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ing, to places where humans did not intrude. A good numbe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d-season females would spend the summer getting rounder and rounder—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round as the wiry hisa became—to give birth in winter, snugged awa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llside tunnels, little mites all limbs and ruddy baby fur, who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mpering about on their own in the next spring, what little humans sa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ssed the hisa games, walked up the crushed rock pathway to Operation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 highest on the hill. His ears picked up a crunching on the rocks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he looked back to find Satin limping along in his wake, arms ou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, bare feet on sharp stones and her imp’s face screwed up in pai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th designed for human boots. He grinned at the imitation of his str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and grinned at him, unusually splendid in soft pelts and beads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rag of synthetic cl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uttle comes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so. There was a landing due on this clear day. He had promise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ite good sense, despite axioms that world-synched pairs were unstabl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 season, that she and her mate might work a term on-station. If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wner who had staggered about under too-heavy loads, it was Satin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desperately to impress him… See, Konstantin-man, I work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cked to go,” he observed of her. She displayed the several small ba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-knowing-what which she had hung about her person, patted them and grin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ghte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packed.” And then her face went sad, and she held out her open arms. “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you Konstantin-man, you and you 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fe. The hisa had never figured out husband and wife. “Come in,” he bade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ed by such a gesture. Her eyes lit with pleasure. Downers were discoura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from the vicinity of the Operations dome. It was very rare that on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ited inside. He walked down the wooden steps, wiped his boots on the mat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the door for her and waited for her to adjust her own breather from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neck before he opened the inner s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working humans looked up, stared, some frowning at the presence, wen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ir jobs. A number of the techs had offices in the dome, divided off by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cker screens; the area he shared with Miliko was farthest back, where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id wall in the great dome afforded him and Miliko private residential sp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n-foot section with a woven mat floor, sleeping quarters and office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at door beside the lockers and Satin followed him in, star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s if she could not absorb the half of what she saw. Not used to roof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imagining how great a change it was going to be for a Downer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ped to station. No winds, no sun, only steel about, poor Sa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ll,” Miliko exclaimed, looking up from the spread of charts on their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Satin said, and came with absolute confidence, embraced Milik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her cheek-to-cheek around the obstacle of the brea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going away,” said Milik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to you home,” she said. “See Bennett home.” She hesitated, folded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dently behind her, bobbed a little, looking from one to the other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Bennett-man. See he home. Fill up eyes he home. Make warm, warm we e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Downer talk made little sense; sometimes meanings shot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bble with astonishing clarity. Emilio gazed on her with somewhat of guil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or as long as they had dealt with Downers, there was none of them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manage more than a few of the chattering Downer words. Bennet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t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loved gifts. He thought of one, on the shelf by the bed, a shell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by the riverside. He got it and gave it to her and her dark eyes sh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lung her arms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she announ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 too, Satin,” he told her. And he put his arms about her shoul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her out through the outer offices to the lock, set her through.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stic she opened the outer door, took her mask off and grinned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ved her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go work,” she told him. The shuttle was due. A human worker would no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orking on the day he was leaving assignment; but Satin headed away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m of the flimsy door and anxious enthusiasm, as if at this late d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’s mind could be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perhaps it was unfair to attach to her any human motives. Perhaps it was jo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gratitude. Downers understood no wages; gifts, th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 Jacint had understood them. The Downers tended that grave. Laid she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perfect ones, skins, set up the strange knobby sculptures that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important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walked back through the operations center, to his own quart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. He took off his jacket, hung it on the peg, breather still ab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k, an ornament they all wore from the time clothing went on in the mo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ll it went off at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the weather report from station,” Miliko said. “We’re going to catc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in a day or so after the next one hits us. There’s a big storm brew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ore; so much for hopes of spring. She made a place for him among the cha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ed and he sat down and looked at the damages she had red-penciled, f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s station was able to show them, down the long chains of beads whic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mps they had established, along unpaved, hand-hacked ro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h, it’s going to get worse,” Miliko said, showing him the topographical ch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p projects enough rain with this one to get us flood in the blue z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 Right up to base two’s doorstep. But most of the roadbed should be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oodl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cowled, expelled a soft breath. “We’ll hope.” The road was the impor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; the fields would flood for weeks more without harm except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. Local grains thrived on the water, depended on it in the ini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es of their natural cycles. The lattices kept young plants from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river. It was human machinery and human tempers which suffered m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wners have the right idea,” he said. “Give up during the winter rains, wa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when the trees bloom, make love, nest high and wait for the grain to rip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grinned, still marking her char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ighed, unregarded, pulled over the slab of plastic which served him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ting desk and started making out personnel assignments, rearra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ies with the equipment. Perhaps, he thought, perhaps if he plead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, arranged some special gifts, they would hang on a little lo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ir seasonal desertion. He regretted losing Satin and Bluetooth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r of them had been of enormous help, persuading their fellows in out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 when it came to something their Konstantin-man wanted very badly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nt both ways; Satin and Bluetooth wanted to go; They wanted something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power to give, and it was their time to have their way, before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 came on them and they passed all self-contr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dispersing old hands and trainees and Q assignees down the ro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f the new bases, trying to keep proportions which would not leave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ulnerable to riot; trying to make the Q folk into workers, against their bel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were being used; tried to work with morale—it was the willing 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oved out, and the surliest main base had to keep, in that one huge do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times enlarged and patched onto until dome was a misnomer—it sp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gularly over the next hill, a constant difficulty to them. Human wor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upied the several domes next; choice ones, comfortable ones—they were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uctant to be transferred out to more primitive conditions at the wells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camps, alone with the forest and the floods and Q and strange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was always the problem. They were linked by com; but it wa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ely out there. Ideally they wanted aircraft links; but the one flim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craft they had built some years back had crashed on the landing fiel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ars ago… light aircraft and Downbelow’s storms did not agree. Hack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ing site for shuttles… that was on the schedule, at least for base thre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cutting of trees had to be worked out with the Downers, and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y. With the tech level they managed onworld, crawlers were still the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cient way of getting about, patient and slow as the pace of lif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had always been, chugging away through mud and flood to the wonder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light of Downers. Petrol and grains, wood and winter vegetables, d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sh, an experiment in domesticating the knee-high pitsu, which Downers hun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(You bad, Downers had declared in the matter, make they warm in you camp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t, no good this thing. But Downers at base one had become herders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ll learned to eat domestic meat. Lukas had ordered it, and this wa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project that had worked well.) Humans on Downbelow fared well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pped and fed themselves and station, even with the influx they had got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o small task. The manufacturies up on station and the manufacto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on Downbelow were working nonstop. Self-sufficiency, to duplicate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em they normally imported, to fill every quota not alone for themselves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overburdened station, and to stockpile what they could…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into their laps here on Downbelow, the excess population, the burde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bred people, their own and refugees, who had never set foot on a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no longer depend on the trade which had once woven Vi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iner, Esperance and Pan-Paris and Russell’s and Voyager and others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Circle of their own, supplying each others’ needs. None of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could have gone it alone; none had the living world it took—a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and hands to manage it. There were plans on the board now, the first cre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, to go for the onworld mining they had long delayed, duplicating materi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available in Pell system at large… just in case things got wors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one wanted to think. They would get massive new programs underway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mer, when Downers were receptive to approach again; get it well mov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, when the Downers hit their working season, when cool winds made them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inter again and they seemed never to rest, working for humans and wor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 soft mosses into their tunnels in the wooded hi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was due to change. Its human population had quadrupled. He mourned i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did. They had gridded off areas already… Miliko’s ever-pre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ts—places which no human should ever touch, the beautiful places, the si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ew for holy and the places vital to the cycles of hisa and wild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 it through council in their own generation, even this year, befo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s mounted. Set up protections for the things which had to endur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was already with them. Scars were already on the land, the smok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, the stumps of trees, the ugly domes and fields imposed on the river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ing hacked out all along the muddy roads. They had wanted to beautif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y went, make gardens, camouflage roads and domes—and that chance was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not, he and Miliko were resolved together, would not let more dam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. They loved Downbelow, the best and the worst of it, the maddening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violence of the storms. There was always the station for human refug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tiseptic corridors and soft furniture were always waiting. But Miliko thri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s he did; they made pleasant love at night with the rain pattering awa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astic dome, with the compressors mumping away in the dark and Downbelow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 creatures singing madly just outside. They enjoyed the changes the sk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hour by hour, and the sound of the wind in the grass and the fores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laughed at Downer pranks and ruled the whole world, with power to sol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but the wea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ssed home, missed family and that different, wider world; but they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… had talked even of building a dome to themselves, in their sp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in years to come, when homes could be built here, a hope which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r a year or so ago, when the Downbelow establishment had been qui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, before Mallory and the others had come, before Q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y simply figured how to survive at the level at which they were li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population about under guard for fear of what that population might t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Opened new bases at the most primitive level, ill-prepared. Tried to c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land and the Downers at once, and to pretend that nothing was amis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nished the assignments, walked out and handed them to the dispatc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st, who was also accountant and comp man… they all did a multitude of job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back again into his bedroom office, surveyed Miliko and her lap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ts. “Want lunch?” he asked. He reckoned on going to the mill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noon, hoped now for a quiet cup of coffee and first access to the microw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the dome’s other luxury of rank… time to sit and rela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early done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ell rang, three sharp pulses, disarranging the day. The shuttle was com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y; he had assumed it for the evening slot. He shook his head. “There’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for lunch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uttle was down before they were done. Everyone in Operations had c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conclusion, and the dispatcher, Ernst, directed things between bit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. It was a hard day for ever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wallowed the last bite, drank the last of his coffee and gathered u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ket. Miliko was putting hers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us some more Q types,” Jim Ernst said from the dispatch desk; and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, loudly enough to carry through all the dome: “Two hundred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got them jammed in that frigging hold like dried fish. Shuttle, what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upposed to do with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swer crackled back, garble and a few intelligible words. Emilio shoo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in exasperation and walked over to lean above Jim Ernst. “Advise Q d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going to have to accept some crowding until we can make som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s down the ro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st of Q is home at lunch,” Ernst reminded him. As policy, they avo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nouncements when all of Q was gathered. They were inclined to irr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ysteria. “Do it,” he told Ernst, and Ernst relayed the in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pulled the breather up and started out, Miliko close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iggest shuttle had come down, disgorging the few items of supply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ed from station. Most of the goods flowed in the other dire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isters of Downbelow products waiting in the warehouse domes to be load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up to feed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of the passengers came down the ramp as they reached the l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le beyond the hill, crushed-looking folk in coveralls, who had probably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ed to death in transfer, jammed into a cargo hold in greater numb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have been… certainly in greater number than they needed on Downbelow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one moment. There were a few more prosperous-looking volunteers… lose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ttery process; they walked aside. But guards off the shuttle wait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s to herd the Q assignees into a group. There were old people with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dozen young children at least, families and fragments of families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to form, all such folk as did not survive well in station quarant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itarian transfer. People like this took up space and used a compress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ir classification could not be trusted near the lighter jobs, those tas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ing critical machinery. They had to be assigned manual labor, such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y could bear. And the children—at least there were none too young to wo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oo young to understand about wearing the breathers or how to chang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r cylinder in a hu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many fragile ones,” Miliko said. “What does your father think we are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 “Better than Q Upabove, I suppose. Easier. I hope thos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essors are in the load; and the plastic sheet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t they’re not,” Miliko said dou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hrieking from over the hill toward base and the domes, Dow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ches, not an uncommon thing; he looked over his shoulder and saw noth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aid it no mind. The disembarking refugees had stopped at the sound.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them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rieking kept up. That was not normal. He turned, and Miliko did. “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” he said, “and keep a hand on matt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ted running up the path over the hill, dizzy at once with the breath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ations. He crested the rise and the domes came into sight, and there wa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uge Q dome, what had the look of a fight, a ring of Downers encl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uman disturbance, more and more Q folk boiling out of the dome. He sucked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an all out, and one of the Downers broke from the group below, came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ll-out haste… Satin’s Bluetooth: he knew the fellow by the color of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uncommonly red-brown for an adult. “Lukas-man,” Bluetooth his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in by him as he ran, bobbing and dancing in his anxiety. “Lukas-man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k no translation. He knew the game when he saw the guards there… B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 and crew, the field supervisors; there was a knot of shouting Q fol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ards had guns leveled. Hale and his men had gotten one youth away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, ripped his breather off so that he was choking, would stop breathing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kept up. They held the fainting boy among them as hostage, a gun on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rifles on the others, and the Q folk and the Downers on the edg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op that!” Emilio shouted. “Break it up!” No one regarded him, and he wad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, Bluetooth hanging back from him. He pushed men with rifles and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 more than once, realizing all at once that he had no gun, t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e-handed and alone and that there were no witnesses but Downers and Q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ave ground. He snatched the boy from those who held him and the bo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apsed to the ground; he knelt down, feeling his own back naked, pic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eather that lay there and got it over the boy’s face, pressed i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Q folk tried to close in and one of Hale’s men fired at their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more of that!” Emilio shouted. He stood up, shaking in every muscle, st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everal score Q workers outside, at others still jammed by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 within the dome. At ten armed men who had rifles leveled. He was sh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every muscle, thinking of riot, of Miliko just over the hill, of hav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in on him. “Back up,” he yelled at Q. “Ease off!” And rounded on B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… young, sullen and insolent. “What happened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ied to escape,” Hale said. “Mask fell off in the fight Tried to get a gu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a lie,” the Q folk shouted in a babble of variants, and tried to d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’s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th,” Hale said. “They don’t want more refugees in their dome. A f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and this troublemaker tried to bolt. We caugh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chorus of protest from the Q folk. A woman in the fore was c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looked about him, having difficulty with his own breathing. At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y had seemed to come to, writhing and coughing. The Downers clus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, dark eyes solem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uetooth,” he said, “what happen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’s eyes shifted to Bran Hale’s man. No more tha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 eyes see,” said another voice. Satin strode through, braced herself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bobs of distress. Her voice was high-pitched, brittle. “Hale pus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, hard with gun, Bad push sh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houts from Hale’s side, derision; shouts from the Q side. He ye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quiet. It was not a lie. He knew Downers and he knew Hale. It was not a l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took his breat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.” Satin said, and clamped her mouth firmly shut. Her eyes showed 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.” Emilio sucked in a deep breath, looked directly at Bran Kale’s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 “We’d better continue this discussion in my off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talk right here,” Hale said. He had his crowd about him. His advant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matched him stare for stare; it was all he could do, with no weap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force to back him. “Downer’s word,” Hale said, “isn’t testimony. You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ult me on any Downer’s word, Mr. Konstantin, no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walk away, back down. Surely Operations and the regular worker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what was going on. Maybe they had looked out from their domes and prefe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o see. Accidents could happen, in this place, even to a Konstantin.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ime the authority on Downbelow had been Jon Lukas and his hand-picked 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walk away, maybe reach Operations, call help for himself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uttle, if Hale let him; and it would be told for the rest of his life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Konstantin handled threats, “You pack,” he said softly, “and you b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uttle when it leaves. All of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a Downer bitch’s word?” Hale lost his dignity, chose to shout.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 to. Some of the rifles had turned his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out,” Emilio said, “on my word. Be on that shuttle. Your tour her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Hale’s tension, the shift of eyes. Someone did move. A rifle went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zled into the mud. One of the Q men had struck it down. There was a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t looked like ri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t!” Emilio repeated. Suddenly the balance of power was shifted, Young wor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o the fore of Q, and their own gang boss, Wei. Hale shifted eyes le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 remeasured things, finally gave a curt nod to his companions. They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Emilio stood watching them in their swaggering retreat to the com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acks, even yet not believing that trouble was over. Beside him, Blueto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out a long hiss, and Satin made a spitting sound. His own muscl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vering with the fight that had not happened. He heard a sough of air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 sagging as the rest of Q surged out, all three hundred of them, bre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ock wide open. He looked at them, alone with them. “You take those 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fers into your dome and you take them in without bickering and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. We’ll make new diggings; you will and they will, quick as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 them to sleep in the open? Don’t you give me any nonsense 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Wei answered after a moment. The woman who had been crying ed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. Emilio stepped back and she bent down to help the stricken boy, wh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ing to sit up: mother, he reckoned. Others came and helped the boy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good deal of commotion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grasped the youth’s arm. “Want you in for a medical,” he said. “Tw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ke him over to Oper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sitated. Guards were supposed to escort them. There were no guard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d in that instant. He had just ordered all the security forces in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 off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on inside,” he said to the rest. “Get that dome normalized; I’ll talk t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 later.” And while he had their attention: “Look around you. There’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world here, blast you all. Give us help. Talk to me if there’s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t. I’ll see you get access. We’re all crowded here. All of us. Come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my quarters if you think otherwise; I’ll give some of you the tour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believe me. We live like this because we’re building. Help us buil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an be good here, for all of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ghtened eyes stared at him… no belief. They had come in on overcrowded, d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; had been in Q on-station; lived here, in mud and close quarters,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under guns. He let go his breath and his 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on,” he said. “Break it up. Get about your business. Make room for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oved, the boy and a couple of the young men toward Operations,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to their dome. The flimsy doors closed in sequence this time, lo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rough, group after group, until all were gone, and the deflated d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st began to lose some of its wrinkles as the compressor thump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oft chattering, a bobbing of bodies. The Downers were sti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put out his hand and touched Bluetooth. The Downer touched his h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, a calloused brush of flesh, bobbed several times in the residu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itement. At his other side stood Satin, arms clenched about her, her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darker still, and w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bout him, Downers, with that same disturbed look. Human quarrel, viol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en to them. Downers would strike in a moment’s anger, but only to st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ever seen them quarrel in groups, had never seen weapons… their kniv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ools and hunting implements. They killed only game. What did they thin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ndered; what did they imagine at such a sight, humans turning guns on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go Upabove,” Sa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he agreed. “You still go. It was good, Satin, Bluetooth, all of you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od you came to tell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general bobbing, expressions of relief among all the hisa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ot been sure. The thought occurred to him that he had ordered Ha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en off on that same shuttle… that human spite might still make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alk to the man in charge of the ship,” he told them. “You and Hal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in different parts of the ship. No trouble for you. I promi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-good-good,” Satin breathed, and hugged him. He stroked her shoul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and received an embrace from Bluetooth as well, patted his rougher pe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 them and started toward the crest of the hill, on the tr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ing site, and stopped at the sight of several figures standing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. Two others. All had rifles. He felt a sudden surge of relief to think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ad someone at his back after all. He waved his hand that it was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ned toward them. Miliko came quickest, and he hugged her. Miliko’s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 caught up, two guards off the shuttle. “I’m sending some personnel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,” he said to them. “Discharged, and I’m filing charges. I don’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rmed. I’m also sending up some Downers, and I don’t want the two grou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 each other, not at any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.” The two guards were blank of comment, objected to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 go back,” he said. “Start moving the assignees this way; it’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about their orders. Miliko kept the rifle she had borrowed of some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against his side, her arm tight about him, his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le’s lot,” he said. “I’m packing them all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leaves us no gua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 wasn’t the trouble. I’m calling station about this one.” His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ned, reaction beginning to settle on him. “I guess they saw you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ge. Maybe that changed their min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tion’s got a crisis alert. I thought sure it was Q. Shuttle calle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tter get to Operations then and cancel it” He drew her about; they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slope in the direction of the dome. His knees were wa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n’t up there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the ridge. By the time we arrived up there, there were just Downers and Q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ore, marveling then that he had won that bluff. “We’re well rid of B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trough among the hills, walked the bridge over the water ho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p again, across to Operations. Inside, the boy was submitt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’s attention and a pair of techs was standing armed with pistols, keep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 watch on the Q folk who had brought him in. Emilio motioned a neg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. They cautiously put them away, looked unhappy with the whole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 neutral, Emilio thought. They would have gone with any winne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rel out there, no help to him. He was not angry for it, only disappoi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ll right, sir?” Jim Ernst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stood watching, with Miliko beside him. “Call station,” he said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. “Report it settl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stled in together, in the dark space humans had found for them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empty belly of the ship, a place which echoed fearfully with machine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o use the breathers, first of what might be many discomfort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ed themselves to the handholds, as humans had warned them they must,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, and Satin hugged Bluetooth-Dahit-hos-me, hating the feel of the pl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d and the discomfort of the breathers, and most of all fearing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told that they must tie themselves for safety. She had not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in terms of walls and roofs, which frightened her. Never had she imag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ight of the ships as something so violent they might be dashed to dea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s something free as the soaring birds, grand and delirious. She shi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er back against the cushions humans had given them, shivered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ase, felt Bluetooth shiver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uld go back,” he said, for this was not of his choo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, clamped her jaw against the urge to cry that yes, they sh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should call the humans and tell them that two very small, very unhap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had changed their mi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re was the sound of the engines. She knew what that was… had hear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. Felt it now, a terror in her b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ill see great Sun,” she said, now that it was irrevocable. “We will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’s 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held her tighter. “Bennett,” he repeated, a name which comfort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. “Bennett Jaci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ill see the spirit-images of the Upabove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ill see the Sun.” There was a great weight on them, a sense of moving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crushed at once. His grip hurt her; she held to him no less tightly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came to her that they might be crushed unnoticed by the great p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umans endured; that perhaps humans had forgotten them here in th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of the ship. But no, Downers came and went; hisa survived this great for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lew, and saw all the wonders which inhabited the Upabove, walked whe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look down on the stars and looked into the face of great Sun, fill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with good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ited for them. It was now the spring, and the heat had begun in 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m; and she had chosen the Journey she would make, longer than all journe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igh place higher than all high places, where she would spend her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sure eased; they still held to each other, still feeling motio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very far flight, they had been warned so; they must not loose themselves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came and told them. The Konstantin had told them what to do and the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be safe. Satin felt so with a faith which increased as the force g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and she knew that they had lived. They were on their way. They fl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lutched the shell which Konstantin had given her, the gift which mar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 for her, and about her was the red cloth which was her spe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sure, the best thing, the honor that Bennett himself had given her a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the more secure for these things, and for Bluetooth, for whom sh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ncreasing fondness, true affection, not the springtime heat of mat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t the biggest and far from the handsomest, but he was clev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-he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olly. He dug in one of the pouches he carried, brought out a small 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g, on which the buds had burst… moved his breather to smell it, offered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It brought with them the world, the riverside, and promi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a flood of heat which turned her sweating despite the chill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natural, being so close to him and not having the freedom of the land, pl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un, the restlessness which would lead her further and further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ely lands where only the images stood. They were traveling, in a stran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way, in a way that great Sun looked down upon all the same, and so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do nothing. She accepted Bluetooth’s attentions, nervously at fir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with increasing easiness, for it was right The games they would have pl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ace of the land, until he was the last male determined enough to fo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led… were not needed. He was the one who had come farthest, and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and it was very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tion of the ship changed; they held each other a moment in fear,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had warned them of, and they had heard that there was a time of g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ness. They laughed, and joined, and ceased, giddy and deliriou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veled at the bit of blossoming twig which floated by them in the air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when they batted at it by turns. She reached carefully and plucked i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ir, and laughed again, letting it fr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where Sun lives,” Bluetooth surmised. She thought that it must be s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d Sun drifting majestically through the light of his powe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swimming in it, toward the Upabove, the metal home of human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out arms for them. They joined, and joined again, in spasms of jo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long and long came another change, little stresses at the bindings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e, and by and by they began to feel heavy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coming down,” Satin thought aloud. But they stayed quiet, rememb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had been told, that they must wait on a man to tell them it was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a series of jolts and terrible noises, so that their arms cle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each other; but the ground was solid under them now. The speaker over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 with human voices giving instructions and none of them sounded fright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as humans usually sounded, in a hurry and humorless. “I think we a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,” Bluetoot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must stay still,” she remin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ill forget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ill not,” she said, but she had doubts herself, so dark the place wa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esolate, just a little light where they were, abov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terrible clash of metal. The door through which they had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ed, and there was no view of hills and forest now, but of a ri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atlike passage which blasted cold air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came up it, dressed in brown, carrying one of the handspeakers. “Come on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ld them, and they made haste to untie themselves. Satin stood up and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egs shaking; she leaned on Bluetooth and he staggered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gave them gifts, silver cords to wear. “Your numbers,” he said. “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r them.” He took their names and gestured out the passage. “Come with 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ll get you checked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ollowed, down the frightening passage, out into a place like th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ly where they had been, metal and cold, but very, very huge. Satin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er, shivering. “We are in a bigger ship,” she said. “This is a ship to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the human: “Man, we in Upabov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the station,” the hu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int of cold settled on Satin’s heart. She had hoped for sights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th of Sun. She chided herself to patience, that these things would co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t would yet be beauti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blue sector five: 9/2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artment was tidied, the odds and ends rucked into hampers. Damon shru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jacket, straightened his collar, Elene was still dressing, fussing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line that—perhaps—bound a little. It was the second suit she had tried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frustrated with this one too. He walked up behind her and gave h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e hug about the middle, met her eyes in the mirror. “You look fine. S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shows a littl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udied them both in the mirror, put her hand on his. “It looks mo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gaining we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look wonderful,” he said, expecting a smile. Her mirrored face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. He lingered a moment, held her because she seemed to want that. “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?” he asked. She had, perhaps, overdone, had gone out of her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right, had gotten special items from commissary… was nervous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evening, he thought. Therefore the effort. Therefore the frett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things. “Does having Talley come here bother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ingers traced his slowly. “I don’t think it does. But I’m not sure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o say to him. I’ve never entertained a Union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opped his arms, looked her in the eyes when she turned abou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ing preparations… all the anxiety to please. It was not enthusias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eared so. “You suggested it; I asked were you sure. Elene, if you fel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ast awkward in it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ridden your conscience for over three months. Forget my qualms.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; shouldn’t I b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spected things… a more-than-willingness to accommodate him, that bal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et Elene kept; gratitude, maybe; or her way of trying to tell him she c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membered the long evenings, Elene brooding on her side of the table, h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, her burden Estelle and his—the lives he handled. He had talked about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ertain night he ended up listening to her instead; and when the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—such gestures were like Elene: he could not remember bringing her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but that. So she took it, tried to solve it, however hard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er. He had no way of knowing what she felt under those circumstance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ought he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look that way,” she said. “I’m curious, I said. But it’s the so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What do you say? Talk over old times? Have we possibly met bef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Talley? Exchanged fire, maybe? Or maybe we talk over family… How’s you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, Talley? Or maybe we talk about hospital. How have you enjoyed your sta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Mr. Tall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s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ish I’d known how you felt 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do you feel about it—honestl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wkward,” he confessed, leaned against the counter. “But, Elen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you want to know what I feel about it—I’m uneasy. Just uneasy. He’s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and he’ll be here for us to entertain, and frankly, I don’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going to do with him.” She turned to the mirror and tugg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stline. “All of which is what I think. I’m hoping he’ll be at ease and we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have a pleasant eve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see it otherwise… long silences. “I’ve got to go get him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ll be waiting.” And then with a happier thought: “Why don’t we go u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ourse? Never mind the things here; it might make things easier all rou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of us having to play hos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s lightened. “Meet you there? I’ll get a table. There’s noth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 go in the freez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it.” He kissed her on the ear, all that was available, and gave her a p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out in haste to make up th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urity desk sent a call back for Talley and he was quick in com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ll… a new suit, everything new. Damon met him and held out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’s face took on a different smile as he took it, quickly f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already checked out,” Damon told him, and gathered up a small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et from the desk, gave it to him. “When you check in again, this make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utomatic. Those are your id papers and your credit card, and a chi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omp number. You memorize the comp number and destroy the ch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looked at the papers inside, visibly moved. “I’m discharged?” Evid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 had not gotten around to telling him. His hands trembled, slender fi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 in their course over the fine-printed words. He stared at them,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absorb the matter, until Damon touched his sleeve, drew him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 and dow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look well,” Damon said. It was so. Their images reflected back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doors ahead, dark and light, his own solid, aquiline darknes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’s pallor like illusions. Of a sudden he thought of Elene, felt the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ecurity in Talley’s presence, the comparison in which he felt all his fault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lone the look of him, but the look from inside, that stared a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iltless… which had always been guiltl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o I say to him? He echoed Elene’s ugly questions, Sorry? Sorry I never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reading your folder? Sorry I executed you … we were pressed for ti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ive me …usually we do bett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opened the door and Talley met his eyes in passing through. No accus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bitterness. He doesn’t remember. Can’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pass,” Damon said as they walked toward the lift, “is what’s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-tagged. See the colored circles by the door there? There’s a whit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 Your card is a key; so’s your comp number. If you see a white circl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ccess by card or number. The computer will accept it. Don’t try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re’s no white. You’ll have alarms sounding and security runn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ry. You know such systems, do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understa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recall your comp skill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spaces of silence. “Armscomp is specialized. But I recall some the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uch of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I sat in front of a board… probably I would rememb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remembe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reached the lift. Damon punched the buttons for private call, privile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security clearance: he wanted no crowd. He turned, met Talley’s too-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ze. Normal adults flinched, moved the eyes, glanced this way and that, foc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ne and the other detail. Talley’s stare lacked such movements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man’s, or a child’s, or a graven god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member you asking that before,” Talley said. “You’re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. You own Pell, do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own. But we’ve been here a long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n’t, have I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undertone of worry. What is it, Damon wondered with a crawling of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n, what is it to know bits of your mind are gone? How can anything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? “We met when you came here. You ought to know… I’m the one who agr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justment. Legal Affairs office. I signed the commitment pap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n a little flinching. The car arrived; Damon put his hand insi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the door. “You gave me the papers,” Talley said. He stepped insid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followed, let the door close. The car started moving to the green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d. “You kept coming to see me. You were the one who was ther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—were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rugged. “I didn’t want what happened; I didn’t think it was righ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want something of me?” Willingness was implicit in the tone—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iescence—in all things, any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returned the stare. “Forgiveness, maybe,” he said, cynic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eas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why you came? That’s why you came to see me? Why you asked me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id you suppo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de-field stare clouded a bit, seemed to focus. “I have no way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kind of you to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d you think it might not be ki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how much memory I have. I know there are gaps. I could have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efore. I could remember things that aren’t so. It’s all the same. You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me, did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ould have stopp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ed for Adjustment… didn’t I? I thought that I as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sked, 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I remember something right. Or they told me. I don’t know. Shall I go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? Or is that all you want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d rather not g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ries of blinks. “I thought—when I wasn’t so well—that I might have kn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I had no memory at all then. I was glad you came. It was someone…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s. And the books… thank you for the books. I was very glad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at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did so, an instant centering, a touch of apprehen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you to come. I’d like you to come. That’s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where you said? To meet your wif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meet Elene. And to see Pell. The better side of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.” Talley’s regard stayed with him. The drifting, he thought…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; retreat. The direct gaze trusted. From a man with gaps in his mem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was all-encompas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you,” Damon said. “I’ve read the hospital proceedings, I know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you I don’t know about my own brother. I think it’s fair to te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veryone’s read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—everyo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veryone I know. The doctors… all of them in the cen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that over. Hated the thought that anyone should submit to that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rusion. “The transcripts will be eras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ke me.” The ghost of a smile quirked Talley’s mouth, sad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asn’t a total restruct,” Damon said. “Do you understand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as much as they tol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 was coming slowly to rest in green one. The doors opened on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est corridors in Pell. Other passengers wanted in; Damon took Talley’s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pherded him through. Some few heads turned at their presence in the crow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ght of a stranger of unusual aspect, or the face of a Konstantin… mi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sity. Voices babbled, undisturbed. Music drifted from the concourse, th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et notes. A few of the Downer workers were in the corridor, tend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ts which grew there. He and Talley walked with the general flow of traff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nymous withi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ll opened onto the concourse, a darkness, the only light in it com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uge projection screens which were its walls: views of stars, of Downbelow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scent, of the blaze of the filtered sun, the docks viewed from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ras. The music was leisurely, an enchantment of electronics and chim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 quiver of bass, balanced moment by moment to the soft teno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ersation at the tables which filled the center of the curving hall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changed with the ceaseless spin of Pell itself, and images switc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from one to another to the screens which extended from floor to lof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iling. The floor and the tiny human figures and the tables alone wer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en-Konstantin,” he said to the young woman at the counter by the entry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r at once moved to guide them to the reserved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alley had stopped. Damon looked back, found him staring abou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with a heart-open look on his face. “Josh,” Damon said, and when 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react, gently took his arm. “This way.” Balance deserted some newcom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course, difficulty with the slow spin of the images which dwarf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s. He kept the grip all the way to the table, a prime one on the marg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nimpeded view of the scre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rose at their arrival. “Josh Talley,” Damon said. “Elene Quen, my wi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blinked. Most reacted to Talley. Slowly she extended her hand,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. “Josh, is it? Elene.” She settled back to her chair and they took the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iter stood expectantly. “Another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pecial,” Damon said, looked at Talley. “Any preference? Or trust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shrugged, looking uncomfor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wo,” Damon said, and the waiter vanished. He looked at Elene. “Crowded,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many residents go to the dockside lately,” Elene said. That was so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ched merchanters had staked out a couple of the bars exclusively, a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lem with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serve dinner here,” Damon said, looking at Talley. “Sandwiches, at lea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eaten,” he said in a remote tone, fit to stop any convers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you,” Elene asked, “spent much time on statio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reached for her hand under the table, but Talley shook his head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stur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ly Russell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is the best of them.” She slid past that pit without looking at it.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 declined, Damon thought, wondering if Elene meant what she did. “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 at the oth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en… is a merchanter na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s. They were destroyed at Marin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clenched his hand on hers in her lap. Talley stared at her stricken. “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shook her head. “Not your fault, I’m sure. Merchanters get it from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s. Bad luck, that’s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can’t remember,” Dam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 you?” Elen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shook his head sligh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,” Elene said, “It’s neither here nor there. I’m glad you could com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spat you out; only a stationer’d dice with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remained perplexed, but Talley smiled wanly, some remote joke he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eh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uppose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ck and luck,” Elene said, glanced aside at him and tightened her hand. “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ice and win on dockside, but old Deep loads his. Carry a man like tha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. Touch him for it. Here’s to survivors, Josh Talle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 irony? Or an effort at welcome? It was merchanters’ humor, impenet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nother language. Talley seemed relaxed by it. Damon drew back his han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back. “Did they discuss the matter of a job, Jos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re discharged. If you can’t work, station will carry you for a whil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id arrange something tentatively, that you can go to of mornings, work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s you feel able, go back home by noon, maindays. Would that appea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said nothing, but the look on his face, half-lit in the image of the su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earest now, in the slow rotation… wanted it, hung on it. Damon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ms on the table, embarrassed now to give the little that he had arr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disappointment, perhaps. You have higher qualifications. Small mach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lvage, a job, at least… on your way to something else. And I’ve found a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, in the old merchanter’s central hospice, bath but no kitchen…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incredibly tight. Your job credit is guaranteed by station law to c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ic food and lodging. Since you don’t have a kitchen, your card’s good 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 up to a certain limit There are things you have to pay for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… but there’s always a schedule in comp to list volunteer service job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apply for to get extras. Eventually station will demand a full da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for board and room, but not till you’re certified able. Is that all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fre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or all reasonable purposes, yes.” The drinks arrived. Damon picked u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thy concoction of summer fruit and alcohol, watched with interest as Tall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pled one of the delicacies of Pell and reacted with pleasure. He sipp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no stationer,” Elene observed after some silence. Talley was gaz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them, to the walls, the slow ballet of stars. You don’t get much vie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ip, Elene had said once, trying to explain to him. Not what you’d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the being there; the working of it; the feel of moving through what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 you at any moment. It’s being a dust speck in that scale and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way through all that Empty on your own terms, that no world can d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spinning around one. It’s doing that, and knowing all the tim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blin Deep is just the other side of the metal you’re leaning on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s like your illusions. And world folk, blue-skyers, don’t even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real 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a chill suddenly, felt apart, with Elene and a stranger across the 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a set of two. His wife and the god-image that was Talley. It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alousy. It was a sense of panic. He drank slowly. Watched Talley, who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creens as no stationer did. Like a man remembering 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 station, he had heard in Elene’s voice. You’ll never be content here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he and Talley spoke a language he did not, even using the same words.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erchanter who had lost her ship to Union could pity a Unioner who had l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, beached, like her. Damon reached out beneath the table, sought Elen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closed it in his. “Maybe I can’t give you what you most want,” he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, resisting hurt, deliberately courteous. “Pell won’t hold you for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and if you can find some merchanter to take you on after your paper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 clear… that’s open too someday in the future. But take my advice, p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long stay here. Things aren’t settled and the merchanters are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here but to the mines and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long-haulers are drinking themselves blind on dock-side,” Elen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run out of liquor before we run out of bread on Pell. No, not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. Things will get better. God help us, we can’t contain what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llowed fore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n’t he on Pell, too?” she asked. “And aren’t we all? His living is ti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ould not,” Talley said, “harm Pell.” His hand moved on the table, a s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c. It was one of the few implants, that aversion. Damon kept his mouth sh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nowledge of the psych block; it was no less real for being deep-t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was intelligent; possibly even he could figure eventually w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—” Talley made another random motion of his hand, “don’t know this plac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help. Sometimes I’m not sure how I got into this. Do you know? Did I k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zarre connection of data. Damon stared at him disquietedly, for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that Talley was lapsing into some embarrassing sort of hysteria, not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was going to do with him in this public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the records,” he answered Talley’s question, “That’s all the knowledg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of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m I your enem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think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member Cyte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making connections I’m not following, Jo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s trembled. “I don’t follow them ei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aid you needed help. In what, Jos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re. The station. You won’t stop coming by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mean visiting you. You won’t be in the hospital anymore.” Sudden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of it dawned on him, that Talley knew that. “You mean do I set you up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job and cut you loose on your own? No. I’ll call you next week, depend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going to suggest,” Elene said smoothly, “that you give Josh co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ance to get a call through to the apartment. Troubles don’t keep off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 and one or the other of us would be able to untangle situations. We 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ally, your sponsors. If you can’t get hold of Damon, call my off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 accepted that with a nod of his head. The shifting screens kep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zzying course. They did not say much for a long time, listened to the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ursed that round of drinks into a 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ould be nice,” Elene said finally, “if you’d come to dinner at the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ek… chance my cooking. Have a game of cards. You play cards, sure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’s eyes shifted subtly in his direction, as if to ask approval. “It’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standing card night,” Damon said. “Once a month my brother and his w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cross shifts with ours. They were on alterday… transferred to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 crisis. Josh does play,” he said to Ele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superstitious,” Tall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on’t bet,” Elen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ne,” she said; and a moment later Josh’s eyes half-lidded. He was f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came around in an instant. All the tension was ou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,” Damon said, “you think you can walk out of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t sure,” he said, dist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rose, and Elene did; very carefully Talley pushed back from the tab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ed between them… not the two drinks, Damon thought, which had been mi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screens and exhaustion. Talley steadied once in the corridor and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tch his breath in the light and stability out there. A trio of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them round-eyed above the mas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both walked him to the lift and rode with him back to the facility in 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ed him through the glass doors and into the custody of the security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to alterday now and the guard on duty was one of the Mull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e he gets settled all right,” Damon said. Beyond the desk, Talley pau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back at them with curious intensity, until the guard came back and d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dow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put his arm about Elene and they started their own walk home. “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thought to ask him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awkward,” Elene said, “but who wouldn’t be?” She followed him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 into the corridor, walked hand in hand with him down the hall. “The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nasty casualties,” she said. “If any Quens could have come through Marin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be that, just the other side of the mirror, wouldn’t it?—for one of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. So, God help us, help him. He could as well be one of 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drunk rather more than he… grew morose whenever she did so.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aby; but it was not the moment to say anything hard with her. He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hand a squeeze, ruffled her hair, and they headed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Station: security area; 9/8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had not yet arrived, not baggage or man. Ayres settled in with the ot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se his room of the four which opened by sliding partitions onto a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the whole thing an affair of movable panels, white, on silver track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niture was on tracks, spare, efficient, not comfortable. It was the fou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change of lodging they had suffered in the last ten days, lodging not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ved from the last, not visibly different from the last, no less guard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oung mannequins, ubiquitous, and armed, in the corridors… the same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ths they had been at this place before the shifting about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not, in effect, know where they were, whether on some station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or orbiting Cyteen itself. Questions obtained only evasions. Secur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id of the moves, and: Patience. Ayres maintained calm befor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 delegates, the same as he did before the various dignitar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cies, both military and civilian—if that had any distinction in Union—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ed them, interrogations and discussions both singly and in a group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ated the reasons and the conditions of their appeal for peace un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lections of his voice became automatic, until he had memorized the respon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companions to the same questions; until the performance became just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ormance, an end in itself, something which they might do endlessly,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 of the patience of their hosts/interrogators. Had they been negotiat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, they would have long since given up, declared disgust, applied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ctics; that was not an option here. They were vulnerable; they did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. His companions had borne themselves well in this distr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mstance… save Marsh. Marsh grew nervous, restless, t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 was of course Marsh the Unionists singled out for particular atten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were in single session, Marsh was gone from their midst longest;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ur times they had been shifted lately, Marsh was the last to move in. Bel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as had not commented on this; they did not discuss or speculat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 Ayres did not remark on it, settling in one of the several chai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ving area of their suite and picking up from the inevitable vid s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st propaganda the Unionists provided for their entertainment: 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-circuit, or if it were station vid, it indicated mentalities incredi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erant of boredom—histories years old, accounts cataloging the alle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rocities committed by the Company and the Company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een it all before. They had requested access to the transcripts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interviews with the local authorities, but these were denied them.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lities for making such records, even writing materials, had been stole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uggage, and their protests were deferred and ignored. These folk ha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tter lack of respect for diplomatic conventions… typical, Ayres thought,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of authority upheld by rifle-bearing juveniles with mad ey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 recitations of regulations. They most frightened him, the young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-eyed, the too-same young ones. Fanatic, because they knew only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ured into their heads. Put in on tape, likely, beyond reason. Don’t talk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he had warned his companions. Do whatever they ask and make your argu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o their superi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long since lost the thread of the broadcast. He cast a look up and ab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Dias sat with her eyes fixed on the screen, where Bela played a ga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gic with makeshift pieces. Surreptitiously Ayres looked at his watch,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ried to synch with the hours of the Unionists, which were not Eart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, nor Pell’s, nor the standard kept by the Company. An hour late now.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 since they had arrived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it at his lips, doggedly turned his mind to the material on the scr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no more than anesthetic, and not even effective at that: the slan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gotten used to. If this was supposed to annoy them, it di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, eventually, a touch at the door. It opened. Ted Marsh slipped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ing his two bags; there was a glimpse of two young guards in the corrid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ed. The door cl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walked through with his eyes downcast, but all the bedroom doors were s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. “Which?” he asked, compelled to stop and ask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ther side, other way,” Ayres said. Marsh slung back across the room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ags down at that door. His brown hair fell in disorder, thin strand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ars; his collar was rumpled. He would not look at them. All his move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mall and nerv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have you been?” Ayres asked sharply, before he could esc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darted a look back. “Foulup in my assignment here. Their computer had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d somewhere el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had looked up, listened. Marsh stared at him and swe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e the lie? Show distress? The rooms were all monitored; they were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. He could call Marsh a liar, and make clear that the game was rea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evel. They could… his instincts shrank from it… take the man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hroom and drown the truth out of him as efficiently as Union could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Marsh’s nerves could hardly stand up to them if they did so. The gain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able on all fro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… pity urged at him… Marsh was keeping his ordered silence. Perhaps Mar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confide in them and obeyed his orders for silence instead, suff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loyalty. He doubted it. Of course the Unionists had settled on him…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k man, but the weakest of their four. Marsh glanced aside, carried his ba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room, slid the door sh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refused even to exchange glances with the others. The monitor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visual as well, and continuous. He faced the screen and wat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as what they wanted, time gained by this means or gained by negoti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ess was thus far bearable. They daily argued with Union, a chan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de of officials. Union agreed to their proposals in principle, prof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, talked and discussed, sent them to this and that committee, quib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points of protocol. On protocol, when materials were stolen from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ggage! It was all stalling, on both sides, and he wished he knew why,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action was surely proceeding, something which might not benefi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in negotiation. They would get the outcome dropped in their laps at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rly critical phase, would be expected to cede something fur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of course. Pell was the most likely cession to ask; and that could no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owed. The surrender of Company officers to Union’s revolutionary justi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likely item. Not feasible in fact, although some meaningless docu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arranged in compromise: outlawry, perhaps. He had no inten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ing Fleet personnel lives away if he could help it, but a yield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 on prosection of some station officials classed as state enemies…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have to be. Union would do as it wished anyway. And what happened this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ote would have little political impact on Earth. What the visual media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carry into living rooms, the general public could not long remain exerc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Statistically, a majority of the electorate could not or did not 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 issues; no pictures, no news; no news, no event; no great sympat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part of the public nor sustained interest from the media: safe poli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Company. Above all they could not jeopardize the majority they had w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other issues, the half century of careful maneuvering, the discredit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olationist leaders… the sacrifices already made. Others were inevi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istened to the idiot vid, searched the propaganda for evidence to clarif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tuation, listened to the reports of Union’s alleged benefits to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tizens, its vast programs of internal improvement. Of other things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 to know, the extent of Union territory in directions other than Earth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 of bases in their possession, what had happened at the fall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, whether they were actively developing further territories or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 had effectively engaged their resources to the utmost… these piec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were not available. Nor was there information to indicate just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nsive the rumored birth-labs were, what proportion of the citizenr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duced, or what treatment those individuals received. A thousand time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ed the recalcitrance of the Fleet, of Signy Mallory in particular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ultimately whether his course had been the right one, to exclud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from his operation. No knowing what would have happened had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en in line. They were now where they must be, even if it was this whit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rooms like all the other white sets of rooms they had experienced;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what they had to—without the Fleet, which could have give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ng strength (minor), or proven a frighteningly random third sid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s. The stubbornness of Pell had not helped; Pell, which ch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ate the Fleet. With support from the station they might have had some imp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mentality of such as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till returned to the question whether a Fleet which considered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s paramount could be persuaded to anything. Mazian and his lik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 controlled for the length of time it would take Earth to prep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. They were not, he reminded himself, not Earthborn;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tion-followers, to judge by his sight of them. Like the scienti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who had reacted to Earth’s emigration bans and summons homewar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old days… by deserting further Beyond. To Union, ultimately. Or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 Konstantins, who had been tyrants so long in their own little emp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y felt precious little responsibility toward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… this terrified him, when he let himself think about it… he had not ex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fference out there, had not expected the Union mentality, which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nt off toward some angle of behavior neither parallel nor quite opposi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. Union tried to break them down… this bizarre game with Marsh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urely a case of divide and conquer. Therefore he refused to engage Mar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, Bela, and Dias did not have detailed information in them;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 Company officers, and what they knew was not that dangerous. He ha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Earth the two delegates who, like himself, knew too much; sent them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ay that the Fleet could not be managed, and that stations were collaps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was done. He and his companions here played the game they were giv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ained monastic silence at all times, suffered without comment the shift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ing and the disarrangements which were meant to unbalance them—a tac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ely aimed at weakening them in negotiation, Ayres hoped, and not that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 possibility, that it presaged a seizure of their own person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rogation. They went through the motions, hoped that they were clos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ss on the treaty than they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rsh moved through their midst, sat in their sessions, regarded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 with a bruised, disheveled look, without their moral support… becau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reasons or offer comfort was to breach the silence which was their defen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. Why? Ayres had written once on a plastic tabletop by Marsh’s arm.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il of his fingertip, something he trusted no lens could pick up. And whe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ained no reaction: What? Marsh had erased both, and written nothing,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 away, his lips trembling in imminent breakdown. Ayres had not rep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at length he rose, walked to Marsh’s door, slid it open without kno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sat on his bed, fully clothed, arms locked across his ribs, star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or beyo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walked over to him, bent down by his ear. “Concisely,” he sai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intest of whispers, not sure even that would fail to be heard, “what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is going on? Have they been questioning you? Answer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passed. Marsh shook his head slow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swer,” Ayr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m singled out for delays,” Marsh said, a whisper that stammered. “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gnments are never in order. There’s always some mixup. They keep me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ing for hours. That’s all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believe you,” Ayres said. He was not sure he did, but he offered it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, and patted Marsh’s shoulder. Marsh broke down and cried, tears po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 face which struggled to be composed. The supposed cameras…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ternally conscious of the cameras they believed to be pre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was shaken by this, the suspicion that they themselves were Mars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rmentors, as much as Union. He left the room and walked back into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welling with anger he stopped amid the room, turned his face u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icated crystal light fixture which was his chiefest suspic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ing. “I protest,” he said sharply, “this deliberate and unwarr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ass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he turned and sat down, watched the vid again. His companions had rea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than to look up. The silence resu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acknowledgment of the incident the next morning, in the arriv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y’s schedule, carried by a gun-wearing mannequ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0800, it informed them. The day was starting early. There was no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not topic nor with whom nor where, not even menti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 of lunch, which were usually included. Marsh came out of his ro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-eyed as if he had not slept “We don’t have much time for breakfast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id; it was usually delivered to their quarters at 0730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a few minutes of that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at the door flashed a second time. It opened from the outside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fast, rather a trio of the mannequin-gu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yres,” one said. Just that, without courtesies. “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it back a reply. There was no arguing with them; he had told his people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others, went back and got his jacket, playing the same ga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time and deliberately irritating those waiting on him. When he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d delayed as long as made the point he came alone to the door 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stody of the young gu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, he could not help thinking. What was their game with Marsh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brought him down the corridor in the correct direction for the li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lift-sequence and halls without marking or designation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 rooms and offices, which relieved his immediate apprehension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ed a familiar room, and passed through into one of the three intervi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s they used. Military this time. The silver-haired man at the small cir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 had metal enough studding the pocket-flap of his black uniform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up the ranks of the last several he had talked to combined. Insane patte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nsignia. No knowing what, precisely, the intricate emblems represen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using on one level, that Union had managed to evolve so complex a syste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als and insignia, as if all that metal were meant to impress. But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y, and power; and that was not amusing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legate Ayres.” The gray-haired man… gray with rejuv, by the scarcely l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gor of the face, a drug entirely common out here… available on Earth onl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erior substitutes… rose and offered his hand. Ayres took it solemnly. “Se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,” the man introduced himself. “From the Directorate. Pleasure to meet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ntral government; the Directorate was, he had learned, now a body of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dred twelve: whether this related to the number of stations and world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proportion, he was not aware. It met not only on Cyteen but elsewhere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one got into it, he did not know. This man was, beyond doubt, milit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gret,” Ayres said coldly, “to begin our acquaintance with a prot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tizen Azov, but I refuse to talk until a certain matter is cleared u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lifted bland brows, sat down again. “The matter, 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harassment to which one of my party is being subject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rassment, 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, he knew, supposed to lose his composure, give way to nervousnes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. He refused either. “Delegate Marsh and your computer seem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y locating his room assignments, remarkable, since we are inevit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ed together. I rate your technical competency above that. I am un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 it anything but harassment that this man is kept waiting hours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eged discrepancies are sorted out. I maintain that this is harass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gned to lessen our efficiency through exhaustion. I complain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ctics, such as the inability of your staff to provide us recre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rtunity or room for exercise, such as the inevitable insistence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 that they lack authorizations, such as the evasive responses of your st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we make an inquiry regarding the name of this base. We were prom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. How are we to know whether we are speaking to authorized person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ely to low-level functionaries of no competency or authority to negotia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ious matters on which we have come? We have traveled a far distance, citiz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ttle a grievous and dangerous situation, and we have received prec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cooperation from the persons we have met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improvisation. He had prepared the speech for an occas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rtunity, and the visible brass presented the target. Clearly, Azov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taken aback by the attack. Ayres maintained a front of anger,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ming he had yet done, for he was terrified. His heart hammered agains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bs and he hoped his color had not changed percepti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ill be attended,” Azov said after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hould prefer,” said Ayres, “stronger assura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at staring at him a moment. “Take my word,” he said in a ton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vered with force, “you will be satisfied. Will you sit, sir? We hav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 at hand. Accept my personal apology for the inconvenience to deleg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; it will be investigated and remedi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nsidered walking out, considered further argument, considered the ma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of him, and took the offered chair. Azov’s eyes fixed on him with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some measure of res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your word, sir,” Ayr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gret the matter; I can say little more at the moment There is a pre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 regarding the negotiations; we’ve come upon what you might call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” He pressed a button on the table console. “Kindly send in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looked toward the door, slowly, betraying no strong anxiety, althoug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it. The door opened; a man in civilian clothing came in… civilian,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s or uniform-like suits which had distinguished all who had previ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t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Segust Ayres, Mr. Dayin Jacoby of Pell Station. I understand you’ve m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rose, extended his hand to this arrival in cold courtesy, liking i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 and less. “A casual meeting, perhaps; forgive me, I don’t remembe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ncil, Mr. Ayres.” The hand gripped his and withdrew without warmth. Jaco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ed the gestured offer of the third chair at the round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three-cornered conference,” Azov murmured. “Your terms, Mr. Ayres, claim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tions in advance of it as the territory you wish to protect. This doe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 to be in accord with the wishes of the citizens of that station…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on record as supporting the principle of self-determin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man,” Ayres said without looking at Jacoby, “is no one of consequenc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and has no authority to make agreements. I suggest you consult with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Konstantin, and send appropriate inquiries to the station council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in fact know this person, and as for any claim he makes to b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, I can’t attest to their valid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miled. “We have an offer from Pell which we are accepting. This does th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question the proposals under discussion, since without Pell, you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ing claim to an island within Union territory—stations which, I must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are already part of Union territory, by similar decisions. You hav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 in the Beyond. N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t still, feeling the blood draining from his extremities. “This i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 in good fai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Fleet is now without a single base, sir. We have utterly cut them off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on you to perform a humanitarian act; you should inform them of the f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f their alternatives. There’s no need for the loss of ships and liv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 of a territory which no longer exists. Your cooperation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ciated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m outraged,” Ayres exclai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ay be,“ Azov said. ”But in the interest of saving lives, you may cho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 that message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has not ceded itself. You’re likely to find the real situation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at you imagine, citizen Azov, and when you wish better terms from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you want that trade which might profit us both, consider what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wing a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arth is one wor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. Had nothing to say. He did not want to argue the desirabi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matter of Pell,” said Azov, “is an easy one. Do you know the vulnerabi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tation? And when the will of the citizenry supports those outside, a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e matter. No destruction; that’s not our purpose. But the Fleet will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e successfully in the absence of a base… and you hold none. We sig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ticles you ask, including the arrangement of Pell as a common mee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—but in our hands, not yours. No difference, really… save in the observ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will of the people… which you claim to hold so de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tter than it might have been; but it was designed to appear so. “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,” he said, “no representatives of the citizens of Pell here, on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appointed spokesman. I would like to see his letters of authoriz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gathered up a leather-bound folder from before him. “You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this, sir: the document you offered us… signed by the govern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irectorate of Union, and the council, precisely as you worded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tracting the control of stations which are now in our hands, and a few mi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 regarding the status of Pell: the words ’under Company management’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struck, here and on the trade document. Three small words. All els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, precisely as you gave it. I understand that you are, due to distan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owered to sign on behalf of your governments and the Compan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al was on his lips. He considered it, as he was in the habit of consid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lipped from him. “Subject to ratification by my government. The abse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ords would cause distr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ope that you will urge them to acceptance, sir, after reflection.” Azov l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lder on the table and slid it toward him. “Examine it at your leis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our side, it is firm. All the provisions you desired, all the provis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ut it frankly, that you can possibly ask, since your territories do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frankly doubt tha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. That is your privilege. But doubt doesn’t alter fact, sir. I sugges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ntent yourself with what you have won… trade agreements which will pro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all, and heal a long breach. Mr. Ayres, what more in reason do you thin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ask? That we cede what the citizens of Pell are willing to give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srepresen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t you lack any means to investigate, thus confessing your own limita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 and possession. You say the government which sent you from Earth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gone profound changes, and that we must deal with you as a new ent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getting all past grievances as irrelevant. Does this new entity… prop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 our signing of their document with further demands? I would suggest, s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r military strength is at a low ebb… that you have no means to verif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, that you were obliged to come here in a series of freighter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m of merchanters. That a hostile posture is not to the good of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re making threat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ting realities. A government without ships, without control of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and without resources… is not in a position to insist that its docu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igned without changes. We have abstracted meaningless clauses and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, leaving the government of Pell essentially in the hands of what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the citizens of Pell choose to establish; and is this a fit m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objection on the part of the interest you represe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t still a moment. “I have to consult with others of my delegatio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choose to do so with monitoring in progr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is no monitor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believe to the contra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gain you are without means to verify this one way or the other. You m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ed as best you c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took the folder. “Don’t expect me or my staff at any meetings today. We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in confere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s you will.” Azov rose, extended his hand. Jacoby remained seated and off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courte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promise signatu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conference. I quite understand, sir. Pursue your own course; but I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ggest that you seriously consider the effects of refusing this agre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tly we consider our border to be Pell. We’re leaving you the Hinder Sta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you may, if you wish, develop to your profit. In case of failure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, we shall set our own boundaries, and we will be direct neighbo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was beating very hard. This was nearing ground he did no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uss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urther,” said Azov, “should you wish to save the lives of your Fle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ver those ships, we’ve added to that folder a document of ou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t on your agreement to attempt recall of the Fleet, and your ord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withdraw to the territories you have taken for your boundary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ture of this treaty, we will drop all charges against them an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enemies of the state which you may name. We’ll permit them to withdr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our escort and to accompany you home, although we understand that 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considerable hazard to our sid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not aggressi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uld better believe that did you not refuse to call off your ships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presently attacking our citize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told you flatly that I have no command over the Fleet and no pow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all i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believe that you might use considerable influence. We will make facil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le to you for the transmission of a message… the cessation of hostil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follow the Fleet ceasefi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consider the mat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bowed, turned, walked out, met by the ever-present young guards, who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uide him elsewhere among the offices. “The other meeting has been canceled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informed them. “We go back to my quarters. All my companions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our orders,” the foremost said, which was all they ever said. I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traightened out only when they reached the site of the 0800 meet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the whole party, a new group of young guards then to guide them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waiting in between while things were cleared through channels.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the way of things, inefficiency meant to drive them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sweated on the leather of the folder he was given, the folder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uments signed by the government of Union. Pell, lost. A chance to recove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he Fleet and a proposal which might destroy it. He much feared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vernment of Union was planning further ahead than Earth imagined. The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ew. Union had been born with it. Earth was only now acquiring it. He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arent and vulnerable. We know you’re stalling, he imagined the thou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Azov’s broad, powerful face. We know you want to gain time; and why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now it suits us too, a trifling agreement we and you will abrogat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iest conveni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had swallowed all it meant to digest… for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not afford debate, could not raise deadly issues in a privac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did not have. Sign it and carry it home. What he had in his hea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portant matter. They had learned the Beyond; it was about them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 of soldiers with a single face and virtually a single mind;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ance of Norway’s captain, the arrogance of the Konstantins, the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ignored a war that had been going on all about them for generatio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s Earth had never understood, that different powers rule out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log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tions which had shaken the dust of Earth from off their f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home—by signing a meaningless paper Mazian would never heed,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Mallory would come to heel for the asking—getting back alive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t thing, to make understood what he had seen. For that he would d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 things, sign a lie and h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tationmaster’s office, sector blue one; 9/9/52; 11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ily ton of disasters extended even to regions beyond station. Ange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rested his head on his hand and studied the printout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al blown on Centaur Mine, on Pell IV’s third moon… fourteen men ki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—he could not help the thought—skilled, cleared workers.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ity rotting in its own filth the other side of Q line, and they had to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ke of these instead. Lack of supply, old parts, things which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replaced being rigged to keep working. A quarter credit seal gave 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teen men died in vacuum. He typed through a memo to locate workers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techs who could replace the lost ones; their own docks were going id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mmed with ships on main berths and auxiliaries, but very little moving in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… and the men were better out there in the mines where their expertis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some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ll the transferred workers had necessary skills at what they were s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. A worker had been killed on Downbelow, crushed trying to direct a craw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mud where an inexperienced partner had driven it. Condolences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dded to those Emillio had already written to the family on-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wo more murders known in Q, and a body had been found adrif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cinity of the docks. Supposedly the victim had been vented alive. Q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med. Security was trying to get id on the victim, but there was conside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ilation of the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case of another kind, a lawsuit involving two longtime resid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es sharing quarters in alterday rotation. The original inhabitants acc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comers of pilferage and conversion. Damon sent him the case as an exa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growing problem. Some council action was going to have to be tak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gislation to make responsibilities clear in such ca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cksider newly assigned to his post was in hospital, half killed by the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militarized merchanter Janus. The militarized crews demanded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ileges and access to bars, against some stationer authorities who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em under military discipline. The bones would mend; the relations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side officers and the merchanter crews were in worse condition.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officer who went out with the patrols was looking to get his thro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. Merchanter families were not used to strangers abo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station personnel to be assigned to militia ships without permiss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’s captain, he sent to the militia office. Militia ships will patrol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officers pending resolution of morale difficul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ould create anguish in some quarters. It would create less than a mut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, a merchanter ship against the station authority which tried to direc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had warned him. He found occasion now to take that advice, an emergenc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tationmaster could override council’s ill-advised desire to keep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b on the armed freigh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petty crises in supply. He stamped authorizations where needed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fact, approval on local supervisors’ ingenuity, particularly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s. He blessed skilled subordinates who had learned to ferret hi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luses out of other depart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eed for repair in Q and security asked authorization for armed for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eal and clear orange three up to the forties, for the dur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ction, which meant moving out barracksful of residents. It was 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ent but not life-threatening; taking a repair crew in without seal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was. He stamped it Authorized. Shutting down the plumbing in that se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threatened them with dise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merchanter captain Ilyko to see you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in his breath, stabbed at the button on the console, calling the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The door opened, admitted a huge woman, grayed and seamed with years reju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caught in time. Or perhaps she was in the decline… the drugs w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it off forever. He gestured to a chair; the captain took it gratefully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ent the interview request an hour ago, while the ship was coming in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from Swan’s Eye, a can-hauler out of Mariner. He knew the locals,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oman. She was one of their own now, militarized; the blue sleeve cor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ignia she wore to indicate as mu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the message,” he asked, “and from who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woman searched her jacket and extracted an envelope, leaned heav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to lay it on his desk. “From the Olvigs’ Hammer,” she said. “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. Flashed us out there and gave us this hand-to-hand. They’re going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station scan a while… afraid, sir. They don’t like what they see at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iking.” Word of that disaster had come in long ago. “And where have they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message might make it clearer; but they claim to have taken dam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ing Viking. Short-jumped and hung out in nowhere. That’s their story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scarred up for sure, but they’ve got a load. We should have been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y when we ran. Then we wouldn’t be running militia service, would we, s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dock charges?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what’s in thi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,” she said. “There’s something on the move. Push is coming to shove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. The way I reckon it… Hammer tried a jump Unionside and didn’t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o good over there after all; Union tried to grab her, it seems, and she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. She’s scared of the same thing here. Wanted me to come in ahead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ring the message, so’s she won’t have her hands dirty with it. Conside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 if Union figures she blew the whistle on them. Union’s mov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regarded the woman, the round face and deep-sunken dark eyes. N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ly. “You know what happens here if your crew talks on station or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s it very hard on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amily,” she said. “We don’t talk to outsiders.” The black eyes fixed stead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. “I’m militia, Mr. Konstantin, because we had the bad luck to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o load and you laid a charge on us; and because there’s nowhere 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n’s Eye isn’t one of the combine haulers; got no reserve and no credit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some. But what’s credit, eh, Mr. Konstantin, if Pell folds? From here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mind the credits in your bank; I want supplies in my ho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ackmail, capta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aking my crew back out there on patrol and we’re going to watch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meter for you. If we see any Union ships we’ll flash you word in a hur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fast. A can-hauler isn’t up to seek-and-dodge with a rider ship, and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oing to do any heroics. I want the same advantage Pell crews hav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food and water hoarded up off the manifes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harge there’s hoard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stationmaster, you know there’s hoarding by every ship that’s attach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station-side concern, and you’re not going to antagonize those combines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estigating, are you? How many of your station-side officers ge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s dirty checking the holds and tanks visually, eh? I’m flat and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the same break for my family the others got by being combine. Supp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 go back out on the l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get them.” He turned then and there and keyed it through on pri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 off this station as quickly as possi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 when he had done and faced her again. “Fair done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will you jump, captain, if you have t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cold Deep. Got me a place I know, out in the dark. Lots of freighters d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that, Mr. Konstantin? Long, lean years coming if the push brea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. Union will patronize them that were Union long before. Lie low and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ed ships bad, if it comes. New territories would stretch them th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d need it. Or slink Earthward. Some wou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frowned. “You think it’s really com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. “Feel the draft, stationmaster. Wouldn’t be on this statio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bribe if the line don’t ho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lot of the merchanters hold your opinio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been ready,” she said in a low voice, “for half a hundred years. 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, stationmaster. You looking for a place, to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 and nodded slowly. “My respects to you for it, stationmas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an believe we won’t jump without giving an alarm, and that’s more than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ur class will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that it’s a heavy risk for you. And you’ve got your supplies, a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. Anything mo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ook her head, a slight flexing of her bulk. She gathered herself to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de-braced feet. “Wish you luck,” she said, and offered her hand. “Wish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. All the merchanters that are here and not on the other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—picked their side against the odds; them that still meet out in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et you supplies right out of Union—they don’t do it all for profit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 here. You know that, Mr. stationmaster? It would have been easier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… in some way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er thick hand. “Thank you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h,” she said, and shrugged self-consciously, waddl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the message, opened it. It was a handwritten note, a scrawl. Back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side. Carriers orbiting at Viking, four, maybe more. Rumor says Mazian’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un, ships lost: Egypt, France, United States, maybe others.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ling apart. It was not signed, had no ship’s name attached. He studi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 a moment, then rose and finger-keyed the safe, put the paper i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ed it. His stomach was unsettled. Observers could be wrong.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planted, rumors started deliberately. This ship would not com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mmer would observe a while, possibly come in, possibly run; any attemp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g them in for direct questioning would be bad politics with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. Freighters circled Pell, hoping for food, for water, consu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supplies, using up combine credit, which they had to honor for fea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: old debts, to vanished stations. Using up station supplies rather th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ous hoards which they had conserved aboard… against the day they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un. Some brought in supplies, true; but more consum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yed through to the desk outside. “I’m closing up for the day,” he said, “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be reached at home. If it can’t wait, I’ll come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the murmur came back. He gathered up a few of his less distur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, put them in his case, put on his jacket, and walked out with a no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 to his secretary, to the several officials who had their office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room, and entered the corridor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been working late the last several days; was due at least the cha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in greater comfort, to read the caseful of documents without interrup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ad trouble on Downbelow: Emilio had shipped it all station-sid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 with a scathing denunciation of the personnel involved and the polic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presented. Damon had urged the troublemakers shipped out to the mi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s—a quick way to fill up the needed number of workers. Counsel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 protested prejudice in the Legal Affairs office, and urged clea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inted service records with full reinstatment. It had flared into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tter. Jon Lukas had made offers, made demands; they finally had that sett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tly he had fifty files on Q residents being processed out as provision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of stopping by the executive lounge for a drink on the way,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paperwork there, taking his mind off what still had him sweat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 pager in his pocket, was never without it, even with com to rely 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bou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home, that little distance down blue one twelve, quietly open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gel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cia was awake, then. He shed his case and his jacket on the chair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 “I’m home,” he said, smiled dutifully at the old Downer female who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Alicia’s room to pat his hand and welcome him. “Good day, Lil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good day,” Lily affirmed, grinning her gentle smile. She made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eless in gathering up what he had put down, and he walked back into Alicia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leaned down over her bed and kissed her. Alicia smiled, still as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still on the immaculate linens, with Lily to tend her, to turn her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her with the devotion of many years. The walls were screens. About the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iew was of stars, as if they hung in mid-space; stars, and sometime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, the docks, the corridors of Pell; or pictures of Downbelow woods, the ba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family, of all such things as gave her pleasure. Lily chang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quences fo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came by,” Alicia murmured. “He and Elene. For breakfast. It was n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’s looking well. So happ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they stopped by, one or the other of them… especially with Emilio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out of reach. He remembered a surprise, a tape he had dropped in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ket pocket for fear of forgetting it “Had a message from Emilio. I’ll play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gelo, is something wro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in mid-breath and shook his head ruefully. “You’re sharp, lo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your face, love. Bad new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from Emilio. Things are going very well down there; much better. He repo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ble progress with the new camps. They haven’t had any trouble out of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, the road is through to two, and there’s a number willing to transf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l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I get only the better side of the reports. I watch the halls. I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o, Angel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ently turned her head for her, so that she could look at him more eas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r’s heating up,” he said. “Is that grim enoug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eautiful eyes… still beautiful, in a thin, pale face… were vit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dy. “How close 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ust merchanters getting nervous. Not at all close; there’s no sign of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’m concerned about mora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oved her eyes about, a gesture at the walls. “You make all my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utiful. Is it beautiful… out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harm has come to Pell. There’s nothing imminent. You know I can’t li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” He sat down on the edge of the bed, the clean, smooth sheets, took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 “We’ve seen the war get hot before and we’re still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bad is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alked to a merchanter a few moments ago, who talked about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itudes; spoke about places out in the Deep, good for sitting and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comes to me, do you know, that there are other stations of a kind,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Pell left; chunks of rock in unlikely places… things merchanters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Maybe Mazian; surely Mazian. Just places where ships know to go. So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re storms… there are havens, aren’t there? If it comes down to any b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we do have some choic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d leav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“Never. Never. But there’s still a chance of talking the bo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t, isn’t there? We persuaded one to Downbelow; work on your youngest;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Elene… she’s your best hope. She has friends out there; she knows,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ersuade Damon.” He pressed her hand. Alicia Lukas-Konstantin needed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the machinery, equipment a ship could not easily maintain. She was we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ell and the machines. Any transfer of her entourage of metal and expe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public, doomsday headlined on vid. She had reminded him of that. I 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she had laughed, not laughing. She had been, once, beside him. H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. In no wise did he consider that, without her, abandoning wh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had built over the years, what they had built, together. “It’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,” he said again. But he feared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White Dock: Lukas Company offices; 11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gathered the pertinent papers together, glared up at the men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ed his dock-front office. Glared for a long moment to make the poin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id the papers down on the front of the desk and Bran Hale gathered them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em to the rest of the 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ppreciate it,” Hal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kas Company has no need of employees. You understand that. Make yoursel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ful. This is a personal favor, a debt, if you like. I appreciate loyal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ll be no trouble,” Hal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ust stay low. Temper cost you your security clearance. You won’t exercis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er working for me. I warned you. I warned you when we worked togeth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-below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member,” Hale said. “But we were run off, Mr, Lukas, for personal reas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was looking for an excuse. He’s changing your policies, tear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disarranging everything you’ve done. And we tried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’t help that,” Jon said. “I’m not down there. I’m not running thing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you’re not. I’d rather Jacoby could have gotten you off with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er, but there you are. You’re in private employ now.” He leaned ba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. “I could need you,” he said soberly. “Figure on that too. So it c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out worse for you… station life now, no more mud, no more headache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 air. You work for the company at whatever comes up and you use your 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ll do all righ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Hal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, Lee…” Jon looked at Lee Quale, a level, sober stare. “You may be 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 on Lukas property from time to time. You just may have a gun o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. And you don’t fire it. You know how close you came to Adjustment o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u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stard hit the barrel,” Qual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Konstantin runs Legal Affairs. Emilio’s brother, man. Angelo’s got i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pocket. If he’d had a better case he’d have sent you through the m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about the odds the next time you cross the Konstantins on your ow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Vittorio slipped in, ignoring his instant frow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uragement. Vittorio came up beside his chair, leaned close to his 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n came in,” Vittorio whispered. “Off a ship named Swan’s Ey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any Swan’s Eye,” he hissed back. “He can wa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Vittorio persisted, leaned close a second time. “Listen to me. I’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 he’s authoriz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, not authoriz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pers. I’m not sure he’s supposed to be on station at all He’s out ther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know what to do with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drew a quick breath, suddenly cold. An office full of witnesses. A dock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. “Send him in,” he said. And to Hale and the others: “Go on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 out the papers and hand them to personnel. Take whatever they give you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day. Go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dark looks from them, suspicion of offense. “Come on,” Hal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pherding the others out. Vittorio hastened out after them, vanished,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 later a man merchanter-clad slipped through and closed it. Like th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 it. No fear, no furtiveness in that move. As if he commanded. An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 thirtyish man of no distinction at all. His manner was cold and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Jon Lukas,” the newcom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Jon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lifted meaningfully to the overhead, about the 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monitoring,” Jon said, short of breath. “You walk in here in public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afraid of monitor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need a c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your name. 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alked forward and wrenched a gold ring from his finger, took a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 card from his pocket, laid both on the desk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made a proposal,” the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at froz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me cover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me on Swan’s Eye. Time’s limited. They’ll take on supplies and head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me, man. I don’t deal with nonentiti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me a name. A man of your own to walk onto Swan’s Eye. A hostage, on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eal in your name if need be. You have a s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ittori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nd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d be miss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comer stared at him, coldly adament. Jon pocketed card and ring,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umb hand for the intercom. “Vittori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Vittorio slipped in, eyes quick with apprehension, let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hip that brought me,” the man said, “will take you, Vittorio Lukas,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called Hammer, out on the peripheries; and you needn’t have apprehen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rew of either. They’re trusted, all of them. Even the captain of Sw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 has a powerful interest in your safety… wanting her own family back. You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afe en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as he says,” Jon said. Vittorio’s face was the color of p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? Like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safe,” Jon said. “You’re precious well safe… safer than you’d be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when it comes to what it’s coming to. Your papers, your card, your key.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o him. Go on Swan’s Eye with one of the deliveries. Just don’t look guil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n’t get off. It’s easy en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simply stared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safe, I assure you,” the stranger said. “You go out there, sit, wa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 as liaison with our oper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old you understan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reached to his pocket, handed over all his papers. There was a num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or on his face. “Comp number,” the other prompted; Vittorio wrote i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 on the desk-p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all right,” Jon said. “I’m telling you you’re better off the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what you told Day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yin Jacoby is quite well,” the strang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foul it up,” Jon said. “Get your wits together. You foul it up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’ll all be in for Adjustment You read me cl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Vittorio said faintly. Jon gave him a nod toward the do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issal. Vittorio tentatively held out a hand toward him. He took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unctorily—could not, even now, like this son of his. Came closest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perhaps, that Vittorio proved of some real service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ppreciate it,” he muttered, feeling some courtesy would salve w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dock,” the stranger said, sorting through Vittorio’s papers. “Berth tw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rry 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left. The stranger slipped the papers and the comp number into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se of the number periodically should satisfy comp,” the m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essad will do,” the man replied. “Vittorio Lukas, I suppose, when it com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. What’s his residen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ves with me,” Jon said, wishing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one else? Any woman, close friends who’ll not be sympathetic…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wo of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acoby indicated as much. Residence with you… very convenient. Will it exc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nt if I walk there in this cloth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at down on the edge of his desk, mopped his face with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need to be distressed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—the Union Fleet—they’re moving 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o arrange certain things. I’m a consultant, Mr. Lukas. That would b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t term. Expendable. A man, a ship or two… small risk against the gain. Bu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want to live, you understand, and I propose not to be expended…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sfaction for it. Just so you don’t suffer a change of heart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ve sent you in here… with no backing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cking in plenty when it comes. We’ll talk tonight, in residence. I’m quit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hands. I understand there’s no strong bond between yourself and your s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flushed his face. “No business of yours, Mr. Jess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?” Jessad looked him slowly up and down. “It’s coming, you can be s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You’ve bid to be on the winning side. To do certain services… in retu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osition. I’ll be evaluating you. Very businesslike. You take my mea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’ll do well to take my orders, to do nothing without my advice. I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expertise in this situation. I’m advised that you don’t permit dome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ing; that Pell is very adamant on this point; that there’s no apparat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isn’t,” Jon said, swallowing heavily. “It’s very much against the la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nvenient. I’d hate to walk in under camera. The clothes, Mr. Luk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able in your corrido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turned, searched his desk, found the appropriate form, his heart pou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while. If the man should be stopped, if there were suspicion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ture on the document… but it was already too late. If Swan’s Ey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ed and searched, if someone noticed that Vittorio failed to leave it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undocked… “Here,” he said, tearing off the pass. “This isn’t to show an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you’re stopped by security.” He pushed the com buttom and leaned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ke. “Bran Hale still out there? Get him in here. Al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,” Jessad said, “we don’t need other parties to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sked advice about the corridors. Take it. If you’re stopped, your story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’re a merchanter whose papers were stolen. You’re on your way to tal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on about it, and Kale’s your escort. Give me Vittorio’s paper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carry them. You daren’t be caught with them, with that story. 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 it all out when I get to the apartment this eve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handed them over in return for the pass. “And what do they d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whose papers get stol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call in their whole ship’s family and it’s a very great deal of commo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could end up in detention and Adjustment if things go that far, Mr. Jess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tolen papers are known here, and it’s a better cover than your plan.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s, go along with everything and trust my judgment. I have ships. I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 something. Claim you’re off Sheba. I know the fami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Bran Hale stood there, and Jessad shut his mouth on whatever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st me,” Jon repeated, relishing his discomfiture. “Bran, you’re use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. Walk this man to my apartment.” He fished in his pocket aft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ual guest k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e him there and inside and sit with my guest until I come, will you? C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ng while. Make yourself free in the place. And if you get stopped, he h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story. You just follow his cue, all righ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’s eyes took in Jessad, flicked back to him. Intelligent man, Hal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ded, without asking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Jessad,” Jon murmured, “you can trust this man to see you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smiled tautly, offered his hand. Jon took it, a dry grip of a man of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mal nerves. Hale showed him out and Jon stood by his desk, watching bo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depart. The staff in the outer office were all like Hale, Lukas peop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nistrative level and trustworthy. Men and women he had chosen… and no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was likely to be doubling on the Konstantin payroll: he had always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at. He was still anxious. He turned from the view of the doo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board, poured himself a drink, for however unruffled Jessad was,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were shaking from the encounter and the possibilities in it. A Union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. It was farce, a too elaborate result of his intrigue with Jacoby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 out a tentative feeler and someone had raised the stakes in the game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iculous lev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ships were coming. Were very close, that they would take the enorm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of sending in someone like Jessad. He resumed his seat at his des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ing the drink, sipped at it, trying to pull his thoughts into coherency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ed deception of comp could not go on. He reckoned the lif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/Vittorio charade in days, and if something went wrong he would be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est caught, not Jessad, who was not in comp. Jessad was expendable in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s, perhaps, but he was more 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ank, trying to th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ized up paper with sudden inspiration, more forms, started the call-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 for a short-hauler. There were crews in Lukas employ who w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, like Sheba, men who would take a ship out and carry a ghost a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lsify manifests, falsify crew or passenger listings… the tracing of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 routes had turned up all manner of interesting data that some captai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want known. So this afternoon another ship would go out to the min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Vittorio’s comp number could be changed into the station lo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ttle ripple, a ship moving; no one paid attention to short-haulers. Ou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nes and back again, a ship incapable of threatening security becaus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cked speed and star capacity and weapons. He might still have some ques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swer from Angelo, but he knew all the right answers to give. He transm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rder to comp, watched in satisfaction as comp swallowed the order and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notification to Lukas Company that any ship moving had to carry som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ems to the mines free-freighted. Ordinarily he would have kicked har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ze of the assessment for free transport; it was outrageous. He keyed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: Accepted ¼ station lading; will depart 1700m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took it. He leaned back with a great sigh of relief, his heart set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o a more reasonable rhythm. Personnel was an easy matter; he knew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 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t to work again, pulling names from comp, choosing the crew, a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 long in Lukas’s pay. “Send the Kulins in the moment they hit the office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ld his secretary over the com. “There’s a commission waiting for them.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ut and hurry about it. Scramble together anything we’ve meant to fr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and get it going; then get an extra dock crew to make a pickup from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ding for free-freighting, no quarrels, take whatever they’re given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here. You make sure those papers are flawless and that there’s no sna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olutely no snag… in comp entries. You underst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the answer came back. And a moment later: “Contact made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ulins. They’re on their way and thank you for the commission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nie was convenient, a ship comfortable enough for a prolonged tour of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 interests. Small enough for obscurity. He had taken such tours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th, learning the business. So Vittorio might. He sipped at his drin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bed the papers on his desk, fre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Central Cylinder; 9/9/52; 12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ank down to the matting, sat, collapsed backward, in the gym’s reduced 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eaned over him, hands on bare knees, the suspicion of amusement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done,” Josh said when he had a breath; his sides hurt. I’d exercise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is much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ank to his knees by him on the mat, hunched and himself hard-brea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ing all right, anyhow. I’m ready to call it.” He sucked air and let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er breath, grinned at him. “Need help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grunted and rolled over, heaved himself up on one arm, gathere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celessly to his feet, shaking in every muscle and conscious of the me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en in better form who passed them on the steep track which belted all Pell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ner core. It was a crowded place, echoing with shouted conversatio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dom, and the worst there was to fear here was a little laughter.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kept going if he could… had already run longer than he should, but he h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the time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knees shook, and his belly ached. “Come on,” Damon said, rising with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e. Damon caught his arm and guided him toward the dressing rooms. “T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m bath, a chance to get the knots out at least. I’ve got a littl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I have to get back to the off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into the chaotic locker room, stripped and tossed the cloth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mon laundry. Towels were stacked there for the taking. Damon toss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ple at him and showed him into the door marked steam, through a quick sho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series of cubbyholes obscured by vapor, down a long aisle. Most pl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ccupied. They found a few vacant toward the end of the row, took 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ddle and sat down on the wooden benches. So much water to waste…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Damon dip up water and pour it on his head, cast the rest on a pla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t metal until the steam boiled up and obscured him in a white cloud.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sed himself after similar fashion, mopped with the towel, short of brea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zzy in the h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ll right?” Damon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anxious not to spoil the time, anxious all the while he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. He desperately tried to maintain his balance, walking the line of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ch trust on the one side and on the other—a terror of trusting anyon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ed being alone… had never… sometimes certainties flashed out of his t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, firm as truth… had never liked being alone. Damon would tire of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velty would wear off. Such company as his had to pall after a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he would be alone, with half his mind and a token freedom,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son that was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thing bothering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 And desperately, to change the subject, for Damon had complained he la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coming to the gym: “I’d thought Elene would meet us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regnancy is beginning to slow her down a little. She’s not feeling up t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h.” He blinked, looked away. It was an intimacy, such a question; he felt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ntruder—naive in such things. Women, he thought he had known, bu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gnant ones, not a relationship—as it was between Damon and Elene—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anencies. He remembered someone he had loved. Older. Dryer. Past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 A boy’s love. He had been the child. He tried to follow the threa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led, but they tangled. He did not want to think of Elene i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. Could not. He recalled warnings… psychological impairment,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it. Impairmen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… are you all righ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linked again, which could become a nervous tic if he le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thing’s eating at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a helpless gesture in reply, not wanting to be trapped into discus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worried about some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trust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ink obscured his vision. Sweat was dripping into his eyes. He mopp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Damon said, as if it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ot up, walked to the door of the wooden cubicle, anything to put dist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m. His stomach was h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rk place, a close place… he could run, clear this closeness, these dem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. That would get him arrested, sent back to hospital, into the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scared?” Damon asked him plai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it as close to the mark as any other word. He made a helpless gestu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fortable. Elsewhere the noise of other voices became like silence, a ro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their own cell was remo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figure what?” Damon asked. “That I’m not honest with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you can’t trust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, th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close to being sick. He hit that barrier when he cross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ing… knew w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ish,” Damon said, “that you’d tal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, his back to the wooden partition. “You’ll stop,” he said numb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you get tired of the proje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op what? Are you back on that desertion theme aga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what do you wa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think you’re a curiosity.” Damon asked him, “or w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allowed the bile risen in his thro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et that impression, do you,” Damon asked, “from Elene 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want to think that,” he managed to say finally. “But I am a curios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el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Dam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scle in his face began to jerk. He reached for the bench, sat down,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 the tic. There were pills; he was no longer on them. He wished he were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till and not to think. To get out of here, break off this prob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like you,” Damon said. “Is something wrong with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there, paralyzed, his heart hamm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Damon said, gathering himself up. “You’ve had enough he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pulled himself to his feet, finding his knees weak, his sight blurr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weat and the temperature and the reduced G. Damon offered a han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nched from it, walked after Damon down the aisle and into the shower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d of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oler mist cleared his head somewhat; he stayed in the stall a few mom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 than need be, inhaled the cooling air, came out again somewhat calm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towel-wrapped into the locker room again. Damon was behind him. “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,” he told Damon, for things in gene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flexes,” Damon said. He frowned intensely, caught his arm before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 aside. Josh flinched back against the locker so hard it 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rk place. A chaos of bodies. Hands on him. He jerked his mind away from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shivering against the metal, staring into Damon’s anxiou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orry,” he said again. “I’m sor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look like you’re going to pass out. Was it the he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know,” he murmured. “Don’t know.” He reached toward the bench, sa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atch his breath. It was better after a moment The dark receded. “I 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rry.” He was depressed, convinced Damon would not long tolerate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ion spread. “Maybe I’d better check back into the facil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ba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want to think of his own room, the barren apartment in hospi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-walled, cheerless. There were people he knew in the hospital, docto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him, who could deal with these things, and whose motives he knew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ed to du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call the office,” Damon said, “and tell them I’m going to be late. ”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you to the hospital if you feel you need it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sted his head on his hands. “I don’t know why I do this,” he said. “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ing something. I don’t know what. It hits me in the stoma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at down astride the bench, just sat, and waited o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figure,” Damon said finally, and he looked up, recalling uneasil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ad had access to all his records. “What do you figu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ybe it was a little close in there. A lot of the refugees panic at crow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scarred into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I didn’t come in with the refugees,” he said. “I remember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el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ic jerked at his face. He rose, began to dress, and after a moment Damon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wise. Other men came and went about them. Shouts from outside reach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 when the door opened, the ordinary noise of the gy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really want me to take you to the hospital?” Damon asked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 into his jacket “No. I’ll be all right.” He judged that such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se, although his skin was still drawn in chill the clothes should have wa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. Damon frowned, gestured toward the door. They walked out into th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er chamber, entered the lift with half a dozen others, rode it the dizz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drop into outer-shell G. Josh drew a deep breath, staggered a litt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 off, stopped as the flow of traffic swirled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’s hand closed on his elbow, moved him gently in the direction of a s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corridor wall. He was glad to sit down, to rest a moment and wat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pass them. They were not on Damon’s office level, but on a green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ains of music from the concourse floated out to them from the far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hould have ridden it on down… had stopped, Damon’s idea. Near the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o the hospital, he reasoned. Or just a place to rest He sat, tak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little dizzy,” he conf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ybe it would be better if you went back at least for a checkup. I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have encouraged you to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not the exercise.” He bent, rested his head in his hands, drew sev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 breaths, straightened finally. “Damon, the names… you know the names in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. Where was I bor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yte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mother’s name… do you know it?” Damon frowned. “No. You didn’t say; m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alked about an aunt. Her name was Maev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er woman’s face came to him again, a warm rush of familiarity. “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d you forgotten even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c came back to his face. He tried not to acknowledge it, desperat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malcy. “I have no way to know, you understand, what’s memory and w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ation, or dreams. Try dealing with things when you don’t kn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 and can’t t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name was Maev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 You lived on a far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treasuring a sudden glimpse of sunlit road, a weathered fence—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ten on that road in his dreams, bare feet in slick dust, a house, a prefab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eling dome… many such, field upon field, ripe gold in the sun. “Plantation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larger than a farm. I lived there… I lived there until I went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 school. That was the last time I was ever on a world—wasn’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never mentioned any o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still a moment, holding onto the image, excited by it, by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utiful and warm and real. He tried to recover details. The size of the su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ky, the color of sunsets, the dusty road that led to and from the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ment. A large, soft, comfortable woman and a thin, worried man who spen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t of time cursing the weather. The pieces fit, settled into place. Home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ome. He ached after it. “Damon,” he said, gathering courage—for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an the pleasant dream. “You don’t have any reason to lie to me, do you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you did—when I asked you for the truth a while ago—about the nightm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uncomfor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cared, Damon. I’m scared of lies. Do you understand that? Scared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” He stammered uncontrollably, impatient with himself, with muscle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rked and a tongue that would not frame things and a mind like a sieve. “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names, Damon. You’ve read the record. I know you have. Tell me how I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Russell’s collapsed. Like everyone el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Starting with Cyteen. Give me nam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aid an arm along the back of the bench, faced him, frowning. “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 you mentioned was a ship named Kite. I don’t know how many years;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only ship. You’d been taken off the farm, I take it, into the serv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ool, whatever you call the place, and you were trained in armscomp. I tak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ship was a very small 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out and recon,” he murmured, and saw in his mind the exact board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mped interior of Kite, where the crew had to hand-over-hand their way in zer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. A lot of time at Fargone Station; a lot of time there—and out on patrol;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issions just looking for what they could see. Kitha… Kitha and Le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like Kitha—he had had particular affection for her. And Ulf. He re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, glad to remember them. They had worked close—in more than one sense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tships had no cabins, no privacy. They had been together… years.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 now. It was like losing them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 it! Kitha had yelled; he had yelled something too, realizing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d-spotted; Ulf’s mistake. He sat helpless at his board, no guns 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 on the threat. He flinched from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picked me up,” he said. “Someone di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ship named Tigris hit you,” Damon said. “Ridership. But it was a freight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ea that homed in on your capsule sign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tayed silent a moment as if he were thinking on it, as if he woul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ew more and more anxious, his stomach taut. “You were brought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” Damon said finally, “aboard a merchanter—a stretcher case, but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juries. Shock, cold, I suppose… your life-support had started to fad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early lost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. That much was blank, remote and cold. He recalled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tors; interrogation, endless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s. Shouting mobs. Docks and a guard falling. Someone had coldly shot the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face, while he lay on the ground stunned. Dead everywhere, trample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ge of bodies before him and men about him—armored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got guns! someone had shouted. And panic broke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ere picked up at Mariner,” Damon said. “After it blew,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ting Mariner survivo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questioned you at Russell’s,” Damon said softly, doggedly. “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ng—I don’t know what. They were frightened, in a hurry. They used il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ques… like Adjustment. They wanted information out of you, timetab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movements, the whole thing. But you couldn’t give it to them. You w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sell’s when the evacuation began, and you were moved to this station.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appen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rk umbilical from station to ship. Troops and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a warship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r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omach knotted. Mallory. Mallory and Norway. Graff. He remembered. Prid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d there. He became a nothing. Who he was, what he was… they had not c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the troops, the crew. It was not even hate, but bitterness and bored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elty in which he did not matter, a living thing that felt pain, felt sham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ed when the horror became overwhelming, and realizing that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at all who cared—stopped screaming, or feeling, or figh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go back to them? He could hear even the tone of Mallory’s voice.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back? He had not wanted that. Had wanted nothing, then, but to feel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as the source of the nightmares, the dark, confused figures, the 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kened him in the 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slowly, accepting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entered detention here,” Damon said. “You were picked up; Russell’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; here. If you think we’ve thrown anything false into your Adjustment…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 me. Jos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weating. Felt it. “I’m all right,” he said, although it was hard,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to draw breath. His stomach kept heaving. Closeness—emotional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ysical—was going to do this to him; he identified it now. Tried to control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t there,” Damon said, rose before he could object, and went into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s along the hall. He rested there obediently, head against the wall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his pulse easing finally. It occurred to him that it was the first tim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loose alone, save for the track between his job and his room i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pice. Being so gave him a peculiarly naked feeling. He wondered if thos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knew who he was. The idea frighten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ill remember some things, the doctor had told him, when they stopp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ls. But you can get distance from them. Remember some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came back, bringing two cups of something, sat down, and offered o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t was fruit juice and something else, iced and sugared, which sooth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. “You’re going to be late getting back,” he rec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rugged and sai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d like—” To his intense shame, he stammered. “—to take you and Elen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nner. I have my job now. I have some credit above my h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tudied him a moment. “All right. I’ll ask Ele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ade him feel a great deal better. “I’d like,” he said further, “to walk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from here. Al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needed to know… what I remember. I apologiz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worried for you,” Damon said, and that profoundly touch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I walk by my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night for dinn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nd Elene decide. My schedule is rather op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oor humor. Damon dutifully smiled at it, finished his drink. Josh s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of his and stood up. “Thank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alk to Elene. Let you know the date tomorrow. Take it easy. And call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ne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nodded, turned, walked away, among the crowds who… might… know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ose on the docks, in his memory: crowds. It was not the same.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t world and he walked in it, down his own portion of hall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found owner of it… walked to the lift along with those born to Pell,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 waiting on the lift car as if he were ordina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ame. “Green seven.” He spoke up for himself when the press inside cu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from the controls and someone kindly pressed it for him. Should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in the car. He was all right. It whisked him down to his own leve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used his way past passengers who gave him not a second glance, stood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corridor, near the hosp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ley,” someone said, startling him. He glanced to his right, at unifo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guards. One nodded pleasantly to him. His pulse raced and settl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was distantly familiar. “You live here now?” the guard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he said, and in apology: “I don’t remember well… from before. Mayb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re when I came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,” the guard said. “Good to see you came out all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emed to mean it. “Thank you,” Josh said, walked on his way and the gu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irs. The dark which had advanced retre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ought them all dreams. But I don’t dream it, he thought. It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past the desk at the entry to the hospice, down the corridor insi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18. He used his card. The door slid aside and he walked into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, a plain, windowless place… a rare privilege, from what he had hear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about the overcrowding everywhere. More of Damon’s arrang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inarily he would turn on the vid, using its noise to fill the pla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, for dreams filled the sil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down now on the bed, simply sat there a time in the silence, prob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s and the memories like half-healed wounds. N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White Dock: Lukas Company offices; 1830 hrs; 0630 hrs. alterday:alterda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no disasters. Jon stayed in the office, rearmost of all the offi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normal calls, worked his routine of warehousing reports and records,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e harried corner of his mind to map out what to do if the worst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yed later than usual, after the lights had dimmed slightly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a good deal of the first shift staff had left for the day and the main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ity had settled down… just a few clerks out in the other offices to ans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and tend things till the alterday staff came in. Swan’s Eye wen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hallenged at 1446; Annie and the Kulins left with Vittorio’s papers at 1703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question or commotion more than the usual close inquirie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 and routing, for the militia. He breathed easier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Annie had long since cleared the vicinity of the station, beyon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 chance of protest, he took his jacket, locked up, and headed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used his card at the door, to have every minutest record in comp as it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… found Jessad and Hale sitting opposite one another in silence, in his l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. There was coffee, soothing aroma after the afternoon tension. He sank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ird chair and leaned back, taking possession of his own h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have some coffee,” he told Bran Hale. Hale frowned and rose to go fe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And to Jessad: “A tedious afterno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tefully tedious,” Jessad said softly. “But Mr. Hale has done his be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 trouble getting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ne,” Hale said from the kitchen. He brought back the coffee, and Jon s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it, realized Hale was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iss him… and sit alone with Jessad. He was not eager for that. Neith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ager to have Hale talking too freely, here or elsewhere. “I appreciat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retion,” he told Hale. And with a careful consideration: “You know ther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up. You’ll find it worth your while more than monetarily. Only se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Lee Quale from indiscretions. I’ll fill you in on it as soon as I fin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Vittorio’s gone. Dayin’s… lost. I’ve need of some reliable, intellig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stance. You read me, Br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alk with you about this tomorrow,” he said then very quietly. “Th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ll right here?” Hal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I’m not,” he said, “you take care of it. H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 nodded, discreetly left. Jon settled back with somewhat more assur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his guest, who sat easily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ake it you trust this person,” Jessad said, “and that you want to prom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 your affairs. Choose your allies wisely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my own.” He drank a sip of the scalding coffee. “I don’t know you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or whatever your name is, Your plan to use my son’s id I can’t perm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ve arranged a different cover… for him. A tour of Lukas interests: a ship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bound for the mines and his papers are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xpected outrage. There was only a polite lift of the brows. “I hav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ion. But I shall need papers, and I don’t think it wise to expose my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interrogation obtaining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pers can be gotten. That’s the least of our problem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e greatest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some answers. Where’s Day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fe behind the lines. No cause for worry. I’m sent as a contingency…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mption that this offer is valid. If not, I shall die… and I hope that’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can you offe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,” Jessad said softly. “Pell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you’re prepared to hand it to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shook his head. “You’re going to hand it to us, Mr. Lukas. That’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al. I’ll direct you. Mine is the expertise… yours the precise knowled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lace. You’ll brief me on the situation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protection have I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approv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ran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shrugged. “Unofficial. I want details. Everything from your sh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 to the deployment of your ships to the proceedings of your council…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ast detail of the management of your own offic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plan to live in my apartment the whole ti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find little reason to stir forth. Your social schedule may suffer for i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there a safer place to be? This Bran Hale—a discreet 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orked for me on Downbelow. He was fired down there for upholding my polic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Konstantins. Loy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liabl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le is. Of some of his crew I have some small doubt… at least regar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men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must take care, th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nodded slowly. “But find me papers, Mr. Lukas. I feel much more sec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 than with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happens to my s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ncerned? I’d thought there was little love lost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ed the ques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a ship holding far out… one we’ve taken, registered to the Olv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family, but in fact military. The Olvigs are all in detention… a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the people of Swan’s Eye. The Olvig ship, Hammer, will give us adv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. And there’s not that much time, Mr. Lukas. First… will you show m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etch of the station itself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 is the expertise. An expert in such affairs, a man trained for thi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ble and chilling thought came on him, that Viking had fallen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; that Mariner on the other hand… had been blown. Sabotage.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de. Someone mad enough to kill the station he was on… or lea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into Jessad’s nondescript face, into eyes quite, quite implacabl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 that on Mariner there had been such a person as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Fleet had shown up, and the station had been deliberately destro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Q zone: orange nine; 19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till people standing in line outside, a queue stretching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r hall out onto the dock. Vassily Kressich rested his head against the he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hands as the most recent went out in the ungentle care of one of Coled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, a woman who had shouted at him, who had complained of theft and name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oledy’s gang. His head ached; his back ached. He abhorred these sess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e held, nevertheless, every five days. It was at least a pressure val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llusion that the councillor of Q listened to the problems, took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aints, tried to get something done. About the woman’s complaint…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dy. He knew the man she had named. Likely it was true. He would ask Ni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to put the lid on him, perhaps save her from worse. The woman was m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complained. A bizarre hysteria, perhaps, that point which many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when anger was all that mattered. It led to self-destr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was shown in. Redding, next in line. Kressich braced himself inward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back in his chair, prepared for the weekly encounter. “We’r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,” he told the big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paid,” Redding said. “I paid plenty for my pa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are no guarantees in Downbelow applications, Mr. Redding. Th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 takes those it has current need of. Please put your new application on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k and I’ll keep running it through the process. Sooner or later there’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pening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ou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ames!” Kressich shouted in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was there instantly. Redding looked about wildly, and to Kressic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ay, reached for his waistband. A short blade flashed into his hand, no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… Redding turned from James—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flung himself backward on the chair’s track. Des James hurle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Redding’s back. Redding sprawled face down on the desk, sending pa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, slashing wildly as Kressich scrambled from the chair and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. Shouting erupted outside, panic, and more people poured into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edged over as the struggle came near him. Redding hit the wall. Ni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was there with the others. Some wrestled Redding to the ground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back the torrent of curious and desperate petitioners. The mob w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ms they hoped to turn in. “My turn!” some woman was shrieking, brandish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 and trying to reach the desk. They herded her out with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ding was down, pinned by three of them. A fourth kicked him in the he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ew quie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had the knife, examined it thoughtfully and pocketed it, a smile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red young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station police for him,” Jame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urt, Mr. Kressich?” Coled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 He discounted bruises, felt his way to his desk. There was still shou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. He pulled the chair up to the desk again and sat down, his le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ing. “He talked about having paid money,” he said, knowing full well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ing on, that the forms came from Coledy and cost whatever the traf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ar. “He’s got a bad record with station and I can’t get him a pass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mean selling him an assuran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turned a slow look from him to the man on the floor and back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ll, now he’s got a bad mark with us, and that’s worse. Get him out of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him out down the hall, the other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’t see any more people,” Kressich moaned, resting his head agains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 “Get them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walked into the outer corridor. “Clear it ou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could hear him shouting above the cries of protest and the sobb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Coledy’s men began to make them move… armed, some of them, with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. The crowd gave back, and Coledy returned to the office. They were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ding out the other door, shaking him to make him walk, for he was begi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ecover, bleeding from the temple in a red wash which obscured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ll kill him, Kressich thought. Somewhere in the less trafficked hour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 would find its way somewhere to be found by station. Redding surel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was trying to fight again, but they got him out and the door cl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p that up,” Coledy told one of those who remained, and the man search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clean the floor. Coledy sat down again on the edge of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reached under it, brought out one of the bottles of wine with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supplied him. Glasses. He poured two, sipped at the Downer wine an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rm the tremors from his limbs, the twinges of pain from his chest. “I’m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for this,” he compla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n’t have to worry about Redding,” Coledy told him, picking up his g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’t create situations like that,” Kressich snapped. “I know what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to. But don’t sell the passes where there’s no chance I’ll be able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grinned, an exceedingly unpleasant expression. “Redding would ask fo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er or later. This way he paid for the privile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want to know,” Kressich said sourly. He drank a large mouthfu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e. “Don’t give me the detail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d better get you to your apartment, Mr. Kressich. Keep a little watch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. Just till this matter is straightened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nished the wine at his own rate. One of the youths in Coledy’s group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up the stack of papers the struggle had scattered about the flo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id it on his desk. Kressich stood up then, his knees still weak, aver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from the blood which had tracked on the ma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and four of his men escorted him, through that same back door whic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ived Redding and his guards. They walked down the corridor into the se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hich he maintained his small apartment, and he used his manual key… comp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t them off and nothing worked here but manual contro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need your company,” he said shortly. Coledy gave him a wry and mo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, parodied a b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k with you later,” Coled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went inside, closed the door again by manual, stood there with naus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ing him. He sat down finally, in the chair by the door, tried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ness accelerated in Q. The passes which were hope for some to get out of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increased the despair of those left behind. The roughest were left, s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mperature of the whole was rising. The gangs ruled. No one was saf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belong to one of the organizations… man or woman, no one could wal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s safely unless it was known he had protection; and protection was sold…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 or favors or bodies, whatever the currency available. Drugs… medic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wise… made it in; wine did; precious metals, anything of value… made it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Q and into station. Guards at the barriers made profi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ledy sold applications for passes out of Q, for Downbelow residency. S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the right to stand in the lines for justice. And anything else that Cole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police found profitable. The protections gang reported to Coled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c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only the diminishing hope of Downbelow, and those rejected or defe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me hysterical with the suspicion that there were lies recorded about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files, black marks which would keep them forever in Q. There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sing number of suicides; some gave themselves to excesses in the barra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s which became sinks of every vice. Some committed the crimes, perhaps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they feared they were accused; and some became the victi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kill them down there,” one young man had cried, rejected. “They don’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wnbelow at all; they take them out of here and kin them, that’s whe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They don’t take workers, they don’t take young men, they take old peop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out, and they get rid of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ut up!” others had cried, and the youth had been beaten bloody by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in the line before Coledy’s police could pull him out; but others wep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 stood in line with their applications for passes clutched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not apply to go. He feared some leak getting back to Coledy if he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 application for himself. The guards were trading with Coledy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ed too much. He had his black market wine, had his present safety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’s guards about him so that if anyone was harmed in Q, it would no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sily Kressich, not until Coledy suspected he might be trying to break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came of what he did, he persuaded himself. While he stayed in Q, whi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the fifth-day sessions, while he at least remained in a position to obj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worst excesses. Some things Coledy would stop. Some things Coledy’s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hink twice about rather than have an issue made of them. He s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of order in Q. Saved some lives. Saved a little bit from the thing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come without his influ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ad access to the outside… had that hope, always, if the situatio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me truly unbearable, when the inevitable crisis came… he could plea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ylum. Might get out. They would not put him back to die. Woul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 finally, hunted out the bottle of wine he had in the kitchen, po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 quarter of it, trying not to think of what had happened, did hap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ding would be dead by morning. He could not pity him, saw only the mad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man staring at him as he lunged across the desk, scattering pap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shing at him with the knife… at him, and not at Coledy’s gu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he were the enem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uddered, and drank his w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Downer residence; 23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 of workers. Satin stretched aching muscles as she entered the dimly l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bitat, stripped off the mask and washed fastidiously in the cool wate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in provided for them. Bluetooth (never far from her, day or night)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quatted down on her mat, rested his hand on her shoulder, his hea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They were tired, very tired, for there had been a great load to mov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, and although the big machines did most of the work, it was Downer musc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set the loads on the machines and humans who did the shouting. She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ther hand and turned it palm up, mouthed the sore spots, leaned clo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a lick to his cheek where the mask had roughed the f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kas-men,” Bluetooth snarled. His eyes were fixed straight forward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was angry. They had worked for Lukas-men this day, some who had giv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Downbelow, at the base. Satin’s own hands hurt and shoulders ached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luetooth she worried for, with this look in his eye. It took muc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r Bluetooth to real temper. He tended to think a great deal, and while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, found no chance to be angry, but this time, she reckoned he was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, and when he did lose his temper, it would be bad for him, among huma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Lukas-men about. She stroked his coarse coat and groomed him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calm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at,” she said. “Come e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his head to her, lipped her cheek, licked the fur straight and p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about her. “Come,” he agreed, and they got up and walked through the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el to the big room, where there was always food ready. The young on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here gave them each a generous bowlful, and they retreated to a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 to eat. Bluetooth managed good humor at last, with his belly full, s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rridge off his fingers in contentment. Another male came trailing in,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bowl and sat down by them, young Bigfellow, who grinned companionabl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consumed one bowl of porridge and went back after his sec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iked Bigfellow, who was not too long ago from Downbelow himself,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riverside, although from another camp and other hills. Others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Bigfellow came back, more and more of them, a bow of warmth fac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 they sat in. Most among them were seasonal workers, who cam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above and returned to Downbelow again, working with their hands an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much of the machines: these were warm toward them. There wer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, beyond this gathering of friends, the permanent workers, who did not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 to them, who sat to themselves in the far corner, who sat much and st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f their long sojourning among humans had made them into something oth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Most were old. They knew the mystery of the machines, wandered th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els and knew the secrets of the dark places. They always stayed ap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peak of Bennett,” Bigfellow asked, for he, like the others who came and w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the camp which had sent them on Downeblow, had passed through th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p, had known Bennett Jacint; and there had been great mourning in the Up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news of Bennett’s death had come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peak,” Satin said, for she, newest here, had the telling of this tale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es that the hisa told in this place, and she warmed quickly to the st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evening since their coming, the talk had not been of the small doin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, whose lives were always the same, but of the doing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, and how Emilio and his friend Miliko had made the hisa smile agai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f Bennett who had died the hisa’s friend. Of all who had com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above to tell this tale, there was none to tell it who had seen, and they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ell it again an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went down to the mill,” she said, when she came to that sad tim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, “and he tells the hisa there no, no, please run, humans will do,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work so river takes no hisa. And he works with his own hands, alwa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, Bennett-man would work with his own hands, never shout, no, love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We gave him a name—I gave, because he gave me my human name and my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. I call him Comes-from-b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rmuring at this, appreciation and not censure, although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irit-word for Sun himself. Hisa wrapped their arms about themselves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, as they did each time she told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e hisa do not leave Bennett-man, no, no. They work with him to s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. Then old river, she is angry with humans and with hisa, always angry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angry because Lukas-mans make bare her banks and take her water.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 Bennett-man he must not trust old river, and he hears us and come back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isa, we work, so the mill will not be lost and Bennett not be sad.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ver, she come higher, and takes the posts away; and we shout quick, qui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back! for the hisa who work. I-Satin, I work there, I see.” She thump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st and touched Bluetooth, embellishing her tale. “Bluetooth and Satin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, we run to help the hisa, and Bennett and good mans his friends, all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to help them. But old river, she drinks them down, and we come too lat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, all too late. The mill breaks, ssst! And Bennett he reaches for hisa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 of old river. She takes him too, with mans who help. We shout, we cry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 old river give Bennett back; but she takes him all the same. All hisa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s back, but she takes Bennett-man and his friends. Our eyes are fill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He dies. He dies when he holds out arms for the hisa, his good heart mak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die, and old river, bad old river she drink him down. Humans find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y him. I set the spirit-sticks above him and gave him gifts. I come her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friend Bluetooth comes, because it is a Time. I come here on pilgrim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s Bennett’s 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rmured approval, a general swaying of the bodies which ri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Eyes glistened with t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strange and fearful thing had happened, for some of the strange Up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had moved into the back fringes of the crowd, themselves sway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loves,” one of them said, startling others. “He loves the his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,” she agreed. A knot swelled into her throat at this admission from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rrible strange ones, that they listened to the burden of her heart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among her pouches, her spirit-gifts. She brought out the bright clot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it in gentle fingers. “This is my spirit-gift, my name he gives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swaying and a murmur of appro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your name, storytell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ugged her spirit-gift close to her breast and stared at the strange on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sked, drew in a great breath. Storyteller. Her skin prickled at such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nor from the strange Old One. “I am Sky-sees-her. Humans call me Satin.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a caressing hand to Blueto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m Sun-shining-through-clouds,” Bluetooth said, “friend of Sky-sees-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ange one rocked on his haunches, and by now all the strange his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, to a muttering of awe among the others, who gave way to leave an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between them a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ear you speak of this Comes-from-bright, this Bennett-man. Good, good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human, and good you gave him gifts. We make your journey welcome, and ho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ilgrimage, Sky-sees-her. Your words make us warm, make warm our eyes.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e wa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ocked forward, respecting the age of the speaker, and his great courte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increasing murmurs among the others. “This is the Old One,” Bigf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ed at her shoulder. “He does not speak to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One spat, brushed his coat disdainfully. “The storyteller speaks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marks a Time with her journey. She walks with her eyes open, not only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” the others murmured, taken aback, and Satin sat dism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praise Bennett Jacint,” the Old One said. “He makes us warm to hear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nnett-man is our human,” Bigfellow said staunchly. “Downbelow human: he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d us,” another said, and another: “All loved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defended us from Lukases,” Satin said. “And Konstantin-man is his frie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s me here for my spring, for pilgrimage; we meet by Bennett’s grave. I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great Sun, to see his face, to see the Upabove. But, Old One, we se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s, no great brightness. We work hard, hard. We do not have the bloss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the hills, my friend and I, no, but we still hope. Bennett says here is g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is beautiful; he says great Sun is near this place. We wait to see,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We asked for the images of the Upabove, and no one here has seen them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that humans hide them away from us. But we still wait, Old 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ong silence, while Old One rocked to and fro. Finally he ceas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up a bony hand. “Sky-sees-her, the things you seek are here. We vi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The images stand in the place where human Old Ones meet, and we have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Sun watches over this place, yes, that is true. Your Bennett-man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eive you. But there are things here that will make your bones c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teller. We do not speak these secret things. How will hisa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them? How will they bear them? Their eyes do not see.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-man made warm your eyes and called you. Ah! long we wait, long,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make warm our hearts to welcome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sst! Upabove is not what it seems. The images of the plain we remember. I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them. I have slept by them and dreamed dreams. But the images of Upabov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re not for our dreaming. You tell us of Bennett Jacint, and we tell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teller, of one of us you do not see: Lily, humans call her. Her nam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-smiles-on-her, and she is the Great Old One, many more than my season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s we gave humans have become human images, and near them a human dream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ret places of the Upabove, in a place all bright. Great Sun com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t her… never moves she, no, for the dream is good. She lies all in b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s are warm with Sun; the stars dance for her; she watches all the Up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walls, perhaps watches us in this moment. She is the image which wat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The Great Old One cares for her, loves her, this holy one. Good, good i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, and she dreams us all, all the Upabove, and her face smiles forever up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un. She is ours. We call her Sun-her-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” the gathering murmured, stunned at such a thing, one mated to great S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“Ah,” Satin murmured with the others, hugged herself and shiver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forward. “Shall we see this good hu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aid Old One shortly. “Only Lily goes there. And myself. Once. Onc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sank back, profoundly disappoi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rhaps there is no such human,” Bluetoot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Old One’s ears lay back, and there was an intake of breath all abou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is a Time,” said Satin, “and my journey. We come very far, Old One, and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not see the images and we cannot see the dreamer; we have not yet fou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of Su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’s lips pursed and relaxed several times. “You come. We show you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 you come; next night others… if you are not afraid. We show you a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s no humans in it for a short time. One hour. Human counting. I know h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. You co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Bluetooth there was not a sound. “Come,” Satin said, and fel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uctance as she tugged at his arm. Others would not. There were none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ing… or so trusting of the strange Old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 stood up, and two of his company with him. Satin did, and Blueto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up more slow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go too,” Bigfellow said, but none of his companions came with him to jo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 surveyed them with a curious mockery, and motioned them to come,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unnels, into the further ways, tunnels where hisa could move without mas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places where one must climb far on thin metal and where even hisa must b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is mad,” Bluetooth hissed finally into her ear, panting. “And we are m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 this deranged Old One. They are all strange who have been here lo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said nothing, not knowing any argument but her desire. She feared, bu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, and Bluetooth followed her. Bigfellow trailed along after all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nted when they must go a long way bent or climb far. It was a m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ngth that the Old One and his two fellows had, as if they were used to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and knew where they were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perhaps—the thought chilled her bones—it was some bizarre humor of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o strand them deep in the dark ways, where they might wander and die lo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each the others a les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ust as she was becoming convinced of that fear, the Old One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 reached a stopping place and drew up their masks, indicat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t a place which would break into human air. Satin swept hers u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ace and Bluetooth and Bigfellow did so only just in time, for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m closed and the door before them opened on a bright hall,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rs and the green of growing things, and here and there scattered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and going in the lonely large space… nothing like the docks. 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nliness and light, and vast dark beyond them, where Old One wished to l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felt Bluetooth slip his hand into hers, and Bigfellow hovered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 of them as they followed, into a darkness even vaster than the bright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left, where there were no walls, only s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s shifted about them, dazzling them with the motion, magical star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 from place to place, burning clear and more steadily than ever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them. Satin let go the hand which held hers and walked forward in aw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zing abou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ddenly light blazed forth, a great burning disc spotted with dark, fl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fi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n,” Old One int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brightness, no blue, only dark and stars and the terrible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. Satin tremb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is dark,” Bluetooth objected. “How can there be night where Sun i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stars are kindred of great Sun,” said Old One. “This is a truth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ness is illusion. This is a truth. Great Sun shines in darkness and he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, so large we are dust. He is terrible, and his fires frighte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is truth. Sky-sees-her, this is the true sky: this is your name. The st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like great Sun, but far, far from us. This we have learned. See! The w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 us the Upabove itself, and the great ships, the outside of the dock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s Downbelow. We are looking on it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the human camp?” Bigfellow asked. “Where is old riv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world is round like an egg, and some of it faces away from Sun; this mak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 on that side. Perhaps if you looked closely you might see old river;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hought so. But never the human camp. It is too small on the f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-bel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fellow hugged himself and shiv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atin walked among the tables, walked into the clear place, where great S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ne in his truth, overcoming the dark… terrible he was, orange like fir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ing all with his 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of the dreaming human called Sun-her-friend, whose eyes were for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ed with that sight, and the hair lifted on her na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stretched wide her arms and turned, embracing all the Sun, and his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red, lost in them, for she had come to the Place which she had journey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. She filled her eyes with the sight, as Sun looked at her, and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be the same again,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 Norway: null point, Union space; 9/10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micron 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was not the first to come flashing into the vicinity of that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et-sized piece of rock and ice, visible only as it occluded stars.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receded her to this sunless rendezvous. Omicron was a wanderer, a b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bris between stars, but its location was predictable and it provided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home in on out of jump… a place as nowhere as it was possible to b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finding by Sung of Pacific long ago, used by the Fleet since the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ose bits that the sublight freighters had dreaded, which jumpship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 business to conduct… cherished and kept secr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ors were picking up activity, multiple ship presence, transmissions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forever-night. Computer talked to computer as they came in; and Sig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kept her eyes flickering from one to the other bit of telemet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ing the hypnotism that so easily set in from jump and the necessary dru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urled Norway into realspace max, heading for those signals and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 range with the sense of something on her tail, trusted her crew’s accura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imed with the ship underway, the flickering few minutes of heart-in-thro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it near C, where all they had was approxi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ut it back quickly, started dumping velocity, no comfortable proces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lightly speed-mad telemetry and slightly drug-mad human brain fough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se location; overestimate that dump and she could take Norway righ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rock or into another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lear, clear, all in now but Europe and Libya,” com rep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ean feat of navigation, to find Omicron so accurately, to come in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 scan, right in the jump range, after a start from near Russell’s,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. Fail their time, and they would have been in the jump range when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 came in, and that was disaster. “Good job,” she sent to all sta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t the reckoning Graff flashed to her center screen: “Two minutes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 but dead on distance; can’t cut it much closer at our starting range.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s being received. Stand b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ok her pattern in relation to Omicron, checked through data; with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hour there was a signal from Libya, which had just come in. Europe ca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quarter hour after that, from another pla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the tale of them, then. They were in one place, at one time, which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 been since their earliest operations. Unlikely as it was Unio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n them in strength here, they were still nerv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uter signal came in from Europe. They were given breathing space, to 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leaned back, took the com plug from her ear, unharnessed and go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while Graff moved to the post she had vacated. They were no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dvantage of some: Norway was one of the mainday ships… her main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 on the schedule they were following now. Others, Atlantic, Africa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bya, were alter-day, so that strike hours were never remotely predictabl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ere ships with their main crews available on either schedul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l mainday now, a synchronization they had never undergone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captains did the suffering, jump and reversed hours comb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over,” she bade Graff, wandered back through the aisle, touched a shou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there, walked back to her own nook in the corridor… passed it by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n back instead to crew quarters, looked in on them, alterday crew,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ged senseless, to get their rest despite jump. A few, having an aversi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rocedure, were awake, sat in the crew mainroom looking better tha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felt. “All stable.” she told them. “Everyone all righ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vowed so. They would drag out now, safe and peacefully. She left the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that, took the lift down to the outershell and the troop quarters, wal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corridor behind the suiting area, stopped in one barracks after an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she interrupted knot after knot of men and women sitting and tr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ulations on their prospects… guilty looks and startled ones, troop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inging to their feet in dismay to find themselves under her scrutin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tic groping after bits of clothing, a hiding of this and that which migh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pproved; she did not, but the crew and troops had some quaint retice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ere too slept drugged, unconscious in their bunks; most did not… gambl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many a compartment, while the ship shot her own dice with the Deep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sh and ship seemed to dissolve and the game continued on the other side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-stretched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ing to be a bit slow down here,” she would say in each case. “We’r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 and we’re all stable; at your ease down here, but keep yourselves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inute’s prep for moving. No reason to think there’s a problem, but we tak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 Janz intercepted her in the main corridor after the third such visit, n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, walked with her through this private domain of his, seeming pleas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resence among his command. Troops braced when Di walked with her, ca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 attention. Best, she thought, to pull the pretended inspection, ju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m know command had not forgotten them down here. What was coming w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operation the troops dreaded, a multiple-ship strike, which rai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 of getting hit. And the troops had to ride it out blind, useless, j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small safety the inner structure of the ship could afford them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no braver when it came to walking into possible fire, boarding a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landing in some ground raid; and they took in stride the us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ke, Norway sweeping in alone, hit and run. But they were nervous now…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eard it in the muttered comments which filtered over open com—always open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tradition, that they all knew what was going on, down to the new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. They obeyed, would obey, but their pride was hurt in this new pha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, in which they had no use. Important to be down here now, to m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sture. Queasy as they were with jump and drugs, they were at their lowes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w eyes brighten at a word, a touch on the shoulder in passing. 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y name, every one, called them by name, one and another of them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hler, whom she had taken from Russell’s refugees, looking particularly so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 little frightened; Kee, from a merchanter; Di had come years ago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way. Many, many more. Some of them were rejuved, like her, had know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ears… knew the score as well, too, she reckoned, as well as any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it. Bitter to them that this critical phase was not theirs, could not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ed the dark limbo of the forward hold, round the cylinder rim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way world of the ridership crews, a place like home, a memory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, when she had had her quarters in such a place, this bizarre section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s of the insystem fighters, their mechanics, prep crews, lived i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private world. A whole other command existed here, right way up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under rotation, ceiling down the rare times they were docked. Two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ght crews were here, Quevedo’s and Almarshad’s, of Odin and Thor; four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duty; two were riding null up in the frame… or inside their ships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ing crews through the special lift out of the rotation cylinder took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ation of the hull, and they could not spare that time if they jump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Riding null through jump—she recalled that experience well enough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leasantest way to travel, but it was always someone’s job. They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t to deploy the riders here at Omicron, or two more sets of them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up there in the can, as they called it, in that exile. “All’s as it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,” she said to those in demi-prep. “Rest, relax, keep off the liquor;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on standby and will be while we’re here. Don’t know when we’ll be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r with how much warning. Could have to scramble, but far from likely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ess is we don’t make mission jump without some time for rest. This ope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on our timetable, not Union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quibble. She took the lift up to main level, walked the shor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ce around to number one corridor, her legs still rubbery, but the dru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losing their numbing effect. She went to her own office/quarters, pac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or a time, finally lay down on the cot and rested, just to shut her ey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 tension ebb, the nervous energy that jump always threw into her, be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ually it meant coming out into combat, snapping decisions rapidly, kill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is time; this was the planned one, the thing to which they had been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onths of small strikes, raids that had taken out vital installation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arried and destroyed where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a while; sleep if they could. She could not. She was glad when the summ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trange feeling, to stand again in the corridors of Europe, str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to find herself in the company of all the others seated in the flagship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room… an eerie and panicky feeling, this meeting of all of them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orking together unmet these many years, who had so zealously avoided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’s vicinities except for brief rendezvous for the passing of orders shi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In recent years it was unlikely that Mazian himself had known wh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leet was, whether particular ships survived the missions on which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t… or what mad operations they might be undertaking solo. They had been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leet than a guerrilla operation, skulking and striking and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ey were here, the last ten, the survivors of the maneuvers—herself; T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r of Australia, lean and grim-faced; big Mika Kreshov of Atlant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petually scowling; Carlo Mendez of North Pole, a small, dark man of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. There was Chenel of Libya, who had gone on rejuv—his hair had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irely silver since she had seen him a year ago; there was dark-skinned Por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frica, an incredibly grim man… cosmetic surgery after wounds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vailable in the Fleet. Keu of India, silk-soft and confident; Sung of Pacific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efficiency; Kant of Tibet, another of Sung’s st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rad Mazian. Silver-haired with rejuv, a tall, handsome man in dark blu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leaned his arms on the table and swept a slow glance over them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ded for effect; possibly it was sincere affection, that open look. Drama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and Mazian were inseparable; the man lived by it. Knowing him, know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 of him, Signy still found herself drawn in by the old excit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preliminaries, no statement of welcome, just that look and a nod. “Fol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in front of you,” Mazian said. “Closest security: codes and coordinate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ose. Carry them back with you and familiarize your key personnel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s, but don’t discuss anything ship to ship. Key your comp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natives A, B, C, and so on, and go to them by that according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But we don’t reckon to be using those alternatives. Things are se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y should be. Schematic—” He called an image to the screen before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ed them the familiar area of their recent operations, which by strip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vital personnel and leaving chaos on the stations left one lone untamp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like the narrowing of a funnel toward Pell, toward the wide stragg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er Stars. One station. Viking. Signy had figured the pattern long sinc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ctic old as Earth, old as war, impossible for Union to resist, for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llow vacuum in power, could not allow the stations they had struggl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in to fall into disorder, plundered of technicians and directors and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s, deliberately allowed to collapse. Union had started this ga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-taking. So they had rammed stations down Union’s throat; Union had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ove in or have stations lost, had to supply techs and other ski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, to replace the ones evacuated. And ships to guard them, quickly,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the other. Union had had to stretch even its monster capacity to hol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been given to dig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d had to take Viking whole, with all the internal complications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never evacuated… take it latest, because by ramming stations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’s gullet in their own rapid sequence, they had dictated the seque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 of Union’s moves of ships and perso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 had been l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 to the others, with desolation about it, stations struggling to surv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indication is,” Mazian said softly, “that they have decided to fortif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; logical choice: Viking’s the only one with its comp files complet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one where they’ve had a chance to round up all the dissidents,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stance, where they could apply their police tactics and card every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ntly. Now it’s all clean, all sanitary for their base of operations;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m throw a lot into it; we take out Viking, and hit at the other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hanging by a thread in terms of viability… and then there’s nothing but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te between us and Fargone; between Pell and Union. We make expan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nvenient, costly; we herd the beast to its wider pastures in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… while we can. You have your specific instructions in the folder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e details may have to be improvised within certain limits, according t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turn up in your sectors. Norway, Libya, India, unit one; Europe, Tib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ific, two; North Pole, Atlantic, Africa, three; Australia has it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If we’re lucky we won’t face anything at our rear, but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cy is covered. This is going to be a long session; that’s why I l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. We’ll simulate until there are no more ques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drew a slow breath and released it, opened the folder and in the sil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afforded them to do so, scanned the operation as it was set up, her l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ed to a thinner and thinner line. No need for drill: they knew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bout, variations on old themes they had all run separately. But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ion that would try all their skill, a mass strike, a precision of arri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ynched, but separate, disaster if jumpships came near each other, i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 of mass like the enemy just happened to be in the vicinity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flash in close enough to Viking to give the opposition no options, sk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ir off disaster. The presence of any enemy ship where it statist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ght not to be, the deployment of ships out from station in unus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gurations… all manner of contingencies. They took into account to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s of worlds and satellites in the system on their arrival date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 themselves where possible. To flash out of jump space with nerves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uggish, to haul dazed minds into action and try to plot instantly the loc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riend and enemy, to coordinate an attack so precisely that some of them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overjump Viking and some underjump it, come in from all sides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ame start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one advantage over Union’s sleek, new ships, the fine equipmen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scarred young crews, tape-trained, deeptaught with all the answers.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xperience, could move their patched ships with a precision Union’s f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pment had not yet matched, with nerve Union conservatism and adherenc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ok discouraged in its capta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lose a carrier in this kind of operation, maybe more than one,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lting in too close, take each other out The odds were in favor of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ing. They rode Mazian’s Luck… that it would not. That was their edg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do what no one sane could do, and shock aid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hematics appeared, one after the other. They argued, for the most 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ed and accepted, for there was little to which they wished to objec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 a meal, returned to the briefing room, argued the last 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e day for rest,” Mazian said. “We go at maindawn, day after tomorrow. Se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in comp; check and doubleche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nodded, parted company, each to his own ship, and there was a peculi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vor to the parting as well… that when next they met, they would be fe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e you in hell,” Chenel muttered, and Porey grin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ay to get it all into comp; and the appointment was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Station: Security area: 9/14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awoke, not sure what had wakened him in the quiet of their apart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had gotten back… the latest fright they had had, when he failed to rejo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fter recreation. Tension afflicted Ayres. He realized that for som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slept tense, for his shoulders hurt and his hands were clenched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y still now with sweat gathered on his face, not sure what had cause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 of nerves had not ceased. Azov had what he wanted, a message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in. They quibbled now over some points of secondary agreements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ure of Pell, which Jacoby professed to hand to Union. They ha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reation time, that much, but they were detained in conferences, harass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tty tactics the same as before. It was as if all his appeal to Azov had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gravated the situation, for Azov was not accessible for the last five day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, the lesser authorities insisted, and the difficulties raised for them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he taint of mal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as astir outside. Soft footsteps. The door slid back unannoun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as’s silhouette leaned into it. “Segust,” she said. “Come. You must come.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 and reached for his robe, then followed Dias. Karl Bela was stirring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s room likewise, next door to him. Marsh’s room was across the si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next to Dias’s, and the door was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hung, gently turning, by his belt looped from a hook which had hel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able light. The face was horrible. Ayres froze an instant, then dragg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ir which had slid on its track, climbed up, and tried to get the bo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. They had no knife, had nothing with which they might cut the belt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bedded in Marsh’s throat and he could not get it free and support the bod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. Bela and Dias tried to help, holding the knees, but that was no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 to call security,” Dia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climbed down from the chair, hard-breathing, stared 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might have stopped him,” Dias said. “I was still awake. I heard the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, a great deal of noise. Then strange sounds. When they had stopped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and so long—I finally got up to se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hook his head, looked at Bela then stalked out to the sitting ro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panel by the door, punched through a request to security. “One of u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” he said. “Put me through to someone in char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quest will be relayed,” the answer came back. “Security is on its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tact went dead, no more informative than usual. Ayres sat down, hea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tried not to think of Marsh’s horrible corpse slowly spinning in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. It had been coming; he had feared worse, that Marsh would br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 his tormentors’ hands. A brave man after his own fashion, he ha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n. Ayres tried earnestly to believe that he ha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guilt, perhaps? Remorse might have driven him to suic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as and Bela sat down nearby, waited with him, faces stark and somber, h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ordered from sleep. He tried to comb his own with his fing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’s eyes. He did not want to think of them. A long time passed. “W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them?” Bela wondered, and Ayres recovered sense enough to glanc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shly at Bela, reprimand for that show of humanity. It was the old war;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d even in this, especially after this. “Maybe we should go back to bed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as said. At other times, in other places, a mad suggestion. Her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ity. They needed their rest. A systematic effort was being made to depr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f it. A little more and they would all be like Mar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robably they will be late,” he agreed aloud. “We might as w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quietly, as if it were the sanest thing in the world, retired to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e rooms. Ayres took off his robe and hung it over the chair by his b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 anew that he was proud of his companions, who held up so wel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hated—hated Union. It was not his business to hate, only to get resul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 at least was free. He wondered what Union did with their dead. Groun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perhaps, for fertilizer. That would be typical of such a soci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al. Poor Mar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guaranteed that Union would be perverse. He had no sooner settl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d, reduced his mind to a level that excluded clear thought, closed his ey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ttempt at sleep, than the outer door whisked open, the tread of booted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in the sitting room, his door was rudely pulled back and armed sold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silhoutted against the l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studied calm, he rose to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ress,” a soldi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. There was no arguing with the mannequ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yres,” the soldier said, motioning with his rifle. They had been mov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partment to one of the offices, he and Bela and Dias, made to sit fo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an hour on hard benches, waiting for someone of authority, wh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d them. Presumably security needed to examine the apartment in det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yres,” the soldier said a second time, this time harshly, indicating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rise and fol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, leaving Dias and Bela with a touch of apprehension in the par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be bullied, he thought, perhaps even accused of Marsh’s murd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out to be, perha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means of breaking their resistance, only, he thought. He might b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sh’s place; he was the one separated from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taken out of the office, brought among a squad of soldiers in the o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, hastened farther and farther from the offices, from all the ordin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, taken down in a lift, marched along another hall. He did not protest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, they would carry him; there was no arguing with these mental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s too old to submit to being dragged down a 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docks… the docks, crowded with military, squad upon squad of a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, and ships loading. “No,” he said, forgetting all his policy, but a rif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el slammed against his shoulders, and moved him on, across the u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tilitarian decking, up to the ramp and umbilical which linked some ship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 Inside, then; the air was, if anything, colder than it was on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ssed three corridors, a lift, numerous doors. The door at the en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and lighted, and they brought him in, into the steel and plastic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board furnishings, sloping shapes, chairs of ambiguous design, fix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ches, decks of far more obvious curve than those of the station,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mped and angles strange. He staggered, unused to the footing, loo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 at the man seated at the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Jacoby rose from a chair to welcom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going on?” he asked of Jaco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really don’t know,” Jacoby told him, and it seemed the truth. “I was ro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last night and brought aboard. I’ve been waiting in this place hal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’s in charge here?” Ayres demanded of the mannequins. “Inform him I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 with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nothing, only stood, rifles braced all at the same drill angle. Ay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ly sat down, as Jacoby did. He was frightened. Perhaps Jacoby himself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psed into his long habit of silence, finding nothing to say to a traitor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event. There was no polite conversation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moved, a crash echoing through the hull and the corrido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urbing them from their calm. Soldiers reached for handholds as the mo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asy null came on them. Freed of station’s grav, they had a moment y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ire their own, as ship’s systems took over. Clothes crawled unpleasan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s churned; they were convinced of imminent falling, and the falling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ame was a slow settl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left,” Jacoby muttered. “It’s come, th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id nothing, thinking in panic of Bela and Dias, left behind.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lack-clad officer appeared in the doorway, and another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smissed,” Azov said to the mannequins, and they went out in silent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and Jacoby rose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going on?” Ayres asked directly. “What is thi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itizen Ayres,” said Azov, “we are on defensive maneuv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companions—what about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are in a most secure place, Mr. Ayres. You’ve provided us the message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red; it may prove of use, and therefore you’re with us. Your quarter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oining, just down that corridor. Kindly confine yourself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happening?” he demanded, but the aide took him by the arm and esc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the door. He seized the frame and resisted, casting a look back at Azov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happen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preparing,” Azov said, “to deliver Mazian your message. And it seems f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 to be at hand… if further questions are raised. The attack is coming;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my guess where, and that it will be a major one. Mazian doesn’t giv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 for nothing; and we’re going, Mr. Ayres, to put ourselves where he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liged us to stand… up the wager, as it were. He’s left us no choice,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s it; but of course, it’s earnestly to be hoped that he will reg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y you have to recall him. Should you wish to prepare a second, even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ful message, facilities will be provided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be edited by your exper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miled tautly. “Do you want the Fleet intact? Frankly I doubt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ver it. I don’t think Mazian will regard your message; but as he fi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deprived of bases, you may yet have a humanitarian role to fi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id nothing. He reckoned silence even now the wisest course. The a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m by the arm and drew him back down the corridor, showed him in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en compartment of plastic furniture, and locked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ced a time, what few paces the compartment allowed. In time he yield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ariness in his knees and sat down. He had managed badly, he thought Di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la were… wherever they were—on a ship or still on the station, an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they had been on he still did not know. Anything might happen. He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ing, suddenly realizing that they were lost, that soldiers and ship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med at Pell and Mazian… for Jacoby was brought along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—humanitarian—function. In his own stupidity he had played to stay al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home. It looked less and less likely. They were about to lose i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peace has been concluded,” he had said in the simple statemen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tted to be recorded, lacking essential codes. “Security counc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resentative Segust Ayres by authority of the Earth Company and the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requests the Fleet make contact for negoti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worst of all times for major battle to be joined. Earth needed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e was, with all his ships, striking at random at Union, a nuis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it difficult for Union to extend its arm Earth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ad gone mad… against Union’s vast extent, to launch the few ship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and to engage on a massive scale and lose. If the Fleet was wiped out, t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was suddenly out of the time he had come here to win. No Mazian, no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rything fell ap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ight not a message of the sort he had framed provoke some rash action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ound maneuvers already in progress, lessening the chance of Mazian’s su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furth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, paced again the bowed floor of what looked to be his final prison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message then. An outrageous demand. If Union was as self-convince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s, as humorlessly convinced of their purpose, they might let it pas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fit their dem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nsidering merger of Company interest with Union in trade agreements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osed in his head. “Negotiations far advanced; as earnest of good faith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s, cease all military operations; cease fire and accept truce. 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for further instruc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eachery… to drive Mazian into retreat, into the kind of scattered resist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needed at this stage. It was the only h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pproach to Pell: 10/4/52; 1145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moved as the Fleet moved, hurling their mass into realspace in synch.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can flurried into action, searching for the mote which was giant Tib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ad jumped in before them, advance guard, in this r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ffirmative,” com sent to command with comforting swiftness. Tibet wa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supposed to be, intact, probe untouched by any hostile activity.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cattered about the system, commerce, quickly evaporating bluster from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claimed militia. Tibet had had one merchanter skip out in panic,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ad news. They needed no tale-bearers running to Union; but possibly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last place a merchanter wanted to head at the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moment later confirmation snapped out from Europe, from the flagship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: they were in safe space with no action prob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ting com out of Pell itself now,” Graff relayed to her post at contro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listening. “Sounds goo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reached across the board and keyed signal to the rider-captains, advi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Fast to Norway’s hull, so many parasites, they did not kick loose. Com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eiving direct and frantic id’s from the militia ships scrambling out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jected course as they came insystem dangerously fast, out of system pla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itself was more than nervous, running as they were in one 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ing their way into the last secure area they hoped to have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ine now. Chenel’s Libya was debris and vapor, and Keu’s India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two of its four ri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 full retreat, had run from the debacle at Viking, seeking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raw breath. They all had scars; Norway had a vane trailing a clou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lic viscera, if they still had the vane at all after jump. There were d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, three techs who had been in that section. They had not had time to 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not even to clean up the area, had run, saved the ship, the Fleet, suc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ed of Company power. Signy’s boards still flashed with red light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e order to damage control to dispose of the corpses, whatever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f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oo there might have been an ambush—was not, would not be. She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 in front of her, looked at the board, with the drugs still weigh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enses, numbing her fingers as she manipulated controls to tak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’s governance from comp synch. They had scarcely engaged at Viking,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tail and run—Mazian’s decision. She had never questioned, had res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for strategic genius—for years. They had lost a ship, and he had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after months of planning, after maneuvers that had taken four month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reckoned lives to se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pulled them from a fight from which their nerves were still jangled,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which they could have w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not the heart to look beside her to meet Graff’s eyes, or Di’s, 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of the others on the bridge; and no answer for them. Had none for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ad another idea… something. She was desperate to believe that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e reason for the ab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out quickly, redo it. Replan it. Only this time they had been push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ir supply lines, had given up all the stations from which they had dra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possible Mazian’s nerve had broken. She insisted otherwise to he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reckoned inwardly what moves she would have called, what she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in command of the Fleet. What any of them could have done better tha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done. Everything had worked according to plan. And Mazian had ab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, that they worship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was in her mouth. She had bitten her lip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ceiving approach instructions from Pell via Europe,” com tol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,” she said, “take it over.” She reserved her own attention to the scre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emergency com link she had plugged into her ear, direct link with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should decide finally to use it, when he should decide to communic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Fleet, which he had not, silent since the orders which had hurl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a battle they had not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routine approach, all routine. She received clearance through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, keyed the order to her rider captains, scattering Norway’s fighter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 of the Fleet were shedding their own, backup crews manning them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The riders would keep an eye on the militia, blast any that threat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lt, then come and dock to them after the great carriers were safely berth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chatter continued out of Pell; go slow, station pleaded with them, Pel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rowded vicinity. There was nothing from Mazian him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Blue Dock; 12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—Mazian himself, and not Union, not another convoy. The whole Flee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ran through the station corridors with the speed of every uncontro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, through the station offices and the smallest gathering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Q as well, for there were leaks at the barriers, and screens show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there. Emotion ran from outright panic while there had b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y of Union ships… to panic of a different flavor when they knew i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tudied the monitors and intermittently paced the floors of dock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. Elene was there, seated at the com console, holding the plug to her 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rowning in concentrated dispute with someone. Merchanters were in a st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panic; the militarized ones were an impulse away from bolting entirely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d of being swept up by the Fleet, crews and ships as well impres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. Others dreaded confiscations, of supplies, of arms, of equipm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. Such fears and complaints were his concern; he talked to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hen he could offer any assurance. Legal Affairs was supposed to pre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confiscations by injunction, by writs and decrees. Decrees… against Maz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knew what that was worth. He paced and fretted, finally went to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ok another channel, contacting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n,” he hailed the man in charge, “call me alterday shift. If we can’t p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ff Q, we still can’t leave those freighter docks open to easy intr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some live bodies in the way. Uniform some of the supervisory staff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n’t enough. General call-up; get those docks secure and make sure you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 out of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office authorizes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authorizes it.” There was hesitation on the other end; there were supp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papers, counter-signatures from the main office. Stationmaster c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; stationmaster’s office had its hands full trying to make sense out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His father was on com trying to stall off the Fleet with argu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me a signed paper when you can,” Dean Gihan said “I’ll get them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breathed a soft hiss, shut down the contact, paced more, pause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Elene’s chair, leaning on the back of it. She leaned back in a momen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ll, half-turned to touch his hand. Her face had been white when he ha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room. She had recovered her color and her composure. Techs kept bus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ensing the finer details of orders to the dock crews below, preparation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entral to start shifting freighters out of berth to accommoda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 Chaos—there were not only freighters in dock, there were a hund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assigned permanent orbit with the station about Downbelow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ing cloud of freighters for which there had been no room. Nine ship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t size were moving in on that, sending ships off dock out into it.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was firing a steady catechism of questions and authorizations at Pell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et refusing to specify what he wanted or where he meant to dock, if he me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next? The nightmare was with them. Evacuation. Pregnancy was no stat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to contemplate a refugee journey to God knew where, through jump—to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abandoned Hinder Star station; to Sol, to Earth… He thought of Hansfo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of Elene… in that. Of what had been civilized men when they sta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ybe we won,” a tech said. He blinked, realized that too for a possibil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t possible… they had always known at heart that it was impossibl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had grown too big, that the Fleet could give them years, as it had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 but not victory, never that. The carriers would not have come in i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, not for any other reason than retre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koned their chances if Pell refused evacuation; reckoned what awaite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in Union hands. The military would never let him stay behind. H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 on Elene’s shoulder, his heart beating fit to break, realiz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ity of being separated, losing her and the baby. He would be put a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arrest if there were an evacuation, the same way as it had happen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tations, to get vital personnel out of Union hands, people p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ship they could reach. His father… his mother… Pell was their live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life itself to his mother—and Emilio and Miliko. He felt sick in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, out of generations of stationers, who had never asked for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Elene, for Pell, for all the dreams they had had, he would have fou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did not know where to beg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: 13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had it visual now, the hubbed ring of Pell’s Station, the distant mo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ght jewel of Downbelow, cloud-swirled. They had long since d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locity, moved in with dreamlike slowness compared to their former speed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’s smooth shape resolved itself into the chaos of angles its surf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s were jammed into every berth of the visible side, doc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by. There was incredible clutter on scan, and they were moving slow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t took that long for these sluggish ships to clear an approach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Every merchanter which had not been swept into Union hands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abouts, at station, in pattern, or farther out, or hovering off in th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out of system. Graff still had controls, a tedious business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recedented crowding and traffic. Chaos indeed. She was afraid,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alyzed the growing tautness at her gut. Anger had cooled and she was afr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helplessness she was not accustomed to feel… a wish that by someon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e and at some time long ago, other choices had been made, which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ved them all from this moment, and this place, and the choices they had 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rriers North Pole and Tibet will stand off from station,” the notific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from Europe. “Assume patro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mortally necessary; and on this particular approach, Signy w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her crew on that assignment. There was bitter choice ahead. S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ook forward to another operation like Russell’s Station, where civ p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anticipated the military action for the station’s dismantling, mob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… her crew had had enough of that. She had, and disliked the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ting troops loose on a station when they were in the mood hers were in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message came through. Pell Station advised that it had shifted a num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reighters out of berths to accommodate the warships in one seque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immediate neighbors on the docks. The dislodged freighters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through the pattern of the orbiting ships in a direction opposit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entry of that pattern. Mazian’s voice cut in, deep and harsh, a repe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isement that, whatever disruption in the patterns of ships about Pell, if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ighter tried to jump system they would be blown without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cknowledged; it was all they coul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Q; 13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worked. In Q nothing ever seemed to. Vassily Kressich punched butt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ly dead and punched them again, hit the com unit with the heel of hi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 had no response from station com central. He paced the limits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apartment. The breakdowns infuriated him, drove him almost to tear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daily; the water, the fans, the com, vid, supplies, shortages dri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 over and over again the misery of his living, the decay, the pressur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, the senseless violence of people driven mad by crowding and uncertain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e apartment. He had his possessions; he kept these things meticul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rder, scrubbed often and obsessively. The smell of Q clung to him, no m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he washed and how diligently he scrubbed the floors and sealed the clo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pervading smell. It was an antiseptic reek, of cheap astringen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chemicals the station used to combat disease and crowding and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 in bal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ced the floor, tried the com again, hoping, and it did not work.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commotion outside in the corridor, trusted that Nino Coledy and his bo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have things under some control… hoped so. There were times when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get out of Q, in the occasional disturbances, when the gates sealed and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ouncil pass did not suffice to make an exception. He knew where he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—outside, restoring order, managing Coledy, trying to restrain the Q pol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some of their exces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could not go. His flesh cringed at the mere thought of confron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s and the shouting and the hate and the uglinesses of Q… of more bloo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ings to disturb his sleep. He dreamed of Redding. Of others. Of peopl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known who turned up dead in the corridors, or vented. He knew th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wardice was ultimately fatal. He fought it, knowing where it led, that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he appeared to come apart, he was lost… and knowing that, there were d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t was difficult to walk those halls, when he felt his courage inadequ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one of them, no different from the rest; and given shelter, he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come out of it, did not want to cross even that brief space necessa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 the security post and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kill him, Coledy or one of the rival powers. Or someone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ive at all. Someday in the madness of rumor which swept Q, they would 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someone disappointed in an application, someone who hated and found hi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mbol of authority. His stomach knotted now every time he opened the doo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partment. There were questions, outside and he had no answers;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ands, and he could not meet them; eyes, and he could not face them.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 this day, he had to come back, when the disorder might be worse;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permitted out of Q more than one shift at a time. He had tried, tes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with them—finally gathered the courage to ask for papers, to as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ase, days after the last disturbance—asked, knowing it might get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; asked knowing it might cost him his life. And they had denied hi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, the powerful council of which he was a member… would not hear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Angelo Konstantin said, too great a value where he was, privately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w of pleading with him to stay where he was. He said nothing more of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ing it would go more public, and he would not live long after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been a good man, a brave man once. He had reckoned himself so, at le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 voyage; before the war; while there was Jen, and Romy. He had tw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mobbed in Q, once beaten senseless. Redding had tried to kill him an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 the last. He was tired and sick, and rejuv was not working for him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ected the quality of what he had gotten, suspected the strain was ki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had watched his face acquire new lines, a hollowed hopelessness; h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 recognized the man he had been a year ago. He feared obsessively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lth, knowing the quality of medical care they had in Q, where any medic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tolen and might be adulterated, where he was dependent on Coled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sse for drugs as well as wine and decent food. He no longer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, no longer mourned, no longer thought of the future. There was only tod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orrible as yesterday; and if there was one desire he had left, it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some assurance it would not be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he tried com, and this time not even the red light came on. Vand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mantled things in Q as fast as their own repair crews could get them work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crews. It took days to get Pell workmen in here, and some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broken. He had nightmares of such an end for them all, sabotag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vital by a maniac who did not consider personal suicide enough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section voided. It could be done. In cris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at any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ced the floor, faster and faster, clenched his arms across his stoma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urt constantly when he was under stress. The pain grew, wiping out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thered his nerve at last, put on his jacket, weaponless as most of Q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for he had to pass checkpoint scan. He fought nausea, setting his h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release, finally nerved himself to step out into the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iti-marred corridor. He locked the door after him. He had not yet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bbed, but he expected to be, despite Coledy’s protection; everyone was rob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st to have little; he was known to have much. If he was safe it was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he had belonged to Coledy in his men’s eyes, that he did—if word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ication to leave had not gotten to their 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hall and past the guards… Coledy’s men. He walked onto the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crowds which stank of sweat and unchanged clothes and antiseptic spr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recognized him and snatched at him with grimy hands, asking news o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ppening over in the main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, I don’t know yet; com’s dead in my quarters. I’m on my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. Yes, I’ll ask. I’ll ask, sir.” He repeated it over and over, tear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pair of clutching hands to the next, one questioner to the other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d-eyed and far gone in the madness of drugs. He did not run; running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, panic was mobs, mobs were death; and there were the section doors ahe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omise of safety, a place beyond which Q could not reach, where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o without the precious pass he carried. “It’s Mazian,” the rumo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Q dockside. And with it: “They’re pulling out. All Pell’s pull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aving us behi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ncillor Kressich.” A hand caught his arm and meant business. The grip pu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bruptly about. He stared into the face of Sax Chambers, one of Coled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, felt threat in the grip which hurt his arm. “Going where, councillo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ther side,” he said, breathless. They knew. His stomach hurt the 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ncil will be meeting in the crisis. Tell Coledy. I’d better be there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ing what council will hand us otherwi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x said nothing—did nothing for a moment. Intimidation was a skill of hi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mply stared, long enough to remind Kressich that he had other skills. He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, and Kressich pull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running. He must not run. Must not look back. Must not make his terr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ident. He was composed on the outside, though his belly was tied in kn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rowd was gathered about the doors. He worked his way through them,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ack. They moved, sullenly, and he used his pass to open their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, stepped through quickly and used the card to seal the door befor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gather the nerve to follow. For a moment then he was alone on the up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, the narrow access, in bright light and a lingering smell of Q. He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, trembling, his stomach heaving. After a moment he walk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ramp on the other side and pressed the button which should attrac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s on the other side of Q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button worked. The guards opened, accepted his card, and noted his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ell proper. He passed decontamination, and one of the guards left his p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with him, routine, whenever the councillor from Q was admit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until he had passed the limits of the border zone; then he was 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al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raightened his clothes as he went, trying to shed the smell and the mem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houghts of Q. But there was alarm sounding, red lights blinking i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s, and security personnel and police were everywhere eviden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peace this side ei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tation central, com central office; 13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ards in central com were lit from end to end, jammed with calls from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ion of the station at once. Residential use had shut itself down in crisi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red was flashing in all zones, advising all residents to stay p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t all regarding that instruction. Some halls of the halls on moni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vacant; others were full of panicked residents. What showed now on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 was wo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curity call,” Jon Lukas ordered, watching the screens. “Blue three.”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ision chief leaned over the board and gave directions to the dispatcher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ver to the main board, behind the harried com chiefs post. The who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had been called to take whatever emergency posts they could reach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de policy, not specifics. He had been closest, had run, reaching this po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chaos outside. Hale… Hale, he fervently hoped, had done wha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, was sitting in his apartment, with Jessad. He watched the confusio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er, paced from board to board, watched one and another hall in confu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chief kept trying to call through to the stationmaster’s office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he could not get through; tried to route it through station command c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pt getting a channel unavailable blinking on the sc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ef swore, accepted the protests of his subordinates, a harried man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 of a cris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happening?” Jon asked. When the man ignored the question for a mome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a subordinate’s query, he waited. “What are you do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ncillor Lukas,” the chief said in a thin voice, “we have our hands fu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no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’t get thr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sir, I can’t get through. They’re tied up with command transmission. Exc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it foul,” he said, when the supervisor started to turn back to the bo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en the man looked at him, startled: “Give me general broadca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need the authorization,” the com chief said. Behind him, red lights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 and multiply. “It’s the authorization I need, councillor. Stationmas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to gi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i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hesitated, looked about him as if there were advice to be had from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quarter. Jon seized him by the shoulder and faced him to the board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and more lights flashed on the jammed 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rry it,” Jon ordered him, and the chief reached for an internal channe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d in a m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al override to number one,” he ordered, and had the acknowledgment ba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nstant. “Override on vid and com.” The com center main screen lit, camer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drew a deep breath and leaned into the field. The image wa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, not least to his own apartment, to the man named Jessad. “Thi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lor Jon Lukas,” he said to all Pell, breaking into every channe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and residential, from the stations busy directing incoming ship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rracks of Q to the least and greatest residence in the station. “I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announcement. The fleet presently in our vicinity is confirm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f Mazian, proceeding in under normal operations for docking. This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secure, but will remain under condition red until the all-clear is giv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in the com center and elsewhere will proceed more smoothly if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tizen will refrain from the use of communications except in the most extre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ity. All points of the station are secure and there has been no damag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sis. Records will be made of calls, and failure to regard this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 will be noted. All Downer work crews, report to your section habita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and wait for someone to direct you. Stay off the docks. All other wor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ue about your assigned business. If you can solve problems without cal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, do so. As yet we have nothing but operations contact with the Fleet;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 as information becomes available, we will make it public. Please stay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receivers; this will be the quickest and most accurate source of new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out of the field. The warning lights went off the console camera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bout him to find the chaos on the boards much less, as the whol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otherwise occupied for a moment. Some calls returned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umably necessary and urgent; most did not. He drew a deep breath, th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e part of his mind of what might be happening in his apartment, or wo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y from it—hoping that Jessad was there, and fearing that he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ed there. Mazian. Military presence, which might start checking recor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close questions. And to be found harboring Jessa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It was the com chief. The third screen from the left was alight. Ange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angry and flushed. Jon punched the call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se procedures,” Angelo spat, and broke off. The screen went dark, as Jon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nching his hands and trying to reckon whether that was because he had ca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with no good answer or because Angelo was occup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it come, he thought in an excess of hate, the pulse pounding in his ve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Mazian evacuate all who would go. Union would come in after… would have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ose who knew the station. Understandings could be reached;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 with Jessad paved the way for that. It was no time to be timi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it and there was no retreat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step… to become visible, a reassuring voice, and let Jessad see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it. Become known, have his face familiar all over the station.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dvantage the Konstantins had always had, monopoly of public visibil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omeness. Angelo looked the vital patriarch; he did not. He had n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r, the lifelong habit of authority. But ability—that he had; and once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had begun to settle out of the initial dread of the disorder out there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advantage in the disorder; in any events that went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Jessad… he remembered Mariner, which had died when Mazian had crowded 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tuation there. Only one thing protected them now… that Jessad had to r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 and on Hale as his arms and legs, having no network yet of his own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moment Jessad was neatly imprisoned, having to trust him, becaus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ed not try the halls without papers—dared not be out there with Mazian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in a breath, expanded with the thought of the power he actually ha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in the best of positions. Jessad could provide insurance… or w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ody vented, another paperless body, as they sometimes ended up ve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Q? He had never killed before, but he had known from the time he acce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’s presence that it was a possi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: 14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slow process, to berth in so many ships: Pacific first, then Africa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lantic; India. Norway received clearance and Signy, from her vantag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 central to the bridge, passed the order to Graff at controls. Norway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ith impatient dispatch, having waited so long; was opening the ports of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crews to attach the umbilicals while Australia began its move;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ing secure-for-stay while the super-carrier Europe glided into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daining the pushed assist which station wanted to g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esn’t look like trouble here,” Graff said. “I’m getting an all-quie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ide. Stationmaster’s security is thick out there. No sign of panicked civ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got the lid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some comfort. Signy relaxed slightly, beginning to hope for sanity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while the Fleet sorted out its own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ssage,” com said then. “General hail from Pell station-master to Flee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: welcome aboard and will you come to station council at earlies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urope will respond,” she murmured, and in a moment Europe’s com officer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, requesting a small de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captains,” she heard at last on the emergency channel sh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ing for hours, Mazian’s own low voice, “private conferenc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efing room at once. Leave all command decisions to your lieutenants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.” She hurled herself out of her cushion. “Take over. Di, get me ten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escort, double-qui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orders were pouring over com from Europe, from the deployment of fif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from each ship to dockside, full combat rig; for passing Fleet comm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ustralia’s second, Jan Meyis, for the interim; for riders of docked ship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ly to station control for approach instructions, to come in for reattach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ping with those details was Graff’s job now. Mazian had something to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explanations, long-a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 to her office, delayed only to slip a pistol into her pocket, has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lift and out into the access corridor amid the rush of troops Graff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ing to the dockside… combat-rigged from the moment they had gon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pproach, headed for the hatch before the echoes of Graffs voic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d in Norway’s steel corridors. Di was with them, and her own escort s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out and attached itself as she passed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dock was theirs. They poured out at the same moment as troop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 hit the dockside, and station security faded back in confu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 businesslike advance of armored troops who knew precise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imeter they wanted and established it. Dockworkers scrambled this 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uncertain where they were wanted: “Get to work!” Di Janz shouted. “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aterlines over here!” And they made up their minds at once… little thr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m, who were standing too close and too vulnerable compar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. Signy’s eyes were for the armed security guards beyond the lines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attitude, and at the shadowed tangles of lines and gantries which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 a sniper. Her detachment surrounded her, with Bihan as offic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ept them with her, moving rapidly, up the row of ship-berths, where a mob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mbilicals and gantries and ramps stretched as far as the eye could see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cending curve of the dock, like mirror reflections impeded only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 arch of a section-seal and the upward horizon… merchanters do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them. Troops made themselves a screen all along the route between 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urope. She followed after Australia’s Tom Edger and his escort.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would be at her back, coming as quickly as they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vertook Edger on the ramp up to Europe’s access; they walked together. Ke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ndia caught them up when they had passed the ribbed tube and rea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, and Porey of Africa was hard on Keu’s heels. They said nothing, ea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gone silent, perhaps with the same thoughts and the same anger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culations. They took only a pair apiece of their guards, jammed the lift c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ode up in silence, walked down the main-level corridor to the council roo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 ringing hollowly up here, in corridors wider than Norway’s, ever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rger-scaled. Deserted: only a few Europe troops stood rigid guard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uncil room likewise was empty, no sign of Mazian, just the bright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room ablaze to tell them that they were expected at that circular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tside,” Signy bade her escort, as the others went. She and the others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eats by precedence of seniority, Tom Edger first, herself,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cancies, then Keu and Porey. Sung of Pacific arrived, ninth among the ch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lantic’s Kreshov arrived, settled into the number four seat by Signy’s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he?” Kreshov asked finally, at the end of patience. Signy shrugg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her arms on the table, staring across at Sung without seeing him. Hast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wait. Pulled out of battle, kept in long silence… and now wait aga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old why. She focused on Sung’s face, on a classic aged mask which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mitted impatience; but the eyes were dark. Nerves, she reminded herself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exhausted, had been yanked out of combat, through jump, into this. N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make profound or far-reaching judgme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came in finally, quietly, passed them and took his place at the he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, face downcast, haggard as the rest of them. Defeat? Signy wond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knot in the pit of her stomach, like something which would not dig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he looked up and she saw that small tautness about Mazian’s mou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otherwise… sucked in her breath with a flare of anger. She recogniz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tension, a mask—Conrad Mazian played parts, staged his appearances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ed ambushes and battles, played the elegant or the coarse by turns. Thi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ility, the falsest face of all, quiet dress, no show of brass; the hair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ver of rejuv, was immaculate, the lean face, the tragic eyes… the eyes 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all, facile as an actor’s. She watched the play of expression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velous fluidity that would have seduced a saint. He prepared to maneu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Her lips drew t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ll right?” he asked them. “All of you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 were we pulled out?” she asked forthwith, surprised a direct contac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eyes, a reflection of anger in return. “What can’t go over com?” She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ed, had never objected to an order of Mazian’s in her whole care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w, and watched the expression go from anger to something like aff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he said. “All right.” He slid a glance around the room… again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eats vacant They were nine, with two out on patrol. The glance center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f them in turn. “Something you have to hear,” Mazian said. “Something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reckon with.” He pushed buttons at the console before his se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tivated the screens on the four walls, identical. Signy looked up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matic they had last seen at Omicron Point, the taste of bile in her mou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 area widen, familiar stars shrinking in wider scale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Company territory; it was not theirs any more; only Pell. On wider vi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see the Hinder Stars. Not Sol. But that was in the reckoning too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new well enough where it was, if the schematic kept widening. It froz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ased to gr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this?” Kreshov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only let them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this?” Kreshov aske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breathed; it took conscious effort in that silence. Time seemed at a hal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Mazian showed them in dead silence what was graven in their minds al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lost. They had ruled there once, and they had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om one living world,” Mazian said, almost a whisper, “from one living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ur beginning, humankind reached out as far as we’ve ever gone. One nar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 of space here, thrust far back from what Union has… the Hinder Star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… and the Hinder Stars. Tenable, and with the personnel overloading P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run again?” Pore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scle jerked in Mazian’s jaw. Signy found her heart beating hard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ms sweating. It was close to falling apart… all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sten,” Mazian hissed, mask dropped. “Liste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bbed another button. A voice began to speak, distant, recorded. S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knew the foreign inflection…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Conrad Mazian,” the recording began, “this is second secretary Seg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of the Security Council, authorization code Omar series thre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hority of the Council and the Company; cease fire. Cease fire. Peace i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ed. As earnest of good faith require you cease all operations and awa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. This is a Company directive. All efforts are being made to guarant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ty of Company personnel, both civilian and military, dur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gotiation. Repeat: Captain Conrad Mazian, this is second secretary Seg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voice died abruptly with the push of a key. Silence lingered after it.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tark with dism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r’s over,” Mazian whispered. “War’s over, do you understa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ill ran through Signy’s blood. All about them was the image of what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, the situation in which they were c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pany’s finally showed up to do something,” Mazian “To hand them… this.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ted a hand to the screens, a gesture which included the universe. “I recor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ssage relayed from the Union flagship, that message. From Seb Azov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gship. Do you understand? The code designation is valid. Mallory,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men who wanted passage… that’s what they’ve done to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in her breath. All warmth had fled. “If I’d taken them aboard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uldn’t have stopped them, you understand. Company men don’t make so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s. It was already decided elsewhere. If you’d shot them on the spot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n’t have stopped it… only delay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til we’d drawn a different line,” she replied. She stared into Mazian’s p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and recalled every word she had spoken with Ayres, every move,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nation. She had let the man go, to do t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they got their passage somehow,” Mazian said. “The question is,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ment they’ve made first, at Pell—and just how much they’ve signed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. There’s the possibility too that those so-named negotiators are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act. Mind-wiped, they’d sign and say right into Union’s anxious fing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the company signal codes—and no knowing what else they spilled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what codes, what information, what was compromised, how mu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they’ve handed over; our internal codes, no, but we don’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ell codes went… all the kind of thing that would let them come righ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That’s why the abort. Months of planning; yes; stations gone; shi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gone; vast human suffering—all of that, for nothing. But I had to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decision. The Fleet is intact; so is Pell; we’ve got that much, right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. We could have won at Viking; and gotten ourselves pinned there, l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… all source of supply. That’s why we pulled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t a sound, not a move. It suddenly made full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what I didn’t want on com,” Mazian said. “It’s your choice. We’r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where we have a choice. Do we assume it’s Company men who sent that…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ight minds? Unforced? That Earth still backs us—? It’s in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—old friends, does that really matt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, matter?” Sung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at the map, old friends, look at it again. Here… here is a world.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es a power survive without it. What is Earth… but that? You hav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 here: follow what may be Company orders, or we hold here, g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ources, take action. Europe’s staying regardless of orders. If enough do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make Union think twice about putting its nose in here. They don’t have cre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an fight our style of fight; we’ve got supply here; we have resource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up your minds—I won’t stop you—or you can stay and do what I thin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do. And when history writes what happened to the Company out here, it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te what it likes about Conrad Mazian. I made my cho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wo of us,” Edg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ree,” Signy said, no faster than the murmur from the others. Mazian pass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glance from one to the other,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we hold here, but we have to take it. Maybe we’ll have cooperation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ybe we won’t. We’re going to find out.—And we’re not all in on this y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g, I want you personally to go out to North Pole and Tibet and put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Explain it any way you like. And if there’s any large number of disse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y crew, or among the troops, well give them our blessing and let them g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one of the merchanter ships here and ship them out I leave it to indiv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to handle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won’t be any dissent,” Keu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there are,” Mazian said. “The station, now—we move out and disperse 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throughout, put our own personnel in key spots. Half an hour is en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 to break this to your own commands. Whatever they ultimately decid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, there’s no question that we need to hold Pell securely before we can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action, either to clear a ship for some to leave, or to hold ont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?” Kreshov asked when silence ling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,” Mazian said softly, dismissi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pushed back and moved, first after Sung, past Mazian’s own security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gathered her two-man escort and went, aware of others hard at her he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ertainty still weighted her conscience. She had been Company all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—cursed it, hated its policies and its blindness—but she felt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ked, standing outsid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idity, she reasoned with herself. She was a student of history, valu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ssons of it. The worst atrocities began with half-measures, with apolog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omising with the wrong side, shrinking from what had to be done. The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ts demands were absolutes; and the compromise the Company had com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to try would not hold longer than the convenience of the stronger…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erved Earth, she persuaded herself, better by what they did tha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agents did by what they traded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white two; 153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ning lights must still be on outside in the corridor. The salvage ce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to a deliberate pace. The supervisor walked the aisles between the mach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lenced any talk by his presence. Josh carefully kept his head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astened a plastic seal from a small, worn-out motor, dropped it into a tr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further sorting, dropped clamps into yet another tray, disassembl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onents into varied categories, for reuse or recycling according to wea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ype of materi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had been, since the original com announcement, no further word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 on the forward wall. No discussion was allowed after the initial murm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ismay at the news. Josh kept his eyes averted from the screen, and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policeman at the door. He was more than three hours past his shif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ting time. They should all have been dismissed, all those on partial.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 should have arrived. He had been here over six hours.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ision for meals here. The supervisor had finally sent out for sandwich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s for them. There was still a cup of ice on the bench in front of hi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touch it, wishing to seem completely bu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pervisor stopped a moment behind him. He did not react, did not brea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hythm of his actions. He heard the supervisor move on, and did not look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not treat him differently from the others here. It was his own trou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, he persuaded himself, which made him suspect they might be watching hi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. They were all closely supervised. The girl by him, a solem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-moving child and ever so careful, was doing the most complex job of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capable, and nature had cheated her of much capacity. Many 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lvage center were of that category. There were some who entered here you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to seek a track up through the job classifications, to gain elemen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chanical skills and to go higher, into technical positions or manufactur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ome whose nervous behavior indicated other reasons for being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ous, obsessive concentration… strange to observe the symptoms in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e had never been a criminal as they might have been, and perhap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ed him less for that. He cherished his job here, which kept his mind bus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gave him independence… quite as the sober girl beside him cheris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, he thought. At first, in his zeal for demonstrating his skill,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with feverish quickness; and then he saw that it upset the child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that distressed him, because she could not do more, could never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. He compromised then, and did not make his efficiency obvious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survive. It had looked to be enough for a long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now he felt sick to his stomach and wished he had not eaten all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dwich, but even in that matter he had not wanted to seem different from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 had gotten to Pell. Mazianni. The Fleet was at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, and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think some thoughts. When the dark crowded him, he worked the ha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linked the memories away. Only… war… Someone near him whisper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ing to evacuate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possible. It could not hap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! he thought, wishing that he could get up and leave, go to the office,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sured. Only there was no reassurance to be found, and he was afraid to t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Fleet. Martial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with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ght break, if he was not careful; the balance of his mind was delicat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it. Perhaps to have asked for this oblivion was in itself insa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 had made him no more unbalanced than he had ever been. He susp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emotion he felt, and therefore tried to feel as few as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st,” the supervisor said. “Ten-minute brea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working, as he had through previous rest periods. So did the girl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; 1530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old Pell,” Signy told her crew and the troops, those present with h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 and those scattered throughout the ship. “Our decision—Mazian’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, the other captains—is to hold Pell. Company agents have signed a trea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nion… handed them everything in the Beyond and called for us to 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ide while they do it; they turned our contact code over to Union. That’s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borted the strike… why we took out. No knowing what of our codes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rayed.” She let that sink in, watching grim faces all about her, awa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body of the ship and all the listeners elsewhere within it. “Pell…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nder Stars, this whole edge of the Beyond… this is what we have left secu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ren’t going to take that order from the Company; we aren’t going to ac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ender, however it’s cloaked. We’re off the leash, and this time we figh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 our own way. We’ve got ourselves a world and a station; and the whole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from that. We can rebuild the Hinder Star stations, all that used to ex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here and the Sun itself. We can do it. The Company may not be sm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want a buffer now between themselves and Union, but they will, belie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hey will, and they’ll be smart enough at least not to trifle with us. Pell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world now. We’ve got nine carriers to hold it. We’re not Company anym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Mazian’s Fleet, and Pell is ours. Any contrary opinio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ited for some, although she knew her people like family… for some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other opinions, might have second thoughts about this. There was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h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udden cheer erupted off the troop decks, found echo, all channels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on the bridge were hugging one another and grinning. Graff embraced h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comper Tiho did; and others of her officers of many years. Some were cr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ears in Graff’s eyes. None in her own; might have been, but tha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guilt… still, irrationally, the habit of an outworn loyalty. She embr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a second time, pushed back, looked around her. “Get all of us ready,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It was going all over the ship, open com. “We’re moving in to take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 before they know what’s hit them. Di, hurry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started giving orders. She heard Di doing so, down in the troop corrid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inctive echo. The bridge moved into activity, techs jostling one anoth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rrow aisles getting to posts. “Ten minutes,” she shouted, “full arma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vailable troops arm and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houting elsewhere, the com giving evidence of troops rushing to s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before the orders were officially passed. The commands began ech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corridors. Signy walked back to her small office/quarters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caution of helmet and body armor, none for her limbs, trading ris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dom of motion. Five minutes. She heard Di counting over the open com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ight chaos feeding out from various command stations. No matter. This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troops knew their business in the dark and upside down. All family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compatible met early accidents and those left were close as brothers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, as lov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ded out, slipping her pistol openly into the armor-holster, rode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; armored troops pouring down the corridor at a rattling run hit the wal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 her room the instant they recognized her coming through, so that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to the fore, where she belo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gny!” they cried after her, jubilant. “Bravo, Signy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alive again, and fel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ouncil: sector blu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Angelo said at once. “No, don’t try to stop them. Pull back. Pull back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ces immediate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ommand acknowledged and turned to its business. Screens in the counc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ber began to reflect new orders; the muffled voice of security command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s. Angelo sank back in his chair, at the table in the center of counci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id the partially filled tiers, the soft murmurings of panic among thos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ntrived to get back here through the halls. He propped his mouth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eepled hands and sat studying the incoming reports which cut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in rapid sequence, views of the docks, where armored troops boil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 council had waited too long, could not get out of the section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rked or where they had taken up an emergency post. Damon and Elene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ogether, for refuge, out of breath, hesitated at the door. Angelo b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on and daughter-in-law in on personal privilege, and they approached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ing and settled at two of the vacant places at the table. “Had to leav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in a hurry,” Damon said quietly. “Took the lift up.” Hard behin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Jon Lukas and his clutch of friends to seat themselves, the friend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ers and Jon at the table. Two of the Jacobys made it, hair dishevel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glistening with sweat. It was not council; it was a sanctuary from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ppening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screens matters were worsening, the troops headed in toward the hea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, security trying to keep up with the situation by remote, switc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one camera to the next in haste, a rapid flickering of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ff wants to know if we lock the control-center doors,” a councillor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gainst rifles?” Angelo moistened his lips, slowly shook his head,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ick of images from camera to camera to came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ll Mazian,” Dee said, a new arrival. “Protest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, sir. I have no answer. I reckon he’s with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 disorder, a screen advised them. Three known dead; numerous injured.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a call broke through the message. “They’re mobbing the doors in Q, t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atter them down. Shall we sho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open,” Angelo said, his heart pounding at the acceleration of insa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re had been order. “Negative, don’t fire unless the doors are breac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do you want—to let them loo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don’t.” The contact went dead. He wiped his face, feeling 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et down that way,” Damon offered, half out of his 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not going anywhere,” Angelo said. “I don’t want you gathered up in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swee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an urgent voice came at his elbow, a presence which had come dow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ers. “Sir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Kressic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 com is down,” security command advised. “They’ve got it out again.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lice something in. They can’t have reached the dock speak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looked at the man Kressich, a haggard, grayed individual, who ha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o in the passing months. “Hear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afraid,” Kressich said, “that you’re going to leave here and l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leave them for Un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on’t know what the Fleet’s intention may be, Mr. Kressich, but if a mo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s to breach those doors into our side of the docks, it’s going to be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power to do anything but shoot. I suggest you get on the com link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when they get it patched, and if there’s a speaker they haven’t brok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that clear to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know we’re pariahs whatever happens,” Kressich returned, lips trembling. “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, we asked over and over, speed up the checks, run id’s, purify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, do it faster. Now it’s too late, isn’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necessarily, Mr. Kressi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going to see to your own people first, get them on the availabl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omfort You’re going to take our ship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ressich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ork has been progressing,” said Jon Lukas. “Some of you may have clear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ouldn’t jeopardize them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udden silence from Kressich, an uncertain look, his face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wholesome color. His lips trembled and the tremor spread to his chin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locked upon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azing, Angelo thought sourly, how easily it comes down to small concerns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accurately he does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gratulations, J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y to deal with the refugees of Q. Offer all their leaders clear pap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with them. Some had, in fact, propos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ve got blue three,” Damon muttered. Angelo followed his gaz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s, on which the flow of armored troops and their stationing al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had become a rapid, mechanical pro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zian,” said Jon. “Mazian him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stared at the silver-haired man in the lead, mentally counting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s it would take that tide of soldiery to flow up the spiraling emerge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s to their level, to the doors of the council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long, he still held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or blue one; number 047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mages changed. Lily fretted, sprang up and walked back and forth, a st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buttons on the box, a step toward the dreamer, whose ey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she dared reach for the box, to change the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the dreamer told her sharply, and she looked back and saw the pain…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, lovely eyes in the pale face, the white, white sheets, all ab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, save the eyes, which gazed on the sights in the halls. Lily came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interposed her body between dream and dreamer, smoothed the pil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urn you,” she off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roked the brow, touched so, so gently. “Dal-tes-elan, love you, love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re troops,“ Sun-her-friend said, in that voice so still and calm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d peace on others. ”Men-with-guns, Lily. It’s trouble. I don’t know what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ream them gone,” Lily ple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no power to do that, Lily. But see, there is no using the guns.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hu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y shivered, and stayed close. From time to time on the ever-changing w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ace of Sun appeared, reassuring them, and stars danced, and the fac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shone for them like the crescent moon. And the line of men-in-shells g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ing all the ways of th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resistance. Signy had not drawn her gun, although her hand wa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Neither had Mazian or Kreshov or Keu. Threat was for the troops, leve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s with the safeties off. They had fired one warning burst on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since. They moved quickly, giving no time for thought in those who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now, no hint that there was argument possible. And there were few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gered to meet them at all in these sections. Angelo Konstantin had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, Signy reckoned—the only sensible cour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hanged levels, up a ramp at the end of the main hall. Boots ra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lete vacancy; the sharp report of troops in their wake filing off to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at the appointed line-of-sight intervals sent up other echoe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from the emergency ramp to the area of station control; troops mov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too, under officers, lowered rifles, while other detachments head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de halls to invade other offices: no shooting, not here. They kept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center corridors, passed from cold steel and plastic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-deadening matting, entered the hall of the bizarre wooden sculptu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se eyes looked no less shocked now than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uman faces, the small group gathered in the anteroom of the counc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bers, were as round-e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swept through, pushed at the ornate doors to open them. The lea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 swung to either side and two troopers braced like statues facing in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s leveled. The councillors inside, in a chamber far from filled, ro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d the guns as Signy and Mazian and the others walked through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gnity in their posture, if not defi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Mazian,” said Angelo Konstantin, “can I offer you to sit and talk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with us… you and your captai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stood still a moment. Signy stood between him and Keu, Kreshov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ide, surveying faces. Not the full council, not by half. “We don’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uch of your time,” Mazian said. “You asked us here, so we’re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had moved, not to sit, not to shift posi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d like an explanation,” Konstantin said, “of this—oper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rtial law,” Mazian said, “for the duration of the emergency. And questio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 questions, Mr. Konstantin, regarding agreements you may have mad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Company apents. Understandings… with Union, and the flow of classif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 to Union intelligence. Treason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 left faces all about the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such understandings,” Konstantin said. “No such understandings exi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. This station is neutral. We are a Company station, but we do not perm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to be drawn into military action, or used as a b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is… militia… you have scattered abou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times neutrality needs reinforcement, captain. Captain Mallory her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ed us of random refugee fligh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laim ignorance that information… was handed to Union by civilian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s. You aren’t party to any agreements, arrangements, or concession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agents may have made with the enem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heavy silence. “We know of no such agreements. If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ny agreements to be made, Pell was not informed of them; and if w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we would have discouraged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informed now,” Mazian said. “Information was passed, including co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 and signals which jeopardize the security of this station. You’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ed to Union, stationmaster, by the Company. Earth is folding up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s out here. You’re one. We’re another. We don’t accept such a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of what’s already been turned over, other stations have been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the border. With what forces we have, Pell is both necessary to u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nable. Do you underst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have every cooperation,” Konstan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ccess to your records. Every security problem should be weeded out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quarant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’s eyes shifted to Signy and back again. “We’ve followed all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cedures as outlined by captain Mallory. Meticulous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ll be no section of this station, no record, no machine, no apartment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be, where my people don’t have instant access. I would prefer to withdr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my forces and leave yours in charge, if we can have this clea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: that if there are security problems, if there are leaks, if a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lts from pattern out there, or if order breaks down in any particular, 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own procedures, and they involve shooting. Is that cl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is,” Konstantin said, “abundantly cle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people will come and go at will, Mr. Konstantin, and they’ll shoot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dge it necessary; and if we have to come in shooting to clear the way fo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urs, we will, every man and woman in the Fleet. But that won’t happen.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security will see to it—or your security with the help of ours. You tell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’s jaw clenched. “So we are plain on both sides, Captain Mazian,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gnize your obligation to protect your forces and to protect this station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cooperate; we will expect cooperation from you. When I send a me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after, it goes thr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bsolutely,” Mazian said easily. He looked to right and left of him,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, walked a space toward the doors while Signy and the others still f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. “Captain Keu.” he said, “you may discuss matters further with counc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Mallory, take the operations center. Captain Kreshov, check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records and procedur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want someone knowlegeable,” Kreshov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ecurity director will assist you,” Konstantin said. “I’ll call that o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lso,” Signy said, glancing at a familiar face at the central tabl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er Konstantin. The young man’s expression altered at that look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woman by him reached a hand to hi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Konstantin… yourself, if you will. You can be of hel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left, taking a few of the escort with him, for a general tour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, or more than likely, further operations, the taking of other sec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e core and its machinery. Jan Meyis, Australia’s second in command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delicate task. Keu drew back a chair at the council table,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ession of it and the chamber; Kreshov followed Mazian out. “Come on,” Sig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and young Damon paused for a glance at his father, who was thin-lipp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et, at parting with the young woman at his side. They did not, Sig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, think much of her company. She waited, then walked with him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where she gathered up two of her own troopers for escort, Kuhn and Dek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command center,” she directed Konstantin, and he showed her out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incongruous and natural courtesy, tending the way they had com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 word from him; his face was set and h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wife back there?” Signy asked. She collected details… on tho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equence. “Wh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wi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 Qu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artled her. “Station famil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Quens. Off Estelle. Married me and stayed off her last ru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’s lost. You know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ity. Children, you tw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moment before he answered that one. “On the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.” The woman had been a little heavy. “There are two of you Konstantin boy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n’t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a bro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Downbelow.” The expression was more and more anxi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nothing to worry ab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t worry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, mock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r forces on Downbelow too?” 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the smile, saying nothing. “I recall you’re from Legal Affai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you’d know quite a few of the comp accesses for personnel records, would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t her a look that wasn’t frightened. Angry. She looked to the corrid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head, where troops guarded the windowed complex of central. “We’re assure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peration,” she remind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it true that we were ced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 still, reckoning the Konstantins, if anyone, to have their wit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to know their value and that of Pell. “Trust me,” she said with iro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central, a sign said, with an arrow pointing; communications, anothe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one, 01-0122. “Those signs” she said, “come down. Everyw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e color key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tation is too confusing—even residents could get lost—the h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rror-image, and without our color-key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in my ship, Mr. Konstantin, we don’t mark corridors for intru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children on this station. Without the color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can learn,” she said. “And the signs all come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entral lay open before them… occupied by troops. Rifles swung anxi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y entered, then recentered. She looked all about the command center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w upon row of control consoles, the technicians and station offic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d there. Troops visibly relaxed at her presence. Civs at their posts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d as well—at that of young Konstantin, she reckoned; for that purpose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rough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ll right,” Signy said to the troops and the civs. “We’ve reache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ommodation with the stationmaster and the council. We’re not evacuating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is setting up a base here, one we’re not going to give up.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’s coming in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rmur went among the civs, eyes meeting eyes with subdued looks of relie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ostages they were suddenly allies. The troops had grounded their rif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,” she heard whispered from point to point of the room. “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.” In that tone, which was not love… nor was it disrespe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ow me about,” she said to Damon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bout the control center with her, quietly named the post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who filled them, many of whom she would remember; she was good a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wanted to be. She stopped a moment and looked about her,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, the rotating schematic Downbelow, dotted with green and red po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ses?”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 several auxiliary sites,” he said, “trying to absorb and fe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eft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?” She saw the monitor on that section too, seething human mass battering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ed door. Smoke. Debris. “What do you do with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idn’t give us that answer,” he replied. Few took that tone with her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us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istened, looked about her at the grand complex, bank upon bank, board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s alien to those of a starship. This was commerce and the mainten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enturies-old orbit, cataloging of goods and manufacture, of intern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world populations, native and human… a colony, busy with mundane life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veyed it with a slow intake of breath, a sense of ownership. This wa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fought to keep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central came through suddenly, an announcement from council. “… wis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re station residents,” said Angelo Konstantin, with council chamber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ground, “that no evacuation of this station will take place. The Flee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for our protection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wor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ly remained to put it in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: main base: 1600 hrs. station stand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l Dawn*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Seasonal variation in daylit hours and difference in rotational perio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(Earth) standard results in daily progressing time difference: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rld pass only rarely into relative syn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ning was near, a red line on the horizon. Emilio stood in the open, brea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ed evenly through the mask, wearing a heavy jacket against the perpe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l of nights at this latitude and elevation. The lines moved in the dar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, bowed figures hastening with loads like insects saving eggs from fl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ward, out of all the storage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uman workers still slept, those in Q and those of the residents’ do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 few staff helped in this. His eyes could spot them here and ther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ndscape of low domes and hills, tall shadows among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all, panting figure scurried up to him, gasped a naked breath. “Yes? Y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end, Konstantin-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Bounder.” The voice hissed around a grin. “Good runner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uched a wiry, furred shoulder, felt a spidery arm twine with his. He took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r paper from his pocket, gave it into the hisa’s callused hand. “Ru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,” he said. “Carry this to all human camps, let their eyes se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? And tell all the hisa. Tell them all, from the river to the plai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all send their runners, even to hisa who don’t come in human cam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be careful of men, trust no strangers. Tell them what we do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, watch, but don’t come near until a call they know. Do th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kases come,” the hisa said. “Yes. Understand, Konstantin-man. I Bounder. I 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. No one catch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,” he said. “Run, 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 arms hugged him, with that frightening easy strength of the hisa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 left him into the dark, flitted, ran 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sped. It could not be recalled, not so eas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still, watched the other human figures on the hillside. He had gi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taff orders and refused to confide in them, wishing to spar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. The storage domes were mostly empty now, all the supplie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ntained taken deep into the bush. Word sped along the river, by way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othing to do with modern communications, nothing which listeners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, word which sped with a hisa’s speed and would not be stopped at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from the station or those who held it. Camp to camp, human and his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ver hisa were in touch one with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ought struck him… that perhaps never before Man had the hisa had reas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others of their kind in this way; that never to their knowledg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r, never unity among the scattered tribes, but somehow knowledge of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gotten from one place to the other. And now humans sent a message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trange network. He imagined it passing on riverbanks and in the brush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ce meetings and by purpose, with whatever purpose moved the gent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wildered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ver all the area of contact, hisa would steal, who had no concept of thef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eave their work, who had no concept of wages or of rebell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cold, wrapped as he was in layers of clothing, well insulat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ill breeze. He could not, like Bounder, run away. Being Konstant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, he stood waiting, while advancing dawn picked out the lines of burd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, while humans from the other domes began to stir out of slee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 the systematic pilferage of stores and equipment, while his staff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watching it happen. Lights went on under the transparent domes… workers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more and more of them, standing in sh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ren sounded. He looked skyward, saw only the last few stars as yet, but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ind of something. And a presence disturbed the rocks near him, and a sl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slipped around his waist. He hugged Miliko against him, cherish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call from across the slope; arms lifted, pointed up. The li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scending ship was visible in the paling sky… sooner than they had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nx!” He called one of the hisa to him, and she came, a female with the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ze of an old burn on her arm; came burdened as she was and panting. “H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,” he told her, and she ran back to the line, chattering to her fellows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are they going?” Miliko asked. “Did they s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ow,“ he said. ”Only they know.“ He hugged her the tighter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. ”And their coming back again—that depends on who does the asking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they take us away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o what we can. But there’ll be no outsiders giving them or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of the ship brightened, intense. Not one of their shuttle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bigger and more omin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, Emilio reckoned; a carrier’s landing pro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.” One of the workers came running up, stopped with a bewil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ing of his hands. “Is it true? Is it true that Mazian’s up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ere sent word that’s what it is. We don’t know what’s going on up ther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ions are things are quiet. Keep it calm; pass the word… we keep our w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us, ride events as they come. No one says anything about the mi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s; no one mentions them, you understand? But we aren’t going to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strip us down here and then go off to leave the station to starve;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’s going on. You pass that word too. And you take your orders only from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rom Miliko, h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the man breathed, and at his dismissal, ran off to carry the n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tter put it to Q,” Miliko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started that way, from the hillside on which they stood.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ll a glow flared up, field lights on to guide the landing. He and Milik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the path over to Q, found Wei there. “Fleet’s up there,” Emilio said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quick, panicked murmur: “We’re trying to keep food for st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; trying to stop a Fleet takeover down here. You saw nothing. You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You’re deaf and blind, and you don’t have responsibility for anything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murmuring, from the resident workers, from Q. He turned, h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, headed by the path from there to the landing site; a crowd of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 and resident workers formed about him… Q folk too; no one stopp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o guards anymore, not here, not at the other camps; Q worked by po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s like other workers. It was not without its arguments,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iculties; but they were less a threat than what descended on them all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make its demand for provisions for troop-laden carriers, and possi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mands for live bod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came down in thunder, settled into the landing area and overfill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 the hillside they stopped their ears in its sound and turned their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its reeking wind until the engines had shut down. It rested t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ing day, foreign and ungainly, and bristling with war. The hatch ope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wered a jaw to the ground, and armored troops walked down onto the soi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as they on their hillside stood still in a line of their own, armor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aponless. The troops braced, aimed rifles. An officer came down the ra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light, a dark-skinned man with a breathing mask only, no helm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Porey,” Miliko whispered. “That has to be Porey him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the burden on himself to go down and answer the posed threat, le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’s hand; but she did not let go his. They walked down the hill 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meet the legendary captain… stopped at speaking range, all too consciou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fles now much closer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’s in charge of this base?” Porey dema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milio Konstantin and Miliko Dee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fore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ceive a decree of martial law. All supplies at this base are confiscated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ilian government, human and native, is suspended. You will turn over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 of equipment, personnel, and supplies immediate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made an ironic sweep of his free hand, offering the domes, plun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s. Porey would not be amused, he reckoned. Certain hand-kept book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ppeared too. He was afraid, for himself, for Miliko… for the men and wo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s base and others; not least of all for the hisa, who had never seen w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ill remain on this world,” Porey said, “to assist us in whatever way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miled tautly and pressed Miliko’s hand. It was arrest, nothing less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His father’s message, rousing him out of sleep, had given him time.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ere workers who had never asked to be put in this position, who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lunteered for this service. He relied less on their silence than on the hisa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. It was even possible that the military would put him under more dir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aint. He thought of his family on the station, the possibility of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evacuated, and of Mazian’s men making deliberate ruin of Downbelow it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pullout, destroying what they did not want Union to get their hands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essing all the able-bodied into the Fleet. They would put guns in hisa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if it would get them lives to throw against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discuss the matter,” he answered, “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ms will be turned over to my troops. Personnel will submit to sear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uggest discussion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 gestured sharply. “Bring them insid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started for them. Miliko’s hand clenched on his. He too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itiative and they walked forward on their own, suffered themselves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-searched and brought up the ramp into the glare of the ship’s interi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Porey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topped at the upper end of the ramp, with Miliko beside him. “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ponsibility for this base,” he said. “I don’t want to make public iss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. Very quietly, I’ll comply with reasonable needs of your forc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re making threats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making a statement, sir. Tell us what you want. I know this world.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tion in a working system would have to take valuable time to establ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own ways, and in some cases, intervention could be destructi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into Porey’s scar-edged eyes, well read that this was a man who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 to be defied. Who was personally dang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officers will go with you,” Porey said, “to get the reco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white two; 17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ce had come in, quiet men, who stood by the door and talk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. Josh saw them from under his brows and kept his head down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gers never missing a turn of the piece he was removing. The young girl by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opped outright, nudged him hard in the rib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y,” she said. “Hey, it’s pol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of them. Josh ignored the blows in his ribs and she only jabbed hi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them the com screen came on. The light caught his eyes and he look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 instant at another general announcement, for the return of limi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dom of passage in green section. He ducked his head and resumed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looking this way,” the gir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. They were making gestures in this direction, Josh shot a look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gain, up once more, for troops had come in, armored. Company soldi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. “Look,” the girl said. He set himself back to work. The silken vo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entral continued over the com, promising that it was all safe. He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tsteps were in the aisle, coming from the other side, heavy steps and man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They reached him and stopped behind him. He kept working in a la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verish hope. Damon, he thought, wished. Damo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touched his shoulder and made him turn. He stared up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ervisor’s face, unfocused, on the security police from the station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dier in the armor and insignia of Mazian’s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Talley,” said one of the police, “will you come with us, plea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lized the wrench in his hand as a weapon, carefully laid i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, wiped his hand on his coveralls, and stoo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are you going?” the girl beside him asked. He had never known her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lain face was distressed. “Where are you go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answer, not knowing. One of the police took him by the ar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im away down the aisle and up the side of the shop to the door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all staring. “Quiet,” the supervisor said. There was a general murmu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olice and the troops brought him outside into the corridor and st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The door closed, and a troop officer, in body armor only, faced h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and search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took his papers from his pocket. He faced about again when they le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ood with his back against the wall, watching the officer go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. Atlantic, their insignia said. A sick terror worked in him.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diers had the papers in their hands, and they were all his clai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mlessness, proof of what he had been through, that he was no dang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one. He reached out to recover them and the officer held them out of 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. The shadow came back.He withdrew his hand, remembering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nters, his heart pounding. “I have a pass,” he said, trying to keep the 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is face, which came when he was upset. “It’s with the papers. You can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work here. I’m supposed to be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rnings on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ere all held,” he said. “We were all held over. Check the others. We’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orning shif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come with us,” one of the trooper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sk Damon Konstantin. He’ll tell you. I know him. Hell tell you that I’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elayed them. “I’ll make a note of that,” the offic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possibly true,” said one of the station police. “I’ve heard something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He’s a special c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our orders. Comp spat him out; we have to clear the matter. You l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up in your facilities or we lock him up in 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opened his mouth to state a preference. “We’ll take him,” the police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before he could pl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papers,” Josh said. He stammered and flushed with shame. Some reaction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too much to control. He held out a demanding hand for his papers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ok visibly. “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r folded them and carefully put them into his belt-kit. “He doe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them. He’s not going anywhere. You take him and put him away, and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vailable if any of us want him, you understand that? He may go into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, but not till command’s had a chance to review i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derstood,” the policeman said crisply. He seized Josh’s arm, led him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. The troops walked behind, and finally, at an intersecti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, their path and that of the troops diver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ere Mazianni at every visible hallway. He felt cold and exposed…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ound relief when the police stopped at a lift and took him into the c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; they were, for that ride up and around to red sector one, with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lease call Damon Konstantin,” he asked of them. “Or Elene Quen. Or anyon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ffices. I know the numb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for most of the r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report it through channels,” one said finally, without look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stopped, red one. Security zone. He walked out between them,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nsparent partition and to the desk at the entry. Troops were inside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too, armored and armed, and that sent a wave of panic through him, for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oped that in this place at least he was under station auth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lease,” he said at the desk, while they were checking him in. He kne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officer in charge; he had been here when he was a prisoner. He rememb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forward toward him and lowered his voice, desperately. “Please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onstantins. Let them know I’m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oo there was no answer, only an uncomfortable shift of the eyes awa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They were afraid, all the stationers—terrified of the armed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diers drew him away from the desk, led him down the corridor to the de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lls, put him into one, barren and white and furnished only with san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lities and a white bench extruded from the walls. They delayed to search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strip search this time, and left him his clothing on the fl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ssed, sank down finally onto the bench, tucked his feet up and res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gainst his knees, tired from his long working and knotted up with 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ship Hammer: in deep space; 17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Lukas rose from his seat and walked the curve of Hammer’s dingy brid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sitated at the twitch of the stick in the hand of the Unioner who continu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an eye on him. They would not let him come within reach of controls;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ny, steeply curved rotation cylinder—most of Hammer’s unlovely mass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ll-G belly, aft—there was a line on the tiles, marked in tape,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rcumscribed his prison. He had not discovered yet what would happen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ed it without being called; he never meant to find out. He was allowe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ircuit of the cylinder, the crew quarters where he slept; the t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-room section… and this far into the operations area. From here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out one of the screens and see scan past the tech’s shoulder; he ling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at it, at the backs of men and women in merchanter dress who we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, his belly still queasy from drugs and his nerves crawl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 He had spent most of the day throwing up his insid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ptain was standing watching the screens, saw him, beckoned him. Vittori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sitated; at a second signal came walking ahead into that forbidden oper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e, not without a backward glance at the man with the stick. He accep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’s friendly hand on his shoulder as he took a closer look at sca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sperous looking sort, this man… might have been a Pell businessman, urg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rather than snapping orders. They all treated him well enough, eve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iteness. It was his situation and the potentials in it which ha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fied. Coward, his father would say in disgust. It was true. He was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place and no company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moving back soon now,” the man said… Blass, his name was, Abe B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dn’t jump far, just enough to stay out of Mazian’s way. Relax, Mr. Luk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stomach treating you better 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. The mention of his malaise brought a spasm to his g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hing’s wrong,” Blass said softly, hand still on his shoulder. “Absolu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, Mr. Lukas. Mazian’s arrival doesn’t trouble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the man. “And what if the Fleet spots us when we come in aga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 always jump,” Blass said. “Swan’s Eye won’t have strayed from her po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lyko won’t talk; she knows where her interests lie. Just rest easy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. You still seem to have some apprehensions of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my father on Pell is compromised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won’t be likely to happen. Jessad knows what he’s doing. Believe me.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planned for. And Union takes care of its friends.” Blass pat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“You’re doing very well for a first jump. Take an old timer’s adv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on’t push yourself. Just relax. Go on back to the main room and I’ll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 as soon as our move in is plott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he murmured, and did as he was told, wandering past the guard back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ving deck to the deserted main room. He took a seat at the molded table/be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, leaned his arm on the table, swallowed heav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all nausea from jump. He was terrified. Make a man of you,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 his father saying. He seethed with misery. He was what he was, and 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long here, with the likes of Abe Blass and these grim very-same peo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ther had made him expendable. If he were ambitious he would try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s for himself in these circumstances, ingratiate himself with Union. 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. He knew his abilities and his limits, and he wanted Roseen, wan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s, wanted a good drink he could not have with the drugs fill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going to work, none of it; and they would snatch him Unionsid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one walked in step, and that would be the end of everything he knew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ed changes. What he had at Pell was good enough. He had never asked mu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 or of anyone, and the thought of being out here in the center of noth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… gave him nightma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had no choices. His father had seen t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s came finally, sat down and solemnly spread charts on the tab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ined things to him as if he were someone of consequence to the missi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the diagram and tried to understand the premises of this shif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rough nothing, when he could not in fact understand where they w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essentially no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hould feel very confident,” Blass said. “I assure you you’re in a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r place than the station is right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a very high officer in Union,” he said, “aren’t you? They wouldn’t s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like this… otherwi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s shru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mmer and Swan’s Eye … all the ships you’ve got near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s shrugged again. That was his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tenance access white 9-1042; 21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n had come and gone for a long time, men-in-shells, carrying guns. Sa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ed and tucked further back into the shadows by the cargo lift.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who had run when the Lukas directed, who had run again when the str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came, by the ways that the hisa could use, the narrow ways, the dark tunn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hisa could breathe without masks and men could not. Men of the Up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these ways but they had not yet shown them to the strangers, and hisa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, though some of them cried deep in the dark, deep, deep below, so that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ot h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hope here. Satin pursed her lips and sidled backward in a crou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 while the air changed, scampered back into safe darkness. Hands t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There was male-scent. She hissed in reproof and smelt after the one who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. Arms folded her about. She laid her head wearily against a hard shoul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ing as she was comforted. Bluetooth offered her no questions.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as no better news, for he had said as much when she had insist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ut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rouble, bad trouble. Lukases spoke and gave orders, and strang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. Old One was not here… none of the long-timers were, having g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about their own business, to the protection of important things, Sa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. To duties ordered by important humans and perhaps dutie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ed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had disobeyed, had not gone to the supervisors, no more than the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had gone, who also hated Lukas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back?” someone asked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be in trouble if they turned themselves in after running. Me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ngry with them, and the men had guns. “No,” she said, and when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tering to the contrary, Bluetooth turned his head to spit a surlier negat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nk,” he said. “We go there, men can be there, bad 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ngry,” another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answ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might take their friendship from them for what they had done. They real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clearly now. And without that friendship, they might be on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. Satin thought of the fields of Downbelow, the soft clouds she had o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solid enough to sit on, the rain and the blue sky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-green-blue leaves, the flowers and soft mosses… most of all the air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ed of home. Bluetooth dreamed of that, perhaps, as the heat of her sp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ded, and she had not quickened, being young, in her first adult sea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saw things now with a clearer head. He mourned the world at times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 she did. But to be there always and fore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y-sees-her, that was her name; and she had seen truth. The blue was fals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 stretched out like a blanket; truth was black distances, and the f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un shining in the dark. Truth would always hang above them. With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 of humans, they would return to Downbelow without hope, forever and 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 themselves shut off from the sky. There was no home now, not 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looked upon S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kases go away sometime,” Bluetooth murmured against her 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urrowed her head against him, trying to forget that she was hungr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rsty, and did not answe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uns,” said another voice, near them. “They will shoot us and we will 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fore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if we stay here,” said Bluetooth, “and do what I sai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are not our humans,” said Bigfellow’s deep voice. “Hurt our huma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a man-fight,” Bluetooth returned. “Nothing for the his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hought came. Satin lifted her head. “Konstantins. Konstantin-fight, this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find Konstantins, ask what to do. Find Konstantins, find Old Ones too,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’s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sk Sun-her-friend,” another exclaimed. “She mus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Sun-her-frie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. No one knew. The Old Ones preserved that secr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ill find her.” That was Bigfellow. He wriggled close to them, reached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to her shoulder in the dark. “I go many places. Come.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in her breath, lipped uncertainly at Bluetooth’s ch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,” Bluetooth agreed suddenly, drawing her by the hand. Bigfellow has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just ahead, a pattering of feet in the dark. They went after him and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ed, up the dark corridors and the ladders and the narrow places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there was light and most times not. Some fell behind, for they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pipes and in cold places and places which burned their bare feet, and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which thundered with ominous po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pushed into the lead at times, letting go her hand; at times Bigf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him aside and went first again. Satin doubted in fact that Bluetooth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ast idea where he was going or what way would lead them to Sun-her-friend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Sun’s Place they had been, and dimly she had that sense she ha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, that said in her heart what way a place should be… up was true;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that it should be left… but sometimes the tunnels did not bend left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nd. The two males pushed ahead, one and then the other, until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panting and stumbling; more and more fell behind; and at last the one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caught her hand, pleaded by that gesture… but Bluetooth and Bigfellow p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nd she was losing them. She parted from the last of their followers and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, trying to overtak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more,” she pleaded when she had caught them on the metal steps. “No mo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us go back. You are lo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fellow would not heed. Panting, he edged higher; she tugged at Bluetoot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issed in frustration and went after Bigfellow. Madness. Madness had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m. “You show me nothing!” she wailed. She bounced in despair and has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, panting, trying to reason with them, who had passed beyond reaso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passed panels and doors where they might have gotten out into the open;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se they rejected… but at last they came to a place where they were fac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s, where a light burned blue above a door; where the ladders ext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, up and down and in three other dire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re,” Bigfellow said after a little hesitation, feeling of the button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ed door. “Here is a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atin moaned. “No,” Bluetooth objected too, perhaps recovering his senses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igfellow pushed the first button and slipped into the air chamber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opened. “Come back,” Bluetooth exclaimed, and they scrambled to stop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was mad with the rivalry, who did this for her, and for nothing els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in after him; the door closed at their backs. The second door opened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fellow’s hand as they caught up with him, and there was light—it bli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ddenly guns fired and Bigfellow went down in the doorway with a sme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ing. He cried and shrieked horribly, and Bluetooth whirled and hit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button, his hard arm carrying her with him as the door opened and w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ged about them. Man-voices bellowed over a sudden wail of alarms, silenc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closed. They hit the ladders and ran, ran blindly down an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ways, deep, deep into the dark. They dragged their breathers down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 smelt wrong. They finally stopped their running, sweating and shiv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rocked and moaned with pain in the dark, and Satin searched him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nd, found his fingers locked on his upper arm. She licked the sore pl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hot and burned, soothed it as best she could, hugged him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the rage which had him trembling. They were lost, both lost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ways; and Bigfellow was horribly dead, and Bluetooth sat and hiss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 and anger, muscles hard and quivering. But in a moment he shook him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pped at her cheek, shivered as she put her arms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 let us go home,” he whispered. “O let us go home, Tam-utsa-pitan, and no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humans. No machines, no fields, no man-work, only hisa always and alway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us go 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nothing. The disaster was hers, for she had suggested, and Bigf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anted her and Bluetooth had risen to the challenge of his daring,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been in the high hills. Her disaster, her doing. Now Bluetooth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ke of leaving her dream, unwilling to follow her further. Tears fill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doubts for herself, loneliness, that she had walked too far. Now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worse trouble, for to find themselves they must go up again to the man-pl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pen a door and beg help, and they had seen the result of that. They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 and did not stir from where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looked tired, a hollowness to her eyes as she paced the aisl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central, countless circuits of it, while her troops stood guard.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her, himself leaning against a counter, hungry and tired himself, bu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, he reckoned, nothing to what the Fleet personnel must be feeling, h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through jump, passing from that to this tedious police duty; workers,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ieved at their posts, looked haggard, muttered timid complaints… b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other shift for these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going to stay here all night?” he ask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 a cold look on him, said nothing, walk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watched her for some hours, a foreboding presence in the center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ay of moving that made no noise, no swagger, no, but it was, perhap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nscious assumption that anyone in her way would move. They did. Any tech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get up did so only when Mallory was patroling some other aisle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made a threat—spoke seldom, mostly to the troopers, about what, onl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knew. She was even, occasionally and before the hours wore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. But there was no question the threat was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residents on-station had never seen close up the kind of gea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ounded Mallory and her troops; had never touched a gun with their own h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be hard put to describe what they saw. He noted three different model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mall selection alone, light pistol; long-barreled ones; heavy rifles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 plastics and ominous symmetries; armor, to diffuse the burn of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pons… that gave the troops the same deadly machined look as the re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ar, no longer human. It was impossible to relax with such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ch rose at the far side of the room, looked over her shoulder as if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any of the guns had moved… walked down the aisle as if it were mined.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 printed message, retreated at once. Damon held the message in hi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read, conscious of Mallory’s interest. She had stopped pacing. He found no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void attention, unfolded the paper and rea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sscia/ pacpakonstant indamon/ au1-1-1-1-1/1030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0/4/52/2136md/0936a/start/talley papers confiscated and talley arrest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order/ sec office given choice local detention or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tion/talley confined this post/ talley request message sent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/ herein complied/request instruction/request policy clarification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undersredoneseccom/ enditenditend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, pulse racing, caught between relief it was nothing wor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ess for what it was. Mallory was looking straight at him, a curio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ing interest on her face. She walked over to him. He considered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ight lie, hoping she would not insist on the message and make an issu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He considered what he knew of her and reckoned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a friend of mine in trouble,” he said. “I need to leave and g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ouble with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nsidered the lie a second time. “Something li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ld out her hand. He did not offer the mess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rhaps I can help.” Her eyes were cold and her hand stayed extended, pal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we assume,” she asked when it was not forthcoming, “that this i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barrassing to station? Or do we make further assumptio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nded over the paper, while there were choices at all. She scann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ed perplexed for a moment, and gradually her face 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ley,” she said. “Josh Tall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and she pursed her l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friend of the Konstantins. How times do chan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Adjust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yes flick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s own request,” he said. “What else did Russell’s leave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looking at him, and he wished that there were somewhere else to l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mewhere else to be. Adjustment spilled things. It thrust Pell and her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ntimacy he did not want… which too clearly she did not want—those recor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is he?”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even the asking bizarrely ugly, and simply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iendship,” she said. “Friendship, and from such opposite poles. Or 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onage? He asked for Adjustment, and you gave it to him; finished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sell’s started… I detect offended sensibilities, do I n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not Russell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mile to which the eyes gave the lie. “How bright a world, Mr. Konstant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re’s still such outrage. And where Q exists… on the same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arm’s reach one of the other, and administered by your office. Or maybe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 is misplaced compassion. I suspect you must have created that hell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measures. By exercise of your sensibilities. Your private objec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age, this Unioner? Your apology to morality… or your statement on the w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him out of detention. I want his papers back. He has no politics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talked to Mallory that way; plainly no one did. After a long moment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ke contact with his eyes, a dismissal, nodded slowly. “You’re accountabl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make myself accounta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that understanding… No. No, Mr. Konstantin, you don’t go. You don’t n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in person. I’ll clear him through Fleet channels, send him home… o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urance things are as you s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 see the records if you wa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ure they’d contain nothing of news.” She waved a hand, a signal to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im, a tiny move. His spine crawled with the sudden realization ther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a gun at his back. She walked over to the com console, leaned over the te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yed through to the Fleet channel. “This is Mallory. Release the pap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 of Joshua Talley, in station detention. Relay to appropriate authorit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and station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cknowledgment came back, impersonal and uninter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y I,” Damon asked her, “may I send a call to him? He’ll need some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one of the techs nearby said, facing about in her place. “Sir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lanced distractedly at the anguished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Downer’s been shot, sir, in green fou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eath went out of him. For a moment his mind refused to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dead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sick at his stomach, turned and glared at Mallory. “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hurt anything. No Downer ever lifted a hand to a human except to escap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anic. E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hrugged. “Past mending now, Mr. Konstantin. Get on about y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. Someone slipped and fired; there was a no-shoot order. It’s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siness, not yours. Our own people will take care of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people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shot people too,” Mallory said, unruffled. “Get on about your business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. This matter is under martial law, and I’ll settl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still. Everywhere in the center faces were turned toward them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 flashed with neglected lights. “Get to work,” he ordered them sharp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cks turned at once. “Get a station medic to that are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try my patience,” Mallor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are our citize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citizenship is broad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elling you—they’re terrified of violence. If you want chaos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captain, panic the Down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nsidered the point, nodded finally, without rancor. “If you can me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Mr. Konstantin, see to it. And go where you choo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that. Go. He started away, glanced back with sudden dread of Mallory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ast away a public argument. He had lost, had let anger get the bet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… and go, she said, as if her pride were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, with the disturbed feeling that he had done something desp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lear Damon Konstantin for passage,” Mallory’s voice thundere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, and troops who had made to challenge him di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an, leaving the lift on green four, his id and card in hand, flashed both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zealous trooper who tried to bar his way, and won through. Troop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ahead, blocking off all view. He ran up and, roughly seized, show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and pushed his way past the troo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” He heard Elene’s voice before he saw her, swung about and met her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press of armored troops, hugged her in relie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one of the temporaries,” she said, “a male named Bigfellow. D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out of here,” he wished her, not trusting the troops’ good sense.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her. There was a good deal of blood on the floor at the access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gotten the dead Downer into a bodybag and onto a stretcher for remo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, her arm linked with his, showed no inclination to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ors got him,” she said. “But the shot may have killed him first.—Lt. Vana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India” she murmured, for a young officer urged his way toward them. “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of this un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happened?” Damon asked the lieutenant. “What happened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? A regrettable error. The Downer appeared unexpected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Pell, lieutenant, full of civilians. The station will want a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on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or the safety of your station, Mr. Konstantin, I’d urge you to review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procedures. Your workers blew the lock. That cut the Downer in ha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emergency seal went; someone had that inner door open out of sequ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far do these tunnels go? Everyw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ve run,” Elene said quickly, “down, away from here. They’re probab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mporaries and they don’t know the tunnels well. And they’re not about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gain with the threat of guns out here. They’ll hide down there til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rder them out,” Vanars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n’t understand the Downers,” Damo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hem all out of the tunnels. Seal them u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’s maintenance is in those tunnels, lieutenant; and our Downer workers l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network, with their own atmospheric system. The tunnels can’t shu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going in there,” he said to Elene. “They may answ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it her lip. “I’m staying right here,” she said, “till you come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objections he would have made. It was not the place for them. He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ook at Vanars. “It may take me a while. Downers aren’t a negotiable matt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They’re frightened, and they can get into places they can die in and ca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real trouble. If I get into trouble, contact station authorites, don’t s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in; we can deal with them. If another gun goes off in their vicinity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not have a maintenance system, sir. Our life-support and theirs are link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ystem in precise bala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ars said nothing. Did not react. It was impossible to know if reason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with him or the rest of them. He squeezed Elene’s hand, drew awa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ed his way past the armored troops, tried to avoid stepping in a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ol of blood as he carded open the 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, closed behind him, started its cycle automatically. He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human breathing gear which always hung on the right of entry of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mbers, slipped it on before the effects became severe. His breath took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k and hiss he associated subconsciously with Downer presence, lou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 chamber. He opened the inner door and the echo came back out of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ths. He had a dim blue light where he was, but he paused to unloc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 by the door and take out a lamp. The powerful beam cut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into a web of ste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wners!” he called, his voice echoing hollowly down and down. He felt th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walked through the door and let it seal, stood on the joining platfo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ich the ladders ran in all directions. “Downers! It’s Damon Konstantin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hear me? Call out if you hear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choes died very slowly, depth upon dep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wne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an drifted up out of the dark, an echoing keening which stirred the hair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nape. Ange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further, gripping the light with one hand, the thin rail with the 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and listened. “Downe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moved in the dark depths. Soft footfalls rang very softly on metal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. “Konstantin?” an alien voice lisped. “Konstantin-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Damon Konstantin,” he called again. “Please come up. No guns. It’s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yed still, feeling the slight tremor in the scaffolding as feet tro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down in the dark. He heard breathing, and his eyes caught the light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, shimmer like illusion. There was an impression of fur, and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immer of eyes, ascending by stages. He stayed very still, one man, and frag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se dark places. They were not dangerous… but no one had attacked the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, more distinct in his hand-held light, bedraggled and struggl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ast stage, panting, the one hurt and the other wide-eyed with 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-man,” that one said with a quavering lisp. “Help, help, hel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ld out hands, pleading. He set the lamp down on the grating on which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and accepted them as children, touched the male very carefully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or fellow was bleeding all down his arm and drew back his lips in a fret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r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he assured them. “You’re safe, you’re safe now. I’ll get you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ared, Konstantin-man.” The female stroked her mate’s shoulder and looke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o the other of them with round, shadowed eyes. “All hide gone fi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understand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re, more, more we, dead hungry, dead ’fraid. Please help w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ll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ouched the male, a gesture eloquent of worry. The male chattered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, pushed at her, and she reached and touched at Dam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wait,” Damon assured her. “I wait here. All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she said in a breath, and scrambled back down with a ring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 steps, lost at once in the dark. In a moment more, shrieks and tri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ed out into the depths until the echoes redoubled; voices woke out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s, male and female, deep and high, until all the depths and dark went m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riek erupted by him: the male shouted something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in the silence which followed, ringings of steps on the metal d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, callings occasionally echoing sharply and moanings rising which sti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alp. The female came running back to stroke her mate’s shoulder a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ch his hands. “I Satin, I call. Make he all right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have to come through the lock few at a time, you understand, carefu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lock,” she said. “I careful. Go, go, I bring they.” She was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ning down again. Damon put his arm about the male and brought him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, dragged his mask up for him, for the fellow was muzzy with shock, snar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pain but making no attempt to snap or strike. The next door opened,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re of light and armed men, and the Downer started within the circle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, snarled and spat, yielded to a reassuring hug. Elene was there, bre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troops, holding her hands out to hel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he troops back,” Damon snapped, light-blinded and unable to distingu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ars. “Out of the way. Quit waving guns at them.” He urged the Downer to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loor by the wall, and Elene was ordering the medic over. “Back the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out of here!” Damon said again. “Leave us to i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rder was passed. To his great relief the India troopers began to pull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owner sat still, with some persuasion yielded his injured ar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amination as the medic knelt down with his kit. Damon tugged his own m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stifling in it, squeezed Elene’s hand as she bent down beside him. The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k of sweating, frightened Downer, a pungent musk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me’s Bluetooth,” the medic said, checking the tag. He made a few swift no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gan gently to treat the injury. “Burn and hemorrhage. Minor, excep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rink,” Bluetooth pleaded, and reached for the kit. The medic rescued i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 promised him water when they could find s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ck opened, yielded up a near dozen Downers. Damon stood up, reading p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looks. “I’m Konstantin,” he said at once, for the name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ce with the Downers. He met them with outstretched hands, suff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to be hugged by sweating, shock-hazed Downers, gentle enfolding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ful furred arms. Elene welcomed them likewise, and in a moment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ful had spilled out, making a knot which filled the corridor and outnumb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who stood in the end of the hall. The Downers cast anxious look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direction, but kept together. Another lockful, and Bluetooth’s mat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, chattering anxiously until she had found him. Vanars came among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without swagger in this brown-furred f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requested to get them to a secure area as quickly as possible,” Van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se your com and clear us passage via the emergency ramps via four through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ocks,” Damon said. “Their habitat is accessible from there; we’ll esc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back. That’s quickest and safest for all concern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wait for Vanars’s comment in the matter, but waved an arm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. “Come,” he said, and they fell silent and began to move. Bluetooth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done up in a white bandage, scrambled up not to be left, and ch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o the others. Satin added her own voice, and there was a gener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 cheerfulness among the Downers. He walked, hand in hand with Ele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 strode along about and behind them with the peculiar accompani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breather-sounds, moving gladly and quickly. The few guards alo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 stayed very still, suddenly in the minority, and Downers chatter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reasing freedom among themselves as they reached the end of the ha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ed the spiraling broad ramp which led to doors on all the nine levels.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snaked about Damon’s left as they descended; he looked and it was Bluetoo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atin was with him, so that they came four abreast down the ramp, bizar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… five, for another had joined hands with Elene on the right. Satin c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A chorus answered. Again she spoke, her voice echoing in the he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epths; and again the chattering chorus thundered out, with a bounc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 about them. Another yelled from the rear; and voices answered;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time. Damon tightened his hand on Elene’s, at once stirred and alarm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behavior, but the Downers were content to walk with him, shouting wha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un to sound like a marching ch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broke into green nine, and marched down the long hall… entered the do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great shout, and the echoes rang. The line of troops which guard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 accesses stirred ominously, but no more than that. “Stay with me,”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ed his companions sternly, and they did so, up the curving horizon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a of their habitat, and there to a parting. “Go,” he told them. “Go and m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e careful. Don’t scare the men with gu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expected them to run, scampering free as they had begun to do abou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ne by one they came and wished to hug him and Elene, with tender car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 parting took some little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, Satin and Bluetooth, who hugged and patted them. “Love you,” Blueto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 “Love you,” said Satin, in her tu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ord, no question about the dead one. “Bigfellow was lost,” Damon tol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hough he was sure by Bluetooth’s burn that they had been somewhere invol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matter. “D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bobbed a solemn agreement “You send he home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send,” he promised. Humans died, and did not merit transport. They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ties to this soil, or to any soil, a vague distressed desire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ying, but not at inconvenience. This was inconvenient, but so was i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rdered far from home. “I’ll see it’s d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she said solemnly, and hugged him a second time, laid her hand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tly on Elene’s belly, and walked away with Bluetooth, running after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lock which led to their own tunn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eft Elene standing with her own hand to her stomach and a dazed star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“How could she know?” Elene asked with a bewildered laugh. It disturb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shows a little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one of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don’t get large,” he said. And looking past her, to the docks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of troops. “Come on. I don’t like this are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where he had, to the soldiers and the more motley groups which ra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pcurving horizon of the docks, near the bars and restaurants. Merchan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ing an eye on the military, on a dock which had been taken away from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rchanters have owned this place since Pell began,” she said, “and the b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leepovers. Establishments are shutting down, and Mazian’s troops w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happy. Freighter crews and Mazian’s… in one bar, in one sleep-over—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had better be tight when any of those troops go on liber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he said, taking her arm. “I want you out of this. Running out 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ut into that corridor with the Downers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were you?” she shot back. “Down in the tunnel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I know the dock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hat were you doing up in fou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down here when the call came; I asked Keu for a pass and got one, go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eutenant to cooperate with dock offices; I was doing my job, thank you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call came through Fleet com, I got Vanars up there before someone el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sh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ugged her gratefully, walked with her around the turn into blue n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arren vista of troops stationed at intervals and no on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,” he said suddenly, dropping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ept his pace, headed for the lift, gathered his papers from his pocke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dia troops, and they were waved through. “Josh got picked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knows he’s here and where he 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you going to do abou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 agreed to release him. They may have let him loose already. I’ve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ck comp and find out where he is, whether still in detention or back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could sleepover with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, thinking about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ch of us,” she asked, “is really going to sleep easy otherwi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much sleep with him around either. We’ll be jammed up in that apartment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have him in bed with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I’ve slept crowded. So it could drag on more than one night. If they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ands on him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. It’s one thing if station handles a protest. There are things in thi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 things with Josh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cret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ngs that don’t bear the light. Things Mallory might not want out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me? She’s dangerous. I’ve talked to multiple murderers l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-blood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leet captain. It’s a breed, Damon. Ask any merchanter. You know ther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kin of the merchanters on-station standing in those lines, but they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reak formation to hail their own mothers, no. What the Fleet takes… doe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back. You don’t tell me anything I don’t know about the Fleet. I can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that if we want to do something we should do it.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we bring him in with us, we risk having that act in Fleet file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I know what you want to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her own stubbornness. He reckoned matters, stopped at the lift, his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button. “I figure we’d better get him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,” she said. “Thought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white four: 223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walked nervously through the vacant halls, despite the pass Keu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to all of them in the council chambers. Troops might be withdra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ively starting at maindawn, they had been promised. Had to, he recko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of them were already being rotated off to rest, some Fleet crew, armorl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up guard in their places. It was all quiet; he was not even challe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once, at the lift exit, and he walked to his door, used his card to ope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ront room was deserted. His heart lurched with the immediate fear th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bidden guest had strayed; but then Bran Hale appeared in the hall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tchen and looked relieved to se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Hale said, and Jessad came out, and two others of Hale’s men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bout time,” Jessad said. “This was growing tedio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going to stay that way,” Jon said peevishly. “Everyone has to stay 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ight: Hale, Daniels, Clay… I’m not having my apartment door pour a hord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sitors out under the troops’ noses. They’ll be gone come mor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Fleet?” Hal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roops in the halls.” Jon went to the kitchen bar, examined a bottle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full when he left it and which now had two fingers remaining. He po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 drink and sipped it with a sigh, his eyes stinging with exhaustio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ver to the chair he favored and sank down as Jessad took his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posite, across the low table, and Hale and his men rummaged at the ba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ottle. “I’m glad you were prudent,” he said to Jessad. “I was worri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smiled, cat-eyed. “I surmise you were. That for a moment or tw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of solutions. Maybe you’re still thinking in that line. Shall we discu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frowned, slid a glance at Hale and his men. “I trust them more than you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’s a fa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ikely you thought of being rid of me,” Jessad said. “And I wouldn’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 if you aren’t right now more concerned about where rather than if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get away with it entirely. Probably you woul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rectness disturbed him. “Since you bring it up yourself, I suppose you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counter propos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mile persisted. “One: I’m no present hazard; you may want to think mat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. Two: I am undismayed by Mazian’s arriv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cause that contingency is cover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ifted the glass to his lips and took a stinging swallow. “By w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you jump to land in the Deep, Mr. Lukas, you can do it three safe way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throw much into the jump in the first place… if you’re in regions you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, very well; or use a star’s G to pull you up; or—if you’re good—the ma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null point. A lot of junk in Pell’s vicinity, you know that? Nothing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, but big en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you talking abou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Union Fleet, Mr. Lukas. Do you think there’s no reason Mazian has his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ed for the first time in decades? Pell’s all they have left; and th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is out there, just as they sent me ahead, knowing where they’d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 and his men had gathered, settled on the couch and along the back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haped the situation in his mind, Pell a battle zone, the worst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enario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happens to us when it’s discovered there’s no way to dislodge Mazi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zian can be driven off. And when that’s done he has no bases at all. H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; and we have peace, Mr. Lukas, with all the rewards of it. That’s why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liste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fficials have to be taken out. The Konstantins have to be taken out.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et in their place. Have you the nerve for that, Mr. Lukas, desp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s? I understand there’s a—kinship involved here; yoursel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’s wif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lamped his lips together, flinching as he always did, from the thou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cia as she was now. Could not face that. Had never been able to stomac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life, linked to those machines. Not life. He wiped at his face. “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ster and I don’t speak. Haven’t, for years. She’s an invalid; Dayin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ld you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aware of it. I’m talking about her husband, her sons. Have you the ner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rve, yes, if the planning makes sen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a man on this station named Kressi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cked in a slow breath, the drink resting in his hand against the chair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assily Kressich, elected councillor of Q. How do you know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yin Jacoby gave us the name… as the concillor from that zone; and 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es. This man Kressich… comes from Q when the council meets. He then h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 which will let him do so, or is it visual inspec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th. There are gua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 those who do the inspecting be brib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or some things, yes. But stationers, Mr. Whoever-you-are, have a na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uctance to doing anything to damage the station they’re living in.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drugs and liquor into Q; but a man… a guard’s conscience about a ca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quor and his instinct for self-preservation are two different thing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we’ll have to keep any conference with him brief, won’t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up to you. Perhaps the lending of an id and papers. I’m sure among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faithful employees something can be arranged, some apartment near the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on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kind of conference are you talking about? And what are you look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Kressich? The man is spinel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many employees do you have in all,” Jessad asked, “as faithful and tr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se men here? Men who might take risks, who might kill? We have nee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cast a look at Bran Hale, feeling short of breath. Back again. “W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isn’t the type, I’ll tell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ressich has contacts. Can a man stay seated atop that monster of Q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green seven: merchanter’s hospice; 2241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buzzed. The light was on, a call coming through. Josh looked at it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room, stopped in his pacing. They had let him go. Go home, they had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ad done so, through corridors guarded by police and Mazianni. They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is moment where he was. And now someone was calling his room, hard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arriv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ller insisted; the red light stayed on, blinking. He did not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, but it might be detention checking to be sure he had gotten here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raid not to respond to it. He crossed the room and pushed the reply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 Talley,” he said into the mi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. Josh, it’s Damon. Good to hear your voice. Are you all righ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against the wall, caught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all right. Damon, you know what happen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. Your message got to me. I’ve taken personal responsibility for yo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coming to our apartment tonight. Pack what you need. I’m coming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 no. No. Stay out of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talked it over; it’s all right. No argu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 don’t. Don’t let it get on their record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your legal sponsors as it is, Josh. It’s already on the reco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 and I are on our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ntact went dead. He wiped his face. The knot which had been at his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risen into his throat. He saw no walls, nothing of where he was. It wa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, and Signy Mallory, young face and age-silvered hair, and eyes dea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est of all. Damon and Elene and the child they wanted… they prepared to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at risk. For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weapons. Needed none, if it were to be himself and her alone, a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in her quarters. He had been dead then, inside. Had existed, hat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nce. The same kind of paralysis beckoned now… to let things be, accep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cover where it was offered; it was always easier. He had not threa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having had nothing to fight f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from the wall, felt of his pocket, making sure his papers were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into the hall and through it past the unmanned front des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pice, out into the open where the guards stood. One of the local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to challenge him. He looked frantically down the corridor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 st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!” he shouted, disturbing the vacant quiet of the hall. Police and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ted, the trooper with leveled rifle and a suddenness which had almost bee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trigger. Josh swallowed thickly, held his hands in plain view. “I wan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with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fle motioned. He walked with hands still wide at his sides, tow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ed trooper and the dark muzzle. “Far enough,” the trooper said. “What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ignia was Atlantic’s. “Mallory of Norway” he said. “We’re good 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her Josh Talley wants to talk with her.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 had a disbelieving look, a scowl finally. But he balanced the rif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rook of his arm and reached for his com button. “I’ll relay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duty officer,” he said. “You’ll be going in, in either case—your way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oes know you, and on general investigation if she does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’ll see me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 pushed the com button and queried. What came back came priv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his helmet com, but his eyes flickered. “Check it, then,” he sai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. And after a moment more: “Command central. Got it. Out.” He hoo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unit to his belt again, and motioned with the rifle barrel. “Keep w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at hall and go up the ramp. That trooper down there will take you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 and see you talk to Mall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, walking quickly, for he did not reckon it would take Damon and Ele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o reach the hosp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earched him. Of course they would do so. He endured it for the third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ay, and this time it did not bother him. He was cold inside, and o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did not trouble him. He straightened his clothes and walked with them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amp, past sentries at every level. On green two they entered a li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de it the short rise and traverse into blue one. They had not even ask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apers, had scarcely looked at them more than to be sure that the fol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nothing but pa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a short distance back along the matting-carpeted hall.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ek of chemicals in the air. Workmen were busy peeling all the location sig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owed section further, crammed with comp equipment and with a few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about, was specially guarded. Norway troops. They opened the door an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his guards in, into station central, among the aisles of bu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nicia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seated at the end of the counters, rose to meet him, smiled coldl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her face haggard. “Well?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ought the sight of her would not affect him. It did. His stom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enched. “I want to come back,” he said, “on Nor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 stationer; I don’t belong here. Who else would take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looked at him and said nothing. A tremor started in his left knee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ed he might sit down. They would shoot him if he made a move; he thorough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ed that they would. The tic threatened his composure, jerked at the 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mouth when she turned away a moment and glanced back again. She laugh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ry chuckle. “Konstantin put you up to thi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been Adjusted. That s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mmer tied his tongue. 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Konstantin makes himself responsibile for your good behavio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going wrong. “No one’s responsible for me,” he said, stumbl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. “I want a ship. If Norway is all I’ve got, then I’ll take it.”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her directly, at eyes which flickered with imagined thoughts, th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ere not going to be said here, before the troop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earch him?” she asked the gu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ma’a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ood thinking a long moment, and there was no smile, no laughter. “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 stay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room in the old hosp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Konstantins provide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ork. I pay for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your job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mall salva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xpression of surprise, of der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I want out of it,” he said. “I figure you owe me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interruption, movement behind him, which stopped. Mallory laughe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d, weary laugh, and beckoned to someone. “Konstantin. Come on in. Come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turned. Damon and Elene were both there, flushed and upset an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. They had followed him. “If he’s confused,” Damon said, “he belong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spital.” He came and laid a hand on Josh’s shoulder. “Come on. Come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not confused,” Mallory said. “He came here to kill me. Take your fri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, Mr. Konstantin. And keep a watch on him, or I’ll handle matters my 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tark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see to it,” Damon said after a moment. His fingers bit into Jos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“Come on. Come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moved, walked with him and Elene, past the guards, out and down the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with the work crews and the chemical smell; the doors of central cl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m. Neither of them said anything. Damon’s grip shifted to his elb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took him into a lift, rode it down the short distance to five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more guards in this hall, and station police. They passed unchallenge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idential halls, to Damon’s own door. They brought him inside and clo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. He stood waiting, while Damon and Elene went through the routi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on lights, and taking off jacke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send for your clothes,” Damon said shortly. “Come on, make yourself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the welcome he deserved. He picked a leather chair, mindful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se-stained work clothes. Elene brought him a cool drink and he sipped 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tast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at down on the arm of the chair next to his. Temper showed. Josh acce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, found a place at his feet to stare 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ran us a circular chase,” Damon said. “I don’t know how you got past us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anag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ed to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ever Damon would have wanted to say, he swallowed. Elene came over and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n the couch opposit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hat did you have in mind?” Damon asked eve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houldn’t have gotten involved. I didn’t want you involv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you ran from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rug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—did you mean to kill 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ventually. Somewhere. Some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ound nothing to say. Damon finally shook his head and looked awa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came over behind Josh’s chair, laid a gentle hand on his shoul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didn’t work,” Josh said finally, tripping on the words. “It went every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. I’m afraid now she thinks you put me up to it. I’m sorry. I’m sor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’s hand brushed his hair, descended again to his shoulder. Damon sim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him as if he were looking at someone he had never seen before. “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ever,” Damon said, “think of doing that 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idn’t want you two hurt. I didn’t want you taking me in with you. Think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looks to them—you, with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think Mazian runs this station all of a sudden? And you think a capta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is going to break relations with the Konstantins, whose coope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eeds… in a personal feu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that over. It made sense in a way he wanted to believe, and ther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uspect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not going to happen,” Damon said. “So forget about it. No trooper i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lk into this apartment, you can depend on it. Just don’t give them excu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wanting to. And you came close. You understand that? The worst thing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s give them a pretext. Josh, it was Mallory’s order that got you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ntion. I asked it. She did it a second time back there… as a favor.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end on a thir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sha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you eaten tod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nsidered, confused, finally thought back to the sandwich, realized tha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part of his malaise was lack of food. “Missed supper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et you some clothes of mine that will fit. Wash up, relax. We’ll go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r apartment tomorrow morning and get whatever you ne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long am I going to stay here?” he asked, turning his head to look at Ele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ack at Damon. It was a small place. He was aware of the inconvenience. “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 move in on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tay here until it’s safe,” Damon said. “If we have to make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angements, we will. In the meantime I’m going to do some review on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or whatever excuse I can contrive that will excuse your spending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working days in my off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go back to the shop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this is settled. Meanwhile we’re not going to let you out of our sight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 clear they’ll have to create a major incident to touch you. I’ll put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ther onto it too, so that no one in either office gets caught by a surpri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quest. Just, please, don’t provoke any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agreed. Damon gave a jerk of his head back toward the hall. He ro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with Damon, and Damon searched an armload of clothing out of the loc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the bath. He went into the bath, bathed and felt better, clea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 of the detention cell, wrapped himself in the soft robe Damon had l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came out to the aroma of supper coo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te, crowded at the table, exchanged what they had seen in their sepa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s. He could talk without anxiousness finally, now that the nightma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m, and he was no longer alone 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hose the far corner of the kitchen, made himself a pallet on the floor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amazing abundance of bedding Elene urged on him. We’ll get a cot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, she promised him. At the least, a hammock. He settled down i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d them settle in the living room, and felt safe, believing finall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ad told him… that he was in a refuge even Mazian’s Fleet c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E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: Africa landing probe, main base 2400 hrs. md.; 1200 hrs. a; lo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leaned back in the chair and stared resolutely at Porey’s scowl, wai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scarred captain made several notes on the printout before hi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it back across the table at him. Emilio gathered it up, leaf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pply request, nodded slow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may take a little time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t the moment,” said Porey, “I am simply relaying reports and act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ctions. You and your staff are not cooperating. Go on with that as lo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ple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at in the small personnel area of Porey’s ship, flat-decked, never me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rolonged space flight. Porey had had his taste of Downbelow air, a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domes and the dust and the mud, and retreated to his ship in disgu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ing him in instead of visiting the main dome. And that would have suit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, if it had only taken the troops away as well; it had not. They were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masked and armed. Q and the residents as well worked the fields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lso am receiving instructions,” Emilio said, “and acting on them. The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 can do, captain, is to acknowledge that both sides are awa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and your reasonable request will be honored. We are both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easonable man might have been placated. Porey was not. He simply scow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he resented the order which had put him on Downbelow; perhaps it wa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al expression. Likely he was short of sleep; the short intervals at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outside were being relieved indicated they had not come in fres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’s crew had been in evidence, not Porey—alterday crew, perhaps. “Take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” Porey repeated, and it was evident that he would remember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—the day that he had the chance to do things his own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y your leave,” Emilio said, received no courtesy, and stood up and wal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ards let him go, down the short corridor and via lift to the ship’s bi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ly, where lift functioned as lock, into Downbelow atmosphere. He drew up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k and walked down the lowered ramp into the cool wi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ot yet sent occupation forces to the other camps. He reckon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like to, but that their forces were limited, and there wer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ing areas at those sites. As for Percy’s demand for supplies, he reckon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come up with the requested amount; it scanted them, certainly sc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, but their balking and the stripped domes, he reckoned, had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the Fleet’s demand down to something toler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improved, his father’s most recent message had been. No evac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ed. Fleet contemplating permanent base a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ot the best news. It was not the worst. All his life he had figur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r as a debt which had to come due someday, in some generation. Tha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keep its neutrality forever. While the Company agents had bee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he had hoped, forlornly, that some outside force might be prepa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e. It was not. They had Mazian, instead, who was losing the war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ot finance, who could not protect a station that might decide to fin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who knew nothing of Pell, and cared nothing for Downbelow’s delic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are the Downers? the troops had asked. Frightened by strangers,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ed. There was no sign of them. He did not plan that there should b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cked Porey’s supply request into his jacket pocket and walked the path up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 hill. He could see the troops standing here and there among the do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s evident; could see the workers far off among the fields, all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out to work regardless of schedules or age or health. Troops were dow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ll, at the pumping station. They were asking questions among the work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production rates. So far it had not shaken the basic story, that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imply absorbed what they produced. There were all those ships up there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merchanters orbiting station. It was not likely that even Mazian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singling out merchanters and taking supply from them… not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numerou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azian, the thought kept nagging at him, had not out-maneuvered Uni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to be taken in by Emilio Konstantin. Not lik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he path down over the bridge in the gully, up again,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. He saw its door open, saw Miliko come outside, stand wait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her black hair blowing, her arms clenched against the day’s chill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come to the ship with him, fearing his going alone into Porey’s h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witnesses. He had argued her out of it. She started toward him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down the hill, and he waved, to let her know it was at least as all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it was likely to b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till in command of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one: 10/5/52; 090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rooper was on guard at the corner. Jon Lukas hesitated, but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anteed to attract attention. The trooper made a move of his han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cinity of the pistol. Jon came ahead nervously, card in hand, offered i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—heavyset, dark-skinned—took it and frowned while looking a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a council clearance,” Jon said. “Top council cleara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the trooper said. Jon took the card back, started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hall, with the feeling that the trooper was still watching his back. “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’s at his offic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s wife’s my sis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silence. “Yes, sir,” the trooper said mildly, and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 statue again. Jon turned and walk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did well for himself, he thought bitterly, no crowding here, no giving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living space. The whole end of crosshall four was Angelo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icia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pped at the door, hesitated, his stomach tightening. He had gotte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. There was a trooper back there who would ask questions, make an issu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usual behavior. There was no going back. He pressed com.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?” a reedy voice asked, startling him. “Who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kas,” he said. “Jon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A thin, grayed Downer frowned up at him from eyes surrou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rinkles. “I Lily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rushed past her, stepped in and looked about the dim living room, the c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niture, the luxury, the space of it. The Downer Lily hovered there, anxio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the door close. He turned, his eyes drawn to light, saw a room beyon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 floor, with the illusion of windows open on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 see she?” Lil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ell her I’m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ell.” The old Downer bowed, walked away with a stooped, brittle step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was quiet, deathly hushed. He waited in the dark living room,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 do with his hands, his stomach more and more up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voices from the room. “Jon,” he heard in the midst of it. Alicia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. At least it was the human one. He shivered, feeling physically il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never come to these rooms. Never. Had seen Alicia by remote, tiny, withe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ell the machines sustained. He came now. He did not know why he came—and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 To find out what was truth—to know—if he could face dealing with Alicia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it was life worth living. All these years—the pictures, the transmitted,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ctures he could somehow deal with, but to be there in the same room, to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er face and have to talk with 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y came back, hands folded, bowed. “You come. You come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ved. Got as far as halfway to the white-tiled room, the sterile, h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and his stomach knot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he turned and started for the outside door. “You come?” The Down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zzled voice pursued him. “You come, 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uched the switch and left, let the door close behind him, drew a breat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oler, freer air of the hall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away from it, the place, the Konstant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,” the trooper on guard said as he reached the corner, his eyes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questions through the courtes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was asleep,” he said, swallowed, kept walking, trying with every ste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that apartment and that white room out of his mind. He remembered a chil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rl, someone else. He kept it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blue one; council chambers; 10/6/52; 14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 was breaking up early, having passed what measures were set before 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, with Keu of India sitting in grim witness of what they said and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, his stone-still countenance casting a pall on debate. On this third da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isis, Mazian made his demands, and obta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gathered up his notes and came down from the uppermost tier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ken center of the chambers, by the seats about the table, delaye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sting the outflow of traffic, looking anxiously toward Angelo Konstant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conferred with Nguyen and Landgraf and some of the other representati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u still sat at the table, listening, his bronze face like a mask. He f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u… feared to raise his business in front o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went nevertheless, edged insistently as close as he could get to the 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into that private company about Konstantin where he knew h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, Q’s representative, reminder of problems no one had time to solv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ed, while Konstantin finished his discussion with the others,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intently so that Konstantin should be aware that his parti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tion was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ast Konstantin took note of him, stayed a moment from his evident in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eave in Keu’s company, for Keu had risen. “Sir,” Kressich said. “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.” He drew from his folder of papers one which he had prepa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fered it to Konstantin’s hand. “I have limited facilities, Mr.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and print isn’t accessible to me where I live. You know that. The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…” He moistened his lips, conscious of Konstantin’s frown. “My offi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ly mobbed last night. Please, sir. Can we assure my constituents…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appointments will continu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under negotiation, Mr. Kressich. The station is making every effor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procedures back to normal; but programs are being reviewed; polic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s are being review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the only hope.” He avoided Keu’s stare, kept his eyes fixed on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out that… we’ve got no hope. Our people will go to Downbelow. To the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y place that will take them. Only the applications have to be accep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ve to see there’s hope of getting out. Pleas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nature of this?” Konstantin asked, lifting the paper to vi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bill I haven’t the facilities to reproduce for the council to consider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d your staff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garding the applic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garding that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program remains,” Keu interrupted coldly, “under discuss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ll try,” Konstantin said, placing the paper among the others he held “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 bring this up on the floor, Mr. Kressich. You understand that. Not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sic issues in question are resolved at other levels. I’ll have to hol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 earnestly beg that you don’t bring up the question tomorrow, althoug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you can do that. Public debate might upset negotiations. You’re a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d in government; you understand me. But in courtesy, if we can b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up at some future meeting… I’ll of course have my staff prepare this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bills for distribution. You understand my position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he said, sick at heart. “Thank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away. He had hoped, dimly. He had hoped also for a chance to app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tation help, security, protection. He did not want Keu’s sor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ion. Dared not ask. They had seen the Fleet’s mercy, in the pers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and Sung and Kreshov. The troops would come in; take Coledy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ganization apart as a beginning; his security; all the protection h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ut into the council chambers foyer, past the mocking, amazed sta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Downbelow statues, out the glass doors into the hall, and, unmolest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s, walked toward the lift which would take him down to the blue n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, to go home, back to Q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omething like normal traffic in the corridors of main station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ner than usual, but station residents were back about their jobs and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ly if cautiously; no one tended to linger any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jostled him in meeting. A hand met his, pressed a card into i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, with a confused impression of a man, a face he had not bothered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error he resisted the impulse to look about. He pretended to adju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s in his folder, walked on, and farther down the hall examined the card: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card, a bit of tape on its surface: green nine 0434. An address. He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, dropped the hand with the card to his side, his heart hammering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rib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ignore it, pass on back into Q. Could turn the card in, claim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it, or tell the truth: that someone wanted to contact him without others’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. Politics. It had to be. Someone willing to take a risk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from the representative of Q. A trap—or hope, a trade of influ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ho might be able to move obstru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reach green nine; just an accidental wrong button on the lif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ped in front of the lift call plate, alone, coded green and stood in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panel so no one passing might notice the glowing green. The car came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s opened. He stepped in and a woman came darting in at the last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d the inside plate to code green two. Doors shut; he looked furtivel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as the car began to move, averted his eyes quickly. The car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-section traverse and started down. She got off at two; he stayed on,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 picked up passengers, none that knew him. It stopped at six, at sev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quired more. At eight, two got out; nine: he exited with four others,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ward the docks, his fingers sweating on the card. He passed occas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, who kept a general watch on the flow of traffic in the halls. N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was likely to notice an ordinary man walking down a hall, stopping a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using a card to enter. It was the most natural of actions. Crossway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coming up. There was no guard there. He slowed, thinking desperately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speeding; he began to think of walk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alker just behind him hooked his sleeve and brusquely swept him for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the man said, and turned the corner with him. He made no resist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ing knives, instincts bred in Q. Of course the deliverer of the card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down too… or had some confederate. He moved puppetlike, walk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hall to the door. Let free, the walker passing on, he used the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in. It was a small apartment, with an unmade bed, discarded clot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ying all over it. A man walked out of the nook which served as kitche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ndescript man in his middle thirties. “Who are you?” the man ask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et him off balance. He started to pocket the card, but the man held 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demanding it. He surrendered it “Name?” the m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ressich.” And desperately: “I’m due… they’ll miss me any minut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I won’t keep you too long. You’re from Russell’s Star, Mr. Kressich, y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ought you didn’t know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wife, Jen Justin; a son, Rom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elt beside him for a littered chair, leaned on it, his heart pain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you talking abou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m I correct, Vassily Kressic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rust your fellow citizens of Q have placed in you… to represen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s. You are, of course, one j whose initiative they respect… regar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interests.” j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ke your poi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constituency is in a bad position… papers entangled. And when the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gets tighter, as it will, with Mazian’s forces in control—I do won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Kressich, what kind of measures could be set up. You’ve all opposed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one fashion and the other, of course, some out of genuine dislike;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self-interest; some out of convenience. You, now, what sort we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do you get your informa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fficial sources. I know a great deal about you that you never told this co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ve done research. To put it finely, I’ve seen your wife and son, Mr. 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 interest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unable to do more than nod. He leaned on the chair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well. On a station the name of which I know… where I saw them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moved by now. Union has realized their possible value, knowing the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man who represents so formidable a number of people on Pell. Comp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 turned them up, but they’ll not be lost again. Would you like to se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Mr. Kressic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want from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little of your time. A little preparation for the future. You can prot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self, your family, your constituents, who are pariahs under Mazian.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 could you get from Mazian in locating your family? Or how could he get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? And surely there are other families divided, who may now repent a ra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, a decision Mazian forced them to take, who may understand…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 interest of any Beyonder is the Beyond it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Union,” Kressich said, to have it beyond doub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ressich, I’m Beyonder. Are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down on the arm of the chair, for his knees were unsteady. “What is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rely there’s a power structure in Q, something you would know. Surely a 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you… is in contact with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contac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influen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influe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be in Union hands sooner or later; you realize that… if Mazian doe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measures of his own. Do you realize what he might do if he decides he wa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tay here? You think he’s going to have Q near his ships? No, Mr. Kress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on the one hand cheap labor; on the other a nuisance. Depending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The way things are going to go—very soon—you’re going to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ability to him. What means can I use to contact you, Mr. Kressic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ntacted me tod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your offi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range nine 1001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there co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tion. Just station can call through to me. And it breaks down. Anytim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call, I have to clear it through com central; it’s set up that way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—can’t call through. And it’s always brok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 is prone to riot, is it n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ld the councillor of Q… arrange o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time he nodded. Sweat was running down his face, his sides. “Ca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me off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you’ve done what you can for me, a guaranteed ticket off, Mr. 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 your forces. I don’t even ask to know who they are. But you’ll know me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 from me will use the word Vassily. That’s all. Just that word.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a call should come, you see that there is—immediate and widesp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urbance. And for that, you may begin to look forward to that reun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on now. You’ve lost no more than ten minutes of your time. You can mak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it. I’d hurry, Mr. Kressi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, glanced back, left in haste, the corridor air cold on his face. N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llenged him, no one noticed. He matched the pace of the main corridor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ded that if challenged about the time, he had talked to Konstantin, t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eople in the foyer; that he had gotten ill and stopped in a rest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himself would attest that he had left upset. He wiped his fac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, his vision tending to blur, rounded the corner onto green doc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walking, into blue, and toward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knock at the door. Hale answered it, and Jon turned tensely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 by the kitchen bar, let go a profound sigh of relief as Jessad walked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oor closed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trouble,” Jessad said, “They’re covering up the signs, you know. Prepa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n-station action. Makes finding directions a little difficul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ressich, confound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trouble.” Jessad stripped off his coat and tossed it to Hale’s man Keif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appeared from the bedroom. Keifer felt the jacket pocket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vered his papers with understandable relief. “You didn’t get stopped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if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Jessad said. “Just walked right to your apartment, went in, sen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ner out with the card… all very smoo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agreed?” Jo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f course he agreed.” Jessad was in an unusual mood, feeling a residu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itement, his normally dull eyes alive with humor. He walked over to the b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oured himself a dr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clothes,” Keifer obj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laughed, sipped at the drink, then set it down and began to take of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rt. “He’s back in Q by now. And we control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carrier Unity, amid the Union Fleet: deep sp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t down at the table in the main room, ignored the guards, to lea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gainst his hands and try to recover his balance. He remained as he wa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breaths, then rose, walked to the water dispenser on the wall, unst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is feet. He moistened his fingers and bathed his face with the cold wat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a paper cup and drank to settle his 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joined him in the room. He looked, scowled instantly, for it was Day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, who sat down at the only table. He would not have gone back to i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egs were too weak to bear long standing. He did not bear up well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mp. Jacoby fared better, and that too he held agains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close,” Jacoby said. “I have a good idea where we a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at down, forced his eyes into focus. The drugs made everything dis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hould be proud of your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zian… will be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don’t confide in me. But it makes sense that he would… Is thi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no idea. What if it is? The fact is, Mr. Ayres, that you can’t re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for the Company, you can’t protect it. You had your chance, and it’s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ell doesn’t want Mazian. Better Union order than Mazi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ell that to my compan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,” Jacoby said, leaning forward, “deserves better than the Company can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Better than Mazian will give it, that’s sure. I’m for our interest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, and we deal as we mu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uld have dealt with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id… for centuri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bit his lip, refusing to be drawn further into this argument. The drug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have for jump… fogged his thinking. He had already talked, and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olved not to. They wanted something of him, or they would not have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out of confinement and let him up onto this level of the ship. He lea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gainst his hand and tried to reason himself out of his muzziness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till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ready to go in.” Jacoby pursued him. “You know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was trying to frighten him. He had been prostrate with terror dur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maneuvering. He had endured jump twice now, with the feeling that his gu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wisted inside out. He refused to think of another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they’re going to have a talk with you,” Jacoby said, “about a me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Pell, something to the effect that Earth has signed a treaty; that Ea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rts the right of the citizens of Pell to choose their own government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Jacoby, doubting, for the first time, where right and wrong 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was from Pell. Whatever Earth’s interests, those interests could not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ed by antagonizing a man who might, despite all wishes to the contrary,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high in the government on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ll be interested, perhaps,” Jacoby said, “in agreements involving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. If Earth doesn’t want to be cut off… and you protest it seeks trade…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to go through Pell, Mr. Ayres. We’re important to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well aware of that fact. Talk to me when you are in authority over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now the authority on Pell is Angelo Konstantin, and I have yet to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that says different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l now,” Jacoby said, “and expect agreement The party I represent can as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of safeguards for your interests. We’re a jumping-off point, Mr. Ayres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th and home. A quiet takeover on Pell, a quiet stay for you while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on your companions to overtake you, for a journey home in a ship eas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ed here at Pell; or difficulties… prolonged difficulties, resulting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and difficult siege. Damage… possibly the destruction of the station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want that; I don’t think you do. You’re a humane man, Mr. Ayres. And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ging you—make it easy on Pell. Just tell the truth. Make it clear to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’s a treaty, that their choice has to be Union. That Earth has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ork for Union. Thorough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 my station to survive, Mr. Ayres. Thousands upon thousands of peopl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die. You know what it is with Mazian using it for cover? He can’t hol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ver, but he can ruin it.” Ayres sat staring at his hand, knowing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reason accurately in his present condition, knowing that most of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been told in all his stay among them was a lie. “Perhaps we should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, Mr. Jacoby, if it can assure an end to this without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odsh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blinked, perhaps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robably,” Ayres said, “We are both realists, Mr. Jacoby… I suspect you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f-determination is a nice term for last available choice, is it not?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ehend your argument. Pell has no defenses. Station neutrality… mean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o with the winning sid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it, Mr. Ayr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do I,” he said. “Order—in the Beyond—benefits trade, and that’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’s interest. It was inevitable that independence would come out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just come sooner than Earth was ready to understand. It woul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ed long ago if not for the blindness of ideologies. Brighter days,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, are possible. May we live to see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lie as sober-faced as he had ever delivered. He leaned back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with nausea urging at him from the effects of jump and from out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Ayr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 at the doorway. It was Azov. The Union officer walked 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lendent in black and sil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are monitored,” Ayres observed sou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delude myself with your affection, Mr. Ayres. Only with your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make your record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hook his head. “We go heralded,” he said, “but by a different war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no hope that Mazian’s ships will all be docked. We brought you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for the Mazianni; and secondly because in the taking of Pell statio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be useful to have a voice of former author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weary assent. “If it saves live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imply stared at him. Frowned, finally. “Take time to recover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ilibrium, sirs. And to contemplate what you might do to benefit 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looked to Jacoby as Azov left and saw that Jacoby was also capab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xiety. “Doubts?” he asked Jacoby sou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kin on that station,” Jacob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10/10/52; 11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ation was calmer. Queries to Legal Affairs had begun, and that was a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ion that the tension on the station was easing. The input file was f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queries about military actions, threatened lawsuits, indignant protests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s on-station who felt damages were due them for the continued curfew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. There were protests from the merchanter ship Finity’s End regard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youth, the object of much anxiety, in the theory that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crews could have swept him up in impressment. In fact the yout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in some station sleepover with a current infatuation from som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 Comp was quietly carrying out a card-use search, not an easy matter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passes were not in such frequent use as stationer c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entertained hopes of finding him safe, refused to take alarm un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rds search had come in; he had seen too many of these come across his de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o discover a young merchanter who had had a falling out with his family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 too much to listen to vid. The whole thing was more security’s problem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level, but security had its hands full, its men and women standing gu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 with haggard eyes and short tempers. LA could at least punch comp butt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ake up some of the clerical work. Another killing in Q. It was depress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re was absolutely nothing they could do but note the fact.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of a guard under suspension, accused of smuggling a case of Downer w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Q. Some officer had decided the problem should not wait, when it was lik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petty smuggling going on everywhere among the merchanter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was being made an examp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hree postponed hearings in the afternoon. They were likely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poned again, because the council was meeting and the board of justices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ed in that. He decided to agree with the defender to that effect, and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ssage through, reserving the afternoon instead for the disposal of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ries that the lower levels of the office could not hand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aving disposed of that, he swung his chair about and looked back at Jos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sat dutifully reading a book on the auxiliary unit and trying not to look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ed as he ought to be. “Hey,” Damon said. Josh looked at him. “Lunch?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a long one and work out at the gy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 go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op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turned the machine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rose, leaving everything on hold, walked over and gathered up his jack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lt after cards and papers to be absolutely sure. Mazian’s troops still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 here and there as unreasonable as they ever had b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likewise put on a jacket… they were about the same size, an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rrowed. Lending, Josh would accept, if not giving, augmenting his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drobe so that he could come and go in the offices without undue atten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eld the door button, instructed the office outside to delay calls fo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u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ck at one,” the secretary acknowledged, and turned to take an incoming 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motioned Josh on through into the outer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 half an hour at the gym,” Damon said, “then a sandwich at the concourse.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g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ne,” Josh said. He looked nervously about him. Damon looked too, and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easy. The corridors had very little traffic even yet. People were just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ing of the situation. : Some troops stood, distantly vi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roops should all be pulled back,” he said to Josh, “by the end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ek. Our own security is taking over entirely in white; green maybe in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. Have patience. We’re working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ll still do what they want,” Josh said sombe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h. Did Mallory, after a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adow came on Josh’s face. “I don’t know. When I think about it, I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lieve me.” They had reached the lift, alone. A trooper stood at the corn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orridor, a fact in the tail of the eye, nothing remarkable. He pu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de for the core. “Had a bit of good news come in this morning. My br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ed up, said things are smoothing out down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lad,” Josh murm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 moved suddenly. Came toward them. Damon looked. Others further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ll started moving, all of them, at a near run. “Abort that,”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 snapped, reaching them. She reached for the panel herself. “We’re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get you a priority,” Damon said—to be rid of them. The move indic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; he thought of them shoving stationers around on other leve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his card from his pocket, thrust it into the slot and cod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; the lights went red. The rest of the troopers arrived as the car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rmored shoulders pushed them aside as the troops all crowded in, lea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ere. The car whisked away, nonstop for whatever destination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d from inside. There was not a trooper left in the corridor. Damon look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, whose face was pale and s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take the next car,” Damon said with a shrug. He was himself disturb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 coded in blue n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lene?” Jos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nt to get down there,” he said. “You come with me. If there’s trouble,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to end up on the dockside. I want to get down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 delayed in coming. He waited several moments and finally used his car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time, a second priority; the lights went red, signifying a ca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 call, then blinked, signifying nothing available. He slammed his fi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wall, cast a second look at Josh. It was far to walk; easier to wa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car to free itself… quicker in the long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over to the nearest com unit, keyed in on priority, while Josh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ing by the lift doors. “Hold the car if it comes,” he said to Josh, pun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ll in. “Com Central, this is Damon Konstantin on emergency. We’re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pulling out on the run. What’s going 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 delay. “Mr. Konstantin,” a voice came back, “this is a publ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un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at the moment, central. What’s going 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al alert. Emergency posts, ple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going 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had cut itself off. A measured siren began to sound. Red lights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se in the overheads. People came out of the offices, looked at one another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hoping it was drill, or mistaken. His own secretary was outside, far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back inside,” he shouted. “Get those doors shut.” People moved backw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ed into offices. The red light by Josh’s shoulder was still blink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cating no car available: every car in the system must have jammed up dow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he said to Josh, motioned toward the end of the hall. Josh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ed and he strode over, caught Josh by the arm. “Come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others in the hall, farther on. He snapped an order at them, cl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ut, not blaming them… there were others besides Konstantins who had l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scattered about the station, children in school and nurseries, peopl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pital. Some ran ahead of them, refusing orders. A station security ag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ed out another order to halt; ignored, laid a hand on his pist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them go,” Damon snapped. “Let b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The policeman’s face relaxed from a grimace of panic. “Sir, I’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anything over co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that gun holstered. You learn those reflexes from the troops? Stan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. Calm people down. Help them where you can. There’s a scramble going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even be drill. Ease u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on, toward the emergency ramp, in the quiet hall… not running;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could not run, spread panic. He walked, trying to hold off panic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“No time,” Josh said under his breath. “By the time the alert ge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he ships are on us. If Mazian’s been caught at dock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militia and two carriers out from station,” Damon said, and remembere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once who Josh was. He caught his breath, gave him a desperate look, me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s worried as his own. “Come on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ached the emergency ramp, heard shouting, loud as they opened the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ers were headed in down it from other levels. “Slow down!” Damon yell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ho passed him, and they did, several turns, but a few became man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here were more coming up, the noise increasing, more running…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port system jammed everywhere and all the levels pouring into the spi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. “Take it easy,” Damon shouted, grabbed shoulders physically and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it, but the rush accelerated, bodies jamming in, men, women, and childr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ssible now even to get out of it. The doors were full of people trying to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docks!” he heard shouted. It spread like fire, with the red light of al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ing in the overhead, the assumption that had been seething in Pell sin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came—that someday it would come, that the station was under attack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cuation was underway. The mass pressed down, and there was no stopping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 Norway; 110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fx/knight/189-8989-6877 easyeasyeasy/scorpiontwelve/zerozerozero/ en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keyed back acknowledgment and turned to Graff with a wide sweep of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 “Hit it!” Graff relayed, and go sounded throughout the ship. Warn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red, spreading to dockside. Troops outside finished stripping the umbilica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’t take them,” Signy said when Di Janz fretted in com. It sat i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to abandon men. “They’re all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mbilicals clear,” Graff shouted across, off com. It was a go-when-ready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urope, which had left its troops, already moving out. Pacific was 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bet’s rider was still heading in behind the wave of the original me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ing with its presence what Tibet had already sent; and what was happe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fringes of Pell System was as old as the light-bound signal tha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ing it, ships inbound, more than an hour ago. The lights on Norway’s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 flicked green, a steady ripple of them, and Signy released clamp and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free, with the troops who had made it aboard still hasten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. Norway moved null for a moment under the gentle puffs of direction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undocking vents, continued the roll of her frame and cut in main thru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rgin that skimmed Australia’s clearance and probably set off alarms all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They acquired hard G, the inner cylinder under combat synch, roll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nsate stresses: weight bore down, eased, slammed down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to heading, with a clutter of merchanters in lower plane; Euro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ific ahead of them, Australia breaking clear behind. Atlantic would be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second; India’s Keu was on-station and headed for his ship; Africa’s Por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downworld. Africa would move out under its lieutenant’s comm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ndezvous with Porey shuttling up from Downbelow, running tailguard at b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evitable was on them. That rider was some minutes behind Tibet’s me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urance. Its message was reaching them now; and a chatter of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smission from Tibet itself, and North Pole’s voice added itself, along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arm of militia ships helplessly in the path of the strike. Tibe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gaged, trying to make the incoming fleet dump speed to deal with them. N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e was moving. Merchanter vessels serving as militia were altering cour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 ships, short-haulers, at a standstill compared to the speed of the in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 They could slow it if they had the nerve. I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ider’s turned,” scan op said in her ear. She saw it onscreen. The ride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 their acknowledgment minutes ago, had put about; that scan imag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ing them now. Longscan comp had put the rest of the arc together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 tech had reasoned the rest by human intent… the yellow fuzz going off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d approach line was long-scan’s new estimate of the ridership’s position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estimate faded to faint blue, mere warning to watch that li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ach in case. They were headed right down it in outgoing plane, whil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ming rider was obliged to go nadir. And they were all stream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, right down the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gnawed her lip, cautioned scan and com monitor to keep up with event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sphere, fretting that Mazian had hauled them out in one vector o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on, she thought with the taste of one disaster in her mouth, no mo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king. Give us a few options,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fx / knight / 189-9090-687 / ninerninerniner / sphinx / twotwotwo triplet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t / quartet / wisp / end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orders. The late ships were given the other vectors. Pacific and Atlan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stralia moved onto new courses, slow motion flowering of the patter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eld the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tationmaster’s offi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hammer to ecs in vicinity/maydaymaydaymayday/union carr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/twelve carriers our vicinity/going for jump/maydaymaydaymayda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n’s eye to all ships/runrunrunru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s tibet to all ships/relay/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an hour old, proliferating through the system in relay through the com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ship receiving and still going, like an echo in a madhouse. Angelo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comp console and keyed through to dockside, where the shock of a mass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out still had crews spilling out on emergency call: military crew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d it, their own way, undocked without interval. Central was in chaos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ending G crisis if the systems could not adjust to the massive kickoff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palpable instabilities. Com was jammed. And for nearly two hour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on the rim of the solar system had been in progress, while the mess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ed its lightbound way towar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ere left on the dock. Most had been aboard already, barracked onship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ad not made it, and military channels on-station echo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mprehensible messages, angry voices. Why they had pulled the troops, wh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delayed to board those they could with attack incoming… the implic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 was the liberty of the Fleet to run out on them. Mazian’s ord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, he thought distractedly. The schematic of Downbelow on the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-screen flickered with a dot that was Porey’s shuttle. He could not call;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could—Mazian’s orders… com silence. Hold pattern, traffic contro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adcasting to merchanters in orbit; it was all they could say. Com que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ed from merchanters at dock, faster than operators could answer the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 for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as bound to have done this. Anticipated, Mazian had flashed him, in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 communication he had gotten. For days the captains had stayed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—troops jammed aboard in discomfort—not in courtesy to station; no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e to their requests to have the troops out of the h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pared for pullout. Despite all promises, prepared for pull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for the com button, to call Alicia, who might be following thi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cree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His secretary Mills came on com. “Security requests you come to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 There’s a situation down in gre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situa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rowd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rust himself from his desk, grabbed his co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. His office door opened unasked, Mills there protesting the intru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Jon Lukas and a companion. “Sir,” Mills said. “I’m sorry. Mr. Lukas insist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told him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 frowned, vexed at the intrusion and at once hoping for assistance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le, if self-interested. “I need some help,” he said, and his eyes fli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larm at the small movement of the other man’s hand to his coat, the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 of steel. Mills failed to see it… Angelo cried aloud as the man sl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s, scrambled back as the man flung himself at him. Hale: he recogniz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sudde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s shrieked, bleeding, sinking against the open doorway; there were screa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outer office; the blow struck, a numbing shock. Angelo reach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ving hand and met the weapon protruding from his chest, stared disbelievin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Jon… at hate. There were others in the do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ck welled up in him, with the bl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assily,” the voice said over com. “Vassily, do you hea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, at his desk, sat paralyzed. It was Coledy, of those who sat abou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ched and waiting, who reached past him and punched the respond button. “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,” Kressich said past the knot in his throat. He looked at Coledy.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s was the buzz of voices out on the docks, people already frightened,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ing ri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him safe,” Coledy said to James, who was over the five others who wai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. “Keep him very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ledy went. They had waited, had hovered about com, one of them always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gathered here in the confusion. It was on them now. After a moment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ise in the noise of the mob outside, a dull, bestial sound which shoo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bowed his face into his hands, stayed so for a long time, not wi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doors,” he heard finally, a shout from outside. “The doors are open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n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an, stumbling and breathless, jostling others in the corridor, a sea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ked people, red-dyed in alarm lights. A siren still went;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asiness of G as station systems struggled to keep themselves stable. “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,” Damon breathed, his vision blurring. A runner hit him and he f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dy off, pushed his way, with Josh in his wake, where the ramp opened o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. “Mazian’s peeled off.” It was all that made sen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rieks broke out and there was a massive backflow in the crowd that brough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ress to a stop. Of a sudden traffic began to go the other way,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ing from something. There were frantic screams, bodies jamm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!” Josh yelled from behind him. It was no good. They were pushed back,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, against the crush of bodies behind. Shots streaked overhead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jammed mass quivered and rang with screams. Damon got his arms in fro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for leverage, to keep from being suffocated… ribs were compre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rear of the press turned, running in panic down some route of escap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crush became a battering flood. He tried to stand in it, having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. A hand caught his arm, and Josh caught up with him, staggere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 shoved and stampeded and they tried to fight the cur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shots. A man went down; more than one—hit. The fire was goin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op shooting!” Damon shouted, still with a wall of people in front of him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 diminishing as if a scythe were hitting it. “Cease fire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grabbed him from the back, pulled him as fire came through. He g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 of one and jerked in pain, scrambling for balance in the rout,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—it was Josh with him, pulling him along in their retreat. A man’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oded an arm’s length ahead of them, and the man fell under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way!” Josh yelled, jerked him left, down a side corridor where par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 was going. He went, that direction as good as the other… saw a wa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 back through, redoubled his effort, to get to the docks, running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ze of secondary corridors back again to n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ade it as far as three intersections, frantic people scat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, at every intersection of the corridors, staggering in the flux of 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screams broke out in the halls a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out!” Josh yelled, catching at him. He gasped air and turned, ran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rving inner hall rose up and up into what was going to turn into a bl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, the sector divi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lank. There was a way. Josh yelled and tried to drag him back when 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ul de sac; “Come on,” he snapped and caught Josh’s sleeve, kept runni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 came down off the horizon at them, became level, a blank wall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ted mural, and at the right, the heavy door of a Downer hatch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up against the wall, fumbled his card out, jammed it in the slo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tch opened with a gust of tainted air, and he dragged Josh into it,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rtual dark, numbing co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sealed. Air exchange started and Josh looked about in panic;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for the masks in the recess, thrust one at Josh, got one over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and sucked a restricted breath, trembling so that he could hardly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d adju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are we going?” Josh asked, voice changed by the mask. “Now w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amp in the recess. He took it, thumbed the light on. He reach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ner-door switch, opened it, a sound that echoed up and up. A slan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m picked out catwalks. They were on a grid, and a ladder went down fa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into a round tube. G diminished, dizzyingly. He caught at the ra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… Elene would be in the worst of it; she would go to cover, get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ice doors locked—had to. He was not able to get through out there; had to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lp, reach a point where he could get security forces moving in a fron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top it. Up. Get up to the high levels; that was white sector on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of that partition. He tried to find an access to it, but the beam show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There was no direct connection, section to section, except the do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pt on number one level, he remembered that—complicated lock systems…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ere—he did not. Get to central, he thought; get to an upper hall and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m. Everything was amiss, G out of balance—the Fleet had gone;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too, throwing them out of stability, and central was not correc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Something was massively wrong up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staggered as G surged sickeningly, grabbed an upslanted rai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climb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foll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response from central; the handcom kept giving back the standb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spersed with static. Elene thumbed it off and cast a frantic look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s of troops that held green nine entry. “Runner,” she called. A you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up to her on the double. They were reduced to this, with com black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o all the ships round the rim, one to the next as far as you can ru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to pass the word on their own com if they can. Hold where you 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. Tell them… you know what to say. Tell them there’s trouble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’ll run headon into it if they bolt. Go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 might be out. She had reckoned the blackout the Fleet’s doing; but Ind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rica had gone, leaving troops to hold the dock, troops they had no room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; and the signal was still being interrupted. No knowing what inform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s were getting, or what messages the troops might have gotten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com. No knowing who was in charge of the deserted troops, whethe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gh officer or some desperate and confused noncom. There was a wall of them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iner entries of blue and green docks—a wall of troops facing up the cur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rizons sealing off those same docks from either side, rifles braced and rea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ling of their square. She feared them no less than the enemy in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fired, turned one mob, killed people; there were still sporadic sh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welve staff members and six of them were missing… cut off by the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ckout. The others were directing dock crew efforts to check the d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mbilicals against a fatal seal breach; the whole section should b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utionary seal—if her people up in blue control could get it stra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: they had dead switches, the whole system jammed by an override. G flu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hit them at intervals; fluid mass in the tanks had to be shunted as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lines could jet it their way, everything in tanks anywhere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ensate; station had attitude controls; they might be using them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fying in a huge space like the docks, the up and down of weight, unset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monition that at any moment they might get a flux of more than a kilo or tw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s. Quen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. The runner had not gotten through: some ass in the line of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 have turned him back. She started toward him in haste, toward the lin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, inexplicably, was wavering, facing about toward them, rifles leve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ut roared out at her back. She looked, to the upcurving horizon, saw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stinct wavefront of runners coming down that apparent wall towar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the curtaining section arch. Ri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eal!” she shouted into the useless handcom, dead as it had been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ere moving; she was between them and targets. She ran for the far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ngle of gantries, heart pounding, looked back again as the line of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vanced, narrowing their perimeter, passing her by, some of them t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s in the cover of the gantries. She thumbed the handcom and desperat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her office: “Shut it down!”—but the mob was past blue control, might b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The noise of the mob swelled, a tide pouring toward them while oth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coming down off the horizon, an endless mass. She realized sudden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pect of the distant faces, behavior not panic, but hate; and weapons—pip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ub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fired. There were screams as the first rank went down. She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lyzed, not twenty meters from the troops’ rear, seeing more and mor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 pouring toward them over their own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. Q was loose. They came waving weapons and shrieking, a sound which grew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t roar to deafening, with no end to their numb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, ran, staggering in the flux, in the wake of her own fleeing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s, of scattered Downers who saw man-trouble and sought shel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oise grew behin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oubled her pace, a hand to her belly, trying to cushion the shock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de. There were screams behind her, almost drowned in the roar. They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run these troops too, gain the rifles… coming on by the sheer weigh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s. She looked back… saw green nine vomiting forth scattered runn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past the troops. Panic showed in their faces. She gasped for ai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going, despite the dull ache in her pelvic arch, dog-trotting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t, reeling in the G surges. Runners began to pass her, a scattered few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, then others, a buffeting flood as she passed white section arch; an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orizon ahead a tide breaking crossways from niner entries, thousands up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s up the sweep of the horizon, running for the merchanter ships at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ing that merged with the cries behind, men and women screaming and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passed her in greater and greater numbers… bloody, reeking, waving weap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rieking. A shock hit her back, threw her to a knee and the man kept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hit her… stumbled, kept going. She staggered up, arm numb, tried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ies, the shelter of supports and lines… shots burst out ahead of her from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’s ac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en!” someone yelled. She could not tell the source, looked about,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 the human tide, and stumbled in the p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en!” She looked about; a hand caught her arm and pulled her, and a gun f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t her head. Two others grabbed her, hauled her through the press… a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zed her head and she staggered, flung her weight then with the men who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pull her through, amid the web of lines and gantries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s and shots; others reached out to seize them and she tensed to f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them the mob, but a wall of bodies absorbed her and the men with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types. “Fall back,” someone was yelling. “Fall back. 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!” They were headed up a ramp, to an open hatchway, a cold ribbed tub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owing yellow white, a ship’s ac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not boarding!” she cried in protest, but she had no wind left to pro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, and there was nowhere but the mobs. They dragged her up the tub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ho had held the entry came crowding after as they hit the lock, hur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They jammed up in a crushing press as the last desperate runners surged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hissed and clanged shut, and she flinched… by some miracle the door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no limb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ner hatch spilled them into a lift corridor. A pair of big men pus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through and steadied her on her feet while a voice thundered orders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. Her belly hurt; her thighs ached; she sank against the wall and re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until one of them touched her shoulder, a huge man, gentle-han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she said. “I’m all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easing, the strain of the run… she pushed her hair back, look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, these two who had been out there with her, heaved through the crow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ing rioters out of the way; knew them, and the patch they wore, bl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device: Finity’s End. The ship that had lost a son on the station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she had dealt with that morning. Going for their ship, perhaps… and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 aside after one of their own, to pull a Quen out of that mob. “Thank you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breathed. “The captain—please, I’ve got to talk to him… fa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bjections. The big man… Tom—she recalled the name—got his arm about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 her walk. His cousin opened the lift door and hit the button inside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ed out again into a fair-sided center, crowded at the moment by the lac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tation. Main room and bridge were downmost, bridge forward, and th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her that way… better now, much better. She walked on her own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dge, amid the rows of equipment and the gathered crew. Neihart. Neihar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’s family; Viking-based. The seniors were on the bridge; som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er crew… children would be snugged away topside, out of thi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gnized Wes Neihart, captain of the family, seamed and silver-haired, sa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en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She met the offered hand, declined the seat they offered, lean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ck of it to face him. “Q’s loose; com’s out. Please… contact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… pass word… don’t know what’s wrong in central, but Pell’s in d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not taking on passengers,” Neihart said. “We’ve seen the result of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have you. Don’t ask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sten to me. Union’s out there. We’re a shell… around this station.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 put. Will you give me co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poke for Pell, had done so, to this captain, to all the others; bu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deck, not Pell, and she was a beggar without a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ckmaster’s privilege,” he allowed suddenly, swept a hand toward the 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’s y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 gratitude, let them show her to the nearest board, sank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shion with a cramp in her lower belly—she put her hand there—not the baby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yed. She had a numbness in that arm, her back, where she had been h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blurred as she reached for the earpiece, and she blinked the 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focus, trying to focus her mind as well as her vision. She punch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-to-ship. “All ships, record and relay: this is Pell dock control,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aison Elene Quen aboard Neihart’s Finity’s End, white dock. Request tha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 merchanters seal locks and do not, repeat, negative, admit any stati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your ships. Pell is not evacuating. Get this much on outside broadcast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make it heard on loudspeakers; station com is blacked out. Those ship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if you can safely release dock from inside shutdown, do so; but do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ock. Those ships in pattern, hold your pattern; do not leave pattern.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 compensate and regain stability. Repeat, Pell is not being evacuated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ary action is in progress in the system. Nothing will be serv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cuating the station. Please play the following section for outside broadc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possible: Attention. By dockmaster’s authority, all station law enfor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requested to do their utmost to establish order in whatever areas they 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not attempt to go to central. Stay where you are. Citizens of Pell: you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erious danger from riot. Establish barricades at all niner entries an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 lines and prepare to defend them to prevent the movement of destru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s. Quarantine has been breached. If you scatter in panic you will contribu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riot and endanger your own lives. Defend the barricades. You will be abl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d the station area by area. Station com is blacked out due to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tion, and the G flux is due to unauthorized undock of military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ility will be restored as quickly as possible. To any refuge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rantine: I appeal to you to contribute your efforts to the establishm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 lines and barricades along with Pell citizens. Station will negoti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you regarding your situation; your cooperation in this crisis will ma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ound impression on Pell’s gratitude, and you may be assured of favo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ideration as this situation is stabilized. Please remain where you a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d your areas, and remember that this station supports your lives too.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: please cooperate with me in this emergency. If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pass it to me on Finity’s End. This ship will serve as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quarters during the emergency. Please play ship to ship and broadc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priate sections over exterior systems. I am standing by for your conta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s flashed back, frantic queries after more information, harsh dem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s of bolting dock at once. All about her the folk of Finity’s End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their own preparations for f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ny moment, she hoped, at any moment com might clear, station central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through bright and sane, bringing contact with command—with Damon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e in central and might not. Not, she hoped, in those corridors with Q r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k. Mainday noon—the worst of all times—with most of Pell out away from job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ps, in the corrido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dock was his emergency assignment. He might have tried to come there;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ried. She knew him. Tears blurred her eyes. She clenched her fist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 of the chair, tried to think away the diminishing ache in her be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te section seal just activated.” Word came to them from Sita, which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tage. Other ships echoed reports of other seals in function; Pel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gmented itself in defense, the first sign that it had defensive reactions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an’s got something,” came panicked word from a crew member behind her. “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a merchanter out of pattern. Can’t t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iped her face and tried to concentrate on all the threads in her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ust stay put,” she said. “If we breach those umbilicals we’ve got dea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sands out there. Do manual seal. Don’t break, don’t break th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nec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s time,” someone said. “We may not ha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start doing it,” she wish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blue one: command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d lights which had flared across the boards had diminished in number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paced from one to the other post and watched techs’ hands, watching sc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ing the activity everywhere they still had monitor. Hale stood guard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ows, in central com, with Daniels; Clay was here, at one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Lee Quale on the other, and others of Lukas Company security, n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’s own. The techs and directors questioned nothing, working feverishl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mergencies which occupi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fear in the room, more than fear of the attack outside. The pres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uns, the lasting blackout… they knew, Jon reckoned, they well kne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as amiss in Angelo Konstantin’s silence, in the failure of an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 or their lieutenants to reach t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ch handed him a message and fled back to his seat without meeting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repeated query from Downbelow main base. That was a problem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r. For now they held central, and the offices, and he did not inten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swer the query. Let Emilio figure it a military order which silence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screens the scan showed ominous lack of activity. They were sitt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Waiting. He paced the circuit of the room again, looked up abrupt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Every tech in the room froze, duties forgotten, hand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-motion at the sight of the group which appeared there, civilian, with rif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ed, with others at their ba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, two of Kale’s men, and a bloodied security agent, one of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a’s secure,” Jessad repor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 A director rose from his post. “Councillor Lukas—what’s happen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t that man down,” Jessad snapped, and the director gripped the back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and cast Jon a look of diminishing h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gelo Konstantin is dead,” Jon said, scanning all the frightened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illed in the rioting, with all his staff. Assassins hit the offices. Ge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work. We’re not clear of this y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s turned, backs turned, techs trying to make themselves invisible by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iciency. No one spoke. He was heartened by this obedience. He paced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ircuit, stopped in the middle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working and listen to me,” he said in a loud voice. “Lukas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are holding this sector secure. Elsewhere we have the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 you see on the screens. We’re going to restore com, for announc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is center only, and only announcements I clear. There is no authorit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ation at the moment but Lukas Company, and to save this station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I will shoot those I have to. I have men under my command who will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ithout hesitation. Is that cl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no comments, not so much as the turning of a head. It was perha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ith which they were in temporary agreement, with Pell’s system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arious balance and Q rioting on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rew a calmer breath and looked at Jessad, who nodded a reassu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sfa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bbery of ladders stretched before and behind, a maze of tubes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d, and it was bitterly cold. Damon shone the beam one way and the o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for a railing, sank down on the gridwork as Josh sank down by hi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r-sounds loud, strained. His head pounded. Not enough air, not f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for exertion; and the maze they were in… branched. There was logic to i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gles were precise; it was a matter of counting. He tried to keep tr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we lost?” Josh asked between gas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angled the beam up, the way they should go. Mad to have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, but they were alive, in one piece. “Next level,” he said, “ough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. I figure… we go out… take a look, how things are out there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nodded. G flux had stopped. They still heard noise, unsure in this ma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t came from. Distant shouts. Once a booming shock he thought might b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eals. It seemed better; he hoped… moved, with a clattering ringing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al, reached for the rail again and started to climb, the last climb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whelmingly anxious, for Elene, for everything he had cut himself off fro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this way… No matter the hazard, he had to ge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tatic sputter. It boomed through the tunnels and 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,” he said. It was coming back together, all of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a general announcement. We are approaching G stabilization. We as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citizens keep to their present areas and do not attempt to cross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. There is still no word from the Fleet, and none is expected yet. 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s clear. We do not anticipate military action in the vicinity of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… It is with extreme sorrow that we report the death of Angelo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hand of rioters and the disappearance in violence of other member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y. If any have reached safety, please contract station central as soon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, any Konstantin relative, or any knowing their whereabouts, ple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station central immediately. Councillor Jon Lukas remains ac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master in this crisis. Please give full cooperation to Lukas Comp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who are fulfilling security duties in this emergenc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ank down on the steps. A cold deeper than the chill of the metal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m. He could not breathe. He became aware that he was crying, te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rring the light and choking his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“… </w:t>
      </w:r>
      <w:r>
        <w:rPr>
          <w:sz w:val="20"/>
          <w:szCs w:val="20"/>
        </w:rPr>
        <w:t>announcement,” the com began to repeat “We are approaching G stabiliz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ask that all citizen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settled on his shoulder, pulled him about “Damon?” Josh said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numb. Nothing made sense. “Dead,” he said, and shuddered. “O Go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tared at him, took the lamp from his hand. Damon thrust himself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, for the last climb, for the access he knew was up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pulled him hard, turned him around against the solid wall. “Don’t go,”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ded with him. “Damon, don’t go out there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’s paranoid nightmares. It was that look on his face. Damon leane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 going in all directions, and no clear direction. Elene. “My father…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… that’s blue one. Our guards were in blue one. Our own gua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ai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think. It kept coming up wrong. Troops had moved; the Fleet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ed out. Murders instant… in Pell’s heaviest securit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the other way, the way they had just come, his hands shaking so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rdly grip the railing. Josh shone the light for him, caught his elbow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p him. He turned on the steps, looked up into Josh’s masked, light-disto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?” Jos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who’s in control up there. They say it’s my uncle. I don’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ached for the lamp, to take it. Josh surrendered it reluctantly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, started down the ladders as quickly as he could slide down the ste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following desperately 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down again. Down was easy. He hurried at the limit of breath and bala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he was dizzy and the lamp’s beam swung madly about the framework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nnels. He slipped, recovered, kept desce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” Josh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breath for arguing. He kept going until his sight was fading from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ir, sank down on the steps trying to pull air enough through the breath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ep from fainting. He felt Josh leaning by him, heard him panting, no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. “Docks,” Damon said. “Get down there… get to ships. Elene would go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’t get thr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Josh, realized he was dragging another life into this. He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s either. He got up, started down again, felt the vibrations of Jos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 still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s would be sealed. Elene would be there or locked in the offices.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. If the troops had hit him… if for some mad reason… the station was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bled in advance of a Union takeov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Jon Lukas was supposed to be up there in centr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ome action failed? Had Jon somehow prevented them from hitting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st count of the stops for breath, of the levels they passed. Down. He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om finally, a gridwork suddenly wider, did not realize what it was until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rched with the light and stopped finding downward ladders. He walked a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id, saw the faint glimmer of a blue light, that over an access doo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it, pushed the switch; the door slid back with a hiss and Josh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to the lock’s brighter light. The door closed and air exchange start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gged down the mask and got a full breath of air, chill and only sligh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inted. His head was pounding. He focused hazily on Josh’s sweating f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d with the mask, distraught “Stay here,” he said in pity. “Stay here. If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is cleared up, I’ll come back; if I don’t—decide for yourself what to d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leaned there, eyes gla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turned his attention to the door, got his breathing back to normal, rub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 to clear them, finally pushed the button and put the door in fun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blinded him; there was shouting out there, screaming, the smell of sm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, he thought with a chill… it opened on one of the minor hall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ded out, started running, heard running footfalls behind him and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back,” he wished Josh, “get back in there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o time to argue with him. He ran, down the hall… had to be in g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or; it had to be nine in this direction… all the signs were gone. 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ahead of him, people running scattered through the halls; and som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gths of pipe and there was a body in the hall… he dodged it and kept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oters he saw did not look like Pell… unshaven, unkempt… he knew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were, and flung everything into his running, pelted down the ha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 turn, headed as close to the docks as he could get without goin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corridor. He had to break into it finally, dodged a runner among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more bodies on the floor, and looters ran rampant. He shouldered p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who clutched pipes and knives and, some of them, gu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entry to the dock was closed, sealed. He saw that, staggered aside 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ter came swinging a pipe at him, for no reason more than that he wa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ttacker kept going, a half-circle that pulled him about and ende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, with Josh, who slammed his head into the wall and came up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pe in his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whirled and ran, for the sealed doors… reached for his pocket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, to override the l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!” someone shouted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stared at a man, at a gun leveled at him. A length of pipe hur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nowhere and hit the man, and looters scrabbled for the gun, a surg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. In panic he whirled, thrust the card for the slot; the door whipped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vast dockside beyond, and other looters. He ran, sucking in the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r, down the dock toward white sector, where he saw other great seals in pl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 seals, two levels tall and airtight. He stumbled from exhaus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himself, pelted up the curve toward them, hearing someone close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hoping it was Josh. The stitch that had started in his side unnot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w to a lancing pain… Past looted shops with dark, open doors, he reach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 beside the huge seals, fetched up against the closed door of the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lock, thrust his card into the sl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ead. No response. He pushed it harder, thinking it might have fai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, inserted it a second time. It was cut off. It should at leas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ed the buttons, given him a chance to put through a priority code,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shed the hazard sign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!” Josh reached the door beside him, caught at his shoulder, pull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. There were people moving behind them, thirty, half a hundred, fro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docks… from green nine, in greater and greater nu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know you got a door open,” Josh said. “They know you’ve got that ki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 at them. Snatched his card from the slot. Useless, blanked; con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lanked his c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rabbed at Josh and ran, and the crowd started forward with a howl. He r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open doors, for the shops… into the dark doorway of the neares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rled inside, pushed the button to seal the door. That at least wor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of the mob hit the door, hammered at it. Panicked faces pressed cl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plastic, lengths of pipe hammered at it, scarring it: it was a secu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, like all the dock-front stores… pressure-tight, windowless, but fo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uble-thick circ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going to hold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think,” he said, “that we can get out again. I don’t think we can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here until they come to get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looked at him across the space of the window, from the other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, pale in the light that came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blanked my card,” Damon said. “It stopped working. Whoever’s in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 just cut off my card use.” He looked toward the plastic, on whic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uges were deepening. “I think we just trapped oursel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ammering continued. Madness raged outside, not assassins, not any sa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ulse toward hostage-taking, only desperate people with a focus fo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ion. Q residents with a pair of stationers within reach. The sca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ened on the plastic, almost obscuring the faces and hands and weapon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remotely possible they could get through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f that happened there was no need of assass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; 13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 waiting game now, probe and vanish. Ghosts. But solid enough out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beyond system limits. Tibet and North Pole had lost contact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oming enemy; Union had about-faced, at the cost of one of Tibet’s riders…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st of one of Union’s. But it was far from over. The com flow kept up, ca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quiet out of both carriers. Signy gnawed her lip and stared at the scre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r, while Graff tended op. Norway held position along with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—having dumped speed, drifted, still not too remote from the ma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IV and III and the star itself. Dead-stopped. They had refused to be dra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. Had now to use mass to shelter them from an arrival close at hand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likely that Union would be reckless enough to use jump for entry—no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yle—but they took the precaution… sitting targets as they were. Wait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and even conservative Union commanders could circle their scan rang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new lines of attack, having probed things; wolves round the fireligh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selves trying to sit within it, visible and dead still and vulnerable.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room out there, could get a good run started, too fast for them to hand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or some time there had been bad news coming out of Pell, silence brok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blings of serious dis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Mazian… persistent silence, and one of them dared breach it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unication to question. Come on, she wished Mazian, turn some of us lo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t. The riders hung off from Norway in widest deployment, like thos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, twenty-seven riderships, seven carriers; and thirty-two milit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trying to fill up their pattern—indistinguishable on longscan,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from riderships; two of them from carriers. As long as the Fleet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, not betraying themselves by tight moves and speed, whoever looked at 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wonder if some of those slow, steady ships might not be war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guising their moves. Tibet’s rider had gotten back to mother; and Tib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th Pole had seven riders and eleven militia in their area, short-haul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apable of running, turned brave by necessity: they could not get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… so they made part of the screen. As if they could depend on attack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at direction. Union had felt at them. Pricked at the organis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ished out of range. It was probably Azov out there. One of Union’s oldes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best. Feathertouch and feint. He had sucked in more tha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er too good to die that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es crawled. The techs on the bridge looked at her from time to time. Sil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d inside as well as among the ships, contagious une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omtech turned at his station, looked at her. “Pell situation worsening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 off com. There was a murmur from other sta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nds on your business,” she snapped, on general address. “It’s likely to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ny side of us. Forget Pell or we get it in our faces, hear me? I’ll 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man who woolgath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o Graff: “Ready stat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ue light went on in the overhead. That would wake them up. A light fla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er board, indicating the armscomp board lit, the armscomper and his aid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y prep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to the comp board, punched a code for a recorded instr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’s sighting eye began to rove toward the reference star in question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orm identifications and to lock in. In case. In case there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 unaccounted for in their plans, and Mazian, likewise receiv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hatter, was thinking of running: their direct beam pickup was train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urope, and Europe still had nothing to say. Mazian was thinking; or had made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mind, and trusted his captains to take precautions. She tapped a signa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jump tech’s board, as he had already to have noted the other move. The bo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live, a stepped up power flow to the generation vane monitors, that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ptions other than realspace. If the Fleet broke from Pell, chance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not all arrive where they were instructed, at the nearest null poi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ould never again be a Fleet, nothing between Union and S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flow from Pell became grim ind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-with-guns. Keen ears could still pick up the shouts outside, the terri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ing. Satin shivered at a crash against the wall, trembled, finding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for this thing that happened… but that Lukases had done this; and Luka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orders, in power in the Upabove. Bluetooth hugged her, whispered to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rged her, and she came, as silently as the others. The whispers of bar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passed above them, below. They moved in dark, a steady flow. They dar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, which might guide men to fin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were ahead of them, some behind. Old One himself led, the strange hisa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down from the high places, and commanded them without telling them wh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had lingered, fearing the strange ones; but there were guns behind, and m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, and they would come in haste very so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uman voice rang out far below in the tunnels, echoing up. Bluetooth hi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ushed, moved faster in his climbing, and Satin scampered along with all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, heated by this exertion, her fur damp and her hands sliding on the rai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others had grasp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rry,” a hisa voice whispered at one of the levels, high, hig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above’s dark places, and hands urged them up still another climb, where a d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shone, making a silhouette of a hisa who waited there. A lock. Sa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gged her mask into place and scrambled up to the doors, caught Bluetoot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, for fear of losing him where Old One should l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ock received them. They jammed in with others, and the inner seal gav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 mass of brown hisa bodies, hands which reached and drew them out in has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hisa, who stood facing outward, shielding them from what lay bey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weapons, lengths of pipe, like the men carried. Satin was stunned,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ward after Bluetooth, to be sure of his presence in this milling ang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ng, in the white lights of humans. There were only hisa in this hall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ed the corridor as far as the closed doors at the end. Blood smeared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s, a scent which did not reach them through the masks. Satin roll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ught glance in the direction the press was sweeping them, felt a soft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not Bluetooth’s close upon her arm and lead her. They passed a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human place, vast and dim, and the door closed, bringing qui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sh,” their guides said. She looked about in panic to see if Bluetooth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ith her and he reached out to her, caught her hand. They walked nervous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mpany of their elder guides, through this spacious man-place, oh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, for fear, and for respect to the weapons and the anger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, Old Ones, rose from the shadows and met them. “Storyteller,” an Ol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dressed her, touching her in welcome. Arms embraced her; others cam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a bright, bright doorway and embraced her and Bluetooth, and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zed by the honor they gave. “Come,” they said, leading her, and they came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right place, a room without limits, with a white bed, a sleeping hu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very old hisa who crouched by it. Dark and stars were all about, w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ere and were not, and of a sudden, great Sun peering into the room, up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nd on the Dream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” Satin breathed, dismayed, but the old hisa rose up and held out hand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. “The Storyteller,” Old One was saying, and the oldest of all lef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er a moment to embrace her. “Good, good,” the Oldest said tender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ly,” the Dreamer said, and the Oldest turned, knelt by the bed to ten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ked her grayed head. Marvelous eyes turned on them, alive in a face wh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, her body shrouded in white, everything white, but the hisa named Li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blackness which expanded all about them, dusted with stars. Su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ished. There was only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ly,” the Dreamer said again, “who are th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 the Dreamer looked, at her, and Lily beckoned. Satin knelt dow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beside her, gazed with reverence into the warmth of the Dream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the Dreamer of the Upabove, the mate of great Sun, who danced up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. “Love you,” Satin whispered. “Love you, Sun-she-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the Dreamer whispered in her turn. “How is it outside? Is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make safe,” Old One said firmly. “All, all the hisa make safe t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-with-guns stay a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dead.” The wonderful eyes filmed with tears, and sought toward L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n’s doing. Angelo—Damon—Emilio, maybe—but not me, not yet. Lily, don’t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y so, so carefully put her arm about the Dreamer, laid her graying che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Dreamer’s graying hair. “No,” Lily said. “Love you, no time lea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no, no. Dream they leave, men-with-guns. Downers all stand you place. Dr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reat Sun. We you hands and feet, we many, we strong, we qui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lls had changed. They looked now upon violence, upon men fighting m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of them shrank closer together in dread. It passed, and only the Dream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ed tranqu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ly. The Upabove is in danger of dying. It will need the hisa, wh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hting is done, need you, you understand? Be strong. Hold this place.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fight, fight mans come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ve. They daren’t kill you, you understand. Men need the hisa. They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’t come in here.” The bright eyes grew dark with passion and gentle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 was back, his awesome face filling all the wall, silencing anger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lected in the Dreamer’s eyes, touched the whiteness with his col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” Satin breathed, and swayed from side to side. Others did, one with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a soft moan of aw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is Satin,” Old One said to the Dreamer. “Bluetooth her friend. Fri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-man, see he di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om Downbelow,” the Dreamer said. “Emilio sent you to the Upabo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-man you friend? Love he, all, all Downers. Bennett-man he 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 He w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say,” Old One said, and in the language of hisa… “Storytell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y-sees-her, make the story for the Dreamer, make bright her eyes and warm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s; sing it into the Drea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rose to her face and her throat grew taut for fear, for a great one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, only a maker of little songs, and to tell a tale in human words…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ce of the Dreamer, and of great Sun, with all the stars about, to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 of the Drea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it,” Bluetooth urged her. His faith warmed her he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ky-see-she,” she began, “come from Downbelow, tell you Bennett-man, tell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sing you hisa things. Dream hisa things, Sun-she-friend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 make dream. Make he live, make he walk with hisa, ah! Love you, love 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 smile look at he. Long, long time we dream hisa dreams. Bennett make we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dream, show we true things, tell we Sun he hold all Upabove, hol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in he arms, and Upabove she make wide she arms to Sun, tell w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and go, big, big, come and go, bring mans from the faraway dark. Make w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eyes, make wide we dream, make we dream same as humans, Sun-she-friend.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Bennett give we; and he give he life. He tell we good things in Upabo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warm we eyes with want for these good things. We come. We see. So wide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g dark, we see Sun smile in the dark, make the dream for Downbelow, the blu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y. Bennett make we see, make we come, make we new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! I Satin, I tell you time humans come. Before humans, no time, only dre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ait and not know we wait. We see humans and we come to Upabove. Ah!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nett come cold time, and old river she quiet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, lovely eyes were set upon her, interested, intent upon her words as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skill like the old singers. She wove the truth as best she could, m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rue, and not the terrible things which were Happening elsewhere, makin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er and truer, that the Dreamer might make it truth, that in the tu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cles, this truth might come round again as the flowers did, and the rai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lasting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oards had stabilized. Station central had adjusted to panic as a perpe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dition, apparent in the fevered attention to details, the refusal of tech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e the increasing coming and going of armed men in the command ce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patrolled the aisles, scowling, disapproving of any move beyond necess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other call from the merchanter Finity’s End,” a tech told him. “Elene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ing, demands inform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ni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nied. Tell them to sit and wait it out. Make no more unauthorized calls.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expect us to broadcast information that could aid the enem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ech turned to her work, visibly trying not to see the 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n. Young Damon’s wife, with the merchanters, already trouble, making demand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sing to come out. The information had already proliferated, and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be picking it up by now from the merchanters in pattern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Mazian knew by now what had happened. Quen with the merchant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on green section dock; Downers knotted about Alicia’s bedside, blo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 four crosshall in that area. Let her keep her Downer guard: the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 was shut. He folded his hands behind him and tried to look cal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vement caught his eyes, near the door. Jessad was back after brief abse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re, a silent summons. Jon walked in that direction, misliking Jessad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m sobri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 progress?” he asked Jessad, stepping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cated Mr. Kressich,” Jessad said. “He’s here with an escort; want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cowled, glanced down the hall where Kressich waited with a clus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s about him, and an equal number of their own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tuation as it was with blue one four,” Jessad said. “Downers still h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ocked. We’ve got the door; we could decompr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need them,” Jon said tautly. “Let it b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or her sake? Half-measures, Mr. Luka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need the Downers; she’s got them. Let be, I said. It’s Damon and Quen who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What are you doing in that regar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’t get anyone on that ship; she’s not coming out and they’re not opening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, we know where he is. We’re working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mean you’re working on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ressich’s people,” Jessad hissed. “We need to get through out there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 me? Pull yourself together and talk to him; promise him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’s got the mobs in his hand. He can pull the strings. D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ooked at the group in the hall, his thoughts scattering, Kressich, Maz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 situation… Union. The Union fleet had to move soon, had to. “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mean, need to get through out there? Do you know where he is or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beyond doubt,” Jessad admitted. “We turn that mob loose on him and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’t be enough to identify. And we need to know. Believe me. Talk to 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rry about it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, caught Kressich’s eyes, nodded, and the party came closer… Kressic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gray and wretched-looking as ever. But those about him were another matte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, arrogant, cocky in their bea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councillor wants a share of this,” one said, small, dark-haired man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 on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peak for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Nino Coledy,” Kressich identified him, surprising him with a direct ans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harder look than Kressich had ever mustered in council. “I advise you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sten to him. Mr. Lukas, Mr. Jessad. Mr. Coledy heads Q security. We have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forces, and we can get order when we ask for it. Are you ready to have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turned a disturbed look on Jessad, obtained nothing; Jessad was bla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nt. “If you can stop the mobs—d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said Jessad quietly. “Quiet at this stage would serve us. Welcome to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cil, Mr. Kressich, Mr. Coled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me com,” Coledy said. “General addr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it to him,” Jessad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drew a deep breath, suddenly with questions trembling on his lips, what k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game Jessad was playing with him, pushing these two into the inner circl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’s own, as Hale was his? He swallowed the questions, swallowed ang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ing what was out there, how fragile it all was. “Come with me,”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d the way inside, took Coledy to the nearest com board. Scan was visibl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Mazian still holding steady. It was too much to hope that Mazian would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sily disposed of. Far too much, that it would be easy. The Fleet had the ar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ed… Mazian’s ships, dotted here and there about the multi-level hal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merchanters’ orbit about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ve,” he said to a tech, dislodged him, put Coledy in that place and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d through to com central. Bran Hale’s face lit up the screen. “Got a c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you to send out,” he told Hale. “This one goes on general overrid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ight,” Hal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,” someone called, breaking the general hush in central.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Scan screens were flashing intersect al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it?” he exclaimed. Scan had nothing definite. A peppering of yel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e warned of something incoming, fast. Comp began to siren alarms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ft outcries, curses, techs reaching for boar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!” someone cried, frantic appea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ity’s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an,” the alarm rang out. Elene saw the flicker and cast a frantic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reak us loose,” Neihart said, avoiding her eyes. “Go”!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d flashed ship to ship. Elene gathered herself against the parting jol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late to run for the dock, far too late; umbilicals were long since shut off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grappled-to o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jolt. They were free, peeling away from station as the whole row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-docked merchanters followed, counterclockwise round the rim; as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take in inside shutdown might mean a ruptured umbilical, as whole sec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might decompress. She sat still, feeling the familiar sensations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she might never feel again, free, loose, like the ship, outward b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what was coming at them; and feeling as if part of her were torn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invader passed… came zenith and disrupted scan, triggered alarms…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, on its way toward the Fleet. They were alive, drifting loose a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less slow motion rate, coming out on an agreed course, a general drif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ose undocking. She folded her arm across her belly and watched the scree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her in Finity’s command center, thinking on Damon, on all that was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d, maybe; they said Angelo was dead; maybe Alicia was; maybe Damon—maybe…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led the thought at herself, trying to accept it sanely, if it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ed, if there was revenge to be gotten for it. She drew deep breath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on Estelle, on all her kin. A second time spared, then. A talen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ing disasters. She had a life in her that was Quen and Konstantin at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s that meant something in the Beyond; names which Union would not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fortable for them in future, that she would give them cause to rememb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us out of here,” she said to Neihart, cold and furious; and when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er, seeming amazed by this shift of mind: “Get us out. Run for jump. P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rd. Matteo’s Point. Flash the word system-wide. We’re leaving, r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Fle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Quen, and Konstantin, and Neihart moved. Finity’s End oversho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and kept going, broadcasting instruction to every merchanter nea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 in the system. Mazian, Union, Pell—none of them could stop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blurred before her eyes, cleared again with a blink. “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o’s,” she said to Neihart, “we jump again. There’ll be others… in d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k who’ve had enough, who wouldn’t come to Pell. We’ll find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hope of your own there, Qu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she agreed with a shake of her head. “None of mine. They’re gone. But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coordinates. So do we all. I helped you, kept your holds full an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ed your manifes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rchanters know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ill the Fleet know these places. So we hang together, captain. We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 frowned. It was not characteristic of merchanters… to be togethe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 but a dock-front braw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a boy on one of Mazian’s ships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a husband on Pell,” she said. “What’s left now but to settle accou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i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 considered it a moment, finally nodded. “The Neiharts will stand by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, stared at the screen before her. They had scan image,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ystem, ghosts ripping across scan. It was nightmare. Like Mariner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elle and all the other Quens had died, holding to a doomed station too lat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 Fleet had let something through or something had gotten them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. It was the same thing… only this time merchanters were not sitting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tched, resolved to watch scan until the last, to see everything unti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died or they reached jump-point, whichever might happen fir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, she thought, and cursed Mazian, Mazian more than Union, who had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time G surged out of balance. Damon made a startled grab for the w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 for him, but it was a minor flux, for all the panicked screams out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carred door. Damon turned his back against the wall and rolled a we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 of his h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asked no questions. None were necessary. Ships had peeled away on the 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rim. Even here they could hear the sirens… breach, it was possible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encouraging that they could hear sirens. There was still air out th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going,” Damon said hoarsely. Elene was away, with those ships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believe so. It was the sensible thing. Elene would have been sensibl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riends, people who knew her, who would help her, when he could not.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… to come back, maybe, when things settled—if they settled. If he was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think he was going to be alive. Maybe Downbelow was all right; may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—on those ships. His hope went with them. If he was wrong… he never w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vity fluxed again. The screams and the hammering at the door had stoppe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de dock was no place to be in a G crisis. Anyone sane had run for small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the merchanters have bolted,” Josh said faintly, “they saw something…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I think Mazian must have his hands fu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at him, thinking of Union ships, of Josh… one of them. “W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on out there? Can you reck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’s face was drenched with sweat, glistening in the light from the sca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. He leaned against the wall, lifted a glance at the overhead. “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able to do anything; can’t predict. No percentage for Union in destroying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 It’s the stray shot we have to worry ab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 absorb a lot of shots. We may lose sections, but while we have mo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and the hub intact, we can handle dama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Q loose?” Josh asked hoars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flux hit them, stomach-wrenching. Damon swallowed, beginn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 nausea. “While that goes on we don’t have Q to worry about. We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hance it, try to get out of this pock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where? Do w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ade a sound deep in his throat, numb, simply numb. He waited for the next 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x; it failed to strike with its former force. They had begun to get i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lance again. The abused pumps had held, the engines worked. He caugh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. “One comfort. We’re out of ships to do it to us again. I don’t know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of those we can ta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could be waiting out there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koned that. He reached a hand up, pushed the switch. Nothing happ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, the door had locked itself. He took his card from his pocket, hesita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it in the slot and the buttons stayed dead. If anyone in central had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ire to know where he was, he had just given the information to them. He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s like we’re staying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rens had stopped. Damon edged over, chanced a look out the scarred wind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ing to see through the opaque slashes and the light diffraction.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rred, far across the docks, one furtive figure, another. The com overh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out a burst of static as if it were trying to come on and went sil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tia freighters scattered, stationary nightmare. One of them blew like a ti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, flared on vid and died while com pickup sputtered static. The hai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les incandesced in Norway’s path and some of the bigger ones rang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ull, a scream of passing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fancy turns: dead-on targets and armscomp lacing into them. A Union ri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ut the way the merchanter had, and Norway’s four riders rolled, whi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n a vector concerted with Norway and pulled fire, a steady barrag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d a Union carrier paralleling them for one visible ins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him!” Signy yelled at her armscomper when the fire paused; it erupte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ords and pasted into the spot the running carrier turned out to occup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orced Union to maneuver, to dump G to survive it. A howl of delight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and sirens drowned it as helm jerked control away and sent their own m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sudden turn, comp reacting to comp faster than human brains could at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eds… she hauled it back and paralleled the quarry. Armscomp ripped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barrage right down the belly array and whatever came of it, scan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how a field peppered with haz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!” the belly spotter shouted into com general. “Solid hit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wails as Norway half-rolled and swung into a new zig. Mercha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ked past them, headed out as if they were a tableau frozen in space: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doing the moving, whipped through the interstices of that still-sta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ce and went after the Union ships, keeping them zigging, keeping them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room for a ru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int and strike: like their entry… a ship to draw them, attack from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ctor. Tibet and North Pole were headed in to intercept, had been coming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moment scan image had reached them: longscan had just revised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, set them as much closer, reckoning they would go at ma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moved. That scan had reached them in the same instant; shifted ve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into the fire they were laying down, Norway, Atlantic, Australia…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riders, took damage, going rimward in spite of fire, going at Tibe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th Pole. There was a ringing oath over com, Mazian’s voice pouring o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am of obscenity. Twelve carriers left of the fourteen that had come i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 of riderships and dart-ships, bore away from station and into thei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runners that were distance-blind and alone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t their heels!” Porey’s deep voice came thr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gative, negative,” Mazian snapped back. “Hold your positions.” Comp still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n synch; Europe’s command signal drew them unwillingly with Mazian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the Union fleet pass their zone of fire, heading for Tibet and N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le. Behind them, a flare of energy reached them: static that cleared… “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!” com echoed. Pacific must have taken out that crippled Union carrier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 back. There were other things possible across the system, t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lose track of. Could lose Pell. One strike could take it out, if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’s int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flexed a hand, wiped her face, keyed to Graff, and he took up control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stant—they were dumping velocity again, pulling maneuvers in concer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. Protests garbled over com. “Negative,” Mazian repeated. There was a h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out No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haven’t a chance,” Graff muttered too audibly. “They should have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oner… should have come in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ndsight, Mr. Graff. Take it as it falls.” Signy dialed up general com. “Ca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out of here. If it’s a feint, one ship could come in and wipe Pell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 help them… can’t risk any more of us than we’re already about to l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got an option… they’ve still got room to ru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, she was thinking, might, the instant their scan narrowed on them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scan started showing what they were into… veer off and jump. If scan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ibet and North Pole fed the right data into longscan, if the pictu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copes did not show Mazian and help coming right on Union’s tai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interpreting their maneuver as one of follow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slowed further. Scan showed a fade-out among the merchanters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-motion flight having reached jump limit. They bled away, Pell’s li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ing off into the d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ead-reckoned time factors, Union’s speed, proliferation of their im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bet’s and North Pole’s velocity incoming. About now, about now, Tibet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figuring it out, realizing Union was on them. If their scan was tell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scan kept showing history for a moment, then locked up, stationa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scan having run out of speculations. Head to head, yellow haze, while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es tracked through that haze, the real scan they were get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r. The red line reached decision-critical—kept going. Head on. Signy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tched, as all of them had to watch. Her fist was clenched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rained herself from hitting something, the board, the cushion, some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happened; they watched it happen, what had happened already, the fut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, the overwhelming assault. Two carriers. Seven riders, to a man.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y and more years the Fleet had never lost ships so wretche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bet rammed… Kant hurled his carrier into jump near the mass of his enem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s own riders and a Union carrier into oblivion… there was a sudden ga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… a grim cheer at that; and again when North Pole and her riders hur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midst of the Unioner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most made it through Kant’s hole. Then that image became a scat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es. North Pole’s comp signal that had begun a sending… ceased abrup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had not cheered, only nodded slowly each time to no one in particula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ing the men and women aboard, names known… despising the situatio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handed. Longscan resolved itself, question answered. The surviving im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ere Union kept on running, hit jump, vanished from the screens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ers would be back, reinforced, eventually, simply calling in more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had won, had held on, but now they were seven; seven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next time and the next it would happen. Union could sacrifice shi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ships prowled the fringes of the system and they dared not go out hun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We’ve lost, she addressed Mazian silently. Do you know that? We’ve lo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,” Mazian’s voice came quietly over com, “is under riot conditions. We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know the situation there. We are faced with disorder. Hold pattern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not rule out another stri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uddenly lights flashed on Norway’s boards; a whole sector sprang to rene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ce. Norway was loosed from comp synch. Orders flashed to the scre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-s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secure ba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s loosed. Africa was. Two ships, to go back and take a disordered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e rest kept to their perimeter and room to maneu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nched general com. “Di, arm and suit. We’ve got to take ourselves a be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trooper we’ve got on the line. Suit alterday crew to guard the d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going in after the troops we had to lea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ut erupted from that link, many-voiced, angry, frustrated troops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ed again, in something they were hot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d-lighted despite the troops in prep below, pulled stress in com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aded deadon for the station. Porey’s Africa pulled out of pattern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ent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“… </w:t>
      </w:r>
      <w:r>
        <w:rPr>
          <w:sz w:val="20"/>
          <w:szCs w:val="20"/>
        </w:rPr>
        <w:t>Give us docking access,” Mallory’s voice came over com, “and open doo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ral, or we start taking out sections of this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ision, the screens flashed. White-faced techs sat at their posts, and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pped the back of the chair at com, paralyzed in the realization of carr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ling dead at Pell’s mid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!” someone screa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had them, shining masses filling all the screen, monsters bearing dow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a wall of dark finally that split apart and passed the cameras abov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 station. Boards erupted in static and sirens wailed as the carri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immed their surface. One vid went out, and a damage alarm went off, a wai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essurization ale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pun about, sought Jessad, who had been near the door. There was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, mouth agape in the wail of sir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waiting for an answer,” another, deeper voice said out of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, gone. Jessad or someone had failed at Mariner and the station had d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nd Jessad!” Jon shouted at one of Hale’s men. “Get him! Take him out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coming in again!” a tech cr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whirled, stared at the screens, tried to talk and gestured wildly. “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nk,” he shouted, and the tech passed him a mike. He swallowed, star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oming behemoths on vid. “You have access,” he shouted into the mike,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control his voice. “Repeat: this is Pell station-master Lukas. You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y again,” Mallory’s voice returned to him. “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n Lukas, acting stationmaster. Angelo Konstantin is dead. Please help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from the other side. Scan began to alter, the big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verting from near-collision course, dumping velocity percepti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r riders will dock first,” Mallory’s voice declared. “Do you copy,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? Riders will dock in advance to serve as carrier dock crews. You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n assist in and then clear out of their way or face fire. For e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we meet, we blow a hole in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riot conditions aboard,” Jon pleaded. “Q has broken confinem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copy my instructions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copies clearly. Do you understand our problem? We can’t guarantee there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no trouble. Some of our docks are sealed off. We accept your troop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stance. We are devastated by riot. You will have our cooper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ong hesitation. Other blips had come into scan, the rider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nded the carriers. “We copy,” Mallory said. “We will board with troops.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number-one rider safely docked with your cooperation or we will b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an access for troops and blow section by section, no survivors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your clear cho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py.” Jon wiped at his face. The sirens had died. There was a deathly hu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command center. “Give me time to get what security I can muster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secure docks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half an hour, Mr. Luk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 from com, waved a summons to one of his security guards, by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copies. Half an hour. We’ll get you a dock cle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ue and green, Mr. Lukas. You see t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ue and green docks,” he repeated hoarsely. “We’ll do our be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igned off. He pushed past com to key in the main com center. “Hale,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laimed. “Ha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’s face appe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al broadcast. All security to docks. Get blue and green docks clear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it,” Hale said, and keyed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strode across the room to the doorway where Kressich still stood. “Get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om. Get on and tell those people you claim to control to stay quiet. H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nodded. There was a distractedness in his eyes, a not quite sanity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ized him by the arm and dragged him to the com board, as the tech scramb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way. He set Kressich down, gave him the mike, stood listening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addressed his lieutenants by name, calling on them to cl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ected docks. Panic persisted in the corridors where they still had camer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. Green nine showed milling throngs and smoke; and whatever they cl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ked mobs would pour into like air into vacu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al alert,” Jon said to the chief at station one. “Sound the null 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man turned, opened the security casing, punched the button beneath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zzer began to sound, different and more urgent than all other warnings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wailed through Pell’s corridors. “Seek a secure place,” a voice interrup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t intervals. “Avoid large open areas. Go to the nearest compartment and see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emergency hold. Should extreme gravity loss occur, remember the orien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rows and observe them as station stabilizes… Seek a secure place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nic in the halls became headlong flight, battering at doors, screa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row G off,” Jon sent to the op coordinator. “Give us a variation they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 out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flashed. A third time the station destabilized. Green nine corridor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how clear as people raced for smaller spaces, even smaller corridors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nched through to Hale again. “Get forces out there. Get those docks clear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ve given you your chance, confound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Hale said, and winked out again. Jon turned full circle,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actedly at the techs, at Lee Quale, who clung to a handhold by the doo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ed Quale, caught his sleeve and hauled him close when he came. “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inished business,” he said, “down on green dock. Get down there and fini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understand? Finish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Quale breathed, and fled… with sense enough to know, surely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lives rested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might win. Until then they claimed station neutrality, held onto what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. Jon paced the aisle, catching at chairs and counters in the occas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flux, trying to keep the whole center from panic. He had Pell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what Union had promised him, and would have it under Mazian and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too, if he was careful; and he had been, far more than Jessad had ord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be. There were no witnesses left alive in Angelo’s office, none in Leg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airs, abortive as that raid had been. Only Alicia… who knew nothing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med no one, who had no voice, and her so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was the danger. Damon and his wife. Over Quen he had no control… bu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Damon started making charges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st a look over his shoulder, suddenly missed Kressich, Kressich and two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upposed to be watch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sertion of his own enraged him, of Kressich—he was relieved. Kress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vanish back into the hordes of Q, frightened and unreach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Jessad… if they had not gotten him, if he was loose, near something vital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can the riders were moving closer. Pell had yet a little time,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troops hit. A tech handed him positive id on the ships that wait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; Mallory and Porey, Mazian’s two executioners. They had a name,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ruthlessness and the other for enjoying it. Porey was the other one, th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no good new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and sweated, wai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was going on outside. Damon walked over the littered floor of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p and leaned there, trying again to see out the scarred window, jerked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d explosion of a shot distorted in the scratches. There was screaming ming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grinding of machinery in oper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ever’s out there now, they’re moving this way and they’ve got guns.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d back from the door, moving carefully in the lessened G. Josh stoo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up one of the rods that had been part of a ruined display, offe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took it and Josh got another for himself. He moved up near the doorw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 went to the other side of it, back to the wall. There was no sound n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utside, a lot of shouting far away. Damon risked a look, the light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other way, jerked back again at the sight of human shadows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rred wind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whipped open, carded from outside, someone with priority. Two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shed in, guns drawn. Damon slammed the steel rod down on a head,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cusing for horror of it, and Josh hit from the other side. The men f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ly in the low G, and a gun skittered loose. Josh scooped it up, f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ice to be sure, and one jerked, dying. “Get the gun,” Josh snapped, and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t and pushed fastidiously at the body, found the unfamiliar plastic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 butt in a dead hand. Josh was on his knees, rolled the other body,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p it. “Clothes,” Josh said. “Cards. id’s that wor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aid the gun aside and swallowed his distaste, stripped the limp bo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off his own suit, struggled into the bloody coveralls… there would b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lenty in the corridors with bloodstains on them. He searched the pockets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, found the papers there, found the card lying where the body’s left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ropped it. He canted the id folder to the light. Lee Anton Quale…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le. Quale, from the Downbelow mutiny… and Jon Lukas’s employ; in Jo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loy, and Jon had comp in his control—when Q happened to get the doors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Konstantins happened to have been murdered in Pell’s tightest security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is card stopped working and murderers knew how to locate him—it was Jo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closed on his shoulder. “Come on, Dam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, flinched as Josh used his gun to burn Quale’s face beyond recogni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corpse afterward. Josh’s own face was sweat-slicked in the ligh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, rigid with horror, but the reactions were right, a man whose instinc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w what they were doing. He headed for the dock and Damon ran with him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light, slowed at once, for the docks were virtually bare. Whit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 was in place; the seal of green dock was hidden up the horizon. They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ngerly across the front of the huge seal of white, got in among the gant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dock, walked along within that cover, while the horizon unfol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ward, showing them a group of men working at the docking machinery,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ly and carefully in reduced G. Corpses and papers and debris lay sc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across the docks, out in open spaces which would be difficult to r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being seen. “Enough cards lying out there,” Josh said, “to give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nty of nam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or any lock not voice-keyed,” Damon murmured. He kept his eye to the men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 and those standing guard down by the green niner entry, visible 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nge—walked out carefully to the nearest corpse, hoping it was a corps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someone dazed or shamming. He knelt, still watching the workers,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pockets and came up with a card and additional papers. He pock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and went to the next, while Josh plundered others. Then nerves sen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urrying back to cover, and Josh joined him at once. They moved further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ue seal is open,” he said, as that arch came down off horizon. He entert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wild, momentary hope of hiding, getting to blue sector when the traffic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s returned to normal, getting up to blue one and asking question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point. It was fantasy. They were not going to live that long. He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 they w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, followed the direction Josh indicated, up through the gantry lin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berth in green: green light. A ship was in approach, whether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Union’s there was no telling. Com thundered out, echoing instruction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iness. The ship was closing with the docking cone, coming in fast. “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,” Josh hissed at him, pulling at his arm, insisting on a break for gr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G isn’t going,” he murmured, resisting Josh’s urging. “Don’t you see it’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ck? Central’s got the corridors cleared for their own forces to move i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ships wouldn’t dock with G completely unstable; no way they’d risk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big ship. Just a little flux to quell the riot. And it won’t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d. If we run into those corridors we’ll be in the middle of it. No.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CS501,” he heard over the loudspeaker then, and his heart lif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e of Mallory’s riders,” Josh muttered at his side. “Mallory. Unio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reat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Josh, at the hate which burned in the angel’s haggard face…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ce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inutes passed. The ship snugged in. The dock crew ran to secu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mbilicals, thrust the connections in. The access slammed into seal with a hi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dible across the empty distance. Machinery whined and slammed beyond i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k in function, and the dock-side crew started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ful of men poured out of the obscuring periphery of the gantri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armored… two running across to the far side, to take up position with rif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veled. There was the sound of others running, and com was on again, warn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itself inb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your head down,” Josh hissed, and Damon moved slowly, knelt by the br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movable tanks where Josh had taken closer cover, tried to se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ppening farther up, but there was a skein of umbilicals in the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was using her own men for dock crews; but Jon Lukas must still b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 up in central, cooperating with Mazian, and in the pressure of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k, Mazian would choose efficiency over justice. Go out there, appro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ed and nervous Company troops, raise a charge of murder and conspiracy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physically held central and station, and Mazian had Union on his mind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ould go out there,” he said, unsure of his conclus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d swallow you alive,” Josh said. “You’ve nothing to offer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at Josh’s face. Of the gentle man Adjustment had turned out…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left, but perhaps the pain. Set him at a comp board, Josh had said on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might remember comp; set him into war and he had other instincts. Jos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 hands clutched the gun between his knees, and his eyes were set on the a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dock, where Norway was moving in to dock. Hate. His face was pa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nse. He might do anything. Damon felt the butt of the pistol i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hand, shifted his grip on it, moved his forefinger onto the trigger.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ed Unioner… whose Adjustment was coming undone, who hated, who might go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apart. It was a day for murders, when the dead out there were too man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, when there were no rules left, no kinships, no friendships. War ha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ell, and he had lived naive all his life. Josh was dangerous—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ned to be dangerous—and nothing they had done to his mind had chang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announced arrival; there was the boom of contact. Josh swallowed visib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fixed. Damon reached with his left hand, caught Josh’s arm. “Don’t.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anything, hear me? You can’t reach 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intend to,” Josh said without looking at him. “Only so you have as g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the gun to his side, finger slowly removed from the trigger, the tast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ile in his mouth. Norway was in solidly now, a second crashing of lo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ings, a seal hissing into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boiled out onto the dock, formed up, with shouts of orders, took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tions relieving the rifle-bearing crewmen, armored figures, alik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lacable. And of a sudden there was another figure from high up the curv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, and other troops came from the recess of the shops and offices alo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, from the bars and sleepovers, troops left behind, rejoining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rades of the Fleet, carrying their wounded or dead with them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union, a wavering in the disciplined lines that took them in, embracing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eers raised. Damon pressed as close to the concealing machinery as he cou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 shrank down besid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officer bellowed orders and the troops started to move in order,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 toward the green nine entry, and while some held it with leveled rif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advanced withi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ifted back, farther and farther within the shadows, and Josh mov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Shouts reached them, the echoing bellow of a loudspeaker: Cl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. Suddenly there were shouts and screams and firing. Damon lea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gainst the machinery and listened, eyes shut, once and twice felt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inch at the now-familiar sounds and did not know whether he did al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dying, he thought with exhausted calm, felt tears leak from his eye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ed finally. Call it what they would, Mazian had not won;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ility that the outnumbered Company ships had beaten off Union for goo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nly a skirmish, decision postponed. There would be more such, until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more Fleet and no more Company, and what became of Pell would be in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. Jump had outmoded the great star stations. There were worlds now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 and priority of things had changed. The military had seen it. On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s had not. His father had not, who had believed in a way nei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nor Union, but Pell’s—that kept the world it circled in trust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dained precautions within itself, that valued trust above security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lie to itself and believe that Pell’s values could survive in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hose who could shift from side to side, play any politics going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could do so; evidently had. If Mazian had sense to judge men, 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see what Jon Lukas was and reward him as he deserved. But Mazian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honest men, only men who would obey him, and impose Mazian’s kind of l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n would come out a survivor, on either side. It was his own moth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bbornness, that refusal to die; his own, maybe, that did not seek approac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uncle, whatever he had done. Maybe Pell needed a governor in these la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s who could shift and survive, trading what had to be tr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e could not. If he had Jon in front of him now—hate… hate of this mea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new experience. A helpless hate… like Josh’s… but there was revenge,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. Not to harm Pell. But to make Jon Lukas’s sleep less than easy. Whil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gle Konstantin was loose, any holder of Pell had to feel less secure. Mazi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Jon Lukas—none of them would own Pell until they had gotten him; an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make difficult for them, for as long as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main base; 1300 hrs; local 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till no answer. Emilio pressed Miliko’s hand against his should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leaning over Ernst, at com, while other staff clustered about. No wor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ation; no word from the Fleet; Porey and his entire force had gone hur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world into a silence that persisted into yet another h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it up,” he told Ernst, and when there was a murmuring among other staff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on’t even know who’s in control up there. No panic, hear me? I don’t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f that nonsense. If you want to stand around main base and wait for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and, fine. I won’t object. But we don’t know. If Mazian loses he might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is facility, you understand? Might just want to destroy it beyond use.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if you like. I’ve other idea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’t run far enough,” a woman said. “We can’t live out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r chances aren’t good here either,” Miliko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rmuring swelled into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sten to me,” Emilio said. “Listen. I don’t think their landing in the bush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easy, unless they’ve got equipment we haven’t heard of. And maybe they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y blowing up this place; but maybe they’d do that anyway, and I’d rather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. Miliko and I are taking a trip down the road. We’re not going to wor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if that’s what it comes to up there. Or stand here and deal with Por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comes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rmuring was lower this time, more frightened than panicked. “Sir,”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im Ernst, “you want me to stay by co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ant to stay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Ernst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nodded slowly, looked about at all of them. “We can take the port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ressors, the field dome… dig in when we get somewhere secure. We can surv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re. Our new bases do it. We c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nodded dazedly. It was too hard to realize what they were facing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did not, and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lash it down the road too,” he said. “Roll up the operation or stay on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ose. I’m not forcing anyone to head into the bush if he doesn’t think h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it. One thing we’ve already seen to, that Union won’t get their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. So now we make sure they don’t get their hands on us. We get f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emergency stores we didn’t mention to Porey; we take the portable co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some essential units out of the machines we can’t take with us… and we ju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a walk down the road and into the trees, by truck as far as we can ta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cks, dump the heavy stuff in hiding, carry it to our new dig bit by bi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blast the road and the trucks, but any other answer is going to tak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mount. If anyone wants to stay here and work for the new management…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, if he shows up again, then do it. I can’t fight you and I’m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ed in try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ear silence. Then some pushed out of the group and started gath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personal belongings. More and more did. His heart was beating very har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Miliko toward their quarters, to gather up the few of their belonging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take. It could go the other way. Something could start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deliver him and Miliko to the new owners, if that was what i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gain points with the opposition. They could do that. There were far and a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of them… and Q, and the workers out the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s family… no word. His father would have sent some message if he could.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ke it quick,” he told Miliko. “Word of this is going every which way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” He slipped one of the base’s only handguns into his pocket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atched up his heaviest jacket; he gathered up a boxful of cylinders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rs, took up a canteen and the short-handled axe. Miliko took the knif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 couple of blankets rolled up, and they went out again, into the confu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aff packing up blanketrolls in the middle of the floor. They stepped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“Get the pump shut down,” he told a man. “Get the connector out of it.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other instructions, and men and women moved, some for the trucks 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cts of sabotage. “Move it,” he yelled after them. “We’re moving in fift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ut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,” Miliko said. “What do we do with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them the same choice. Get down the line, put it to the regular workers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ven’t heard yet.” They passed the lock door, through the second an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ooden steps into night-bound chaos, with people moving as fast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ited air would let them. There was the sound of a crawler starting up. “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,” he yelled at Miliko as their paths diverged. He headed down ov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shed rock path, down and up again onto the shoulder of Q’s hill, 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ched, irregular dome showed wan yellow light through its plastic, where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k were outside, dressed, looking as if they had had no more sleep than o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,” one yelled, alerting the others, and word went into the dom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peed of a slammed door. He kept walking, went into the midst of them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in his throat “Come on, get everyone out here,” he yelled, and they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our out with a swelling murmur of numbers, fastening jackets, adju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ks. In a moment the dome began to collapse, and the lock sighed the air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ust of warmth and a flood of bodies that began to surround him. They were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quiet, a murmur, nothing more; the silence did not comfort him. “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lling out of here,” he said. “We don’t get any word out of station and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Union’s in control up there; we don’t know.” There were outcri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ress, and some of their own number ordered silence. “We don’t know, I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luckier than station; we’ve got a world under us, food to eat; and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careful… air to breathe. Those of us who’ve lived here know how to man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… even in the open. You have the same choice we do. Stay here and work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, or take a walk with us. It’s not going to be easy out there,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’t recommend it for the older ones and the youngest, but I’m not so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going to be safe here either. We’ve got a chance out there, that they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we’re too much bother to come after. That’s it. We’re not sabotaging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 you need for life. The base here is yours if you want it; but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 with us. We’re going… never mind where we’re going; unless you’re c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us. And if you come, it’s on equal terms. Now. Immediate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ead silence. He was terrified. He was crazy to have come amo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e. The whole camp could not stop them if they pani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at the back of the crowd opened the door to the dome, and of a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rmur of voices, a backflow into the dome, someone shout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need blankets, that they would need all the cylinders, a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ling that she could not walk. He stood there while all of Q deserted hi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me, turned on the slope and looked across to the other domes, wher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men were coming from the residents’ domes in businesslike haste, carry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ets and other items, a general flow down to the trough of the hills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ors whined and headlamps showed. They had the trucks ready. He start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faster and faster, walked into the chaos that swirled about the vehic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putting on the field dome and some spare plastic; a staffer show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ecklist as businesslike as if they were loading for a supply trip.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ere trying to put their personal loads on the trucks and staff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ing with them, and Q was arriving, some of them carrying more tha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ght on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cks are for essential materials,” Emilio shouted. “All able-bodied walk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one too old or too sick can perch on the baggage, and any room left, you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heavy items on… but you share loads, hear? No one walks light. Who ca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houts from some of the Q folk who had caught up, and they p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some of the frailer children, some of the old ones. They yell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some still coming, shouts with a tone of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asy! We’ll get them all on. We’ll not be going fast. A kilometer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ad, forest starts, and there’re no armored troops likely to hike into it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reached him. He felt her hand on his arm and put his arm about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her to him. He remained slightly numb; a man had a right to be whe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ld ended. They were prisoners up there on station. Or dead. He began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at possibility too, forcing himself to deal with it. He felt si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, shaking with an anger which he kept in that numb place, away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ing process. He wanted to strike out at someone… and there was no on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e com unit on. Ernst supervised the loading of it onto the truckb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tween emergency power and portable generator they had that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… if any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all, the people who would ride, and room enough for bedrolls and sack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rotective nest. People moved at a run, panting, but there seemed less panic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hours yet till dawn. The lights were still on, on stored power, the do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glowing yellow. But there was a sound missing, in all the nois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wler engines. The compressors were silent. The pulse was 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ve them out,” he shouted when there seemed order, and the vehicles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began to grind their patient way along the ro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ell in behind, a column shaping itself to the road as it began to parall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iver. They passed the mill and entered the forest, where hills and tre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d on the right hand of the night-bound landscape. The whole progress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of unreality, the trucks’ headlamps shining on the reeds and the gr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s and the hillside and the trunks of trees, with the silhouettes of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dging along, the hiss and pop of breathers in curious unison, ami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nding of the engines. There were no complaints, that was the thing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nge, no objections, as if a madness had seized them all and they agre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. They had had a taste of Mazian’s govern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ass moved beside the road, a serpentine line in the waist-high ree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s moved among the bushes beside the road hillward. Miliko pointed to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h disturbance, and others had seen it, pointing and murmur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s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’s heart lifted. He reached for Miliko’s hand and pressed it, left 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de out into the weeds and under the trees while the trucks and the colum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on. “Hisa!” he called aloud. “Hisa, it’s Emilio Konstantin! Do you see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, a handful, shyly advancing into the lights. One came holding ou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, and he did. The Downer came to him and embraced him energetically. “L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” the young male said. “You go walk, Konstantin-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? Is it Bound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Bounder, Konstantin-man.” The shadowed face looked up at him, dim ligh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-stopped trucks glinting off a sharp-edged grin. “I run, run, run come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watch you. All we eyes to you, make you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 Bounder, love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bobbed in pleasure, fairly danced with it. “You go wal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running away. There’s trouble in the Upabove, Bounder, men-with-gu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they come Downbelow. We run away like the hisa, old, young, some of u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, Bounder. We look for a safe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turned to his companions, called something which ran up and down sca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hattered from them back to the trees and into the branches above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’s strange, strong hand slipped about his as the hisa began to lea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 road, where all the column had stopped, those rearmost crow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,” one of the staff called from the passenger seat of a tru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ness in his voice, “they all right coming in with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ll right,” he said. And to the others: “Be glad of them. The hisa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The Downers know who’s welcome on Downbelow and who isn’t, don’t they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been watching us all this time, waiting to see if we were all righ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,” he called out louder still to the unseen masses beyond, “They’ve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us, you understand? The hisa know all the places we could run to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willing to help us, you hear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urmuring of distr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Downer ever hurt a man,” he shouted into the dark, over the patient rum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engines. He closed his hand the more firmly on Bounder’s, walk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ong them, and Miliko slipped her hand within his elbow on the other sid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cks started up again, and they walked, at the same slow pace. Hisa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 the column, walking along in the weeds beside the road. Some humans sh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m. Others tolerated the shy touch of an offered hand, even Q fol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ing the example of old staffers, who were less perturbed by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all right,” he heard one of his workers call out through the ran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them go where they li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,” he said, “we want a safe place… find all the humans from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ps, take them to many safe plac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ant safe, want help; come,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ong hand stayed within his, small, as if they were father and child;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ll of youth and size it was the other way about… that humans went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now, down a known human road to a known human place, but they we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back, might never—he acknowledged it—might never come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we place,” Bounder said. “You make we safe; we dream bad mans a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; and you come now, we go dream. No hisa dream, no human drea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gether-dream. Come dream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understand the babble. There were places beyond which huma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ver gone among hisa. Dream-places… it was already a dream, this mingled f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umans and hisa, in the dark, in the overturning of all tha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saved the Downers; and in the long years of Union rule, when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who cared nothing for the hisa… there would be humans among the hisa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warn them and protect them. There was that much left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ll come someday,” he said to Miliko, “and want to cut down the tre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 their factories and dam the river and all the rest of it. That’s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it, isn’t it? If we let them get away with it.” He swung Bounder’s han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down at the small intense face on the other side. “We go warn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ps, want to bring all humans into the trees with us, go for a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. Need good water, good foo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sa find,” Bounder grinned, the suspicion of a great joke shared by hisa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. “Not hide good you foo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not hold an idea for long… so some insisted. Perhaps the gam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ll when humans had no more gifts to give. Perhaps they would lose their aw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and drift their own ways. Perhaps not. The hisa were not the same a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when humans c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ther were humans, on Downbel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Hammer: deep space; 19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poured a drink, his second since space around them had suddenly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ed with a battle-worn fleet. Things had not gone as they should. A sil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fallen over Hammer, the bitter silence of a crew who felt an enemy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a witness to their national humiliation. He met no eyes, offer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inions… had only the desire to anesthetize himself with all due speed, s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not be blamed for any matters of policy. He did not want to give advi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 opin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plainly a hostage; his father had set things up that way. And it occu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 inevitably that his father might have double-crossed them all, t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now be worse than a useless hostage… that he might be one whose car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e to be pl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y father hates me, he had tried to tell them; but they had strugged it off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rrelevant. They did not make the decisions. The man Jessad had done tha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was Jessad now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upposed to be some visitor on his way to the ship, some perso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ort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himself, to report failure, and to dispose of a useless bit of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ime to finish the second drink before the activity of the crew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tual nudge at the hull reported a contact. There was a great de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chinery slamming and the noise of the lift going into function, a crash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ge synched with the rotation cylinder. Someone was coming up. He sat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glass before him and wished that he were a degree drunker than he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pward curve of the deck curtained the lift exit, beyond the bridg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see what happened, only noted the absence of some of Hammer’s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ir posts. He looked up in sudden dismay as he heard them coming 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way, from his back, into the main room through crew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ss of Hammer. Two crew. A number of military strangers and some no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, behind them. Vittorio gathered himself shakily to his feet and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m. A gray-haired officer in rejuv, resplendent with silver and rank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. Dayin Jacob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ittorio Lukas,” Blass identified him. “Captain Seb Azov, over the fleet;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of your own station; and Mr. Segust Ayres of Earth Compan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curity council,” that one corr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at down at the table, and the others found place on the benches r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Vittorio settled again, his fingers numb on the table surface.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ounded by an alcoholic gulf that kept coming and going. He tried to s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urally. They had come to see him… him… and there was no possible help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 to them or to any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operation has begun, Mr. Lukas,” Azov said. “We’ve eliminated tw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’s ships. They won’t be easy to get out; they’re hanging close to st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ve sent for additional ships; but we’ve driven the merchanters out,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haulers. The ones left are Pell short-haulers, serving as camouflag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want with me?” Vittorio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Lukas, you’re acquainted with the merchanters based out of station—you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Lukas Company, at least to some extent—and you know the ship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apprehensiv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ship Hammer, Mr. Lukas, is going back within hail of Pell, and wher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s merchanters, you’ll be Hammer’s com operator… not under your real na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, you’ll be given a file on the Hammer family, which you’ll study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. You’ll answer as one of them. But should Hammer be challeng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militia, or by Mazian, your life will rely on your ski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ention. Hammer will suggest to the merchanters remaining that their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for survival would be to get to the system fringe and have nothing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is matter, to get utterly out of the way and cease trade with Pell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ose ships out of the way, Mr. Lukas; and it wouldn’t at all be politic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merchanters know we’ve tampered with Hammer and Swan’s Eye. We don’t int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ve that known, you underst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ews of those ships, he thought, would never be set free, not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ment. It occurred to him that his own memory was hazardous to Union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uld never be politic to have merchanters know Union had violated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utrality, which they claimed as a sin of Mazian’s alone. That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iscated not just personnel by impressment, but whole ships, and names… 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the names, the trust, the selves of those people. He fingered the emp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 before him, realized what he was doing and stopped at once, trying to se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 and sensible. “My own interests lie in that direction,” he said. “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ture on Pell is far from assur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so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entertain some hopes of a Union career, captain Azov.” He lifted his eye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’s grim face, hoping that he sounded as calm as he tried to be, “Rel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myself and my father… are not warm, so he threw me to you qu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ly. I’ve had time to think. Plenty of time. I prefer to make my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s with Un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is running out of friends,” Azov observed softly, with a glance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d-faced Mr. Ayres. “Now the indifferent desert her. The will of the govern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Ambassado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’ eyes turned toward Azov, sidelong. “We have accepted the situatio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ever the intent of my mission to obstruct the will of the people resid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se areas. Only I am anxious for the safety of Pell Station. We are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ousands of live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ege, Mr. Ayres. We cut them off from supplies and disrupt their oper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y grow uncomfortable.” Azov turned his face toward Vittorio, star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 moment “Mr. Lukas—we have to prevent their access to the resourc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s, and of Downbelow itself. A strike there… possible, but militarily cos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o it, and costly in its effect. So we proceed by disentangl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as a death grip on Pell; he’ll leave ruin if he loses, blow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station itself, fall back toward the Hinder Stars… toward Earth. Do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your precious motherworld used for a Mazianni base, Mr. Ayr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shot him a troubled loo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 he is capable of it,” Azov said, not ceasing to look at Vittorio, a co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netrating stare. “Mr. Lukas, that is as much as your duty involves. To g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… to dissuade merchanters from trade. Do you understand? Do you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’s within your capacit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nodded. “You’ll understand, Mr. Lukas, if we excuse you and Mr. Jacob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poi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sitated, a little dazed, realized it fuzzily as an order and that Azov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y stare brooked no countersuggestions. He rose from the table. Dayin exc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past Ayres, and that left Ayres, Blass, and Azov in council. Hamm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prepared to receive orders the nature of which he much wished to k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had been lost. Azov had not told the truth as it was. He had hear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w talking. There were whole carriers missing. They were to be sent into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aused where the curve curtained the meeting area, looked back at Dayin, sa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on a bench at the table in this the crew quarters. “You all right?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Dayin, for whom he had never had great affection; but a face from hom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welcome in this cold place, in these circumst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nodded. “And you?” It was more courtesy than he had generally had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le Day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settled opposi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th,” Vittorio asked him. “How many did they lose out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ok heavy damage,” Dayin said. “I reckon that Mazian cost them some.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re ships missing… carriers Victory and Endurance gone, I thin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Union can build more. They’re calling others in. How long is this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shook his head, rolled a meaningful glance at the overhead. The f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med, deadening conversation into local areas, but not shielding them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nitoring. “They’ve got him cornered,” Dayin said then. “And they can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ies indefinitely, but Mazian’s bottled. What Azov said, that was the 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st them, cost them badly, but they cost him wor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about u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d rather be here than at Pell, frank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ttorio gave a bitter laugh. His eyes blurred, a sudden pain in his throa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as never really gone, and he shook his head. “I meant it,” he sai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who might chance to be monitoring them. “I’ll give Union the best I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; it’s the best thing I ever had going for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in regarded him strangely, frowned and perhaps understood his meaning.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time in his twenty-five years he felt a kinship with someone.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be Dayin, who was three decades older and had had a different experien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urprised him. But a little time in the Deep might make comrades ou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unlikely individuals, and perhaps, he thought, perhaps Dayin had alr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such choices, and Pell was no longer home for either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Green Dock; 2000 hrs. md.; O8OO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hit the wall. Damon flinched tighter into the corner they occupi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sted half a heartbeat as Josh seized him and sprang up to run, fo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dodged among the panicked and screaming crowds which back-washed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nine onto the docks. Someone did get shot, rolled on the decking at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, and they jumped that body and kept going, in the direction the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to driv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residents, Q escapees… there was no difference made. They ran with fi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ppering the supports and the storefronts, silent explosions in the chao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s, shots aimed at structures and not the vulnerable station shell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ts went over their heads now that the crowd was moving, and they ran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eakest faltered. Damon slowed as Josh did, found himself in white dock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of them weaving through the scattered number still running in panic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few who in their terror seemed to think the shots were still coming. He sa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 among the shops by the inner wall, went that way and Josh followed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recessed doorway of a bar which had been sealed against rioters,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it quietly, out of the way of chance sh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bodies lay out on the dock before them, new or old was not certain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come an ordinary sight in recent hours. There were occasional ac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olence while they sat there against the doorway… fights among stationer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might be Q residents. Mostly people wandered, sometimes calling out na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ents hunting children, friends or mates hunting each other. Sometimes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relieved meetings… and once, once, a man identified one of the dea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amed and sobbed. Damon bowed his face against his arms. Eventually som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ed the relative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ventually the military sent detachments of armored troops into the area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 up work crews, ordering them to gather up the dead and vent them.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 slunk deeper into the doorway and evaded that duty; it was the ac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stless the troops pic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of all Downers came out of hiding, timidly, with soft steps and fear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s about. They took it on themselves to clean the docks, scrubbing awa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s of death, faithful to their ordinary duties of cleanliness and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at them with a slight stirring of hope, the first good thing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n in all these hours, that the gentle Downers returned to the servi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pt a little, as others did who sat over in the docking areas, as Josh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im, curled up against the door frame. From time to time he rous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com announcements of restored schedules, or the promise that food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forthcoming in all are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. The thought began to obsess him. He said nothing of it, his knees tuc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within his arms and his limbs feeling weak with hunger; weakness, 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regretting a neglected breakfast, no lunch, no supper… he was not accusto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unger. It was, as he had ever felt it, a missed meal on a day of heavy wo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inconvenience. A discomfort. It began to be something else. It put a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complexion on resistance to anything; played games with his mind; forec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new dimensions of misery. If they were to be caught and recognized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y to be in some food line; but they had to come out for that, or star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very remaining still grew obvious as the aroma of food swept the do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moved, as carts trundled along, pushed by Downers. People mobb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ts, started snatching and shouting; but the troops escorted each then,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med down quickly. The food carts, stores diminished, came closer. They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leaned there in the rec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oing out there,” Josh said finally. “Stay back. I’ll say you’re hurt. 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enough for both of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ook his head. It was perverse courage, to test his survival, swea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ombed, in dirty, bloody coveralls. If he could not cross the dock for fea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ssassin’s gun or a trooper recognizing him, he was going to go mad.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not look to be asking for id cards for the meals. He had three of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is own, which he dared not use; Josh had two and his own, but they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ch the pictu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mple act, to walk out with a guard watching, to take a cold sandwich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ton of lukewarm fruit drink, and to retreat; but he retired to the shelte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front with a sense of triumph in his prize, crouched there to eat as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ed him… ate and drank, feeling in that mundane act as though a great dea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ightmare were past, and he was caught in some strange new reality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feelings were not required, only an animal war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n a shrill ripple of Downer language, the one with the food cart spea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across the dock to others of his kind. Damon was startled; Down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ly shy when things were quiet around them; it startled the esc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, who lowered his rifle and looked all about. But there was nothing,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frightened people and solemn round-eyed Downers, who had stopped and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about their business. Damon finished his sandwich as the cart passe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upward curve of the dock toward gre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owner came near them, dragging a box into which he was collecting the pla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iners. Josh looked anxious as the Downer held out his hand, surrender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appers; Damon tossed his in the box, looked up in fright as the Downer re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entle hand on his arm. “You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away,” he whispered hoarsely. “Downer, don’t say my name. They’ll kill m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ee me. Be quiet and go away qui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Bluetooth. Bluetooth,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luetooth.” He remembered. The tunnels, the Downer who had been shot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 Downer fingers closed tigh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wner name Lily send from Sun-she-friend, you name ’Licia. She send we,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es quiet, not come in she place. Love you, Konstantin-man. ’Licia she saf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all round she, keep she safe. We bring you, you wa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not breathe for the moment “Alive? She’s aliv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’</w:t>
      </w:r>
      <w:r>
        <w:rPr>
          <w:sz w:val="20"/>
          <w:szCs w:val="20"/>
        </w:rPr>
        <w:t>Licia she safe. Send you come, make you safe with sh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think, clung to the furred hand and stared into the round b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, wanting far more than Downer patois could say. He shook his head. “No.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danger to her if I come there. Men-with-guns, you understand, Bluetooth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hunt me. Tell her—tell her I’m safe. Tell her I hide all right, tell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got away with the ships. We’re all right. Does she need me, Bluetooth?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fe in she place. Downers sit with she, all Downers in Upabove. Lily with sh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in with she. All.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ell her—tell her I love her. Tell her I’m all right and Elene is. Love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n arms hugged him. He embraced the Downer fervently and the Downer lef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lipped away like a shadow, quickly occupied himself with picking up debr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far away, wandered off. Damon looked about him, fearful that they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observed, met nothing but Josh’s curious gaze. He glanced away, wip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on the arm which rested across his knee. The numbness diminished; he beg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afraid again, had something to be afraid for, someone who could st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mother,” Josh said. “Is that what he was talking abou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, without com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lad,” Josh offered earnes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 a second time. Blinked, tried to think, feeling his brain subjec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lt after jolt until there was no sense i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, followed the direction of Josh’s stare. Squads of troop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off the horizon, out of green dock, formed up and meaning busi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ly, nonchalantly, he rose, dusted his clothing, turned his back to th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ive Josh cover while he got up. Very casually they began to move alo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dir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unds like they’re about to get organized out there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all right,” he insisted. They were not the only ones moving. The nin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of white was not that far. They drifted with others who seemed to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motive, found a public restroom next to one of the bars that sa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ner of white nine; Josh turned in there and he walked in after. They bo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use of it and walked out again, taking a normal pace. Guards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ed at the intersections of the corridor with the dock, but they wer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ing anything, only watching. He walked further down nine, stopped at a publ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un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reen me,” he said, and Josh obligingly leaned against the wall between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pening of nine where the guards stood. “Going to see what cards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, how many credits, where the original owners belonged. I don’t need my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ority to do that, just a records numb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one thing,” Josh said in a low voice. “I don’t look like a Pell citiz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r face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one wants to be noticed; no one can turn us in without being noti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 That’s the best hope we’ve got; no one wants to be conspicuous.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ust in the first card and keyed the override. Altener, Leslie: 789.90 cred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omp; married, a child. Clerk, clothing concession. He put that one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pocket, not to use, not wanting to steal from the survivors. Lee Ant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le, single man, staff card with Lukas Company, restricted clearance, 8967.8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s… an amazing amount for such a man. William Teal, married man,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, loading boss, 4567.67 credits, warehouse clear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’s see yours,” he said to Josh. Josh handed his over together, and he sh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irst in, hastening feverishly, wondering whether so many inquiries in a r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a public terminal might not set comp central off. Cecil Sazony, single m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56.78 credits, machinist and sometime loader, barracks privileges; Louis Dib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-year marriage terminated, no dependents, 3421.56, dock crew foreman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ed the cards and started walking as Josh followed and caught up with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corner into a crosshall, and around the next corner to the r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toreroom there; all the docks were mirror image one of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it came to the central corridors, and there was inevitably a storag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aintenance hereabouts. He found the appropriate, unmarked door, u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man’s card to open it, and turned on the lights. There was ventilation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e of paper and cleaning supplies and tools. He stepped in with Josh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and punched the door closed. “A hole to hide in,” he said, and pocke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 he had used, reckoning it the best key they had. “We sit it out, go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terday shift a day or so. Two of our cards were alterday people, singl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 clearance. Sit down. Lights will go out in here in a moment. Can’t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n… comp will find a storeroom light on and turn it out on us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onomic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we safe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ughed bitterly, sank down against the wall, legs tucked up in the cra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ce to afford Josh room to sit down opposite him. He felt of the gun stil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ocket, to be sure it was there. Drew a breath. “Nowhere is safe.” Ti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gel’s face, grease-smudged, hair stringy. Josh looked terrified, thoug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Josh’s instincts that had saved them under fire. Between the two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one knowing the accesses and one with the right reflexes, they mad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ugh problem for Mazian. “You’ve been shot at before,” he said. “Not jus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… close up. You know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rememb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aid I don’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the station. Every hole, every passage; and if shuttles start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, if any ships start going and coming from the mines, we just use the car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close enough to the docks, join a loading crew, walk onto a ship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where, th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wnbelow. Or outworld mines. No questions asked in either place.” It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. He fabricated it to comfort them both. “Or maybe Mazian will decide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’t go on holding here. Maybe he’ll just pull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ll blow it if he does. Blow the station, the installations on Downbelow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Would he want to leave Union a base to use against him when he falls bac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frowned at truth he already knew. “You have a better suggestion wha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d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ould turn myself in, negotiate to get back in control, evacuat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believe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. That account too he had already added up. “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 went out. Comp had shut them down. Only the ventilation continu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tation central; 2130 hrs. md.; 093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there’s no need,” Porey said softly, his dark, scarred face implac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no further need for your presence, Mr. Lukas. You’ve done your civ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. Now go back to your quarters. One of my people will be sure you ge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ooked about at the control center, at the several troopers who stoo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safeties off the rifles, with eyes constantly on the fresh shif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s who managed the controls, the others under guard for the night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ed himself to pass orders to the comp chief, stopped cold as a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a precise move, a hollow scrape of armor, a lowered rifle. “Mr. Lukas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 said, “people are shot for ignoring or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ired,” he said nervously. “I’m glad to go, sir. I don’t need the esco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 motioned. One of the troopers by the door stood smartly aside, wait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Jon walked out, the trooper treading behind him at first and then be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 unwanted companion. They passed other troops back on guard in qui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-scarred blue 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of the Fleet was docking. They had drawn in to a tighter perimeter, deci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o dock, which seemed to him military insanity, a risk he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Mazian’s risk. His now. Pell’s, because Mazian was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—he found it hard to think—Union had been beaten badly. Perhaps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ings kept secret. Perhaps there would be delay in the Union takeover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ied him, the thought that Mazian’s rule might be 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troops exited the lift ahead into blue one, troops bearing a diffe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igna. They intercepted him, presented his escort with a slip of pap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with us,” one ord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instructed by captain Porey—” he objected, but another nudged him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n barrel and moved him toward the lift. Europe, their badges said. Eur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. Mazian had come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are we going?” he asked in panic. They had left the Africa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 “Where are we go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answer. It was deliberate bullying. He knew where they were go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his suspicions confirmed when, after descent in the lift, he was walked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lue niner corridor, out onto the docks, toward the glowing access tube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never been aboard a warship. It was cramped as a freighter for all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terior size. It made him claustrophobic. The rifles in the hand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at his back gave him no more comfort, and whenever he would hesita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ing left, entering the lift, they would push him with the rifle barrel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sick with fe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ew, he kept thinking. He kept trying to persuade himself it was mili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esy, that Mazian chose to meet him as new stationmaster, that Mazian wis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luff or bully. But from this place they could do what they pleased.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nt him out a waste chute and he would be indistinguishable from the hundr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other bodies which now drifted, frozen, a nuisance in the station’s vici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skimmers to freeze together and boost off. No difference at all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pull his wits together, reckoning that he survived by them now or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howed him off the lift into a corridor with troops standing guard i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a room wider than most, with a vacant round table. Made him sit down in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hairs there. Stood waiting with the rifles over their ar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came in, in plain and somber blue, haggard of face. Jon rose to his f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spect; Conrad Mazian gestured him to sit down again. Others filed i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ir places at the table, Europe officers, none of the captains. J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ted glances from one to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cting stationmaster,” Mazian said quietly. “Mr. Lukas, what happened to Ange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d,” Jon said, trying to suppress all but innocent reactions. “Rioters br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station offices. Killed him and and his sta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only stared at him, utterly unmoved. He swe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think,” Jon said further, guessing at the captain’s thoughts, “tha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have been conspiracy—the strike at other offices, the opening of the do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Q, the timing of it all. We are investigat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have you fou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hing as yet. We suspect the presence of Union agents passed somehow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during the processing of refugees. Some were let through, may hav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s or relatives left back in Q. We’re puzzled as yet how contact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. We suspect connivance of the barrier guards… black market connec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you haven’t found any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y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on’t very quickly, will you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began beating very fast. He kept panic from his face; he hope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ceeded at it. “I apologize for the situation, captain, but we’ve been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ther busy, coping with riot, with the damage to station… lately work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of your captains Mallory and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 Bright move, the means you used to clear the halls of riot; but the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quieted a little by then, hadn’t it? I understand there were Q residents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centr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found breathing difficult. There was a prolonged silence. He could not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ords. Mazian passed a signal to one of the guards a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ere in crisis,” Jon said, anything to fill that terrible silence. “I m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cted high-handedly, but we were presented a chance to get control of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ous situation. Yes, I dealt with the councillor from that area, not,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, involved in the situation, but a calming voice… there was no one els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your son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a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your s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t at the mines. I sent him out on a shorthauler on a tour of the mines. I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right? Have you had word of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 did you send him, Mr. Luka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ankly, to get him off the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cause he had lately been in control over the station offices while I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d on Downbelow. After three years there was some question of loyal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thorities and channels of communication within the company offices her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a brief absence might straighten things out, and I wanted someone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n the mine offices who could take over if communication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rupted. A policy move. For internal reasons and for secur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asn’t to balance the presence on-station of a man named Jessa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rt came close to stopping. He shook his head calmly. “I don’t know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talking about, Captain Mazian. If you’d be so good as to tell m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rce of your information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gestured and someone entered the room. Jon looked and saw Bran Hale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aded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 you know each other?” Mazian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man,” Jon said, “was discharged on Downbelow for mismanagement and mutin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onsidered a previous record and hired him. I’m afraid my confidence may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en misplac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Hale approached Africa with some thought of enlistment… claimed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information. But you flatly deny knowing a man named Jess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Mr. Hale speak for his own acquaintances. This is a fabric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one Kressich, councillor of Q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ressich was, as I explained, in the control cen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as this Jess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might have been one of Kressich’s guards. I didn’t ask their nam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Hal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n Hale put on a grim face. “I stand by my story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dded slowly, carefully drew his pistol. Jon thrust back from the ta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men behind him slammed him back into the chair. He stared at the pisto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aly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is Jessad? How did you make contact with him? Where would he have go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fiction of Hale’s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fety went off the pistol audib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threatened,” Jon breathed. “Threatened into cooperation. They’ve seiz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ber of my fami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you gave them your s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d no choi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le,” Mazian said, “you and your companions and Mr. Lukas may go into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. And we’ll record the proceedings. We’ll let you and Mr. Luk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 your argument in private, and when you’ve resolved it, bring him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Jon said. “No. I’ll give you the information, all that I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waved his hand in dismissal, Jon tried to hold to the table. Th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im hauled him to his feet. He resisted, but they brought him along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, into the corridor. Hale’s whole crew was out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ll serve you as well,” Jon shouted back into the room where the offic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Europe still sat. “Take him in and he’ll serve you the same way. He’s lying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e grasped his arm, propelled him into the room which waited for them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crowded after. The door clo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crazy,” Jon said. “You’re crazy, Ha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lost,” Hal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Finity’s End: deep space; 2200 hrs. md; 10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k of lights, the noise of ventilators, the sometime sputter of com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ships—all of this had a dreamlike familiarity, as if Pell had ne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isted, as if it were Estelle again and the folk about her might turn and s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ar faces, known from childhood. Elene worked her way through the bu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 center of Finity’s End and pressed herself into the nook of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anging console to obtain a view of scan. Her senses were still muzzy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s. She pressed her hand to her belly, feeling unaccustomed nausea. Jump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urt the child… would not. Merchanters had proven that time and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women with strong constitutions and lifelong habituation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sses; it was nine-tenths nerves, and the drugs were not that heavy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not lose it, would not even think of it. In time her pulse settle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short walk from main room, the waves of sickness receded. She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 acquire another blip. Merchanters were coming into the null point by drif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y they had left Pell, frantically gathering all the realspace spee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on entry to keep ahead of the incomers who were rolling in like a tid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beach. All it needed was someone overshooting minimum, some over hasty a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into realspace too close to the point, and they and the newcomer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ase to exist in any rational sense, shredded here and there. She had alway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it a peculiarly nasty fate. They would ride for the next few minu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with that end a very real possib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y were coming in greater and greater numbers now, finding their way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refuge in reasonable order. They might have lost a few passing throug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ttle zone; she could not t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usea hit again. It came and went. She swallowed several times in cal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ation to ignore it, turned a jaundiced eye on Neihart, who had lef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s of the ship to his son and came to see to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a proposition,” she said between swallows. “You let me have com again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 from here. Take a look at what’s following us, captain. Mo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that ever ran freight for Company stations. That’s a lot of 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n’t it? And if we want to, we can reach further than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have in mi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we stand up and safeguard our own interests. That we start as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hard questions before we scatter out of here. We’ve lost the s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served. So do we let Union swallow us up, dictate to us… because we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moded next to their clean new state-run ships? And they could take that ide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ir heads if we come to them begging license to serve their station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things are uncertain, we’ve got a vote and a voice, and I’m betting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so-named Union merchanters can see what’s ahead too, clear as we can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stop trade—all worlds, all stations—we can shut them down. Half a centur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pushed around, Neihart, half a century of being mark for any warship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mood to regard our neutrality. And what do we get when the military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l? You want to give me com acces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hart considered a long moment. “When it goes sour, Quen, word will spread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de what ship spoke out for it. It’s trouble for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ow that,” Elene said hoarsely. “But I’m still asking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got com if you wan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Blue Dock; aboard Norway; 2400 hrs. md.; 12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turned restlessly and came up against a sleeping body, a shoulder,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rt arm. Who it was she did not remember for a moment, in her half-asl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usion. Graff, she decided finally, Graff. She settled comfortably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im. They had come offshift together. She kept her eyes open on the da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 for a moment, the row of lockers, in the starlight glow of the l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d—not liking the images she saw against her lids, the remembered ree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ying in her nostrils, that she could not bathe a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ld Pell. Atlantic and Pacific made their lonely patrol with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s in the fleet, so that they dared sleep. She earnestly wished it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on patrol. Poor Di Janz was in command over the docks, sleep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ward access when he got sleep at all. Her troops were scattered throug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s, in a dark mood. Seventeen wounded and nine killed in the Q outbr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improve their attitude. They would stand watch one shift on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off and keep on doing it. Beyond that, she made no plans. When th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came in, they would come, and the Fleet would react as they had been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laces of odds as bad as this… fire at the reachable targets and kee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ing options open as long as possible. Mazian’s decision, not 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losed her eyes finally, drew a deliberately peaceful breath. Graff stir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her, settled again, a friendly presence in the dar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blue one, number 0475; 2400 hrs. md.; 12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sleep,” Lily said. Satin drew in a breath and settled her arms abo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s. They had pleased Sun-her-friend; the Dreamer had wept for joy to h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s that Bluetooth had brought, the Konstantin-man and his friend safe… so,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esome the sight of tears on that tranquil face. All the hisa’s hearts had hu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them until they understood it was happiness… and a warmth had sat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and lively eyes, that they had crowded close to see. Love you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er had whispered, love you every one. And: Keep him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at last she smiled, and closed her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un-shining-through-clouds.” Satin nudged Bluetooth and he who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alously grooming himself—trying vainly to bring order to his coat, for res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is place—looked toward her. “You go back, go and set your own eyes on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ng Konstantin-man. Upabove hisa are one thing; but you are very quick,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ver Downbelow hunter. You watch him, come and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cast an uncertain look at Old One and at L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od,” Lily agreed. “Good, strong hands.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reened diffidently, a young male, but others gave him place; Satin regar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ith pride, that even the old strange ones saw worth in him. And truth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keen good sense in her friend. He touched the Old Ones and tou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, quietly excused himself toward the outside of the gath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Dreamer slept, safe in their midst, although a second time human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ght humans and the secure world of the Upabove had rocked like a leaf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st of river. Sun watched over her, and the stars still burned abou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: 10/11/52; local d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ucks moved at a lumbering pace through the clear area, forlorn, collap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mes, the empty pens, and above all the silence of the compressors, tell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e of abandonment. Base one. First of the camps after main base. Lock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ged loosely, unfastened, in a slight wind. The weary column straggled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looking at the desolation, and Emilio looked on it with a pang i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, this thing that he had helped to build. No sign of anyone staying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ondered how far down the road they were, and how they fared. “Hisa wat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too?” he asked of Bluetooth, who, almost alone of hisa, still remain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umn, beside him and Miliko. “We eyes see,” Bluetooth answered, which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less than h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.” A man came up from the back, walked along with him,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 workers. “Mr. Konstantin, we have to re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st the camp,” he promised. “We don’t stay in the open longer than we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, all right? Past the cam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tood still and let the column pass and his own group overtak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gave Miliko’s shoulder a weary pat, increased his own pace to over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wo crawlers ahead of the column; he passed one in the clearing, over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as they reached the farther road, got the driver’s atten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ed him half a kilometer halt. He stopped then and let the column move unti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even with Miliko. He reckoned that some of the older worker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ildren might be at the end of their strength. Even walking with the breath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bout the limit of exertion they could take over this number of hour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stopping for rest and the requests grew more and more frequ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began to straggle as it was, some of them stringing further and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 He drew Miliko aside, and watched the line pass. “Rest ahead,” he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group as they passed. “Keep on till you get there.” In time the back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umn came in sight, a draggled string of walkers. The older ones, pati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ggedly determined, and a couple of staffers who walked last of all. “Any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?” he asked, and they shook their hea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ddenly a staffer was coming down the winding road from the other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lumn, jogging, staggering into other walkers, as the line erupt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. Emilio broke into a run with Miliko in his wake, intercept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 got through,” the runner gasped, and Emilio kept running, the sla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s of the road, up the tree-curtained windings until he saw the truck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massed about them. He circled through the trees and worked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crowd, which broke to let him, toward the lead truck, where J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st sat with the com and the generator. He scrambled up onto the bed,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ggage and the bales and the older folk who had not walked, worked his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o the place where Ernst sat, stood still as Ernst turned to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and pressing the plug to his ear and a look in his eyes that promi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but p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d,” Ernst said. “Your father… riot on the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mother and brot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word. No word on any other casualties. Military’s sending. Mazian’s Fle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s contact with us. Do I answ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ken, he drew in a breath, aware of silence in the nearest crowd, of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ing up at him, of a handful of old Q residents on the truck itself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 with eyes as solemn as the hisa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else scrambled up onto the truckbed and waded through, flung an 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im. Miliko. He was grateful… shivered slightly with exhaus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ayed shock. He had anticipated it. It was only confi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. “Don’t answer.” A murmur started in the crowd; he turned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word on any other casualties,” he shouted, drowning that in a hurry. “Ern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 them what you picked u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st stood up, told them. He hugged Miliko against him. Miliko’s paren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ster were up there, cousins, uncles and aunts. The Dees might survive 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qually, they might die unnoted by the dispatches: there was more hope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s. They were not targets like the Konstanti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had seized control, imposed martial law, Q—Ernst hesitat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ggedly continued, before all the uplifted faces below—Q had rioted and gott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line, with widespread destruction and loss of life, stationers and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old Q residents was crying. Perhaps, Emilio acknowledged painf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they too had people for whom to wor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down on row after row of solemn faces, his own staff, workers, Q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ttering of hisa. No one moved now. No one said anything. There was on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 in the leaves overhead and the rush of the river beyond the tre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they’re going to be here,” he said, trying to keep his voice stead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going to be back here wanting us to grow crops for them and wor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s and the wells; and Company and Union are going to fight back and fort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’s not Pell anymore, not in their hands, when what we grow can be take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l their holds. When our own Fleet comes down here and works us under gu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hen Union comes after them? What when they want more work, and mor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no more say any of us has in what happens to Downbelow? Go back if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; work for Porey until Union gets here. But I’m going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, sir?” That was the boy—he had forgotten the name—the one Hal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llied the day of the mutiny. His mother was by him, in the circle of his ar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defiance, but a plain ques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,” he admitted. “Wherever the hisa can show us that’s safe,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s any such place. To live there. To dig in and live. Grow our crop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rmur ran among them. Fear… was always at the back of things for thos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know Downbelow, fear of the land, of places where man was a mino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who were unconcerned by hisa on-station grew afraid of them in the op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nd, where men were dependent and hisa were not. A lost breather, a failu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ed of such things on Downbelow. The cemetery back at main base had g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camp d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hisa,” he said again, “ever harmed a human. And that despite things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e, despite that we’re the aliens here.” He climbed down from the truck, h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yielding ruts of the road, lifted his hands for Miliko, knowing she at le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ith him. She jumped down, and questioned nothing. “We can set you u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p back there,” he said. “Do that much for you at least, those of you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take your chances with Porey. Get the compressors running fo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up. It was one of the oldest women, from the truck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, I’m too old to work like that back there. I don’t want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t of us going on,” a male voic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one going back?” one of the Q foremen asked. “We need to send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cks back with anyo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. Shaking of heads. Emilio stared at the lot of them, sim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red. “Bounder,” he said, looking to one of the hisa who waited by the for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. “Where is Bounder? I need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came, out from among the trees, on the slope of the hill. “You come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shouted down, beckoning up toward the hill and the trees. “All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, we’re tired. And we need the things on the trucks. If we go that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’t take the trucks and some of us aren’t able to walk. Some are si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rry sick, many, many hisa. We steal good things on trucks, teach we goo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. We steal for you. You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 back at the others, at dismayed and doubtful fa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surrounded them. More and more came out of the woods, even some with you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umans rarely saw. It was trust, that such came out among them. All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y sensed it, perhaps, for there was no protest. They helped the o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nwell down from the trucks. Strong young hisa made slings of thei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m; others heaved down the supplies and the equip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when they get scan after us?” Miliko murmured unhappily. “We’ve go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deep cover, fa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s sensitive scan to tell human from hisa. Maybe they won’t fi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fitable to go after us… y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reached him, took his hand, wrinkled his nose at him in a hisa wi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 wi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t good for a long walk, however much the news had put the streng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right into them. A little while climbing uphill and down through woo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ken and they were all panting and some being carried who had start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ing. A little more and the hisa themselves began to slow the pace. An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ngth, when the number of humans they were having to carry grew more tha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manage, they called halt and themselves stretched out to slee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ck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nd cover,” Emilio urged Bounder. “Ships will see us, not good, 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leep now,” Bounder said, curling up, and nothing would stir him or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at staring at him helplessly, looked out over all the hillside wh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 and hisa lay down where they had dropped their bundles, curled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blankets some of them, others of them too weary to spread them. He 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for a pillow, lay down on Miliko’s, gathered her against him ther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 that slanted down through the leaves. Bounder snuggled up to the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 an arm about him. He let himself go, slept, a weary, healthy slee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waked with Bounder shaking him and Miliko squatting with her arms acro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knees, with a light fog moistening the leaves, late, late day, and clou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reatening rainfall. “Emilio. I think you should wake up. I think it’s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important his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lled onto the other arm, gathered himself to his knees, squint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mist as other humans were waking all about him. They were Old Ones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 from among the trees, hisa with white abundantly salting their fur,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. He rose and bowed to them, which seemed right, in their land 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w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bowed and bobbed and seemed more sober than he was wont. “No talk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, they,” Bounder said. “They say come wit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coming,” he said. “Miliko, rouse them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ent, with quiet words spoke to the few still sleeping, and the word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all the number down the hill, weary, damp humans gathering up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ggage and their persons. There were even more hisa arriving. The woods see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 with them, every trunk in the woods likely to conceal a flitting b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Ones melted off through the woods. Bounder delayed until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dy, and then started off, and Emilio took Miliko’s blanket roll on his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and followed 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ny hint of a human limping as they went, brushing through damp leav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pping branches, there were hisa to help, hisa to take them by the han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tter sympathetically, even those who could not understand human speech;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came others, hisa thieves, bearing the inflatable dome and the compress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generators and their food and whatever else they could strip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cks, whether or not they themselves could possibly understand the use of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a brown horde of scavenger insec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ight came on them, and much of it they walked, resting when they mu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inging through the wood, but hisa guided them so that none might stra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nuggled close about them when they stopped so that the chill was not so b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ce there was a thunder in the heavens that had nothing to do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anding,” the word passed from one to the other. The hisa asked no ques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keen ears might have picked it up long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 was back. It would probably be Porey. For a little time they would pro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ripped base and send angry messages up to Mazian. Would have to get s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ormation, decide what they were going to do about it and get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ision on it… all time consumed to their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and walk, rest and walk, and whenever they would falter, the gentle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there to touch, to urge, to cajole. It was cold when they stopp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p, though the rain never fell; and they were glad of morning,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earance of the light sifting through the trees, which the Downers gree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rills and chattering and renewed enthusias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uddenly they were running out of trees, and the daylight broke clear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er, on a hillside sloping down to a vast plain. The far distance spre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hem as they came over the crest of a small rise, and the hisa we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ther, going from the trees, into that wide valley… that sanctuary, Emili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d in sudden disturbance, that area the hisa had always asked re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s, free of men, a vast open range only theirs, for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Emilio protested, looking about for Bounder. He made a gesture of app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im, who swung along with a cheerful step nearby. “No. Bounder, we mustn’t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into the open land. Mustn’t. Can’t, hear? The men-with-guns, they com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; their eyes will se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ld Ones say come,” Bounder declared, never breaking stride, as if that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beyond argument. Already the descent began, all the hisa rolling like a br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de from the trees, bearing humans and human baggage with them, follow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humans and others, toward the beckoning sunlit pallor of the pl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!” Emilio stopped, with Miliko beside him. “The men-with-guns will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here. You understand me, Bound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understand. See we all, hisa, humans. We see they to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an’t go down there. They’ll kill us, do you hea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say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Ones. Bounder turned away from him and continued downslope, turned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he walked and beckoned him and Milik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a step and another, knowing it was mad, knowing that there was a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of doing things and a human. Hisa had never lifted hands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aders of their world, had sat, had watched, and this was what they would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Humans had asked hisa for their help and hisa offered them their way. “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them,” he said to Miliko. “I’ll talk to their Old Ones, explain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can’t offend them, but they’ll listen—Bounder, Bounder, wa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Bounder walked on, ahead of them. The hisa kept moving, flowing down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t grassy slope to the plain. At the center of it, where a stream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, was something like an upthrust fist of rock and a trampled circl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, that he realized finally as a circle of living bodies gathered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bj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must be every hisa on the river down there,” Miliko said. “It’s some s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eeting place. Some kind of shr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zian won’t respect it; Union isn’t likely to either.” He foresaw massac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aster, hisa sitting helpless while attack came. It was the Downers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the Downers themselves whose gentle ways had made Pell w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as when humans back on Earth had been terrified at the report of ali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There had been talk of disbanding colonies even then, for fear of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ies… but no terror on Downbelow, never here, where hisa wal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pty-handed to meet humans, and infected men with tru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 to persuade them to get out of here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with you,” Miliko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lp you?” a hisa asked, touching Miliko’s hand, for she was limping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on him. They both shook their heads and kept walking together,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f the flow now, for most of the others had gone ahead, caught up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madness, even the old, borne in the hands of the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sted in their long descent, while the sun passed zenith, walk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ed and walked more, while the sun slid down the sky and shone beyond the 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ed hills. A cylinder gave out in his mask, ruined by the moisture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st molds, ill augury for the others. He gasped against the obstruc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mbled after another, held his breath while he did the exchange and slipp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k back on. They walked, slowly now, on the pl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distance rose that indistinct fish-shaped mass, an irregular pillar,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ea of hisa bodies… and not alone hisa. Humans were there, who rose u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they sat and walked out to meet them, as they came through. Ito of b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was there, with her staff and workers, and Jones of base one, with his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hands to shake, who looked as bewildered as they were. “They said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” Ito said. “They said you would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tion’s fallen,” he said; and the flow was going on, passing through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enter, hisa urging at him, at him and Miliko most of all. “We’ve run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tions, Ito. Mazian’s in control… this week. I can’t speak for nex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o fell behind, and Jones, staying with their own people; and there wer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, hundreds upon hundreds gathered there, who stood solemnly, as if num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et Deacon of the wells crew; and Macdonald of base three; Hebert and Taus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four; but the hisa swept him on, and he held Miliko’s hand so they sh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eparated in the vast throng. Now there were hisa about them, only hisa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llar hove up nearer and nearer, and not a pillar, but a cluster of imag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ose hisa had given to the station, squat, globular forms and taller on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 with multiple hisa faces, surprised mouths and wide, graven eyes loo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ver sky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had made the like, and it was old. Awe came over him. Miliko slowed at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mply gazed up, and he did, with hisa all about them, feeling los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and alien before this towering, ancient st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,” a hisa voice bade him. It was Bounder who took his hand, who 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through to the very foot of the im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s indeed sat there, the oldest hisa of all, those faces and shoul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silvered, who sat surrounded by small sticks thrust into the earth, stick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ved with faces and hung with beads. Emilio hesitated, reluctant to intru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that circle; but Bounder led them through, into the very presenc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t,” Bounder urged. Emilio made his bow and Miliko hers, and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-legged before the four elders. Bounder spoke in the chattering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ngue, was answered by the frailest of the fou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arefully then that Old One reached, leaning on one hand, to touch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and then him, as if blessi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ood come here,” Bounder said, perhaps a translation. “You warm come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, thank them. Thank them very many thanks. But tell them that ther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nger from the Upabove. That the eyes of Upabove look down on this pl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men-with-guns may come here and do hu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spoke. Four pairs of aged eyes regarded them with no less tranqu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answ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ip come upabove we heads here,” Bounder said. “Come, look, go aw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in danger. Please make them understand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 translated. The Eldest lifted a hand toward the images which tow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them and answered. “Hisa place. Night come. We sleep, dream they go, drea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of the elders spoke. There was a human name amid it: Bennett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: Lukas. “Bennett,” those nearest echoed. “Bennett. Bennett. Bennet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urmur passed the limits of the circle, moved like wind across the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steal food,” Bounder said with a hisa grin. “We learn steal good. We st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, make you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uns,” Miliko protested. “Guns, 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afe.” Bounder paused to catch something one of the Old Ones said. “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names: call you He-come-again; call you She-hold-out-hands. To-he-m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han-tisar. You spirit good. You safe come here. Love you. Bennett-man,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ch we dream human dreams; now you come we teach you hisa dreams. We love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you, To-he-me, Mihan-tis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ound nothing to say, only looked up at the vast images that st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-eyed at the heavens, stared about him at the gathering which seem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etch to all the horizons, and for a moment he found himself believing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possible, that this overawing place might daunt any enemy who came t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hant began from the Old Ones, spread to the nearest, and to the fart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rther ranks. Bodies began to sway, passing into the rhythm o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nnett…” it breathed again an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teach we dream human dreams… call you He-come-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 shivered, reached and put his arm about Miliko, in the mind-numb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 which was like the brush of a hammer over bronze, the sighing of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st instrument which filled all the twilit heav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 declined to the last. The passing of the light brought chill, and a s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uncounted throats, breaking off the song. Then the coming of the stars d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ing gestures aloft, soft cries of jo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me she She-come-first,” Bounder told them, and called for them the star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, as keen hisa eyes spied them and hailed them like returning frie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-together; Come-in-spring; She-always-danc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nt whispered to life again, minor key, and bodies sw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ion told on them. Miliko grew glassy-eyed; he tried to hold her,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wake himself, but hisa were nodding too, and Bounder patted them, made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t was accepted to 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lept, wakened after a time, and food and drink were set beside them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d the mask to eat and drink, ate and breathed in alternation. Elsewher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awake stirred about among the sleeping multitudes, and for all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-bound peace of the hour, attended normal needs. He felt his ow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ed far away through the vast, vast crowd to the edges, where other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ept and beyond, where hisa had made neat trenches for sanitation. He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 time on the edges of the camp, until others came and he regain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 of time, staring back at the images and the starry sky and the slee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answer. Being here, sitting here beneath the heavens, saying to the sk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gods… see us… We have hope. He knew himself mad; and stopped being afr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himself, even for Miliko. They waited for a dream, all of them; and if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turn guns on the gentle dreamers of Downbelow, then there was no more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. So the hisa had disarmed them at the beginning… with empty ha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back, toward Miliko, toward Bounder, and the Old Ones, believing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way that they were safe, in ways that had nothing to do with lif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th, that this place had been here for ages, and had waited long before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, looking to the heave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ettled beside Miliko, lay and looked at the stars, and though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oi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the morning a ship came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panic among the tens of thousands of hisa. There was none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s, who sat among them. Emilio rose with Miliko’s hand in his and wat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 settle, landing probe, far across the valley, where it could find cl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hould go speak to them,” he said through Bounder to the Old On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talk,” The Eldest answered through him. “Wait: Drea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onder,” Miliko observed placidly, “if they really want to take o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in their situation up on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humans had stood up. Emilio sat down with Miliko, and all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they began to settle back again, to sit, and to wa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fter a long time there was the distant hail of a loudspeak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are humans here,” the metallic voice thundered across the plain. “We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carrier Africa. Will the one in charge please come forward and identif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,” Miliko begged him when he shifted to get up. “They could sho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could shoot if I don’t go talk to them. Right into this crowd. They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milio Konstantin there? I have news for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know your news,” he muttered, and when Miliko started to get up he hel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s. “Miliko—I’m going to ask something of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y here. I’m going to go; that’s what they’ll want—the base working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m going to leave those that won’t fare well under Porey; most of us. I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here, in charge of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 excu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And yes. To run this. To fight a war if it comes to that. To stay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and warn them and keep foreigners off this world. Who else could I trus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that? Who else will the hisa understand as they do you and me?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ff?” He shook his head, stared into her dark eyes. “There’s a way to f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hisa do. And I’m going back, if that’s what they ask. Do you think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leave you? But who else is there to do it? Do it for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understand you,” she said hoarsely. He stood up. She did, and hugg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ssed him for such a long moment that he found it harder than it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fore to leave. But she let go then. He took his gun from his pocket, gave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. He could hear the noise of the loudspeaker again. They were b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iled, message repeated. “Staff!” he shouted out across the gathering. “S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cross. I want some volunte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ry went out. They came, wading through from the farthest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, from one base command and the next, and main base. It took tim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ho had advanced within hail on the other side waited, for surely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ee the movement, and time and force were on their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his staffers turn their backs to that direction and crowd clos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ing that they might have scopes on them. Hisa in the vicinity looke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nd-eyed and inter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ant bodies,” he said softly. “And the sabotage fixed. That’s all they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here for. Strong backs. Supply list taken care of. Perhaps all that intere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s main base, because they can’t use the others. I don’t think we can ask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back and take more of what we took from Porey before we walked out. It’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 of time, of holding out, of having men enough so we can stop some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Downbelow—or maybe just of living. You understand me. It’s my gues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heir ships provisioned and they want station supplied; and while they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—we save something. We wait for things to sort themselves out on-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 save what we can. I want the biggest men from each unit, the strong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itutions, those who can do most and take most and hold their tempers… fi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bor, not knowing what else. Maybe impressment. We don’t know. Need about six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from each base, about all they can take with them, I’ll reck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o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nodded. There were reluctant nods in turn from Jones and other staff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o,” Ito said; all the other base officers had volunteered. He shook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 at her. “Not in this,” he said. “Women all stay here under Miliko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. All. No argument. Fan out and pass the word. About sixty volunte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each base. Hurry about it. They won’t wait forever out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spersed, run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,” the metallic voice said again. He looked that way, made 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ed figures far across the seated gathering. Reckoned that they did hav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ope and saw him plainly. “We’re running out of patie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elayed kissing Miliko yet again, heard Bounder nearby translating a stea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ow to the Old Ones. He started through the camp in the direc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. Others began to walk through the seated hisa, coming to join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t alone staffers and resident workers. Men from Q came, as many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idents. He reached the edge of the gathering and found that Bound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him, with a number of the biggest hisa ma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n’t have to go,” he tol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iend,” Bounder said. The men from Q said nothing, but they showe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clination to turn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nks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within clear sight of the troops now, at the very edg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. Africa troops indeed; he could make out the lettering. “Konstantin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fficer said over the loudspeaker. “Who sabotaged the ba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ordered it,” he shouted back. “How was I to know we’d have Union down her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fixable. Got the parts. I take it you want us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have going on here,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ly place. Sanctuary. You’ll find it marked Restricted on the charts. I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rew together. We’re ready to go back, repair the machinery. We leave our s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hisa. Open up main base only until we know the attack alert is firm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up there. Those other bases are experimental and agricultural and produ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useful to you. This crew is sufficient to handle main b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making conditions again,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et us back to main base and have your supply lists ready; we’ll se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what you need, quickly and without fuss. That way both our interests 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cted. Hisa workers will be cooperating with us. You’ll get everything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from the other side. No one moved for a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et those missing machine parts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urned, made a move of his hand. One of his own staff, Haynes, went trea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gathering up four of the m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f you’re missing anything, don’t look for patience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move. His staff had heard. It was enough. He stood fac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ail—ten of them, with rifles—and beyond them sat the landing probe, brist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weapons, some aimed this way; with other troops standing by the open ha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 persisted. Perhaps he was supposed now to ask news, to succumb to sh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rning of murder, of the death of his family. He ached to know, and w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. He made no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, your father is dead; your brother presumed dead; your m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s alive in a security-sealed area under protective custody. Captain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ds his regre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r heated his face, rage at the tormenting. He had asked for self-con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ose who would go with him. He stood rock-still, waiting for the retur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ynes and the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d you understand me, Mr.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compliments,” he said, “to captain Mazian and to captain Pore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then. They waited. Eventually Haynes and the others came ba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ying a great deal of equipment. “Bounder,” he said quietly, looking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who stood near with his fellows. “Better you walk to the base if you co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go on the ship, hear. Men-with-guns are there. Hisa can wal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quick,” Bounder agr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ahead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forward, quietly, ahead of the others. The troops moved to one 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uard their progress with lowered rifles. And softly, at first, lik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eze, a murmur, a chant rose from the multitude about the pill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welled until it shook the air. Emilio glanced back, fearful of the re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troops. They stood by, unmoving, rifles in hand. They could not but fe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ddenly very few, for all their armor and their weap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hant kept up, a hysteria, an element in which they moved. Thousands of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dies swayed to that song, as they had swayed beneath the night sk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-come-again. He-come-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ard it as they approached the ship, with the hold gaping open and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to surround them. It was a sound to shake even the Upabove, when messag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… </w:t>
      </w:r>
      <w:r>
        <w:rPr>
          <w:sz w:val="20"/>
          <w:szCs w:val="20"/>
        </w:rPr>
        <w:t>something the new owners could not enjoy hearing. He was swept alo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of it, thinking of Miliko, of his family murdered… What he had los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, and he went empty-handed, as the hisa went, to the inva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OK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^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S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Blue Dock: Aboard ECS 1 Europe; 11/29/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leaned back in her chair at Europe’s council table, shut her eye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, propped her feet in the seat of the chair next to her. The peac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rt-lived. Tom Edger showed up, with Edo Porey, and they took their place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able. She opened one eye and then the other, arms still folded across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ddle. Edger had sat down at her back, Porey in the seat one removed from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. She yielded wearily to courtesies, swung her feet to the floor and lea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st the table, staring dully at the far wall, out of sorts for convers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u came in and sat down, and Mika Kreshov came at his heels, took the se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her and Porey. Sung’s Pacific was still out on patrol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fortunate rider-captains of all the ships deployed under his comman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petual duty, docking in shifts to change crews. They would not let dow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, however long the siege became. There had been no word of the Union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new were out there. There was one ship, a mote called Hammer, a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sure was no merchanter at all, which hung at the edge of the syst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adcasting propaganda… and longhauler that it was, it could jump fast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get a ship within striking range of it. A spotter. They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ight be another, a ship named Swan’s Eye, a merchanter like Hammer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 merchanting at all, and another whose name they did not know, a gh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kept showing up on longscan and drifting out again, that might well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warship—or more than one of them. The short-haulers who remain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kept the mines going, stayed far from Pell and far from what was go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the rim, desperate merchanters pursuing their own concerns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ing the whole grim business, the absence of the longhaulers, the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hosting about the system rim, the spotter ships that kept an eye on the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le situ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did the station, attempting normalcy in some of its sections, with on-du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and libertied troops moving among them. Fleet command had had to g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berties. There was no keeping troops or crews pent up for months at doc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arm’s reach of the luxuries of Pell, when the living spac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s was spartan and crowded during prolonged do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had its peculiar difficult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came in, immaculate as usual. Sat down. Spread papers before him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… looked about him. Lingered last and longest on Signy. “Captain Mallory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your report had best come fir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ached unhurriedly for the papers in front of her, stood up at her plac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eing her option. “On 11/28/52 at 2314 hours I entered number 0878 blu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ation, a residential number in a restricted section, acting on a ru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had reached my desk, having in company my troop commander, Maj. Di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nz, and twenty armed troops from my command. I there discovered Trooper L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jamin Goforth, Trooper Sgt. Bila Mysos, both of Europe, and fourteen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viduals of the troops in occupancy of this four-room apartment. Ther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gs in evidence, and liquor. The troops and officers in the apartment verb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tested our entry and our intervention, but privates Mila Erton and Tom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ntia were intoxicated to such an extent that they were incapabl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gnizing authority. I ordered a search of the premises, during which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overed four other individuals, male aged twenty-four; male aged thirty-one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e aged twenty-nine; female aged nineteen, civilians; in a state of und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owing marks of burns and other abuses, locked in a room. In a second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crates which contained liquor and medicines taken from the station pharma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o labeled; along with a box containing a hundred thirteen items of jewel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other containing one hundred fifty-eight sets of Pell civilian i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 cards. There was also a written record which I have append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 listing items of value and fifty-two crew and troops of the Fleet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those present on the premises with certain items of value by the name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ronted Lt. Benjamin Goforth with these findings and asked for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lanation of the circumstances. His words were: If you want a cut, there’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ed for this commotion. What share will it take to satisfy you? Myself: 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forth, you’re under arrest; you and your associates will be turned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aptains for punishment; a tape is being made and will be us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secution. Lt. Goforth: Bloody bitch. Bloody bastard bitch. Name your sh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is point I ceased argument with Lt. Goforth and shot him in the belly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 will show that complaint from his companions ceased at the same moment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arrested them without further incident and returned them to the carri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urope, where they remain in custody. Lt. Goforth died on the premises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ing a detailed confession, which is appended. I ordered items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artment delivered to Europe, which has been done. I ordered the Pell civili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eased after intensive identification procedures, with a strong warn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be arrested if any details of this matter became public knowledg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ed the apartment to station files after it was completely cleared. 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. Appendices foll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had not ceased to frown. “To your observation was Lt. Gofo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xicat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my observation he had been drink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ved his hand slightly, an indication for her to sit down. She did s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back with a scowl on her face. “You neglect to account for your specif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 for this execution. I’d prefer it stated for clarity’s sa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as refusal to acknowledge an arrest not only by a troop major, but b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 of the Fleet. His action was public. My answer was equally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dded slowly, still grim. “I valued Lt. Goforth; and, in the norm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ctice of the Fleet, captain Mallory, there is a certain understanding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are not subject to the stricter disciplines of crew. This… execu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, places a severe burden on other captains now called upon to follow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extreme penalty with decisions of their own. You force them to support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shness against their own troops and crew… or to disagree openly by dismis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ith the reprimand that such activities would normally merit; and there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m lax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issue, sir, is refusal of an or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noted and that will be the complaint lodged. Those troops determin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t-martial to have participated in that refusal will be dealt with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est penalties; bystanders will be faced with lesser charges and dismiss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harges of willful and knowledgeable breach of security and contributing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ous situation. I’m making progress with the new card system, sir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ld ones are still valid in major areas of the station, and the personne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apartment were directly engaged in black-market traffic in id’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riment of my oper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murmured protests, and Mazian’s frown grew darker. “You were f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n immediate situation that may have had no other answer than the one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. But I would point out to you, Captain Mallory, that there ar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pretations that affect morale in this Fleet: the fact that there were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personnel arrested, and none on the infamous list. It could be poin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at this was a case of a rumor deliberately leaked to you by some riv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 among your own troop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were no Norway personnel involv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ere operating outside the province of your own administration. Inter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ity is Captain Keu’s operation. Why was he not advised before this rai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cause India troops were involved.” She looked directly at Keu’s frow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, and at the others, and back at Mazian. “It did not look to be a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t your own troops escaped the n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re not involved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tark silence for a moment. “You’re rather righteous, are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forward, arms on the table, and gave Mazian stare for stare. “I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mit my troops to sleepover on-station, and I keep strict account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abouts. I knew where they were. And there are no Norway personnel invol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market. While I’m being called to account, I’d also like to make a poin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disapproved of the general liberties when they were first proposed and I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o see the policy reviewed. Disciplined troops are overworked on th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and overlibertied on the other—stand them till they’re falling down t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berty them till they’re falling down drunk—that’s the present polic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I have not permitted among my own personnel. Watches are reliev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sonable hours and liberties are confined to that narrow stretch of dock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 observation of my own officers for the very brief time they’re allowed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. And Norway personnel were not involved in this situ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glared. She watched the steady flare of his nostrils. “We go back a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, Mallory. You’ve always been a bloody-handed tyrant. That’s the name you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ten. You know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quite possi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ot some of your own troops at Eridu. Ordered one unit to open fi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rway has its standa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sucked in a breath. “So do other ships, captain. Your policies may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Norway, but our separate commands make different demands. Wor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pendently is something we excel at; we’ve done it too long. Now I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 of welding the Fleet back together and making it work. I hav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nd of independent bloody-mindedness that hung Tibet and North Pole ou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ead of moving in as sense should have told them. Two ships dead, Mall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you’ve handed me a situation where one ship holds itself distinct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and then pulls an independent raid on an admittedly illicit activ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olving every other crew in the Fleet. There’s some talk that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page to that List, do you know that? That it was destroyed. This i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ale problem. Do you appreciate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perceive the problem; I regret it; I deny that there was a destroyed pa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resent the implication that my troops were motivated by jealousy in repo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ituation. It casts them in a light I refuse to accep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rway troops will follow the same schedule hereafter as the rest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back. “I find a policy which gives us mutiny, and now I’m order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itate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destructive thing at work in this company, Mallory, is not the small amou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black marketing that’s bound to go on, that realistically goes on every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have troops off-ship, but the assumption of one officer and one ship that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do as it pleases and act in rivalry to other ships. Divisiveness. We ca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ford it, Mallory, and I refuse to tolerate it, under any name. There’s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ander over this Fleet… or are you setting yourself up as the opposi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ccept the order,” she muttered. Mazian’s pride, Mazian’s ever-so-sensi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de. They had come to the line that was not to be crossed, when his eyes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look. She felt sick at her stomach, boiling with the urge to brea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. She settled quietly back into her 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morale problem does exist,” Mazian went on, easier, himself settling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one of those loose, theatrical gestures he used to dismiss what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 not to argue. “It’s unfair to lay it to Norway alone. Forgive me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 you’re a good deal right… but we’re all laboring under a difficu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. Union is out there. We know it. Pell knows it. Certainly the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it, and they don’t know all that we know, and it eats at their nerves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ir pleasures as they can. They see a less then optimum situation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: shortages, a rampant black market—civilian hostility, most of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re not in touch with operations we’re taking to remedy the situation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if they were, there’s still the Union fleet, sitting out there waiting i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to attack; there’s a known Union spotter out there we can’t do any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. Not even the normalcy of dock traffic on this station. We’re beginn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for each others’ throats… and isn’t that precisely what Union hopes for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ust by keeping us here without exit we’ll rot away? They don’t want to meet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pen conflict; that’s expensive, even if they push us out. And they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to take the chance of us scattering and returning to a guerrilla operatio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re’s Cyteen, isn’t there; there’s their capital, all too vulner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one of us decides to hit it at cost. They know what they’ve got on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s if we slip out of here. So they sit. They keep us uncertain. They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ll stay here in false hope and they offer us just tranquility enough to m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orth our while not to budge. They gamble; probably they’re gathering forc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that they know where we are. And they’re right… we need the res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fuge. It’s the worst thing for the troops, but how else do we manage? 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roblem. And I propose to give our erring troops a taste of trouble,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ake them up and persuade them there’s still action at hand. We’re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 some of the supplies Pell is short on. The short-haulers staying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 out of our way… can’t run far or fast. And the mines have other ite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pplies supporting them. We’re going to send a second carrier ou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ro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fter what happened to North Pole—” Kreshov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due caution. We keep all the station-side carriers at ready and we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y too far from cover. There’s a course which can put a carrier nea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es and not take it far out of shelter. Kreshov, with your admirable sens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tion, let that be your task. Get the supplies we need and teach a few less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necessary. A little aggressive action on our part will satisfy the troop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prove mora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bit her lip, gnawed at it, finally leaned forward. “I volunteer fo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. Let Kreshov sit it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Mazian said, and quickly held up a pacifying hand. “Not with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aragement, far from it. Your work here is vital and you’re doing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ellent job at it. Atlantic makes the patrol. Herds a few haulers into 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restores station traffic. Blow one if you have to, Mika. You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And pay them in Company scri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general laughter. Signy stayed sour. “Captain Mallory,” Mazian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eem disconten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ootings depress me,” she said cynically. “So does pirac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other policy debat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fore taking on any large-scale operations of that kind, I’d like to se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ffort toward conscripting the short-haulers, not blowing them. They stoo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against Un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uldn’t get out of the way. There’s a far difference, Mall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should be remembered… which of them were out there with us. Those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be approached different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was not in a mood for listening to her reasons, not today. He had a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ush in his cheeks and his eyes were dark. “Let me get through the orders, 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. That’s taken into consideration. Any merchanter in that category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tain special privileges when docked at station; and we presume any merchan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category will not be among those out there refusing our orders to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, carefully erased the resentment from her face. There was dang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staging Mazian. He had an enormous vanity. It overbalanced his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alities on occasion. He would do what was sensible. He always had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imes the anger lingered—lo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d like to point out,” Porey’s deep voice interjected, “contrary to Capt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’s expectations of local help, we have a problem case in the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 Emilio Konstantin snaps his fingers and gets what he wants out of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ers down there. It gets us the supplies we need and we put up with i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’s waiting. He’s just waiting; and he knows right now he’s a necessity. If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those short-haulers involved at station we’ve got other potential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ypes, only they’ll be up here with us, berthed right beside our ship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not likely to jeopardize Pell,” Keu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what if one of them is Unionist? We know well enough that they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filtrated the merchant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 point worth considering,” Mazian said. “I’ve thought about it… which 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reason, Captain Mallory, why I’m reluctant to take strong steps to recru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haulers. There are potential problems. But we need the supplies, 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aren’t available elsewhere. We put up with what we have t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e make an example,” Kreshov said. “Shoot the bastard. He’s trouble wai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pp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ight now,” Porey said slowly, “Konstantin and his crew work eighteen hour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y… efficient work, quick, skilled and smooth. We don’t get that by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thods. He gets dealt with when it’s workable withou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es he know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rey shrugged. “I’ll tell you the hold we’ve got on Mr. Emilio Konstantin.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a site with a lot of Downers and the rest of the human inhabita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in one place. All one target. And he knows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dded. “Konstantin’s a minimal problem. We have worse worrie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’s the second matter on the table. If we can forbear another raid on ou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… I’d rather concentrate on the whereabouts of station-side subversi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ugitive sta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’s face heated. She kept her voice calm. “The new system is mov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use as quickly as possible. Mr. Lukas is cooperating. We’ve identifi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ed 14,947 individuals as of this morning. That’s with a completely new c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 and new individual codes with voice locks on some facilities. I’d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ter, but Pell units aren’t designed for it. If they had been, we would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had this security problem in the first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e chances that you may have carded this Jessad pers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No reasonable likelihood. Most or all of our fugitives are moving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carded areas, where their stolen cards still work… for the time being. We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d them. We’ve got a sketch of Jessad and actual photos of the others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imate another week or two to begin the final pu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all the operations areas are secu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ecurity arrangements for Pell central are laughable. I’ve ma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mmendations for construction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dded. “When we get workers off damage repair. Personnel securit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notable exception is the Downer presence in the sealed area of blue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r. Konstantin’s widow. Lukas’s sister. She’s a hopeless invalid,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are cooperative in anything while it assures her welfa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a gap,” Mazia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a com link to her. She cooperates fully in dispatching Down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cessary areas. Right now she’s of some use, as her brother 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le both are,” Mazian said. “Same condi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details, stats, tedious matters which could have been traded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th by comp. Signy endured it grim-faced, nursing a headache and a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sure that distended the veins in her hands, while she made meticulous no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ontributed stats of he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od; water; machine parts… they were taking on a full load, every ship, fi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 again if it came to that. Repairing major damage and going ahead with min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airs that had been long postponed in the operation leading up to the pu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tal refitting, while keeping the Fleet as mobile as possi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ly was the overwhelming difficulty. Week by week the hope that the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ing of the long-haulers would come venturing in diminished. They were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s, holding a station and a world, but with only short-haulers to supp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ith their only source of some machined items—the supplies thos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ers had aboard for their own u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pent in, under siege, without merchanters to aid them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-haulers who had freely come and gone during the worst of the war. C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ope to reach to the Hinder Star stations… of which there was prec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tle remaining, mothballed, stripped, some probably gone unstable—a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without regulation. Warships alone could not do the heavy cross-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ling major construction required. Without the long-haul merchanters, Pel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ly working station left them but Sol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welcome thoughts occurred to her as she sat there, as they had been occurr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ularly since the Pell operations began to go sour. She looked up from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at Mazian, at Tom Edger’s thin, preoccupied face. Edger’s Austral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nered with Europe more often than any other… an old, old team. Edge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in seniority as she was third; but there was a vast gulf between sec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ird. Edger never spoke in council. Never had a thing to say. Edger di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with Mazian in private, sharing counsels, the power at the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ne, as it were; she had long suspected so. If there was any man in the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really knew Mazian’s mind, it was Ed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ly station but S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they were three who knew, she reckoned glumly, and kept her mouth shut on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come a long way… from Company Fleet to this. It was going to be a v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 to those Company bastards on Earth and Sol Station, having a w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o their doorstep… having Earth taken as Pell had been. And s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s could do it, against a world which had given up starflight, which ha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Pell, only short-haulers and a few in-system fighters at its command…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coming in on their heels. It was a glass house, Earth. It could not figh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st no sleep over it. Did not plan to. More and more she was convinc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Pell operation was busywork, that Mazian might be doing precisel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dvised all along, keeping the troops busy, keeping even his crew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busy, while the real operation here was that on Downbelow and wha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osed with the mines and short-haulers, the gathering of supplies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airs, the sorting of station personnel for identification and capture of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fugitives who might surface and make takeover easy and cheap for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job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here there were no merchanters to be pressed into duty as transport,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er was going to let itself become a refugee ship. Could not. Had no 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 wonder that Mazian was not talking, was refusing to say anything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ingency plans which were, under numerous pretexts, already swing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. A scenario constructed itself: station comp blown, for they had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w comp keys; Downbelow base thrown into chaos by the elimina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man who was holding it together and the execution of all those gath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ltitudes of humans and Downers so that Downers would never work for hum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; the station itself thrown into descending orbit; and themselves ru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 jump point with a screen of short-haulers that could only serve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vigation hazards. Jump for the Hinder Stars, and in quick succession, for S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Union had to decide whether to save itself a stationful of people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, and to battle the chaos on Downbelow which could starve the station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with rescue… or to let Pell die and go for a strike unencumbered, having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 behind them closer than Viking… a vast, vast distance to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tard, she hailed Mazian privately, with a glance under her brows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ypical of Mazian that he worked moves ahead of the opposition and though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hinkable. He was the best. He always had been. She smiled at him when he f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dry, precise orders about cataloging, and had the satisfaction of see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reat Mazian for a moment lose the thread of his thought. He recovered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n, looked at her from time to time with perplexity and then with gre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m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now assuredly they were three who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be frank with you,” she said to the men and women who assembled knee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nding in the lower deck suiting room, the only place on Norway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most of the troops assembled with an unobstructed view, jammed should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 as they were. “They’re not happy with us. Mazian himself isn’t happ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way I’ve run this ship. Seems none of you is on the List. Seems n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is involved with the market. Seems other crews are upset with you and m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are rumors flying about tampering with the list, about a deliberate tip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e to some black market rivalry between Norway and other ships… Quiet! So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orders, from the top. You get liberties, on the same schedule and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terms as other troops; you get duty on their schedule too. I’m not go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ment, except to compliment you on doing an excellent job; and to tell you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hings: I felt complimented on behalf of this whole ship that there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orway name involved in that blue section mess; second… I ask you to avo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gument with other units, whatever rumors are passed and however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voked. Apparently there is some hard feeling, for which I take pers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ponsibility. Apparently… well, leave that unsaid. Question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deathly silence. No one mo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rust you’ll pass the news to the incoming watch before I get the ch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it in person. My apologies, my personal apologies, for what is appar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trued by others as unfairness to the people under my command. Dismiss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no one moved. She turned on her heel, walked away toward the lift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 level and her own quart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Vent ’em,” a voice muttered audibly in her wake. She stopped dead,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rway!” someone shouted; and another; “Signy!” In a moment the whole shi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walking again for the open lift, drew a deep breath of satisfa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ll the casual swing to her step. Vent him indeed, if even Conrad Mazi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 he could put his hand to Norway. She had started with the troops; D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nz would have something to say to them too. What threatened Norway’s mora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atened lives, threatened the reflexes they had built up over yea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r pride. That too. Her face was still burning as she strode into the l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ushed the button. The shouts echoing in the corridors were salve fo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de, which was, she admitted to herself, as vast as Mazian’s. Follow or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eed; but she had calculated the effect on the troops and on her crew; an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gave her orders regarding what happened within Norway itself. Not ev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green nine; 1/6/5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 was with him again, a small brown shadow, not altogether unusua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ffic in nine. Josh paused in the riot-scarred corridor, put his foot o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lding, pretended to adjust the top of his boot. The Downer touched his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nkled its nose in bending and peering up at his face. “Konstantin-ma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he said. It was the one called Bluetooth, who was on their hee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most daily, managing to carry messages to and from Damon’s mother. “We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good place to hide now. No more trouble. Damon’s safe and the man’s making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re 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urred powerful hand sought his, forced an object into it. “You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? She give, say ne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 slipped away in the traffic as quickly as he had come.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, resisting the temptation to look about or to look at the me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ject until he was some distance down the corridor. It turned out to b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och, metal that might be real gold. He pocketed it for the treasure it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omething salable on the market, something that needed no card, that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be someone unbribable by other means… like the owner of their curr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dgings. Gold had uses other than jewelry: rare metals were worth lives—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rate. And the day was coming when it would take greater and gre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uasion to keep Damon hidden. A woman of vast good sense, Damon’s mother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ars and eyes, in every Downer who flitted harmlessly through the corrid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he knew their desperation—offered still a refuge that Damon would not tak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he above all did not want the Downer system subject to 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et was closing on them. The area of usable corridors grew less and les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system was being installed, new cards, and the sections the troops clea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yed cleared. Those within a section when the troops sealed it were rou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, checked against the wanted lists, and given new id’s… most of them.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anished, period. And the new card system hit the market harder and harder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arer it got. The value of cards and papers plummeted, for they would be val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until the changeover was complete, and people were already getting sh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ones. Now and again an alarm went off, silent, somewhere in comp;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would come to some establishment and start trace procedure on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nted… as if most of the people in unsecure sections were using thei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s. But the troops asked questions and checked id’s when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sed—kept the areas open to their raids, kept the populace terroriz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spicious each of the other, and that served Mazian’s purp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also gave them a livelihood. It was their stock-in-trade, his and Damon’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urification of cards. It was their value within the system of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. A buyer wanted to check the worth of a stolen card, a new purchas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ed to be sure that a card would not ring alarms in comp, someone wan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nk code number to get at assets… the bars and sleepovers in the docks di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ch up faces and id’s, not at all. And Damon had the access numbers to do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learned them too, so that they worked a partnership and neither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to venture into the corridors on too regular a basis. They had it down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ience… using the Downer tunnels and even crossing through the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riers—Bluetooth had shown them how—so that no single comp terminal w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ries of inquiries. They had never triggered an alarm, even though som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s had been dangerously hot. They were good; they had a trade—iron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Mazian’s creation—which fed and housed and hid them with all the protec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rket could offer its valuable operators. He had at the moment a pocketfu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ards, each of which he knew by value according to the level of clearan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much was in the credit account. Nothing in the latter, in most instanc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milies of missing persons had gotten wise very quickly, and station comp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to honoring family requests that an account be frozen from access b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 number… so rumor ran, and it was probably true. Most cards now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 He had a few usable ones in the lot and a collection of code numb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s which had belonged to single persons or independent accounts were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still 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re were omens of more rapid change. It was his imagination, perhap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ridors on all levels of green seemed more crowded today. It might we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. All those who dared not submit to id and re-carding had crowded persiste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smaller and smaller spaces… green and white remained open sectors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ally had gotten nervous about white, not wanting to go into it longer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ust… had heard no rumors himself, but there was something in the ai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that reckoned another area was about to go under seal… and whit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li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en was the section with the big concourses, and the fewest trouble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lenecks where determined resistance could fight from room to room and h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all—if it came to fighting. He rather imagined another end for them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all the problems Mazian had on Pell were neatly herded into one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tion, they would simply blow it, vent the section with doors wide open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die without appeal and without a cha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ew crazed souls had gotten pressure suits, the hottest item on the bl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t, and hovered near them, armed and wild-eyed, hoping to survive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logic. Most of them simply expected to die. There was a desperate atmosp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ll of green, while those who had finally reconciled themselves to cap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luntarily moved into white. Green and white grew stranger and stranger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 graffiti’d with bizarre slogans, some obscene, some religious,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hetic. We lived here, one said. That was 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but a very few lights in the corridors had been broken out, s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was twilight, and station no longer dimmed light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day/alterday shifts; it would have become dangerously dark. There were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corridors where all the lights were out, and no one went into those lai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less he belonged there—or was dragged screaming into them. There were gang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fought each other for power. The weaker souls clung to them, paid the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resources, not to be harmed, and perhaps to have the chance to har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. Some of the gangs had started in Q. Some were Pell gangs which form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ense and undertook other business ventures. He feared them indiscriminat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ed their unreasoning violence most of all. He had let his beard grow,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ir grow, walked with a slouch and acquired as much dirt as possibl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ged his face subtly with cosmetic… that commodity sold high on the mar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. If there was any comedy in this grim place it was that most of these fo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abouts were doing exactly the same thing, that the section was full of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omen who desperately did not want to be recognized, and who avoided e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’ eyes in a perpetual flinching as they walked the halls… som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ggered and tried to threaten, unless troops were at hand… more who fli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downcast ghosts, scurrying along in evident hope no one would set a hu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y afte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he had changed so much in appearance that no one did recognize him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had yet pointed a finger at him or at Damon in public. There was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yalty left on Pell, perhaps—or their involvement with the market prot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or others who knew them were just too frightened to start something.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gangs were linked into the mar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ccasional troopers walked in the halls, some back in nine two, no less com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 Downers about their business. Green dock was still open as far as the e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white dock; and Africa and occasionally Atlantic or Pacific occupi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two berths of green, while the other ships berthed in blue dock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came and went freely through the personnel access beside the s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s on that end of green. Troops entered green and white on liberty or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uty, mingling with the condemned… and the condemned knowing that all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 to escape was to go up to those troops or to the cleared-area access do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urn themselves in. Some did not believe that the Mazianni would decomp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ction, simply because of that close and almost friendly associ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shed their armor on liberty, walked about laughing and human, hu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bars… staked out a couple of establishments for themselves, it was tru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ingled in other bars, turned an occasional benevolent smile on the mar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 much the easier to handle the victims until it came, Josh reckoned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had choices left, played the game with the troops, dodged and struggle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ll it took was a button pushed somewhere in central, no personal conta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watching faces as they died. All clinical and dist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nd Damon planned, wild and futile schemes. Damon’s brother was rumore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ve. They talked of stowing away on one of the shuttles, taking one ov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ting to Downbelow and into the bush. They had as likely a chance of stea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uttle from armed troops as they did of walking to Downbelow,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nning occupied their minds and gave them h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ore realistic… they could try to pass the seals into the cleared sec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chance the alarm-rigged access doors, regimented security, checkpoints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corner and card use at every move… that was the way of life over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’s doing. They had been checking it out. Too many men-with-guns,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’s warning. Cold they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inde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eanwhile there was the market and there was Ngo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pproached the bar along green nine, not by the tunnel ways which l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outside Ngo’s back door, for that was for emergencies and Ngo had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 for anyone using the back way without cause… wanted no one seen in the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who had not come in by the front door and wanted no access alarms going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omp. Ngo’s was a place where the market flourished, and as such it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cleaner than most, one of almost a score of bars and entertain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ssions along green dock and the niner access which had once thriv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ffic of merchanters… a line of sleepovers and vid theaters and loung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aurants and one anomalous chapel completing the row. Most of the ba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; the theaters and the chapel and some of the sleepovers were burn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ls, but the bars functioned, most like Ngo’s, as restaurants as well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 through which station still fed the population, arid black-market f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gmented what the station was willing to supp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st cautious glances one way and the other as he approached the fro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-wide door of Ngo’s, not obvious looks around, but a rhythm of walking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as a man might who was simply making up his mind which bar he wan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face caught his eye, abruptly, heart-stoppingly. He delayed a half a bea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toward Mascari’s, across the corridor at the emptying of nine o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s. A tall man who had been standing there suddenly moved and darted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scari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obscured his vision, a flash of memory so vivid he staggered and forgo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pattern. He was vulnerable for that instant, panicked… turned for Ngo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 blindly and went inside, into the dim light and pounding music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ells of alcohol and food and the unwashed cliente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ld man himself was tending bar. Josh went to the counter and leaned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ed for a bottle. Ngo gave it to him, no asking for his card. That all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ter, in the back room. But his hand shook in taking the bottle, and Ngo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 hand caught his wrist. “Troubl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lose one,” he lied… and perhaps not a lie. “I got clear. Gang trouble.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. No one tracked me. Nothing offici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better be su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problem. Nerves. It’s nerves.” He clutched the bottle and walked away to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ck, stopped a moment against the back doorway that led into the kitc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ited to be sure his exit was not obser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f the Mazianni, maybe. His heart still pounded from the encounter. Some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Ngo’s under surveillance. No. His imagination. The Mazianni did not to ne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so subtle. He unstopped the bottle and drank from it, Downer wine, che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nquilizer. He took a second long drink and began to feel bett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rienced such flashes… not often. They were always bad. Anything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gger it, usually some small and silly thing, a smell, a sound, a momen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way of looking at a familiar thing or ordinary person… That it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ppened in public—that most disturbed him. It could have attracted no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had. He resolved not to go out again today. Was not sure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. He took a third drink and a last look over the patrons at the d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s, then slipped back into the kitchen, where Ngo’s wife and son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oking up the orders. He paid them a casual glance, received sullen stare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urn, and walked on through to the storero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pushed the door open on manual. “Damon,” he said, and the curtain at the re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abinets opened. Damon came out and sat down among the canisters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d for furniture, in the light of the batteried lamp they used to esca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’s watchful economy and infallible memory. He came and sank down weari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ve Damon the bottle and Damon took a drink. Unshaven, both of them,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of the unwashed, depressed crowds which collected down 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late,” Damon said. “You trying to give me ulce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shed the cards out of his pocket, arranged them by memory, made quick not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a grease pencil before he should forget. Damon gave him paper and he wro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tails for each one, and Damon did not talk to him the whi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t was done, his memory spilled, and he laid the batch on top of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ister and reached for the wine bottle. He drank and set it down. “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. Said your mother’s fine. Give you this.” He drew the brooch from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cket and watched as Damon took it into his hands with that melancholy l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old him it might have some meaning beyond the gold itself. Damon nod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umly and pocketed it; he did not much speak of his family, living or dead,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reminisc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knows,” Damon said, “she knows what it’s coming to. She can see it from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 screens, hear it from the Downers… Did Bluetooth say anything specific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ly that your mother thought we need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word of my brot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didn’t come up. We weren’t in a place we could talk, the Downer and 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nodded, drew a deep breath and leaned his elbows on his knees, head b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ived for such news. When it failed him his spirits fell, and it hu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rt both of them. He felt as if he had dealt the w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getting tight out there,” Josh said. “Lots of anxiety. I delayed a li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ong the way, listening, but no news; everyone’s scared but no one kn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ifted his head, took the bottle, drank down half the remaining wi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ly a swallow. “Whatever we’re going to do, we’ve got to do soon. Either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secured sections… or try for the shuttle. We can’t go on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r make ourselves a bubble in the tunnels,” he said. In his reckoning,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nly realistic idea. Most humans were pathologically frightened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nnels. What few humans who would try them… maybe they could fight them of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 guns. Might be able to live there. But they were about out of tim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any choices. It was not an existence to look forward to. And maybe we’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cky, he thought miserably, looking at Damon, who looked at the floor, los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own thoughts. Maybe they’ll just blow the ar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toreroom door opened. Ngo came in on them, walked up and gathered up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ds, read through the notations, pursed his wrinkled mouth and frow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su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mistak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 muttered unhappily at the quality of the merchandise, as if they wer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ult, started to le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go,” Damon said, “heard a rumor the market’s going for the new paper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 did you hear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rugged. “Two men talking in front. That true, Ng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dreaming. You see a way to get your hands into the new system, you t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thinking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 muttered to himself an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 so?” Jos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hook his head. “Thought I might jar something loose. Ngo won’t shak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no way anyone know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d bet on the lat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would I.” Damon set his hands on his knees, sighed, looked up. “Why don’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out and get something to eat? No one out there who’s trouble, is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mory which had left him came back with dark force. He opened his mouth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something, and of a sudden came a rumbling which shook the floor, a bo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ash which overrode screams from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seals,” Damon exclaimed, on his feet. Cries continued, wild screams, chai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turning in the front room. Damon rushed for the storeroom door and Josh r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, out as far as the back door, where Ngo and his wife and s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mbled to get out, Ngo with his market records in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Josh exclaimed, “Wait… that would have been the doors to white…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ed—but there were troops up at nine two—they wouldn’t have troops in her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going to push the button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,” Ngo’s wife exclaimed. There was an announcement coming through the v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t in the front room. They rushed in that direction, into the restaurant are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a handful of people were clustered about the vid and a looter was bus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thering an armful of bottles from the bar. “Hey!” Ngo shouted in outrag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snatched two more and r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Jon Lukas on the screen. It always was when Mazian had an offi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nouncement to station. The man had become a skeleton, a pitiable shadow-e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eleton. “… been sealed off,” Lukas was saying. “White-area resident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who wish to leave will be permitted to leave. Go to the green dock acc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 will be permitted to pas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herding all the undesirables in here,” Ngo said. Sweat stoo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inkled face. “What about us who work here, Mr. Stationmaster Lukas? What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honest people caught in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repeated all the announcement. It was probably a recording; doubtful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ever let the man on 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Damon said, hooking Josh’s arm. They walked out the front do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corner onto green dock, walked far along the upward curve, wh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mass of people had gathered looking toward white. They were not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. There were troops, moving out along the far-side wall, by the berth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ntr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ing to be shooting,” Josh muttered. “Damon, let’s get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at the doors. Look at the doo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look. The massive valves were tightly joined. The personnel acces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was not open. It did not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not going to let them through,” Damon said. “It was a lie… to ge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gitives to the docks over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’s get back,” Josh pleaded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fired; their side, the troops—a barrage came over their heads and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pfronts. People shrieked and shoved, and they fled with it, dow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into nine, into Ngo’s doorway, while riot surged past and down the hall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w others tried to follow them, but Ngo rushed up with a stick and fend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, all the while shrieking curses at the two of them for running in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after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e door closed, but the crowd outside was more interested in runn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path of least resistance. The room lights came on full, on a room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ngled chairs and spilled dish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ilence Ngo and his family began cleaning up. “Here,” Ngo said to Josh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ust a wet, stew-soiled rag at him. Ngo turned a second frowning loo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, although he did not order: a Konstantin still had some privileg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tarted picking up dishes and straightening chairs and mopping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t of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grew quiet outside again, with an occasional pounding at the door. Fa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them through the plastic window, people simply wanting in, exha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frightened people, wanting the service of the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 opened the doors, cursed and shouted, let them in, set himself behi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 and started doling out drinks with no regard to credit for the moment. “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y,” he warned all and sundry. “Just sit down and we’ll make out the ticke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left without paying; some did sit down. Damon took a bottle of w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w Josh to a table in the farthest corner, where there was a short ell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usual place, which had a view of the front door and unobstructed acces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kitchen and their hiding places. The com music channel had come on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ying something wistfully soothing and romant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leaned his head against his hands and wished he dared be drunk. 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be. There were the dreams. Damon drank. Eventually it seemed to be enough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Damon’s shadowed eyes had an anesthetized haze which he envi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oing out tomorrow,” Damon said. “I’ve sat in that hole enough… I’m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, maybe talk to a few people, try to make some contacts. There’s go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who hasn’t cleared out of green. Someone who still owes my family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vo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tried before. “We’ll talk about it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’s son served them dinner, stew, stretched as far as possible. Josh sipp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onful of it, nudged Damon with his foot when he sat there. Damon gather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spoon and ate, but his mind still seemed elsew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, perhaps. Damon spoke her name sometimes in his sleep. Sometimes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ther’s. Or maybe he was thinking of other things, lost friends. Peo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bably dead. He was not going to talk; Josh knew that. They spent long h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ilences, in their separate pasts. He thought of his own happier dream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ant places, a sun-lit road, dusty grain fields on Cyteen, people who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ved him, faces that he had known, old friends, old comrades, far from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 The hours were filled with it, the long, solitary hours each of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nt in hiding, the nights, with music from Ngo’s front room jarring the wal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of the hours of mainday and alter-day, numbing, constant, or saccharin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vasive. They stole sleep in the quiet times, lay listlessly in others. He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intrude on Damon’s fancies, nor Damon on his. Never denied the importan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which were the best comfort they had in this pl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thing they no longer considered, and that was either of them turning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They had Lukas’s face before them, that death’s-head forewarning of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aling with his puppets. If Emilio Konstantin was still alive as rumor said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vately Josh wondered if it was good news or bad. And that too he did not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ear,” Damon said finally, “that maybe some of the Mazianni crew are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. I wonder if they could be bribed for more than goods. If there are ho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ir new syst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crazy. It’s not in their interests. It’s not a sack of flour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about. Ask that kind of question and we’ll have them on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robably you’re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pushed the bowl back and stared at the rim of it They were running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, that was all. In the sealing of white… they were sealed too. All it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was a sweep starting from the dock or from green one, checking in thos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willing to surrender, shooting down those who were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y had white in order… it came. And it was beginning over there.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ready under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d have to make the approach to the Fleet,” Josh said finally. “The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more likely recognize you than me. As long as I stay away from 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was silent a moment, perhaps weighing odds. “Let me try another thing.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 think about it. There’s got to be a way onto the shuttles. I’m going to ch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dock crews, find out who’s working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going to work. It had always been a mad ide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Finity’s End; deep space; 1/6/5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merchanter in. Arrivals were not unusual. Elene heard the report and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from her couch, walked Finity’s narrow spaces to see what Wes Neihart had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the deal here?” a thin voice asked in due time. The freighter had jum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t a respectful distance, fully cautious; it would take her a while to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way in out of the jump range. Elene sat down at the second seat at the sca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ling after the cushion. Her thickening body vexed her subconsciously;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nuisance she had learned to live with. The baby was kicking, an interna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predictable companionship. Quiet, she thought at him, winced and concentr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can. Other Neiharts moved in to se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one going to answer me?” the newcomer asked, much closer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ive me id,” said the voice of another ship. “This is Little Bear, merchan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are you? Keep coming; just give us i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nswer time passed, still shorter now; and other merchanters had start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. There was a gathering bunch of observers on Finity’s brid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like this one,” someone mutt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Genevieve out of Unionside, from Fargone. Rumor has it we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going on here. What’s the situatio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me take it,” another voice broke in. “Genevieve, this is Pixie II. Let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 to the old man, all right, young fell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silence beyond what should have been. Elene’s heart started pump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time, and she swung about with an awkward and frantic wave at Neihart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eneral alert was already on its way, Neihart passing the signal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phew at co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Sam Denton on Genevieve,” the voice retu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m, what’s my na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ldiers here,” Genevieve sputtered, and the voice went off very quickly. Ele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frantically after com as communications everywhere crackled ord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 or be fir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vieve. Genevieve, this is Quen of Estelle. Answ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fired. On scan, ships, the hundreds of ships drifting within the n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 range, sat reoriented to embrace the intru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Union Lt. Marn Oborsk,” a voice returned at last. “Aboard Genevie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hip will destruct before capture. The Dentons are aboard. Confirm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ntity. The Quens are dead. Estelle is a dead ship. What ship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vieve, you are not in a position to make demands. Put the Dentons of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a long pause. “I want to know who I’m talking t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t the silence ride for a moment. About her there was frantic activity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idge. Guns were being aimed, the relative positions calculated for sp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ft, and the probable sly use of docking jets to increase it. “This is Qu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eaking. We demand you set the Dentons off that ship. We tell you this: tha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sets its hands on another merchanter, there’s going to be the devil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se. That the port of origin of any ship attacking or appropriati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vessel will be subject to the full sanctions of our alliance.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ame of what’s going on out here. Look your fill, Lt. Oborsk.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eading. We outnumber your warships. If you want a kilo of commerce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where, from now on you deal with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ship is speak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 have started shooting instead of talking. Calm them down; Keep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ady. She wiped her face and rolled a glance at Neihart, who nodded: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comped. “Quen is all you need to know, lieutenant. You’re far outnumb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w did you find this place? Did you get it out of the Dentons? Or did ju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ship contact you? I’ll tell you this: the merchanter’s alliance will d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a unit. And if you want real trouble, sir, you go lay hands on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vessel. You and Mazian’s Fleet can do what you like to each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not Company and we’re not Union. We’re the third side in this triang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now on we negotiate in our own na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is in progress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re you able to negotiate or carry messages on your sid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ong del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eutenant,” she pursued, “when authorized negotiators are willing to appro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we are fully prepared to talk with you. In the meantime kindly p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ntons off. If you are willing to talk reasonably you’ll find us amiable; if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 hand… harm comes to any merchanter, reprisals will be made for i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is a promi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requisite silence. “This is Sam Denton,” another voic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. “I’m instructed to tell you that this ship is going to put abou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is a destruct aboard. Got the whole family on here, Quen.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th to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 sudden there was breakup. She flashed a look at vid and telemetry, sa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are registered, suddenly grow, become a wash there was no mistaking ev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d. Her stomach tightened and the baby moved… she put her hand on the spo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d at the screens in a moment of nausea, while static kept coming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descended on her shoulder, Neihart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fired?” she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Pixy II,” a voice came back, rough and thick. “I did. They were no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enith toward the gap; engines flared. They’d have carried out too mu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cope, Pix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ing in,” another ship sent. “Going to search the are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t least the possibility of a capsule… that Union might have all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nton children to shelter there, for safety. There was not much chanc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psule could have survived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Estelle, at Mariner. Like that. They were not going to find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blips were showing up, ghostly presences in the sunless dark of the poi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fined only as blips on scan, or by the sometime flick of runnings lights 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 on vid, occulting stars. They were friendly—hundreds of ships mov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earch area. “We’re in it now,” Neihart murmured; “Union won’t rest.”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ll knew that, from the time the word had gone out, from the ti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had begun to pass to merchanters the word where to come and the n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ummoned them… a dead ship, and a dead name—from a disaster they all kn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evitable that Union get wind of it; by now Union was surely notici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ious absence of ships from their stations, merchanters who did not come i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hedule. They were panicking perhaps, perceiving disappearances in zones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could not be military action, with Mazian tied up at Pell. Uni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opriated ships—they had proven that—and before this ship came, it might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iven its course to others. The next step was a warship sent in here… if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spare one from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word had not sped only to Union space. It had gone to Sol—for Winif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recalled her Earthly ties, dumped her cargo, ridding herself of mass to ju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far as possible… had undertaken that long and uncertain journey to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come they did not know. Tell them about Mariner. Elene had asked of them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sell’s and Viking and Pell. Make them understand. They did it dutiful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they had once been Earth’s. But it was gesture only. There was no answ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did not find a capsule, only debris and wreck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: hisa sanctuary 1/6/53; local 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had been coming and going from the beginning, quiet migration 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gathering at the foot of the images, hushed and sober movement,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s and twos and reverently, in respect to the dreamers who gathered there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ousands. By day and by night they had come, carrying food and water, d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and necessary th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domes for humans now, diggings made by Downer labor, and compress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umped away with the pulse of life, rude, patched domes unlovely… but they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lter to the old and to the children, and to all the rest of them as brie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mmer yielded to fall, as skies clouded and the days full of sun and the n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stars grew fe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overflew them, shuttles on their runs going and coming;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ustomed to this, and it no longer frightened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ust not gather even the woods, Miliko had explained to the Old Ones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preters. Their eyes see warm things, even through trees. Deep earth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de hisa, oh, very deep. But they see even when Sun doesn’t sh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eyes had gotten very round at that. They had talked among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es, they had muttered. But they had seemed to underst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talked day upon day to the Old Ones, talked until she was hoarse and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hausted her interpreters, tried to make them understand what they fac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she would tire, alien hands would pat her arms and her face and round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look at her with profound tenderness, all, sometimes, that they coul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umans… by night she came to them. There was Ito, and Ernst and others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w moodier and moodier—Ito because all the other officers had gon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milio; and Ernst, a small man, who had not been chosen; and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ongest men of all the camps, Ned Cox, who had not volunteered in th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… and began to be ashamed. There was a kind of contagion that spread am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hame perhaps, when they heard news from main base, that told of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misery. About a hundred sat outside the domes, choosing the cold weath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liance on breathers as if by rejecting comfort they proved some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ch other and to themselves. They had grown silent, and their eyes were,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said, bright and cold. Day and night… in this sanctuary, in the pl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images… they sat in front of the domes in which others lived, i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 were all too eager to take their turns—they could not all get in at o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ayed because they must; any desertion would be noted from the sky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elected sanctuary, and there was nothing left to do but to sit and think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. Thinking. Measuring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eaming, the hisa called it. It was what hisa came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sense, Miliko had told them in the first days, when they were most restle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king wildly about action. We’re to wa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it on what? Cox had asked, and that began to haunt her own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night, hisa were coming down the slope who had been sent for… days bef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night she sat with the others and watched them come, hands in her la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tched small, distant bodies moving in the starless dark of the plain, sa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urious tautness in her gut, and a tightness in her throat. Hisa… to fill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umber of humans, so that those who scanned the camp would fi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iminished. She carried the gun in a waterproof pocket; dressed warmly; st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vered in the uncertainty of things. Care for the hisa: that was what s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to do; but go, the hisa themselves had told her. You heart hurt. You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 like th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 or lose the people she commanded. She could no longer hold them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you afraid to be left? she had asked the humans who would remain, the qui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tiring ones, the old, the children, those men and women unlike those who s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—families and people with loved ones and those who were, perhaps, sa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felt guilt for them. She was supposed to protect them and she could no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not really even lead that band outside—she simply ran ahead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ness. Many of these who would remain were Q, refugees, who had seen too m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orror, and were too tired, and had never asked to be down here at all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ed they must be afraid. The hisa elders could be perversely strang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Pell folk were used to hisa, they were still alien to these people. N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old woman had said. For the first time since Mariner I’m not afraid.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here. Not from the guns, maybe, but from being afraid. And other heads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dded, and eyes stared at her with the patience of the hisa imag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hisa moved near them where they sat… a small group of hisa, who came fi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her and to Ito, and they stood up, looked back on the others who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e you,” Miliko said, and heads nodded, in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veral more were chosen, the hisa taking those they would, and slowly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, they walked that track across and up the slope, as others would come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small groups. One hundred twenty-three humans would go this night; an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hisa come to join the camp in their place. She hoped that th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ood. They had seemed to, finally, eyes lighting with merriment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ke on the humans who looked down to spy on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by the quickest route, passed other hisa on the way down, who cal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cheerfully to them… and she walked at a human’s best pace, panting, dizz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solved not to rest, for a hisa would not rest; and so they had all agre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it. She staggered as they made the final climb into the forest margin hel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the young hisa females who hovered about them… She-walks-far was one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d-in-trees another, and more whose names she could not quite fathom n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say. Quickfoot, she had named the one and Whisper the other, for they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eat store by human names. She had tried the names they called themselves,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ease them as they walked, but her tongue could not master them an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mpts sent the hisa into nose-wrinkling gales of laugh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rested until the sun came up, in the trees and the bracken, and unde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cky ledge. By daylight they set out again, she and Ito and Ernst and th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guided them, as other hisa had led others of them into the forest n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. The hisa moved as if there were no enemies in all the world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ank-playing, and once an ambush which stopped their hearts… Quickfoot’s jok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frowned, and when the other humans did, the hisa caught the mood and g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er, seeming perplexed. Miliko caught Whisper by the hand and t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nestly and once more to make sense to her, who knew less human speech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hisa they were accustomed to deal wi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.” At last she grew desperate, seized a stick and crouched down, ripp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ing and dead bracken to make a clear spot. She jabbed the stick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nd. “Konstantin-man camp.” She drew a line. “River.” It was not like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ledgeable men said, that any drawn symbol was going to penetrate hi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agination; it was not in their approach to things, lines and marks bearing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lationship to the real object. “We make circle, so, we eyes watch human cam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 Konstantin. See 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 nodded, suddenly enthusiastic, a quick bob of her whole body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unches. She pointed back in the direction of the plain. “They… they… they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, and snatched the stick, waved it at the sky with the nearest 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ace she had ever seen in a hisa. “Bad they,” she said, and hurled the sti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sky, bounced several times, clapped her hands and struck her breast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palms. “I friend Boun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under’s mate. Miliko stared at the young female’s intense expression, sudd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ing, and Whisper seized her hand, patted it. Quickfoot patt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. There was a quick sputtering of conversation among all the hisa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uddenly seemed to take a decision, separated by pairs and each seiz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by the ha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liko,” Ito prote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st them; let’s go with it. Hisa won’t get lost; they’ll keep us in tou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us back again when we have to. I’ll send a message to you. Wait on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sa were anxiously urging them apart, each a separate way. “Take care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rnst said, looking back; and trees came between. She, Ernst, and Ito had gu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 the guns there were on all of Downbelow, except the troops’ and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were coming. Six guns and a little of the blasting materials for mov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umps—that was their whole arsenal. Go quietly, no more than three toget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urged the hisa constantly, trying to keep their movements ordinar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scan; and by threes the hisa had taken them, by their curious logic: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hisper and Quickfoot, three humans and six hisa, and now three unit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ee headed apart in has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more pranks. Suddenly Quickfoot and Whisper were very serious inde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ing through the brush, turning this time to caution her when she made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ensitive ears thought too much noise. The hiss of the breather she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help, but she took care to break no branch, imitating the hisa’s own gli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eps, their stop and start swiftness, as if—the thought reached her finally—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y were teaching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sted when she must, and only then; once fell, hard, from walking too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hisa scrambled to pick her up and to pat her face and stroke her 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ld her as they did each other, tucked her up with their warmth,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ky was clouding and the wind was chill. It started to 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ose as soon as she could, insisted on their pace. “Good, good,” they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ood.” And by afternoon more met them, more females and two male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sign of them one moment and then they came from a little hill with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ods, and from out of the trees and leaves like brown shadows in the mi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in, the water beading like jewels on their pelts. Whisper and Quickfoot sp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, their arms about her, and had an answ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y… far walk they place. Hear. Come. Many come. They eyes warm see you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han-tis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twelve of them. One by one they came and touched Miliko’s han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her, and bobbed and bowed in solemn courtesy. What Whisper said was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rew long answers from one and the 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see,” Quickfoot said, listening while Whisper talked. “They see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ce. Hisa there hurt. Human hu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got to go there,” Miliko said, touching her heart “All my humans, g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sit on hills, watch. You understand? Hear goo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ar,” Quickfoot said, and seemed to transla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started walking, leading the way; and what they should all do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got there she did not know. Ito’s madness and that of the others fright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Six pistols could not take a shuttle, nor the rest of them when they sh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e… unarmed and by no means able to go against armored, heavy-armed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ould only watch, and be there, and h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throughout the day, with rain sifting cold through the leav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ind shaking drops down on them when it was not actually raining. Strea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up, bubbling freely; they passed into wilder and wilder thick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man place,” she reminded them finally, despairing. “We have to go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cam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 human place,” Whisper confirmed, and in the next moment she was gon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pping through the brush with such speed she tricked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un good,” Quickfoot assured her. “Make Bounder walk far get she. Many he fa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wal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iko frowned, perplexed, as much of hisa chatter was perplexing. But Whis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off about sober business, that much seemed likely, and she struggled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long last she saw a break in the trees, staggered toward it with the la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trength, for there was smoke, the smoke of the mills, and soon after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uld make out the twilit glimmer of a dome. She sank to her knees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dge of the woods, took a moment to realize where she was. She had never s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mp from this angle before, high in the hills. She leaned ther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foot patting her shoulder, for she was gasping and her vision k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uding. She felt after the three spare cylinders she had in her left pock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oped she had not ruined the one in the mask. She had reckoned they c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 out here for weeks; they could not be using them up lik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un was going. She saw the lights go on in the camp, and as she worked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edge of an eroded overhang, she could see figures moving out there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s, a burdened line toiling back and forth, back and forth betwee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ll and the ro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come,” Quickfoot told her suddenly; Miliko looked back, suddenly mis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s, who had been behind them in the trees and now were nowhere in sigh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nked again as the brush parted and Whisper dropped to her haunches pan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ounder,” Whisper breathed, rocking with her breaths. “He hurt, he hurt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rd. Konstantin-man hurt. Give, give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ad a bit of paper clenched in her wet, furry fist. Miliko took it, smoot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the sodden scrap very carefully, with the drizzle soaking it afre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ing it fragile as tissue. She had to bend very close and angle it to rea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twilight… crabbed words and twi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pretty… bad here. Won’t pretend not. Stay out. Stay away. Please. I t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hat to do. Scatter and keep out of their hands… fear… they… maybe won’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want… want more workers… I’m all right. Please… go back… stay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wo hisa looked at her, dark eyes perplexed. Marks on paper—it was confus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. “Did anyone see you?” she asked. “Man se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sper pursed her lips. “I Downer,” she said scornfully. “Many Downer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. Carry sack, Downer. Bring mill, Downer. Bounder there, human see I,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e. Who I? I Downer. Bounder say you friend hurt work hard; mans kill mans;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 love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him too.” She tucked the precious note within her jacket, crouched with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eaves with her hood pulled over her head and her hand within her pocke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utt of the pist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action they could take that might not make things worse… that m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mean the lives of everyone down there. Even if they could take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… it would only bring reprisals down on them. Massive strike. Here. Bac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rine. Lives for lives. Emilio worked down there to save Downbelow… to s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of it they could. And the last thing he wanted was some quixotic move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Quickfoot,” she said, “you run, find Downers, find all humans with m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stand. Tell them… Miliko talks with Konstantin-man; tell all wait, wa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ke no 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foot tried to repeat it, muddled, not knowing all the words. Quietl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iently, Miliko tried again… and finally Quickfoot bobbed assent. “Tell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,” Quickfoot said excitedly. “You talk 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she said. “Yes.” And Quickfoot f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s could come and go. Mazian’s men did not, as Whisper said, see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fference in them, could not tell them apart. And that was the only hop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, to keep communication between them, to let the men down there know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not alone. Emilio knew she was there. Maybe, for all he wished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where, that was some comfor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Thr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green sector nine; 1/8/53; 180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mors floated all of green, but there was no sign of a shutdown, no search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imminent crisis. Troops came and went to the usual places. The dock-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rs rocked to loud music and troops on liberty relaxed, drank, some even ope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xicated. Josh took a cautious look out the doorway of Ngo’s and ducked b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gain as a squad of more businesslike troops headed up the hall, armor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ber, and with definite intentions. It made him somewhat nervous, as all su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ments did when Damon was out of his sight. He endured the waiting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ver, his turn to sweat out the day in Ngo’s storeroom, haunting the front ro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at mealtimes… but it was suppertime, and late, and he was beginn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ry intensely. Damon had insisted on going yesterday and this day, foll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 leads, hunting a contract—talking to people and risking trou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paced and fretted, realized he was pacing and that Ngo was frowning a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bar. He tried to quiet himself, finally walked casually back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cove, leaned his head into the kitchen and asked Ngo’s son for din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many?” the boy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e,” he said. He needed the excuse to stay out in the front room.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Damon got back he could order a refill and another helping. Their cred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good, the one comfort of their existence. Ngo’s son waved a spoon at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shing him to get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nt to the accustomed table and sat down, looked toward the door again.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had come in, nothing unusual. But they were looking around too, and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coming toward the back. He ducked his head and tried to camoufla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in the shadow; market types, perhaps… some of Ngo’s friends—but the m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armed him. And they paused by his table, pulled a chair back. He looked u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sion as one of them sat down and the other kept stan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ley,” the seated man said, young, hard-faced with a burn scar acros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w. “You’re Talley, aren’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any Talley. You’re mistak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nt you to come outside for a moment. Just come to the doo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’s a gun on you. I suggest you move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the long expected nightmare. He thought of what he could do, which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t himself shot. Men died in green every day, and there was no law excep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, which he did not need either. These were not Mazianni. It was some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ose, walked clear of the table. The second man took his arm and guided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door, to the brighter light of the out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over there,” the man at his back said. “Look at the doorway direc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ross the corridor. Tell me if I’ve got the wrong 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ooked. It was the man he had seen before, the one watching him. His vi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rred and nausea hit his gut, conditioned reflex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the man. The name would not come to him, but he knew him. His esc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him by the elbow and walked him in that direction, across the corrido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 other went inside, took him into the dark interior of Mascari’s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gled effluvium of liquor and sweat and floor-jarring music. Heads turned,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se in the bar, who could see him better than his unadjusted eyes could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for the moment, and he panicked, not alone at being recognized, but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there was something in this place which he recognized, when he ough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nothing on Pell, not after that fashion, not across the gulf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pushed to the leftmost corner of the room, to one of the closed boo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wo men stood there, one a hangdog middle-aged man who rang no alarms with hi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 other… the ot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ckness hit him, conditioning assaulted. He groped for the back of a chea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astic chair and leaned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ew it was you,” the man said. “Josh? It is you, isn’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abriel.” The name shot out of his blocked past, and whole structures tumb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ayed against the chair, seeing again his ship… his ship,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nions… and this man… this man among them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essad,” Gabriel corrected him, took his arm and looked at him strang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, how did you get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zianni.” He was being drawn into the curtained alcove, a place of privacy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p. He half turned, found the others barring the way out, and in the shad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he looked back he could hardly make out Gabriel’s face… as it had look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ip, when they had parted company—when he had transferred Gabriel to Blas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Hammer, near Mariner. Gabriel’s hand rested gently on his shoulder, pus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into a chair at a small circular table. Gabriel sat down opposite hi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forw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name here is Jessad. These gentlemen—Mr. Coledy and Mr. Kressich—M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ressich was a councillor on this station, when there was a council. You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cuse us, sirs. I want to talk to my friend. Wait outside. See we get privac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thers withdrew, and they were alone in the dim light of a fading bulb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not want to be alone with this man. But curiosity kept him seated, more th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ear of Coledy’s gun outside, a curiosity with the foreknowledge of pai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, like worrying at a wou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?” Gabriel/Jessad said. “We’re partners, aren’t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ight be a trick, might be truth. He shook his head helplessly. “Mindwipe.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riel’s face contracted in seeming pain, and he reached out and caught him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rm. “Josh… you came in, didn’t you? You tried to make the pickup. Hamm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me out when it went wrong. But you didn’t know that, did you? You took Ki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nd they got you. Mindwipe… Josh, where are the others? Where are the res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, Kitha an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cold inside, void. “Dead. I can’t remember clearly. I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” He was close to being sick for a moment, freed his hand and rest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uth against it, leaning on the table, trying to subdue the rea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aw you,” Gabriel said, “in the corridor. I didn’t believe it. But I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questions. Ngo won’t tell whom you’re with… but it’s someone else 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fter, isn’t it? You’ve got friends here. A friend. Haven’t you? It’s not on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… it’s someone else. Isn’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ould not think. Old friendships and new warred with each other. His be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knotted up with contradictions. Fear for Pell… they had put that in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illing stations… was Gabriel’s function. Gabriel was here, as he had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Mariner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lene and Estelle. Estelle had died at Marin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n’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jerked, blinked at Gabri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need you,” Gabriel hissed. “Your help. Your skill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nothing,” he said. The suspicion that he was lied to grew stronger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n knew him and claimed things that were not so, were never so. “I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what you’re talking ab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were a team, Jos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 an armscomper, on the probe ship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undertapes.” Gabriel seized his wrist, shook at him violently. “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ua Talley, special services. Deep-taught for that. You came out of the lab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Cyteen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d a mother, a father. I lived on Cyteen with my aunt. Her name was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t of the labs, Josh. They trained you on all levels. Gave you false tape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ction, a fake… something to lie on the surface, lies you could t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vince them if you had to. And it’s surfaced, hasn’t it? It’s 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d a family. I loved them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my partner, Josh. We came out of the same program. We were buil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me job. You’re my backup. We’ve worked together, station after station, rec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per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re free of Gabriel’s grip, blinked, blinded by a wash of tears. It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red, irretrievable, the farm, the sunny landscape, childhood—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lab-born,” Gabriel continued. “Both of us. Anything else… any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mory… they put it into us on tape and they can put something else in the nex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. Cyteen was real; I’m real… until they change the tapes. Until I be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else. They’ve messed with your mind. Josh. They’ve buried the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 that’s real. You gave them the lie and it washed right into your memor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e truth’s there. You know comp. You’ve survived here. And you know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still, his lips pressed against the back of his hand, tears rolling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ace, but he was not crying. He was numb, and the tears kept coming. “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you want me to d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can you do? Who are your contacts? It’s not among the Mazianni, is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unmoving for a moment. The tears stopped, the well of them dried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where inside. All his memory seemed white, station detention and some f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ant place confounded in his memory, white cells, and uniformed attenda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knew finally that he had been happy enough in detention because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me, the universal institution, alike on either side of the lines of poli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r. Home. “Suppose I work it my way,” he said. “Suppose I talk to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, all right? I might be able to get some help. It’ll cost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, cos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aned back in the chair, nodded toward the outside of the booth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 and Kressich waited. “You have pull of your own, don’t you? Suppose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ibute my share. What have you got? Suppose I could get you most anything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station… and I don’t have the muscle to handl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that,” Gabriel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the other. Only there’s one thing I want that I can’t carry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force. A shuttle. A run to Downbelow when it comes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riel sat silent a moment. “You’ve got that kind of acces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old you I had a friend. And I want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nd I might take that op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this friend of m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one you’re working the market with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peculate what you want. I get you whatever accesses you need. You make pla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et us a way off this st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riel nodded slow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to get back,” Josh said. “Start it moving. There’s not much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uttles dock in red sector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get you there. I can get you anywhere you want. What we need is for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ough to take it when we do get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le the Mazianni are bus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ile they’re busy. There are ways.” He stared a moment at Gabriel. “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ing to blow this place. Wh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riel seemed to weigh answering at all. “I’m not suicide-prone. I want a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as badly as anyone here, and there’s not a chance that Hammer can get to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time. A shuttle, a capsule, anything that stands a chance of stay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bit long enough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Josh said. “You know where to find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s there a shuttle docked there 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check into it,” he said, and rose, felt his way past the shadowy arc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into the noise of the outside, where Coledy and his man and Kressich ro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a nearby table in some apprehension; but Gabriel had come out behin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et him pass. He wove his way among the tables, past heads which st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wed over drinks and dinners, shoulders which stayed tur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air hit him like a wall of cold and light. He drew a breath, tri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ear his head, while the floor kept developing lattices of shadow, flash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 and there, truth and untr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yteen was a lie. He was. Part of him functioned like the automaton he recko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bred to be… he acknowledged instincts he had never trusted, not know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y he had them—drew another breath, trying to think, while his body naviga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way across the corridor and sought c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when he had gotten back to his cold dinner on the back table in Ngo’s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t in that familiar place with his back to the corner and the reality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ame and went at the bar in front of him, the numbness began to leave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of Damon, one life, one life he might have the power to sa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illed. That was what he was created to do. That was why the like of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Gabriel existed at all. Joshua and Gabriel. He understood the wry humo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names, swallowed at a knot in his throat. Labs. That was the white voi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ived in, the whiteness in his dreams. Carefully insulated from huma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pe-taught… given skills; given lies to tell—about being hu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there was a flaw in the lies… that they were fed into human flesh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man instincts, and he had loved the li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ived them in his drea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ate the dinner, which kept sticking in his throat, washed it down with c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ffee, poured another cup from the thermal pitc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ight get Damon off. The rest had to die. To get Damon out he had to kee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et, and Gabriel had to mislead the others following him, promise them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promise them help which would never come. They would all die, excep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nd Gabriel, and Damon. He wondered how he should persuade Damo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ve… or if he could. If he must use reason… what reason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icia Lukas-Konstantin. He thought of her, who had helped him in the proce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ping Damon. She could never leave. And the guards who had given him money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spital; and the Downer who followed them about and watched over them;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ople who had survived the hell of the ships and of Q; and the men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men and the children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ept, leaning against his hands, while somewhere deep inside were instinc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functioned in cold intelligence, knowing how to kill a place like Pell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ing that it was the only reason he exis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est he no longer belie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iped his eyes, drank the coffee, sat and wai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carrier Unity: deep space; 1/8/5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ice rolled, came up two, and Ayres shrugged morosely, while Dayin Jaco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ked down another set of points and Azov set up for another round. Th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s always assigned here in the lower-deck main room sat watching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ches against the wall, their young and flawless faces quite passionles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acoby, and rarely Azov, played for imaginary points, pledged against re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dits when they reached some civilized point together; and that, Ayr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ought, was an element as chancy as the dice roll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dium was the only present enemy. Azov grew sociable, sat black-clad and gr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 table, played with them, for he would not bend and gamble with his cre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the mannequins amused themselves elsewhere. Ayres could not imagine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 touched them, nothing illumined those dull, hateful eyes. Only Azov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ined them from time to time as they sat in the main room, eight and nine hou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edious day of sitting, for there was no work to do, no exercise to be h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ly they sat in the one room freely allowed them, and talked… finally tal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had no restraint in his conversation; the man poured out confidence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fe, his affairs, his attitudes. Ayres resisted Jacoby’s and Azov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empts to draw him out to talk about his homeworld. There was danger in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all the same he talked… about his impressions of the ship, about the pre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uation, about anything and everything he could feel was harmless;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stracts of law and economic theory, in which he and Jacoby and Azov himse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red some expertise… joked lightly which currency they should pay their be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; Azov laughed outright. It was inexpressible relief to have someone to tal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, and to exchange pleasantries with someone. He had a bond with Jacoby…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of kinship, unchosen, but inescapable. They were each other’s sanit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at last to conceive such an attachment to Azov, finding him sympathe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ossessed of humor. There was danger in this, and he knew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coby won the next round. Azov patiently marked down the points, turn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nequins. “Jules. A bottle here, would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rose and left on the errand. “I rather thought they had numbers,” Ayres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der his breath; they had already had one bottle. And then he repent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ank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much in Union you don’t see,” Azov said. “But you may get the chan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laughed, and suddenly cold hit his belly. How? stuck in his throat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drunk too much together. Azov had never admitted to his nation’s ambitio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any designs beyond Pell. He let his expression change ever so slightly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at moment Azov’s did too… mutual dismay, a moment which lasted too lo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ow-motion, alcohol-fumed, with Jacoby a third unwilling participa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yres laughed again, an effort, tried not to show his guilt, leaned back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 and stared at Azov. “What, do they gamble too?” he asked, try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lead the mea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pressed his lips to a thin line, looked at him from under one silvery br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iled as if he were dutifully amu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am not going home, Ayres thought despairingly. There will be no warning.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is mean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Downer tunnels; 1/8/53; 183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ark place shifted with many bodies. Damon listened, started as he heard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near him, and again as a hand touched his arm in the blacknes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nnel. He angled the lamp that way, shivering in the ch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Bluetooth,” the familiar voice whispered. “You come see s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hesitated, long, looked toward the ladders which stretched like spiderwe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range of the lamp he carried. “No,” he said sorrowfully. “No. I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 through. I’ve been to white section. I only want to go throug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ask you come. Ask. Ask all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whispered hoarsely, thinking that there were fewer and fewer tim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oon there would be no chance at all. “No, Bluetooth. I love her and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n’t. Don’t you know, it would be danger to her if I came there?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-with-guns would come in. I can’t. I can’t, much as I want t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wner’s warm hand patted his, lingered. “You say good th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urprised. A Downer reasoned, and though he knew that they reasoned,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prised him to hear that train of thought follow human lines. He too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’s hand and squeezed it, grateful for Bluetooth’s presence in an hour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ittle other comfort. He sank down on the metal steps, drew a qui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 through the mask… drew comfort where it was to be had, to sit a mo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fe from unfriendly eyes, with what had become, across all other difference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iend. The hisa squatted on the platform before him, dark eyes glitter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indirect light, patted his knee, simply companion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watch me,” Damon said, “all the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bobbed slightly, agree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hisa are very kind,” Damon said. “Very goo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tilted his head and wrinkled his brow. “You she baby.” Families were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ry difficult concept for hisa. “You ’Licia bab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s, 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you mo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he 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lio she bab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love h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miled painfully. “No halfway with you, is there, Bluetooth? All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 You’re a good fellow. How much do the hisa know? Know other humans…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ly Konstantins? I think all my friends are dead, Bluetooth. I’ve tried to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And either they’re hiding or they’re d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ke me eyes sad, Damon-man. Maybe hisa find, tell we they na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y of the Dees. Or the Ushants. The Mull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sk. Some know maybe.” Bluetooth laid a finger on his own flat nose. “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y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reached out a tentative hand and stroked the stubble on his face. “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like hisa, you smell same hu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grinned, amused in spite of his depression. “Wish I did look like a his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 could come and go. They nearly caught me this ti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 here ’fraid,” Bluetoot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mell f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ee you eyes. Much pain. Smell blood, smell run har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turned the back of his elbow to the light, a painful scrape that had tor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cloth. It had bled. “Hit a door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tooth edged forward. “I make stop hu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called hisa treating their own hurts, shook his head. “No. But ca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ember the names I ask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e. Ushant. Mul-l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find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y,” Bluetooth said. “Bring th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bring me to them. The men-with-guns are closing the tunnels into whit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know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now so. We Downers, we walk in big tunnels outside. Who look at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drew a deep breath against the mask, stood up again on the dizzying step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the hisa with one arm as he picked up the lamp. “Love you,” he murm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ve you,” Bluetooth said, and scampered away into the dark, a slight moving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bration on the metal st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felt his own way further, counting his turns and levels. No reckless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ad come close enough, trying to enter white. He had rung an alarm ov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te. He had a sickly fear it might bring investigation into the tunnel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on the Downers, on his mother, on all of them. He still felt the trem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knees, although he had not hesitated to shoot when he had to; had fi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an unarmored guard; might have killed him; had meant t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ickened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still hoped he had, that the alarm had not involved his name. Th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ness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s still shaking when he reached the access to the corridor outside Ngo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entered the narrow lock, tugged down his mask, used the security-cleared c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reserved only for extreme emergency. It opened without alarms. He hu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the narrow, deserted hall, used a manual key to open the back door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’s wife turned from the kitchen counter and stared at him, darted out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in room. Damon let the door close behind him, opened the storeroom doo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ss the breather mask in. He had forgotten it in his panic, brought i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. That was the measure of his wit. He went to the kitchen sin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hed his hands, his face, tried to wash the stink of blood and fear and memo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.” He turned a weary glance toward the door to the front room, drie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 on the towel hanging there. “Trouble.” He went past Josh into the fro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, walked to the bar and leaned against it. “Bottle?” he asked of N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 in that door again…” Ngo hissed unhappi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mergency,” Damon said. Josh caught his arm gently from the 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ver mind the drink for a moment,” Josh said. “Damon. Come over here. I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alk to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, back into the alcove which was their territory. Josh backed hi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rner, out of sight of the other patrons who ate in the place. The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link of plates in the kitchen, where Ngo’s wife had retreated,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n. The room smelled of Ngo’s inevitable stew. “Listen,” Josh said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at down, “I want you to come with me across the corridor. I’ve fou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 I think can help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heard it and still it took a moment to sink in. “Who have you been tal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? Who do you k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me. Someone who recognized you. Who wants your help. I don’t know the who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ry. A friend of yours. There’s an organization… stretches out among the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k and Pell. A number of people who know you might have the skill to hel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absorb it. “You know what a candle’s chance we have with a Q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b—against troops?—and why go to you? Why you, Josh? Maybe they’re afraid I’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gnize faces and know something. I don’t like thi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. How much time can we have? It’s a chance. Everything’s a risk at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. Come with me. Please come with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going to be checking all over white. I stumbled into an alarm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… may have killed someone. They’re going to be stirred up, searching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one using accesses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n how much time can we have left to think it over? If we don’t—” He stop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sharply about at Ngo’s wife, who brought them bowls of stew, setting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table. “We’re going somewhere. Keep it hot for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 eyes stared at them both. Quietly, as everything about the woman was qui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thered up the bowls and took them to another 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on’t take long to find out,” Josh said. “Damon. Plea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they talking of doing? Rushing centra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using trouble. Getting to the shuttle. Setting up resistance on Downbelow…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mall number of us. Damon, it all relies on your knowledge. Your ski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, and your knowledge of the passag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have a pil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there’s someone who is, y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gather his wits. Shook his head. “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do you mean, no? You talked about a shuttle. You planned for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to have another riot on the station. Not with more people killed, in a pl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’s never going to work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and talk to them. Come with me. Or don’t you trust me? Damon, how long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wait on chances? You haven’t even heard it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go his breath. “I’ll come,” he said. “They’re going to start che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’s in green soon enough, I’m afraid. I’ll talk to them. Maybe I know bet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s. Quieter ones. How far is this pla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scari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cross the corrido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. Come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me, out amongst the tables, past the ba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,” Ngo said sharply as they passed. He stopped. “You don’t come back here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bring trouble. You hear me? I helped you. I don’t want that kind of pay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You hear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ear,” Damon said. There was no time to smooth it over. Josh waited b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nt door. He walked out to join him, looked left and right and cros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with him into the noisier and darker interior of Mascari’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an at the left of the entry rose and joined them. “This way,” the man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because Josh went without question, Damon swallowed his protests and w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m, to the far side of the room, which was so dark it was hard to avo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i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im light burned in a curtained alcove. They went inside, he and Josh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guide vani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another moment a second man came in at their backs, young and scar-fac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did not know him. “They’re coming,” the young man said, and quick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tains moved again, admitted two more to the alc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ressich,” Damon muttered. The other was not familiar to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Mr. Kressich?” the newcom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ly by sight. Who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ame’s Jessad… Mr. Konstantin, is it? The younger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ognition of any kind made him nervous. He looked at Josh, find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crepancies, bewildered. They were supposed to know him. This man sh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surpris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” Josh said, “this man is from Q. Let’s talk details. Sit dow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, at the small table, uncertain and apprehensive as the others sett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him. A second time he looked at Josh. He trusted Josh. Trusted him with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. Would hand him his life at the asking, having no better use for i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had lied to him. Everything he knew of the man insisted Josh was l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we under some threat? he wondered wildly, seeking some cause for t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ade. “What kind of proposal are we talking about?” he asked, wishing on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e could get himself out of here, and get Josh out, and get it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n Josh said that he had contacts,” Jessad said slowly, “I didn’t sus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. You’re far better than I dared hop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m I?” He resisted the temptation to look again in Josh’s direction. “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cisely do you hope, Mr. Jessad from Q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 didn’t tell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 said I’d want to talk to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bout finding a way to get this station back into your hand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change expression in the least. “You think you have the means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men,” Kressich interjected. “Coledy does. We can raise a thousand me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ve minut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what would happen then,” Damon said. “We’d have ourselves neck dee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. Bodies in the corridors, if they didn’t vent us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,” Jessad said quietly, “that the whole station is theirs. To do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 they please. Except for you, there’s no authority to speak for the old Pe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… is done. He says only what Mazian hands him to read. Has guards about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where. One choice is bodies in the corridors, true. The other is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ve given Lukas, isn’t it? They’d give you prepared speeches to read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d let you alternate with Lukas, or outright dispose of you. After all,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 have Lukas, and he takes orders… doesn’t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put it neatly, Mr. Jessad.” And what about the shuttle? he thought, lea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in his chair. He looked at Josh, who met his eyes with a troubled star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nced back again. “What’s your proposa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et us access to central. We take care of the rest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ll never work,” Damon said. “We’ve got warships out there. You can’t h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off by holding central. They’d blow us; don’t you count on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means to make sure it work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let’s have it. Make your proposal, flat, and let me have the night to thin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you walk around knowing names and fac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mine,” he reminded Jessad, and obtained a slight flicker of the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ust him,” Josh said. “It will wor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crashed outside, even over the music. The curtains came inward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edy, who landed atop the table with a hole burned in his forehead. Kress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rang up shrieking in terror. Damon hurled himself back, hit the wall with Jos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side him, and Jessad clawed for a pocket. Shrieks punctuated the mus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, and armored troops with leveled rifles filled the doorway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c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nd still!” one ord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whipped out the gun. A rifle fired, and there was a burned smell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essad hit the floor, twitching. Damon stared at the troopers and the leve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fles in dazed horror. Josh, at his side, did not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trooper hauled another man in by the collar—Ngo, who flinched from Damo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e and looked apt to be si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se the ones?” the trooper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go nodded. “Made me hide them out. Threatened me. Threatened my family. We w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go over to white. All of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’s this one?” The trooper nodded toward Kressi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know,” Ngo said. “Don’t know him. Don’t know these oth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them out,” the officer said. “Search them. Dead ones to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over. A hundred thoughts poured through Damon’s mind… going for the g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his pocket—running for it, as far as he could get before they shot him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… and his mother and his brot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laid hands on him, turned him against the wall and made him sprea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mbs, him and Josh beside him, and Kressich. They searched his pockets and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ards and the gun, which in itself was cause for a shooting on the sp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urned him about again, back to the wall, and looked at him more carefu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gave no answer. One hit him in the belly and doubled him, and he flu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self at the man shoulder-on and low, carried him and a chair over und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ble. A boot slammed into his back and he was trampled in a fight which bro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ve him. He tore free of the man he had stunned, tried to claw his way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 by the table rim, and a shot burned past his shoulder, hit Kressich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ma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ifle clubbed him. His knees loosened, refusing to drive him to his feet;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ond blow, on the arm stretched on the table. He went out, doubled as a bo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ammed into him, stayed doubled against the blows until they knocked him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nseless. Then they hauled him up between two of them. “Josh,” he said dazed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Josh up too, slumped between two of them, trying to shake him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, and he managed to get his feet under him. His head rolled drunkenly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leeding from the temple. For Kressich there was no use in urging;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moving, gut-shot and bleeding fast. They were leaving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about as they were taken out into the main room. Ngo had fled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aken him. The patrons had fled. There was only a scatter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pses, and a few troops standing about with rif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hauled him and Josh outside, into the corridor. A few at Ngo’s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to stare as they were marched along and Damon turned his face a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med to be publicly paraded in his ar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they would be taken to the ships across the docks. And t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the corner onto the docks and headed left, and he realized otherwi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bar the troops had taken for themselves, a headquarters, a 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ivs avoi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, drugs, liquor—anything the civ sector had to offer—Damon stared numbly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hauled inside, into a lowering smoke and a thunder of music. A de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re, incredibly enough, a concession to something official. The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ught them to it and a man carrying a drink sat down and looked them o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t ourselves something here,” said the leader of the group which had br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n. “Fleet’s looking for these two. Konstantin, this one. And we’ve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elves a Unioner here. Adjusted man, the rumor says… but Pell di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just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ioner.” The sergeant at the desk looked past Damon, grinned unpleasantly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. “And how did the likes of you get onto Pell? Got a good story, Union ma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ai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,” a harsh voice said from the door, fit to shake the walls. “He’s 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r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ughter and conversation stopped, if not the music. The newcomers, armored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st in this place were not, came in with a brusqueness that startled the re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rway” someone muttered. “Get out of here, Norway bastard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your name?” the newcomer bellow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r you shoot all of us?” someone els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ort man with the loud voice punched the com button at his should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ke something the music drowned, turned and waved his hand at the d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with him, who fanned out. He looked then at the rest, a slow circui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room. “You’re none of you in fit condition to handle anything. Straighten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en. Any of our people in here I’ll skin ’em. Is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y down the row,” someone shouted. “This is Australia territory. Norway’s g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call to be putting us on repo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nd the prisoners over,” the short man said. No one moved. Rifles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troops leveled, and there were outcries of shock and rage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ralia troopers. Damon stood with his vision hazing as two of the dozen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n him and Josh, as a rough grip seized his right arm and jerked him from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which held him, hauled him along toward the door. Josh came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uggling. He did. As long as they were together… it was the most they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hem out,” the little man bellowed at his troops. They were push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tened outside; two troopers stayed with their officer, in the bar. It was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y were passing the niner corridor that other troops intercepted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Norway troop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o the Australia post,” one yelled at the others, a woman’s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cCarthy’s. Di’s got them all at rifle point. He needs some numbers in th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ers headed past them at a run. Four of those escorting them kept 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ing them toward the blue dock access door, where guards st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ss us through,” the officer of their escort demanded. “We’ve got a potent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ot situation back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ards were Australia. The lettering and emblem proclaimed it. Reluctan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quad opened the emergency doors and let them through the pass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after was blue dock, where Norway occupied a berth next India, Australi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urope. Damon walked, beginning to feel shock from his injuries, if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in. There was only the military here, troops coming and going, supply ba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ing loaded by military crews in fatigu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’s access tube gaped before them. They walked the ramp, into the passa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d through that chill into the airlock. Others met them, troops a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’s embl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lley,” one said with a surprised grin. “Welcome back, Talle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bolted. He made it as far as the middle of the access tube befor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ugh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Norway; blue dock; 1/8/53; 1930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looked up from her desk, for a moment dialed down the com noise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ports of her troops on the docks and elsewhere. She gave a quizzical smile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uards and at Talley. He was considerably the worse for wear… unshav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y, bloody. There was a swelling on his ja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to see me?” she mocked him. “I hadn’t thought you’d ask ag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Konstantin… they’ve got him aboard. The troops have got him. I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d want to talk to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perplexed her. “You’re trying to turn him in,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here. We both are. Get him out of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, looked curiously at him. “So you do talk straight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never tal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now he had nothing to 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played games with your mind,” she observed. “And now you’re a frien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’s, are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appeal to you,” he said in a faint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what ground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ason. He’s useful to you. And they’ll kill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egarded him from half-lidded eyes. “Glad to be back, are you?” There wa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l blinking, which was something com evidently could not hand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aled up the sound and punched it through. “There’s a fight broken out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heard, “at McCarthy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 out of there?” she asked. “Give me D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sy,” she heard. She waved a hand at the guards, dismissing the busines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ley. Another light was flas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!” Talley shouted at her, being forced out the do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urope’s wanting you,” Com said. “Mazian’s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nched through. They had gotten Talley out, to lock him up somewhere,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p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 here, Europ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going on over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got trouble on the dock, sir. Janz needs instruction, by your leav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nched out on him. “He’s down,” she was hearing on another cha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, Di’s sh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lenched a fist and held it back from the unit “Get him out, get him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officer am I talking t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Uthup,” a woman’s voice came back. “One of Australia’s shot D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nched another button. “Get me Edger. Quick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through the door,” she heard from Uthup. “We got D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neral alert Norway troops. We have dock trouble. Get out there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dger here,” she heard. “Mallory, call your hounds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ll yours in, Edger, or I’ll shoot them on sight. They’ve shot Di Janz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stop it,” he said, and cut out. alert was sounding in Norway’s corrido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raucous klaxon, blue lights flashing. Boards and screens in her office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to life as the ship turned out to emergency rea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coming in,” Uthup’s voice came back. “He’s still with us, 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him in, Uthup, get him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ing down there, captain.” That was Graff, heading to the dock. She star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ing buttons, hunting a visual and cursing at the techs; someone should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on vid. She found it, the group coming in carrying more than one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umber, Norway troops pouring out onto the dock in haste and taking up posi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ound the umbilicals and access. “Get med on the com,” she ord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ed’s ready,” she heard, watched a familiar figure reach the troops and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rge. Graff was out there. She found leisure for a quieter brea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urope’s still holding,” com advised her. She punched that chann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Mallory. What war are you fighting out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 yet, sir. I’m going to find out as soon as I can get my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got Australia’s prisoners. Wh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 Konstantin’s one, sir. I’ll be back in touch as soon as I can get a wo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Janz. Your leav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ustralia has two casualties. I want a repo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et one to you when I can learn what happened, sir. In the meanwhile I’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patching troops to green dock before we have some sort of trouble with civ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dia is moving forces in. Leave it at that, Mallory, and keep your troops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re. Off the docks. Pull them all. I want to see you at soonest, hea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a report, sir. By your leave, 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and the contact winked out. She slammed her fist onto the consol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ved the chair back, headed for the cubbyhole of a surgery in the hal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rridor off from the main lift top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not as bad as she had feared. Di kept a steady pulse under the medic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istrations, showing no signs of leaving them. Chest wound, a few burn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 great deal of blood, but she had seen far worse. A chance shot, i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or joint. She stalked over to the door where Uthup stood, smeared with bl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head to foot of her armor. “Get your filthy selves out of here,” s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ding them out into the corridor. “It’s going sterile in there. Who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ustralia bitch, drunk and disorderl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,” Uthup said thin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it, Uthup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rns, captain. I’ll check in when they’re done with the major and the oth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your lea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ell you to stay out of that territor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ard over com they’d picked up Konstantin and Talley, captain. A sergean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charge and they were drunk as stationside merchanters in there. The maj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in and they said it was off-limits to u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nough said,” she muttered. “I want a report, trooper Uthup; and I’ll back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it. I’d have skinned you if you’d backed away from Edger’s bastards. Quote 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where you like.” She walked off, through the troops in the corrido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ll right, Di’s in one piece. Get yourselves out of here and let the me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k. Get back to quarters. I’m going to have a word with Edger, but if you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f the others take to the docks I’ll shoot you with my own hand. That’s 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 on it. Get below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cattered. She walked forward to the bridge, looked about her at the cr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had gotten to stations. Graff was there, himself liberally bloodstai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lean yourself up,” she said. “Mind your stations. Morio, get back t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iew trooper Uthup and anyone else in that detachment; I want nam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’s on those Australia troops. I want a formal complaint and I want it 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,” Morio acknowledged the 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ft in haste; she stood on the bridge and looked about until heads tur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work. Graff had left to put himself in order. She continued to pac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isle until she realized she was doing it and stood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matter of showing up on Mazian’s deck. There was blood o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form, Di’s blood. She decided finally to go and not to clean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’s in command,” she said brusquely. “McFarlane. I need an escort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urope. Mo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for the lift, hearing the order echoing in the corridors. Troops m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in the exit corridor, fifteen of them in full rig. She walked ou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oops which guarded the access ramp on the docks. She had no armor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ure dock and she was not supposed to need any, but at the moment she wou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felt safer walking green dock na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Europe; blue dock; 1/8/53; 2015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was not late showing up, not this time. It was an audience of two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self and Tom Edger, and Edger had gotten there first. That was expec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t down,” Mazian told her. She took a chair on the opposite sid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ference table from Edger. Mazian had his own. at the head, leaned o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ded arms, glared at her. “Well? Where’s the repor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coming,” she said. “I’m taking the time to interview and collect posi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’s. Di took names and numbers before they sho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orders that sent him in t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standing orders to my troops that they don’t back off from trouble if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s itself in front of them. Sir, my people have been systematically hara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nce the incident with Goforth. I shot the man, and my people are harass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ered, subtle stuff, until someone got too drunk to know the differ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harassment and outright mutiny. A trooper was asked for her numb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ly refused to give it. She was arrested and she drew her gun and ope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on an offic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looked at Edger and back again. “I hear another story. That your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encouraged to stick together. That they’re still under your orders even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liberty. That they go in squads and under officers and throw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ight around the dock. That the whole operation of Norway troops and person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s insubordinate and provocative, direct defiance of my or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given my troops no duties during their liberties. If they’re go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oups it’s for self-protection. They’re set upon in bars that are open to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Norway personnel. That kind of behavior is encouraged among other crews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my complaint of that matter on your desk as of last wee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sat and stared a moment, tapped the table in front of him, a slo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rvous gesture. Lastly he looked toward Ed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ve hesitated to file a protest,” Edger said. “But there’s a bad atmosp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ilding out there. Apparently there’s some difference of opinion about how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leet as a whole is ordered. Ship loyalties—loyalties to certain captains—a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raged in some quarters, for reasons I refuse to guess at, perhaps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captai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sucked air and slammed her hands down, all but out of her chair bef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der sense asserted itself. Much colder. Edger and Mazian had always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ose… were close, she had long suspected, in a way in which she could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vene. She evened her breath, leaned back, looked only at Mazian. I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; it was as narrow a chute as ever Norway had run, the straits of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mbition, and Edger’s. “There is something vastly amiss,” she said, “when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 shooting at each other. By your leave… we’re the oldest in the Fleet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est survivors. And I’ll tell you plainly I know what’s afoot and I’ve pla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charade, gone on with this station organization, which isn’t going to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importance whatsoever when the Fleet moves. I’ve done your make-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s and done them well. I’ve said no word to my troops or my crew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I know; and I get the drift of things, that the troops are allowed to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like on this station because in the long run it doesn’t mat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Pell has stopped mattering, and the survival of it is now contrary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interests. We’re aiming at something different now. Or maybe we always wer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you’ve moved us to it by degrees, never to shock us too much, when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propose what it is you really have in mind, the only choice you’ve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with. Sol, isn’t it? Earth. And it’s going to be a long run and dangerou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plenty of trouble when we get there. The Fleet—takes over the Company.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you’re right. Maybe it’s the only thing to do. Maybe it makes sense and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gan to make sense a long time ago, when the Company quit backing us. But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get there if Pell destroys the disciplines on which this Fleet h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nctioned for decades. We don’t get there if the units of it are homogeniz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something that can’t work apart. And that’s what this harassment does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ls me how to run Norway. If that starts, then it all breaks down. You ta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the troops their badges and their designations, their identific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pirit and it goes, it all goes… and whatever you call it, that’s w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progress out there, when a ship is made to conform to a standard again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 rule they’ve ever known, when captains in this Fleet are subt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uraging their troops to the harassment of mine, and they’re taking to it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bsence of another enemy. The Fleet as a whole hasn’t existed in decad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that was our strength… the latitude to do what had to be done, acros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vast distance. Homogenize us and we become predictable. And few as we are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we’re d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mazing,” Mazian said softly, “that somehow you end up arguing for sepa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rews, when you’re the one complaining about lack of discipline. You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mazing sophis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being ordered to fall in line, to change every policy and order that exis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my ship. My troops perceive that as an insult to Norway, and they resen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else do you expect, si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attitude of the troops rather reflects that of the officers in charg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aptain, doesn’t it? Maybe you’ve encouraged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maybe what happened in that bar was encourag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ith all respect—si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men moved in and removed prisoners from the custody of the troop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formed the arrest. Credit-snatching, doesn’t it seem so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moved prisoners from a drunken body of libertied troops in a b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ck headquarters,” Edger muttered. “Tell it clear, Mallo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troops were drunk and disorderly in your dock headquarters, and on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isoners involved was Norway property. There was no commissioned officer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dock headquarters. And the other prisoner was valuable and one my make-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ion on the docks would find useful. The question is why the prison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n to that so-named headquarters at all, instead of to the blu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lities or to the nearest ship, which was Africa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arresting troops were reporting to their sergeant. Who was present,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troop major broke into the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uggest that that attitude is contributory to the atmosphere in which Maj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anz was shot. If that was dock headquarters, Maj. Janz was fully entitl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k in there and assume command of the situation. But he was told outr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ing that the so-named dock headquarters was staked out as Austral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rritory; the Australia sergeant present did not object to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ubordination. Now is a troop headquarters to be the private preserve of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or what? Can it be that other captains are urging their crew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paratis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,” Mazian caution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point, sir: Maj. Janz gave a proper order for surrender of the prisoner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ustody and received no cooperation from the Australia sergeant,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ibuted to the trou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wo of my troopers were killed in that exchange,” Edger said tautly, “and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started is still under inquir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rom my side also, Captain. I expect the information momentarily and I’ll se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you get a copy when it goes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Mallory,” Mazian said, “you make that report to me. At the soonest.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e prisoners, I don’t care what you do with them. Whether they’re her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is not the issue. Dissension is. Ambition … on the part of individ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ptains of the Fleet… is an issue. Whether you like it or not, Captain Mallor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ill walk in line. You’re right, we’ve operated separately, and now we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work as a body. And certain free spirits among us are having troubl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 Don’t like taking orders. You’re valuable to me. You see through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rt of a matter, don’t you? Yes, it’s Sol. And by telling me that, you hop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on the inside of councils, don’t you? You want to be consulted. Want to be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ne of succession, maybe. That’s very well. But to get there, captain,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learn to walk in li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still, returned Mazian’s stare. “And not know where I’m go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where we’re going. You said as mu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right,” she said quietly. “I’m not adverse to taking orders.” S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intedly at Tom Edger and back again to Mazian. “I take them as well as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 may not have worked partners in the past; but I’m will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dded, his handsome, actor’s face quite, quite affectionate. “Go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. So it’s settled.” He rose, went to the sideboard, pulled a brandy flas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its clamps and glasses from the cabinet and poured. He brought the gla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, set them before him, slid them in either hand to Edger and to her. “I hop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ill be settled once for all,” he said, sipping at his drink. “And I mea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be. Any further complaint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ight be some from Tom Edger. She saw him sulk while she drank the liqu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of the brandy. She smiled slightly. Edger did not respo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other matter you brought up,” Mazian said, “the disposition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—is the case. Yes. And I’ll trust that information doesn’t go beyo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t compan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nce this show, she thought. “Yes, sir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formalities. In time all the captains will be given their instru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a strategist, in many ways the best. You would have been brough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arly. You know that. Would have been already, but for the unfortunate incid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Goforth and the market oper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t flushed her face. She set the glass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emper, old friend,” Mazian said softly. “I have one too. I know my faults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 can’t have you split from me. Can’t afford it. We’re getting ready to mo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in the week. Loading’s nearly finished. And we move before Union expects 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the initiative, give them a probl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ust so.” He finished his brandy. “You have Konstantin. He can’t go back;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take out Lukas too. All those techs working and in detention. Anyone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possibly manage comp and central and get Pell back into order. You rig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collapse and you don’t leave anyone alive who could correct it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rticularly Konstantin; he’s dangerous in two regards, comp and publicity. V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 tautly. “Whe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’s already a liability. Nothing public. No display. Porey will see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one—to Emilio Konstantin. Clean wipe, Signy. Nothing left of help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. No refugees from this pla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understand you. I’ll do the disposa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nd Tom, for all your bickering, have done a good job. I was very wo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ut having Konstantin unaccounted for. You’ve done an excellent job. I me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knew what you were up to,” she said levelly. “So the comp is already set u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y; a key signal can scramble it completely. A couple more of the com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rators are still missing. I’m fixing to shut down green tomorrow. They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render or I vent the section and that fixes it anyway. I’ve got prints o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sing operators. I’ll pull in the informer Ngo and his lot. Ask question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inpoint what I can before we move. If agents can pull the comp people out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’re absolutely sure, so much the bett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men will cooperate,” Edg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the way,” Mazian said cheerfully. “That’s the kind of thing I ex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m you, Signy; no more of this quarreling over prerogatives. Now will th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you get abou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finished her glass, rose. Edger did. She smiled and nodded at Mazian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at Edger, and walked out with a deliberate lightne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tard, she thought. She did not hear Edger’s steps behind her.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ered the lift and started down to meet her escort, Edger was not with her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stayed behind to talk to Mazian. Who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ft whisked her down to exit level. Her troops were where she had le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ramrod stiff and carefully avoiding any altercation with Europe troop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me and went in the suiting room. A trio of Europers were there with smi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ch wiped themselves at once when she walked out amo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thered up her escort and stalked out the lock, down the access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, to the waiting lines of her own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; Norway; blue dock; 1/8/53; 2300 hrs. md.; 11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better when she had had a chance to relax, to bathe, to get the dock m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ened out and the reports writt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herished no illusions that there would be anything done to the Austral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 who had fired on Di and lived… not, at least, officially: but that wo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do well not to walk alone where Norway troops were docked, as long as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v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 was all right, out of surgery and burning mad. That was healthy. He ha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lice in a rib and a good deal of the blood in him was borrowed, but h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le to face vid and curse with coherency. It helped her spirits. Graff was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and there was a list of officers and crew willing to sit and keep Di qui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w of concern which would greatly disturb Di if he realized the exten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ace. A few hours’ worth, until tomorrow, and operations in green. She pro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feet on her bed, sitting sideways at the desk in her own quart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ss-handedly poured herself a second drink. She rarely had a second. When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 it went to thirds and fourths and fifths, and she wished Di or Graff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to sit and talk. She would go sit with them, but Di had a head of steam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willing to let off, which would have his blood pressure up telling he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le. No good for D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other diversions. She sat and thought a while, and, hesit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tween the two, finally punched up the guard station. “Get Konstantin in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acknowledged. She sat back and sipped the drink, keyed in on this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to be sure that operations were going as they should and that the a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ow decks stayed smothered. The drink failed to tranquilize; she still fel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urge to pace the floor, and there was not, even here, much floor to 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morrow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agged her mind back from that. One hundred twenty-eight dead civ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ilizing white sector. It was going to be far worse in green, where all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real reason to fear identification had taken cover. They could vent it 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wo comp-skilled techs could not be turned up in time; indeed they could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the sensible solution; a quick death, if indiscriminate; a means to be s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ll the fugitives… and more merciful to those individuals than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ft on a deteriorating station. Hansford on a grand scale, that was the gif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ould leave Union, rotting bodies and the stench, the incredible stench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 opened. She looked up at three troopers and at Konstantin—cleaned 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aring brown fatigues, bearing a few patches on his face the meds had done.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d, she thought remotely, leaned forward on one arm. “Want to talk?” she as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“Or otherwi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answer, but he showed no disposition to quarrel. She wav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out. The door closed and Konstantin still stood there staring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other tha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’s Josh Talley?” he asked fin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where aboard. There’s a glass in the cabinet over there. Want a drin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,” he said, “to be set out of here. To have this station handed ov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 own lawful government. To have an accounting of the citizens you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rder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h,” she said, laughed a breath and reassessed young Konstantin. Smiled sou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ushed her foot against the bed, sending her chair back a bit. She gestu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 bed, a place for him to sit. “You want,” she said. “Sit down. Sit dow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. He stared at her with his father’s mad dark st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don’t really have any such illusions,” she asked him, “Do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, regretting him. Fine face. Young. Well-spoken; well-made. H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were much alike. There were wastes in this war that sickened her. Young m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ke this turned into corpses. If he were anyone else… but his name happene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Konstantin, and that doomed him. Pell would react to that name; and he had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. “Want the drin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 refuse it. She passed him her own glass, kept the bottle for her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n Lukas stays as your puppet,” he said. “Does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need to torment him with the truth. She nodded. “He takes or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moving against green nex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me talk to them on com. Let me try to reason with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save your life? Or to replace Lukas? It won’t wor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 save thei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ed at him a long, bleak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not going to surface, Mr. Konstantin. You’re to vanish very quietly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k you know that.” There was a gun at her hip; she rested her hand on i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, reckoning that he would not, but in case. “Let’s say if I can find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viduals, I won’t vent the section. Names are James Muller and Jud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well. Where are they? If I could locate them right off… it would save li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don’t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know th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n’t know where they are. I don’t think they’re still alive, if 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pposed to be in green. I know the section too well; had means to have fou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 if they were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orry for that,” she said. “I’ll do what I can as reasonably as I 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mise you that. You’re a civilized man, Mr. Konstantin. A vanished breed. If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find a way to get you out of this I’d do it, but I’m hemmed in on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id nothing. She kept an eye to him, sipped a mouthful from the bottl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ank from the g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bout the rest of my family?” he asked at la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mouth twisted. “Quite safe. Quite safe, Mr. Konstantin. Your mother d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we ask and your brother is harmless where he is. The supplies arr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chedule and we have no reason to object to his presence down there. H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other civilized man, one—fortunately—without access to large crowd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phisticated systems where our ships are doc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lips trembled. He drank the last remaining in the glass. She leaned forw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poured him more of the liquor. Took a deliberate chance in leaning clos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It was gambling; it evened scales. It was time to call it quits. If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lived tomorrow he would learn too much of what would happen and that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elty. There was a sour taste in her mouth the brandy would not cure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shed the bottle at him. “Take it with you,” she said, “I’ll let you go back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quarters now. My regards to you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men would have protested, cried and pleaded; some would have gone for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at, a way of hastening matters. He rose and went to the door with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ttle, looked back when it would not ope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yed the duty officer. “Pick up the prisoner.” The acknowledgment ca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. And on a second thought: “Bring Josh Talley while you’re a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brought a flicker of panic to Konstantin’s eyes. “I know,” she said. “He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ed to kill me. But then he’s undergone some changes, hasn’t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remembers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rsed her lips, smiled then without smiling. “He’s alive to remember. I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me talk to Mazi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rdly practical. And he won’t agree to hear you. Don’t you know,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, he’s the source of your troubles? My orders come from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Fleet belonged to the Company once. It was ours. We believed in you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—all of us—believed in you, if not in the Company. What happene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lanced down without intending to, found it difficult to look up agai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et his ignorant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one’s insane,” Konstantin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te possibly, she thought. She leaned back in the chair and found noth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more than the other stations involved at Pell,” he said. “Pell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different. Take my advice, at least. Leave my brother in permanent char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Downbelow. You’ll get more out of the Downers if you do things the slow 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t him manage them. They’re not easy to understand, but they don’t underst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 easily either. They’ll work for him. Let them do things their own way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’ll do ten times the work. They don’t fight. They’ll give you anything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 for, if you ask and don’t ta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brother will be left there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light by the door flashed. She keyed it open. They had brought Josh Talle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watching… a quiet exchange of glances, an attempt to question with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questions… “Are you all right?” Josh asked. Konstantin nod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 is leaving,” she said. “Come in, Josh. Come on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so, with a backward anxious look at Konstantin. The door closed betw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Signy reached again for the bottle, added to the glass which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eft on the side of the des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too was cleaner, and the better for it. Thin. His cheeks had gone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ollow. The eyes—were al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ant to sit down?” she asked. From him she did not know what to expect. 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been acquiescent, in everything. Now she watched, anticipating some 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craziness, remembering the time he had come to find her on the station,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ting at her from the doorway. He sat down, quiet as he had ever been. “O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s,” she said, and drank. “He’s a decent man, is Damon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ill interested in killing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’s worse than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miled grimly and the smile faded. “Know a pair named Muller and Crowell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anyone by those nam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names mean nothing to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ve any contacts on Pell who could handle station comp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the sole official question. I’m sorry you don’t know.” She sipp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lass. “Considering Konstantin’s welfare has you on good behavior. Tha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 But it was truth. She watched his eyes and reckoned well that it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ed to ask you the question,” she said. “That’s a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o are they… the people you want? Why? What have they do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. Josh had never questioned. “Adjustment agreed with you,” s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were you up to when Australia’s men waded in on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dead, Josh. Does it matter now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eyes went unfocused, the old absent look… back again. Beautiful, she thou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im, as she had thought a thousand times. And he was another one there was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aring. She had thought she might, had reckoned without his sanity. Wh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went, he would become very dangerous. Tomorrow, she thought.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ould be done tomorrow,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Union,” he said. “Not a regular… not what the records showed. Speci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rvices. You brought me here yourself. And there was another one of u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his own way on… the way he did at Mariner. His name was Gabriel. And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ined Pell. He acted against you, never the Konstantins. He and his oper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assinated Damon’s family, lost him his wife… how it all went, I don’t know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dn’t do it to him. But whatever the assumptions you’ve made, the power you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in control of the station now… was bribed to murder by Gabriel. I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cause I know the tactics. You’ve got the wrong man under arrest, Mallory.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 Lukas was Gabriel’s before he was y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alcohol left her brain with cold suddenness. She sat with the glass in h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red into Josh’s pale eyes and found her breath short. “This Gabrie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re is h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d. You got the head of it. Him. A man named Coledy; another named Kressich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abriel. Station knew him as Jessad. They were killed by the troops that too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. Damon didn’t know… didn’t know a thing about it. You think he’d have be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meeting with them if he’d known they killed his fath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you got him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got him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 knew abou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rew a deep breath, let it go. “You think it makes a difference to us,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 got there? He’s 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ell you so you know it’s finished. That there’s nothing more to go aft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ve won. There’s no need for any more kill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hould take a Unioner’s word there’s nothing more to hun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nswer. He was not slipping off into nowhere. The eyes were very much al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ll of p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was quite an act, Josh, that you put on with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act. I’m born for what I do. My whole past is tapes. I had nothing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through with me on Russell’s. I’m one of the hollow men, Mallory. Noth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. Nothing inside. I belong to Union because my brain was programmed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. I have no loyalti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t one, mayb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amon,” he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onsidered the matter. Drained the glass until her eyes stung. “So why d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get him involved with this Gabrie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ought I saw a way to get us off Pell. To get a shuttle for Downbelow.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proposition for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think I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re in a position to get a man on a downbound shuttle… easily. Get him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here if nothing el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, not back in control of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aid it yourself. Lukas’s mouth moves when you supply the words. That’s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ant. All you ever wanted. Get him out of here. Safe. What does it c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knew what was ahead, at least where it regarded Konstantin’s chances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up at him and down at the glass again. “For your gratitude? You imply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ertain soft-headedness on my part, don’t you? Quite a trade. Does an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-teach work with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ventually, I imagine. What did you have in mi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shed the button. “Take him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—”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hink on your deal,” she said. “I’ll think abou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n I talk to hi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hought about that. Nodded finally. “That’s cheap. You going to tell him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 w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 in a thin voice. “I don’t want him to know any of it. In sm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s, Mallory, I trust you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nd hate my gu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tood up, shook his head, looking down at her. The door light fla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ut,” she said. And to the trooper who appeared in the doorway: “Put him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friend. Give them any reasonable comfort they ask fo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left with the guard. The door closed and locked. She sat still, mov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ly to prop her feet on the 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hought had occurred to her that a Konstantin could be useful at a la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e of the war; if Union took the bait; if Union seized Pell and restor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it might be useful to produce a Konstantin, in their hands—if he were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ukas; but he was not. There was no use for him. Mazian would never go for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huttle was one way out of the dilemma. And the thing would not be known—i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eet moved out soon. A long time before Union could ferret young Konstant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the bush. Long enough for the rest of the plan to work, Pell to di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riving Union of a base, or live, causing Union organizational trouble. Josh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dea might work. Might. She reached and poured yet another drink, sat wit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 white-knuckled round the g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operative. She was frankly embarrassed. Outraged. Wryly amused. She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capacity for humil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at was what the Beyond came to be—a renegade Fleet and a world that b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eatures like Jo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o could do what Josh did. What Gabriel/Jessad had tried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they prepared to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with arms folded, staring at the desktop. At last she sipped a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ink, reached and keyed the in-built comp. Troop assignmen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cations and lists came back. They were all on the ship except the doz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uarding the access to the ship itself. She keyed the duty offic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, take a walk outside and bring in those twelve we’ve got on the dock. D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se the com. Report to me on comp when you’ve done 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w code. Crew assignments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lashed back to her. The alterday crew was on duty. Graff was still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yed into com and started with Graff. “Get to the bridge,” she said. “Pu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dic with Di. Di, stay qui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tarted keying pager calls through comp for others; had gotten to armscom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ho when the duty officer keyed back mission accomplished. The armscomper key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ssage received. She took a final sip and stood up, remarkably clearheaded.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st the deck did not p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rugged on her jacket and walked out and down the corridor to the bridg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there and looked about her as bewildered mainday and alterday crew tur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ared back at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pen intraship,” she said. “All stations and quarters, every speak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com tech pushed the main swit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ran us off the docks,” she said, clipping a button mike to her collar,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when they were on casual op. She reached her own station, the contro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 beside Graff’s, central to the bowed aisles. “Everyone’s aboard. Crew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, everyone’s aboard. Mainday to stations, alterday to backup. Flash bat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s. I’m pulling us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tunned silence for a moment. No one moved. Suddenly everyone d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fting seats, reached for controls and com, techs scrambling for the late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ts shut down during dock. Boards hummed, tilting for use. Lights flashed 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verhead and the siren w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undock, rip her loose.” She flung herself back into her own cushion,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traps. She would have taken helm herself, but she did not, at the mome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ust her reflexes. “Mr. Graff, skin her by Pell and take her out bearing…”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cked air. “Bearing nowhere at all. I’ll take her th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structions,” Graff asked calmly. “If fired on do we fi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 holds barred, Mr. Graff. Take her o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 questions coming in via ship’s com, troop officers belowdecks wan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know the emergency. The riders were on patrol. There was no bringing them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consultation. There was no bringing them in at all. Graff was running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nal check, setting up his sequence of orders, checking the posi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rything and making sure comp had it. Screens flashed a proposed course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ute over Pell incredibly close to atmosphere, a whip behind the worl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xecute,” Graff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crash, the lock seal, the emergency disengage; and a jolt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enched them out of Pell’s slow spin. They hammered into a zenith ris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ins cut in, slammed them over station. Something hit the hull and slid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ailing connection. They kept accelerating with Downbelow’s dark side loom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!” a voice shouted over ship-to-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terday. Captains were abed. Crews and troops were scattered on th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they had breached umbilical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lenched her teeth as Norway hurtled over Pell’s far rim and headed for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 closer to a planet than comfortable. Held her breath and listen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ses that crackled over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cific and Atlantic were ordered to intercept. They had not a prayer of get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line in time, the rest of the Fleet in the way; and Norway had Downbe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up for cover. Australia was breaking loose from station,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structions between them, and that was the danger. “Armscomp,” she ord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ft screens. That’s Edger. Ge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acknowledgment; Tiho reached for switches in rapid motion and lights flash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shaping it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no riders for tail cover. Australia had none for bow. Norway’s comb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als went into place, segmenting them. G was increasing as cylinder syn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lculated maneuver-possible. Over com came a frantic query from one o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wn riders, asking instructions. She gave no answ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loomed in vid and they were still accelerating all out. Approa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s were flashing. Australia was the bigger ship, the more at hazar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and lights flashed. They were fired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; blue dock; Europe; 2400 hrs. md; 1200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” Mazian hovered by his post, a hand pressed to the earplug while his brid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rled in chaos. “Hold where you are, hold for troop pickup. Warn all troo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ue dock is breached. Pick up any trooper on green no matter what ship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knowledgments crackled back. Pell was in chaos, a whole dock breached, a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shing out the umbilicals, pressure dropped. Debris floated between Europ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dia, troopers who had been on the dock, dead and drifting, sucked out whe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ss two meters by two was ripped from its moorings without warning. The do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void. Everything had gone. Ships’ locks had closed automatically the insta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epressurization hit, cutting off even those closest to safe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u,” he said, “repor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given the necessary orders,” the imperturbable voice came back. “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on Pell are moving for gree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n the run… Porey, Porey are you still in lin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Porey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ss orders: destroy Downbelow base and execute all work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es, sir,” Porey said. Anger vibrated through his tone. “D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, Mazian thought, a word which had become a curse, an obscen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s were not yet disseminated, plans not firm. They had to assume the wor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 and act on it. Disrupt the station’s controls. Get the troops off and ru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it… they had to have them. Ruin anything usefu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n. Earth. It had to be now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Mallory… if once they could get their hands on 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central; 2400 hrs. md; 1200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n Lukas turned from devastation on the screens to chaos on the boards,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ambling frantically to relay calls to damage control and securit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one asked him, “sir, there’re troops trapped in blue, a sea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artment. They want to know when we can get to them. They want to know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roze. He had stopped having answers. The instructions did not come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only the guards, who were always about him, Hale and his comrades who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with him, day and night, his personal and unshakable nightm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their rifles on the techs now. He turned, looked at Hale to appeal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to use the helmet com to contact the Fleet, to ask information, wheth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attack or malfunction, or what had sent a Fleet carrier ripping over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s and three others on its tail. Of a sudden Hale and his men stopped, all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ame time, listening to something only they could hear. And all at onc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, leveled rif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!” Jon scream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fi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x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main base; 2400 hrs. md.; 1200 a.; local n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little chance for sleep. They took it when they could, man and hisa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uched the one in Q dome and the other in the mud outside, sleeping as b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might, shift by shift in their clothes, in the same mud-caked, sti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ankets, what sleep they were allowed. The mills never stopped; and the wor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nt on day and nigh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imsy doors of the lock slammed, one after the other, and Emilio lay sti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ill, apprehension confirmed—a sound had wakened him. It was not ti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ke, surely it was not time. It seemed only minutes ago that he had lain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leep. He heard the patter of rain overhead; heard a number of boo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unching the gravel outside. There was no shuttle down; they roused both shif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 out only for load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p and out,” a trooper shou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moved. He heard moans about him, the other men wakened, winced in the str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which swept over them. He rolled out of the cot, grimaced with the pai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ned muscles and blistered feet onto which he pulled water-stiffened bo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ar worked in him, small things wrong, different from other nighttime rous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astened his clothing, put on his jacket, groped at his throat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ther mask which always hung there. Light hit his face again, drew groa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ery from others. He walked for the door among others who were going; outsid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second door, up the wooden steps to the path. More lights 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. He flung his arm up to shield his ey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. Round up the Down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see past the lights, eyes watering… on a second try made out shadow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, others of their number brought up from the mills. Shuttle had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down. It must be. No need to pan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he Down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of you out,” someone inside shouted; the doors opened then straigh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, deflating the dome crest as all others were herded out at gun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found his, childlike. He looked down. It was Bounder. The Downer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. All the other hisa had gathered, bewildered by the lights and the h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ces invoking their na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of them out now?” a trooper asked another. “We got them all,” th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one of it was wrong. Ominous. Details became strangely clear, like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ment of a long fall, an accident, a time stretched thin… Rain and the ligh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listening of water on armor… he saw them move… rifles lift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it them!” he yelled, and flung himself at the line. A shot popped into his le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he hit the barrel, shoving it aside, following armored arms to armored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bore the man over, ripped for the mask while armored fists flailed, ba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ead. Rifles went off; bodies hit the ground about him. He scooped up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ful of mud, Downbelow’s own armament, slammed it into armor faceplate,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reather intake, found a throat under the armor rings and kept after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ile shouts and Downer shrieks rang through the r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hot went overhead and the man under him stopped fighting. He scrabbled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ck mud for the rifle, rolled with it and looked up into a gun leveling at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e; he squeezed the trigger and slagged it before it aimed, the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ggering under fire from another quarter, screaming in the pain of diff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rns. Fire from behind, near the dome. He fired at anything in armor, hear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 shrie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 hit him; they were spotted. He rolled again, fired for the light, no sk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iming, but it went d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un,” a hisa voice shrieked at him. “All run. Quick, qui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ried to get to his feet. A hisa seized him up and dragged him until an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elp, into cover by the dome, where his own men had taken cover. Fire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ing back at them from the hill, the path which led to the landing fiel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op them!” he yelled at whatever of his men could hear. “Cut them off!”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aged a limping run, a little distance; shots hissed into the puddle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slowed as others of his men kept going, tried to keep go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ome,” a hisa shrieked. “You come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fired as he could, ignoring the hisa that wanted him to retreat to the woo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came back and a man of his fell, and fire started coming from the flan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ods, hitting the troops, driving them to run again, and he limped after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s had reached the hillcrest, disappeared over the shoulder of the hill;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urely called for help, reinforcements, for the probe’s big guns to be tr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path to meet them the moment they charged over it. Emilio cur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arfully, used the rifle for a crutch, and some of his men kept going sti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low,” he yelled, and struggled further, with visions of the ship lofting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all the helpless thousands who waited by the images. The troops had dista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m, and armor that protected them, and once over that hi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up over it. Fire lit the dark, and most of his men flung themsel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 at once, squirming back to cover from a fire they could not fac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ouched, came as far as he could, lay on his belly to look down from the h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the fire of the heavy guns. The ground itself began to steam downslope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w troops regrouping against the probe’s lighted hatch, under an umbrella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that laced the slope, beams steaming through the rain and boiling earth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ll as water. The troops could reach that safe haven; the ship would lo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t them from overhead… nothing, nothing that they could d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adow flooded toward the field, behind the lines of rallying troopers, lik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llusion, the pouring of a black tide toward that hatch. The troops silhoue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he hatchway saw it, fired… must have called the others; they started tur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Emilio opened up fire on their backs, heart-chilled with the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ation what it was, what that other force must be. He scrambled to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ees, trying to get a shot at the troops in the open hatchway despite the bea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cing the hillside. The dark flood kept coming over their own fallen, carr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orway, and suddenly gave way, retreating desperate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bloomed in the hatchway, spread and swept through the troops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tackers; the sound came, and the shock hit his bones. He sprawled in the mu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lay there. Firing had stopped. There was silence… no more war, only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 of rain in the pudd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babbled and chattered and scurried up behind him. He tried to gain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eet, meaning to get down there, where people of his own had fallen, blas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hatchw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ship’s lights came back on, and the engines rumbled, and it began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e again, guns sweeping the sl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ill alive. He raged at it, hardly felt the hands which crept about his ar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ides and tried to carry him… Downers, bent doggedly on helping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ttering and pleading with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the ship shut down both the firing and the engines. Rested dormant, ligh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nking, but with the hatch gaping dark and fire-blacken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pulled him away, threw arms about him as he tried to stand, and dr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when his leg went out from under him. A hisa’s thin hand patted his chee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all right, you all right,” a voice pleaded. Bounder’s. They crossed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hill, hisa gathering up more of the dead and wounded, and suddenly hum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gures were coming toward them out of the woods, humans and hisa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Emilio!” he heard, Miliko’s voice. Others were running toward him behind h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n and women left behind… he struggled for a few running steps and reached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her insanely, with the taste of despair in his mou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o,” she said, “Ernst—they got them. The blast jammed their hatch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ll get us,” he said. “They’ll call down the bigger stu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Got a com station in the bush; one message… one fast message to base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unit at the gathering… it’ll get them out of there. We got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et go, because he could, began to fade—looked back toward the shi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visible behind the hill; there was another flare of engines, ominous thund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desperate ship trying only to save itself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rry,” she said, trying to help him walk. He came, hisa hovering all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. “Hurry,” the hisa kept saying, over and over again, surrounding a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m, some walking, others silent, carried by the hisa, over the face of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ll and beyond, deep among the rain-dripping trees, up into the hills…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ept moving until sense grayed and blackened and he sank down into wet brack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hauled up again by a dozen strong hands and carried at the last almo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. There was a hole in the hillside, a place among the rock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iliko,” he said, irrationally fearing the dark, close tunnel. They took hi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it, and let him down, and in a moment arms gathered him up again and he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, rocking gently, Miliko’s voice whispering into his ear. “We’re all right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kept saying. “The tunnels will hold us all… the deep winter burrows, dee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l the hills… we’re all righ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0045 hrs. md.; 1245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pulling back. Australia was veering off, Pacific and Atlantic gone o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rack. Signy listened to the sigh of relief which ran the bridge as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nnels gave good news instead of the disaster which had been heeli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ook sharp,” she snapped. “Damage control, get to it.” The bridge waver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vision. Alcohol, perhaps, though she doubted it. They had gone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s enough in recent minutes to sober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was intact for the most part. Graff was still nominally at helm, but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let it go to alterday’s Terschad for a moment, and spared a look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metry, his face bathed in sweat and set in a long-held grimace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centration. G went off combat synch and weight became definite, comforting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y stood up, listening to the reports of longscan, testing her reflex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steadily enough. Looked about her. Eyes glanced furtively in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rection, darted back to business. She cleared her throat and punched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eneral address. “This is Mallory. Looks like Australia has decided to cash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too for the moment. They’ll all be pulling back to base and giving Mazian 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sist. They’ll be taking Pell apart. That was the plan. They’ll be headed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l Station and Earth; and that was the plan. They’ll carry the war there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out me. That’s the way it is. You’ve got your choice. You’ve got a ch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take my orders, we’re headed out our own way, going back to what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lways done. If you want to follow Mazian, I’m sure turning me in would pay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 back to him in style. Right now there can’t be anyone else he’d rather 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hands on. You go deal with Mazian, if enough of you want to. But for me… 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 one runs Norway but me so long as I’m in any condition to say s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urmur came back over com. Channels were wide open. The murmur took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istinction… rhythm. Signy… Signy … Sig-ny… Sig-ny … It spread to the bridg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g-ny!” Crew rose out of their places. She looked about her, jaw set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termined that her composure would hold.. They were hers. Norway w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t down!” she shouted at them. “You think this is a holida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re in danger. Australia might have been diversion. They were moving to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st for reliable scan now, and Atlantic’s position and Pacific’s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jecture: anything could turn up out of the hazed comp projection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scan, and there were riders loos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ig for jump,” she said. “Lay for 58 deep. Keep us out of the way for a whi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own riders were still at Pell. With luck they could dodge long enoug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would be too busy to bother. With sense they would lay low, trusting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lieving in her, that she would come back for them if she possibly could.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ant to. Had to. They desperately needed the protective riders. With any sen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all the riders would have scattered to the far side of everywhere when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zed Norway was running. She had never yet failed them. And Mazian kne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put her mind from it and punched the med station. “How’s Di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i’s fine,” a familiar voice answered for himself. “Let me up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on your life.” She punched him out and pressed guard one. “Our pris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eak any bones in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in one piec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ring them up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ettled into her cushion, leaned back, watched the progress of event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pped in her mind their position out of plane of the Pell System, moving 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afe jump, at half light speed. Damage control reported in, a compar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oided, a little portion of Norway’s gut spilled out into the cold, but not in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sonnel section… nothing serious, nothing to impair jump capacity. No dead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jured. She breathed eas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me to get out. For close to an hour the signals of what was going on at Pe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been flashing toward ships that would kick it on, until it ended up in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n. It was about to become an unhealthy region for bystan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light went on her board. She powered her seat about, faced the prisoner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d come in the door aft, hands secured behind them, reasonable precaution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tight aisles of the bridge. No one got on Norway’s bridge; no outsid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til these two. Special cases… Josh Talley and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prieve,” she said. “Thought you’d both want to 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rhaps they failed to understand. The looks they gave her were full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sgiv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ve quit the Fleet. We’re bound for the Deep, for good. You’re going to live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for my sak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gave a breath of a laugh. “Hardly. But you get the benefit of it, you se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’s happened to Pe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speakers were live. You heard me. That’s what’s happening to Pell, and 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has a choice, doesn’t it? Save Pell or chase after Mazian in hot pursu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e’re getting out of here so we don’t confuse the issu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elp them,” Konstantin said. “For the love of God, wait. Wait and help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econd time she laughed, looked sourly on Konstantin’s earnest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, what could we do? Norway’s taking no refugees. Can’t. Let you off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under Mazian’s nose, or Union’s. They’d dust us so fast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it could be done… when they went back after their riders, a pass by P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,” Josh said, coming closer to her, as close as the guards would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He shook at the restraint of their hands and she signed, so that they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 go. “Mallory… there is another choice. Go over. There’s a ship, you hear me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med Hammer. You could clear yourself. You could stop this… and get amnes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got through to Konstantin; the eyes went to Josh, to he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pprehensi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oes he know?” she asked Jo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. Mallory—listen to me. Think, where does it go now? How far and how lo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ff,” she said slowly. “Graff, we’re going back after our riders. Keep us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jump. When Mazian clears the system, we’ll move in crosswise, maybe sho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Konstantin fellow out where he can take his chances with Union; freigh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ght pick him up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swallowed visibly, his lips bitten to a thin lin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know your friend’s Union,” she said. “Not was, you understand. Is. A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ent. Special services. Probably knows a great deal that could be of use to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our position. Places to avoid, what null points are known to the opposition…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,” Josh plea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hut her eyes. “Graff,” she said. “This Unioner is making sense to me. Am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unk, or does it make sens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ll kill us,” Graff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,” she said, “will Mazian. It goes on from here. To Sol. To a place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can find new pickings, gather strength. It’s not a fleet anymore. 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ing for loot, things to keep themselves going. For the same thing we a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the null points we know, they know. That’s uncomfortable, Gra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 is,” Graff acknowledged, “uncomfortab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at Josh, looked again at Konstantin, whose intense face hop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perately hoped. She snorted disgust and looked at Graff, at helm. “That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potter. Lay course that way. They’ll jump out of scan when they get wind of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unning. Get us contact. We’re going to borrow ourselves a Union flee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’re going to run dead on them stumbling about here in the ’tween,” Graf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ttered; and that was true. Space was wide, but there was a hazard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ision, the nearer they ran to that particular vector out of Pell, tw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secting courses relying on long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take our chance,” she said. “Use the hai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ooked then at Josh Talley, at Konstantin. Smiled with all the bitterness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. “So I play your game,” she said to Josh. “My way. Do you know their hail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de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memory,” Josh said, “is full of hol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nk of o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se my name,” Josh said. “And Gabriel’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ordered it, looked long and thoughtfully on the pair of them. “Let them go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id finally to the troopers who guarded them. “Let them loos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done. She half turned the cushion, averted her eyes momentarily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reens and glanced back again, at the incredible presence of a Unioner a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er loose on her deck. “Find yourselves a secure spot,” she said. “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nding an arc in a moment… and maybe worse ah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blue sector one, number 0475; 0100 hrs, md.; 13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lying-feeling hit them from time to time. They huddled together, and s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 outside in the corridor moaned in fear, but not those near Sun-her-fri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eld to her, so she should not fall, so that she at least should be saf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ven great Sun was shaken, and staggered in his course. The stars shook,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rkness round about the white bed and the Dream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e not ’fraid,” old Lily whispered, stroking the Dreamer’s brow. “Be n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’</w:t>
      </w:r>
      <w:r>
        <w:rPr>
          <w:sz w:val="20"/>
          <w:szCs w:val="20"/>
        </w:rPr>
        <w:t>fraid. Dream we safe,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urn up the sound, Lily,” the Dreamer whispered, her eyes tranquil as e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’s Sa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ere,” Satin said, easing her way through the others to Lily’s place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increased, the human voices which shrieked and wailed over the com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ied to call out instructi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central,” the Dreamer said. “Satin, Satin, all of you—listen. They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illed Jon… harmed central. They’re coming… the Union men, more men-with-gun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understa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come here,” Lily insisted, rejoining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tin,” the Dreamer said, staring at the quaking stars. “I will tell you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y… each turn, each step; and you have to remember… can you remember so long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ng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Storyteller” she declared “I ’member good, Sun-she-frie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reamer told her, step by step; and the thing itself frightened her, but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ind was set on the remembering, each move, each turn, each small instru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o,” the Dreamer bade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rose and hurried, called Bluetooth, called others, every hisa with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und of her vo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; 0130 hrs. md.; 133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sputtered; vacant longscan suddenly erupted in solid blips. Norway ve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r into her curve. Signy caught at the console and the cushion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ste of blood in her mouth. They red-lighted, stress alarms ringing. Josh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were clinging desperately to a hold halfway down the aisle, lost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lid. “Norway, Norway speaking, Unioners. Hold fire. Hold fire. You want a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, follow 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the obligatory silence while com traveled and caught up 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y furth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s, not sho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Mallory of Norway. I’m going over, you hear me? Run with me a spac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ll fill you in. Mazian’s in the process of blowing Pell and running for S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’s already started. I’ve got your agent Joshua Talley and the you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 aboard. You’re going to lose yourself a station if you hold off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listen to me and you’re going to have yourself an Earth-based wa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moment of dead silence from the other side. The armscomp board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t and trac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Azov of Unity. What’s your proposal, Norway? And how do we trust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ran; you’ve got that signal. I’ll lead back in. You run tail guard, Unit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hole lot of you. Mazian won’t stand to fight here or anywher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eighborhood. He can’t afford it, you understand m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silence was longer this time. “They’re tracking with us,” scan advised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ard as we can, Mr. Gra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 skimmed the edge of disaster, red-lighting in little flickers of str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flesh protested, heart pounding, hands trembling in maintaining necess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rol, experienced crew holding up together in sustained agony while comb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nch and inertia warred. Calm and steady, hold it together on the long, l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urve, keep the velocity they had gathered as much as possible, headed for Pell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a tail guard for certain, Union headed right at their backside all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x… to blow them as readily as they meant to blow Mazi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ome on,” she muttered to Graff, “keep our way, hold onto it. We need all we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can caution,” a calm voice advised her and Graff; long-scan flickere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ed green and gold… obstacles in their path, still in comp’s memory and sh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be right where comp remembered them, give or take a freighter’s 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gress. Short-haul freighters. They were getting their chatter, as-received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queal of conversation and panic that deepened as they came in on i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threaded them. Norway shot through the interstices on a computer-ai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raight course and red-lighted to home again on Pell. The Unioners came af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ll missed with a rush that would stop hearts on the dead-slow freighters.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ep howl of terror had reached them, vanishe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… Norway… Norway… their own comp was sending frantically, and if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ships survived, they would rally to that summon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ps flashed red and solid ahead of them, too fast for freighters. Comp how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rnings. Mazian was loose. Europe, India, Atlantic, Africa, Pacifi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ere’s Australia?” she snapped at Graff. That recognition code had not 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with the others. “’Ware of them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must have heard. There was no time for chat. The Fleet was massed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llision-coursed for them. Their rider-ships were locked to, all home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thers, readied for jump, that grace at leas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,” she heard Mazian’s voice over com. Graff heard too and dropped the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a sickening maneuver that comp transferred into armscomp’s aim: they ripp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ttern of fire at Europe as fire came back at them and the hull sang. G slam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em fighting contrary stresses, and of a sudden fire erupted aft. Union h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lowed in, disregarding their safety, not savvy of their comp signals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ngry for targets. “Out!” she ordered helm, and Norway maneuvered with a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arable angle, finding no precentage in this fight. Alarms rang. Pell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below lay ahead, minutes ahead at near-C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kept veering, comp calculating and recalculating that marginal curv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carrier blip exploded onto them, underside. Norway held to its necess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rse, boards flaring red, alarms ringing, collision with a world imminen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 much speed to dump in tim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f a sudden there were other blips, small and coming hard in a ring nos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… Norway… Norway… their comp flas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own ri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eep on!” she yelled at Graff over a cheer from the bridge. Comp took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 as hard as the ship could bear, a move that tore at human bodies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de nightmare of half a dozen seconds. They started dumping speed hard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stralia coming dead at them through the needle’s eye of their rider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derless itself or with none deplo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arrage,” she said, swallowing the taste of blood. The screens flashed terror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collision imminent fore and aft, a C-approximate ship bearing right d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tail and equally locked in escape curve from Pell. Fifty-fifty w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 would impact them, up, down, or straight 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dropped: topside fired and Australia whipped over as fields s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into chaos. The hull moaned and the whole ship jol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euver continued; suddenly there was breakup on scan, dust screaming o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ir hull. “Where are they?” Graff yelled at the scan tech. Signy bit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ip and winced, sucked at the blood. Australia could have dumped chaff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have blown; they kept dumping speed, her order unchang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“… </w:t>
      </w:r>
      <w:r>
        <w:rPr>
          <w:sz w:val="20"/>
          <w:szCs w:val="20"/>
        </w:rPr>
        <w:t>cleared Pell,” a rider voice came to them, what their own scan was begin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how as they cleared the danger themselves. “And lost a vane… think Edger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st a van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no way they could see; Australia was on long-scan: it was the na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 chaff they reckoned. “Form up,” she ordered her riders, feeling mo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cure with them about Norway like four extra arms. Edger could not risk fur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age now, not if a vane was gone; not for any reven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going for jump,” she heard. It was a Union voice, none that she knew—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eign accent. Suddenly there was a vast coldness in her gut, a knowledge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was all beyond re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thorough, Mazian had taught her, teaching her most that she knew.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f-measur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leaned back in the cushion. All over Norway there was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sector blue one, number 047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ly at least remained. Alicia Lukas-Konstantin let her eyes move abo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, last of all to the small module, part of the molded white of the b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self, two lights, one on, one off, one green, one red. Red now. They were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nal system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wer was threatened. Lily did not know, perhaps; she managed the machines,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powered them was likely to be mysterious to her. And the Downer’s ey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mained calm, her hand remained gentle, stroking her hair, a remaining conta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e liv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gelo’s gifts, the structures about her, had proven as stubborn as her ow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ain. The screens kept changing, the machines kept pumping life through 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eins, and Lily stay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n off switch. If she asked Lily, Lily, ignorant, would push it. B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was cruel, to one who believed in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did n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v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r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efully, Damon left his place, felt his way dizzily past the banks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ruments and the techs to reach Mallory. He hurt; an arm was torn, his ne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hed in its joints. There could not be a soul on Norway spared such misery,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s, Mallory herself. She turned bleak eyes on him from her place at the m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, powered her cushion about to look at him, nodded slight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you’ve got your wish,” she said. “Union’s in. They don’t need to track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 now. They know for certain where he’s gone. I’m betting they’ll fin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se at Pell valuable; they’ll save your station, Mr. Konstantin, no ques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w. And it’s high time we got ourselves out of 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said,” he reminded her quietly, “you’d let me off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eyes darkened. “Don’t press your luck. So maybe I’ll dump you an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er friend on some merchanter when it suits me. If it suits me. E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home,” he said. He had gathered his arguments; but his voice shook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stroying logic. “My station… I belong back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belong nowhere now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et me talk to them. If I can get a truce from Union to get close enough…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 the systems. I can handle the central systems; the techs… may be dead.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dead, aren’t they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 her face away, turned the cushion, returning to her own business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ckoned his danger, leaned forward and set a hand on the arm of the cushion s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t she could not ignore him; a trooper moved, but waited orders. “Capt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ve gone this far. I’m asking you… you’re a Company officer. You were.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ast time… one last time, captain. Get me back to Pell. I’ll talk you out agai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ee. I swear I wi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sat still a very long momen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going to run from here beaten?” he asked her, “Or leave at your own pac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turned, and it was not a good thing to look into her eyes. “You looking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ake a walk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me back,” he said. “Now. While it matters. Or never. Because later wo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tter. There’ll be nothing I can do and I had as soon be d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lips tightened. For several moments she sat dead still, staring at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do what I can. Up to a limit. If they make of your truce what I think 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…” She brought her hand down on the cushioned arm. “This is mine. This shi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understand that. These people… I was Company. We all were. And Union doesn’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me loose. You’re asking for what could turn into a firefight right next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precious station. Union wants Norway. They want us badly… because they kn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we’ll do. There’s no way I can live, stationer, because I’ve got no 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’ll dare go to. I’ll not come in. I never will. None of us will. Graff. Set 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quiet course for 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drew back, reckoned that the wisest move at the moment. He listened 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-sided com he had accessible, Norway advising the Union fleet that they w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ing in. There seemed to be some dispute. Norway argu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hand touched his shoulder. He looked around, found Josh there. “I’m sorry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aid. He nodded, holding no grudge. Josh… had had few choices given hi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ant you, all right,” Mallory said. “Handed over to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gnorant,” Mallory spat. “They’ll mindwipe you. You know tha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hought about it. Remembered Josh, sitting across from him at a des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sking for the papers, end of a process Russell’s had started. Men came out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Josh had. “I’ll go,” he said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frowned at him. “It’s your mind,” she said. “Till they get their hand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you, at least.” And into com: “This is Mallory. We’ve got ourselves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doff, captain. I don’t like your term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 long delay. Silence from the other en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scan, Pell showed, with Union ships hovering about it like birds abou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rrion. One looked to have docked. Long-scan showed a scattering of red-dot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ld out by the mines, the short-haulers, and the lonely position of one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, indicated by a blinking light at the edge of the scope, offscan but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p’s memory. Nothing moved, save for four blips very near Norway, closing in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ighter form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had come to a relative halt, drifting in time with everything else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Azov of Unity,” a voice came to them. “Captain Mallory, you have le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dock with your passenger to let him off. Your approach to Pell is accep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thanks from the people of Union for your invaluable assistance. We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lling to accept you within the Union Fleet as you are, armed and with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esent crew. Ov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is Mallory. What assurances has my passenger go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ff leaned closer to her. Held up a finger. Norway resounded to the cla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thing against her hull, a lock closing. Damon looked distractedly at sc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Fighter just docked,” Josh said at his shoulder. “They’re gathering the ri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. They can run for jump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Mallory,” Azov’s voice returned, “I have a Company represent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board who will order you to take that action—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yres can shove it,” she said. “I’ll tell you what I want for what I’ve go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ing privileges at Union ports and clear paper. Or maybe I let my valu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ssenger take a wal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se matters can be discussed later in detail. We have a crisis on Pell. Li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e in jeopard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have comp experts. Can it be you can’t figure the system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another silence. “Captain. You’ll get what you want. Kindly dock un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 safeconduct if you want that paper. There’s a situation on this st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garding native workers. They’re asking for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Downers,” Damon breathed. He had a sudden and terrible vision of Dow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acing Union troop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lear your ships back from that station, Captain Azov. Unity can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ed. I’ll come in on the opposite side and you see to it your ships don’t g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 of synch with your position. Anything crosses my tail I’ll fire with 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 ask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anted,” Azov answ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sane,” Graff said. “Now where’s our profit? They won’t come across with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p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 said 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hapter F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 ^ 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: White Dock; 1/9/53; 0400 hrs. md.; 160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dockworkers were Union troops, fatigue-clad, but in green, surreal sight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. Damon walked down the ramp toward the armored backs of Norway troops wh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ld the margin and guarded the access. Far across the deserted dock o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opers stood in armor… Unioners. He passed the safe perimeter, passed throu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Norway troops, headed out that lonely crossing of the wide debris-litt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cking. Heard disturbance behind him, heard someone coming, and looked b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 sent me,” Josh said, overtaking him. “You mind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hook his head, mortally glad of his company where he was going. Josh reach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o his pocket and handed him a spool of tape. “Mallory sent it. Josh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”</w:t>
      </w:r>
      <w:r>
        <w:rPr>
          <w:sz w:val="20"/>
          <w:szCs w:val="20"/>
        </w:rPr>
        <w:t>She set up the comp keys. Says this might help.“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took it, stuffed it into the pocket of his brown Company fatigues. The Un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ort waited for them with the troops, black-clad and silver-medaled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rted walking again, appalled as they came closer at the sameness, the beau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em. Perfect humans, all of a size, all of a ty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 are they?” he asked of Jo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y kind,” Josh said. “Less specializ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wallowed heavily and kept going. The Union troops fell in about the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rdlessly escorted them along the dock. Pell citizens stood, a handful here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, stared at them as they walked. Konstantin, he heard murmured. Konstant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saw hope in some eyes, and flinched from it, knowing how little there was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 had. There was chaos in some areas they passed, whole sections with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ghts out, with fans dead, with the stench of fire and bodies lying. G surged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rginal amount, minor instability. No knowing what had happened in the core,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ife-support. There was a time beyond which the systems began to deteriora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yond recovery, when balances were too far gone. Mindless, with central ou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 had gone to its local ganglia, nerve centers which were not interconnecte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matic systems that fought for its life. Without regulation and balanc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pass out of phase… like a body dy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blue nine, where other Union forces stood, entered the emergenc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amp… dead here too, bodies they and their escort filed past in their ascent;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ng climb, from nine upward, to an area where armored troopers operated, w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stood facing upward, shoulder to shoulder. They could go no higher;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cort leader turned aside and took them through the door into two, into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ll lined with financial offices. Another knot of troops and officers stoo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. One, silvered with rejuv and bearing a great deal of rank on his ches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urned toward them. With a dull shock Damon recognized those immediately beh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m. Ayres, from Ear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yin Jacoby. If he had had a gun in his hands he would have shot the ma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did not. He stopped there staring dead at him, and Jacoby’s face went a du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rims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r. Konstantin,” the officer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Azov?” he surmised by the signs of ran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offered his hand. He took it, in bitterness. “Maj. Talley,” Azov sai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fered his hand to Josh. Josh accepted the greeting. “Glad to have you back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Josh murm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allory’s information is correct? Mazian’s gone for So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nodded. “No deception, sir. I think it’s tru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abrie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Dead, sir. Shot by the Mazianni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nodded, frowning, looked at Damon directly aga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giving you a chance,” he said. “You think you can get this station back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der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ll try,” Damon said, “if you let me up the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’s the immediate problem,” Azov said. “We don’t have access up th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atives have the doors blocked. No knowing what damage they’ve done in there 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at shooting could start with the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nodded slowly, looked back toward the door to the access ramp. “Josh com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ith me,” he said. “No one else. I’ll get Pell settled for you. Your troops ca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… after it’s quiet. If shooting starts, you may lose the station, and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n’t want that at this stage, would you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Azov agreed. “We wouldn’t want tha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nodded and started for the doors. Josh walked beside him. A loudspeak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 them began to recall troops, who came out the doors from the ramp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bedience to the summons, passing them as they entered and walked upward.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p was clear, doors to blue one closed. Damon pushed the button; it was de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ual opened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ers sat beyond, huddled together, a mass that filled the main hall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de corridors. “Konstantin-man,” one exclaimed, scrambling up suddenly, hurt 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ny of them were hurt, and bleeding from burns. They surged to their fee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ched out hands as he walked in, to touch his hands, his body, bobbing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light and calling, shrieking in their own tongu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alked through, Josh trailing in his wake through the hysterical press.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ere more of them inside the control center, beyond the windows, on the floor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tting on the counters, in every available niche. He reached the doors, rapp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e window. Hisa faces lifted, eyes stared, solemn and calm… and of a sudd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ightened. Downers leaped up, danced, bounced, shrieked wild cries silenced b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glas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pen the door,” he called to them. It was impossible that they could hear hi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he pointed to the switch, for they had it locked from insid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e did. He walked in among them, touched and hugged, touched them in retur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in a sudden rush, found a hand locked viselike on his, clasping it to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urry breast. “I Satin,” the hisa said to him, grinning. “Me eyes warm, w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 the other side, Bluetooth. That broad grin and shaggy coat he knew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ugged the Downer. “You mother send,” Bluetooth said. “She all righ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. She say lock doors, stand here not move, make they send f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onstantin-man, make all right the Upabov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caught his breath, touched furred bodies, went to the central console,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behind him. Human bodies lay there on the floor. Jon Lukas was one, sho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rough the head. He sat down at the main board, began pushing keys, rebuilding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ok out the spool of tape and hesitat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llory’s gift. To Pell. To Union. The tape might contain anything—traps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… a final destruct trigger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wiped a hand across his face, finally made up his mind and fed the leader 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achinery sucked it in, beyond recal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oards began to clear, lights flickering to greens. There was a stir among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a. He looked above him, at troops reflected in the glass, standing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orway with rifles leveled. At Josh, behind him, who had turned to face th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ld it where you are,” Josh snapped at them. They did, and rifles lowe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be it was the face, the look that was Union’s lab-born; or the voice, th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xpected no argument. Josh turned his back on them and stood with his hands 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back of Damon’s chai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kept at work, spared a second glance to the reflecting glass. “Need a c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ch,” he said. “Someone to get on public channels and talk. Get me someone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Pell accent. We’re all right. They knocked some of the storage out, slag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ome records… but we don’t really need those, do w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 won’t know one name from the other,” Josh said softly, “will they?’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. The adrenalin that had gotten him this far was wearing off.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und his hands shaking; looked aside as a Unioner tech seated himself at co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, rose and started over to object. Troops leveled guns. “Hold off,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aid, and the officer in charge hesitated. Then Josh himself glanced asid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stepped back. There was another presence in the doorway. Azov and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tour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rivate message, Mr. Konstantin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need to get crews at their jobs,” Damon said. “They’ll move at a voice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k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’m sure they would, Mr. Konstantin. But no. Stay away from com. Let our tech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ndl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,” Josh said quietly. “May I interven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t in this matter,” Azov said. “Keep at non-public work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drew a quiet breath, walked back to the console he had left and carefu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t down. More and more troops had come in. The hisa crowded back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lls and onto the counters, chattering soft alarm among themselv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et these creatures out of here,” Azov said. “Now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itizens,” Damon said, turning his chair to look at Azov. “Pell citize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hatever they a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,” Mallory’s voice came over com. “Stand by for un-dock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ir?” the Union com tech ask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ignaled for silen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eaned and tried to hit an alarm. Rifles leveled and he thought better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. Azov himself went to com. “Mallory,” Azov said, “I’ll advise you to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moment’s silence. “Azov,” the voice returned softly, “somehow I thought the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no honor among thie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Captain Mallory, you are attached to the Union fleet, under Union o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ccept them or stand in mutin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 a silence. And more silence. Azov gnawed at his lip. He reached pa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m tech and keyed in his own numbers. “Captain Myes. Norway refuses ord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ove your ships out a littl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on Mallory’s channel: “You take our offer, Mallory, or there’s no port.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an rip loose and you can run, but you’ll be number-one priority for our ship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 Union space. Or you can run join Mazian. Or you can go with us agains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der your orders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r choice, Mallory. Free pardon… or be hunted dow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ry laughter came back. “How long would I stay in command of Norway once I l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ers on my deck? And how long would my officers or any of my troops liv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ardon, Mallory. Take it or leave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ike your other promis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station,” a new voice broke in, disturbed. “This is Hammer. We’ve got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tact. Pell station, do you read? We’ve got a conta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nother: “Pell station: this is the merchanter fleet. This is Quen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stelle. We’re coming 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looked at longscan, that was rapidly compensating for new data, reckon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ignal two hours old. Elene! Alive and with the merchanters. He crosse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om to com, caught a rifle barrel in the stomach and staggered agains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nter. He could get himself shot. Could do that, at this late hour. He look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Josh. Elene would have been in reception of Pell transmissions that show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rouble four hours ago; two hours inbound. Elene would ask questions. If he g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rong answers… if she got no response from known voices… surely, surely s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ould stay ou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yes tuned to scan, one man at first, and at that expression, others. Not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p now, but a dusting of them, sent in as other input reached them. A mass,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arm, an incredible horde of merchanters moving in on them. Damon looked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eaned against the counter watching it come, a smile spreading across his f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y’re armed,” he said to Azov. “Captain, they’re long-haulers and they’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rm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’s face was rigid. He snatched up a mike and patched it in. “This is Azov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on flagship Unity, fleet commander. Pell is now a Union military zone.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r own safety, stay out. Ships which intrude will be met with fir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 alarm started blinking, a board flashing alarm across the center. Dam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ed at the lights and his heart began to speed. White dock was warning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mminent undocking. Norway. He turned and hit that channel while the troop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ood paralyzed in the confusion. “Norway. Stay put. This is Konstantin. St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u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h, we’re just letting you know, Pell central. Warships might make quite a m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those merchanters, armed or not. But they’ll have professional help if the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nt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Repeat,” Elene’s distance-delayed voice came over com. “We’re coming in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ck. We’ve been monitoring your transmissions. The merchanter’s alliance clai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, and we hold it to be neutral territory. We assume that you will respe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claim. We suggest immediate negotiation… or every merchanter in this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y well withdraw from Union territory entirely. Earthward. We don’t belie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would be the first choice of any parties involve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as silence for a very long moment. Azov looked at the screens, on whi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lips spread like plague. The merchanter Hammer had ceased to be distinc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ignal obscured by the reddening point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a basis for discussion,” Azov sai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drew a long, slow breath and let it 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i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; Red Dock; 1/9/53; 0530 hrs. md; 1730 hrs. 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came, with an escort of armed merchanters, onto the dock. She was pregnan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walked slowly, and the merchanters about her took no chances exposing her 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zard on the wide dock. Damon stood by Josh, on the Union side, as long as 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uld bear, and finally risked himself and walked out, not certain whe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ither side would let him through to her. Rifles in merchanters’ hands level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him, a nervous ring of threat; and he stopped, alone in that empty spa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ut she saw him, and her face lit, and merchanters moved, ordered aside left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ight until their ranks drank him in and he could reach 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, and back with her own, and long off the solid deck of Pell. In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ack of his mind had been doubt, a preparation for changes… that vanished with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look at her face. He kissed her, held onto her as she did him, afraid of hur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 she held him so tightly. He stood there with the whole horde of arm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s about them in a glittering haze, and inhaled the scent and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eality of her, kissed her again and knew that they had no time for talking,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stions, for any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ook me quite a roundabout to get home,” she murmur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 laughed madly, softly, looked about him and back at the Union forces, sob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ain. “You know what happened here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. Most, maybe. We’ve been sitting out there… a long time. Waiting a poi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f no choice.” She shivered, tightened her arm about him. “Thought we’d lost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n Mazian did pull out, and we moved, from that moment Union’s got troubl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. Union’s got to move on to Sol and they’ve got to do it with all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intac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can bet they do,” he said. “But don’t leave this dock. What’s got to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id, whatever talking you do with them, insist on doing here, on the dock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walk into any small space where Azov can get troops between you and y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. Don’t trust him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e nodded. “Understood. We’re just the edge of it, Damon; I speak for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interest. They want a neutral port the way things are going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ell’s it. I don’t think Pell object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he said. “Pell doesn’t. Pell’s got some housecleaning to do.” He drew h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rst whole breath in minutes and followed her glance across the dock at Azov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Josh standing with Union troops, expecting approach. “Bring a dozen with 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keep the rest guarding that access. Let’s see what Azov’s idea of reas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ncompass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release,” Elene said firmly and softly, leaning on the table with one arm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—</w:t>
      </w:r>
      <w:r>
        <w:rPr>
          <w:sz w:val="20"/>
          <w:szCs w:val="20"/>
        </w:rPr>
        <w:t>of the ship Hammer to the Olvig family; of Swan’s Eye to its proper owners; o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y other merchanter ship confiscated for use by Union military. The strong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sible condemnation of the seizure and use of Genevieve. You may protes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’re not empowered to grant it; but you have the power of military decisions…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 that level, sir, the release of the ships. Or embargo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do not recognize your organizati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t,” Damon interrupted, “rests with Union council. Pell recognizes thei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rganization. And Pell is independent, captain, willing to afford you a port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oment; but with means to deny it. I would hate to take that decision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a mutual enemy… but you would be tied up here, in long unpleasantness.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might sprea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re were, from the other side of the table—set up on the open dock and ring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y opposing semicircles of merchanters and troops—frowns. “It’s in ou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terest,” Azov admitted, “to see that this station doesn’t become a base f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azianni operation; and that we cooperate in your protection… without which—yo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stand great chance, for all your threats, Mr. Konstanti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utual necessity,” Damon said levelly. “Rest assured that none of Mazian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hips will ever be welcome at Pell. They are outlaw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done you a service,” Elene said. “Merchanter ships have already hea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ol far in advance of Mazian. One early enough to get there ahead of him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 much, but a little. Sol Station will be warned before he arri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’s face relaxed in surprise. That of the man beside him, delegate Ayres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roze, took on a sudden smile, with the glistening of tears in his eyes. “M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titude,” Ayres said. “—Captain Azov, I’d propose… close consultation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ick mov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re seems reason for it,” Azov said. He pushed back from the table. “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tion is secure. Our business is finished. Hours are valuable. If Sol is go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prepare a reception for this outlaw, we should be there to follow it up fr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ehind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,” Damon said quietly, “will gladly assist your undocking. But th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erchanter ships you’ve appropriated… sta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We have crew aboard them. They com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your crew. Those ships are merchanter property and they remain. So do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Talley. He’s a citizen of Pell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o,” Azov said. “I don’t leave one of my own at your asking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Josh,” Damon said, looking to the side and behind him, where Josh stood wi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ther Union troops, at last inconspicuous among others likewise perfect. “How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feel about it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’s eyes slid past him, perhaps to Azov, returned to a forward stare. He sai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h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ake your troops and your ships,” Damon said to Azov. “If Josh stays, that’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is choice. Take Union presence off this station. You’ll be received for dock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after by request and by permission of the stationmaster’s office; it will b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anted. But if time is of value to you, I’d suggest you take that offer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gree to it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zov scowled. He signaled his troop officer, who ordered the units to form 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alked away, headed for the upcurving horizon, for blue dock, where Un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as berth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Josh was still standing there, alone. Elene got up and hugged him awkward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Damon clapped him on the shoulder. “Stay put here,” he said to Elene. “I’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t a Union ship to get undocked. Josh, come on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Neiharts,” Elene said to those nearest her. “See that they reach central 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ood order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went behind the Union forces; took the niner corridor as the Union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aded for their ship, started to run. In the corridors there were doors ope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folk of Pell standing there to observe. Some began to shout, to wave, che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this last, merchanters’ occupation. “They’re ours,” someone yelled. “They’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rs!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took the emergency ramp, came upward at a run; Downers met them in it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campered along, bounced and bounded and chattered welcomes. The whole spi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echoed with Downer shrieks and squeals and human yells from the corrid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utside as the word spread from level to level. A few Unioners passed on the wa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wn, headed out at instructions over helmet com, likely feeling v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onspicuous where they wer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y came out in blue one. Downers were back in occupation of central,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grinned welcome at them through the wide-open doo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 friends,” Bluetooth said. “You friends, all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all right,” Damon assured him, and worked his way past a crowd of anxiou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brown bodies to settle himself at the main board. He looked back, at Josh, 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merchanters. “Anyone here who knows this kind of comp?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Josh settled into place by him. One of the Neiharts took com, another 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tled into another comp post. Damon keyed through to com. “Norway,” he sai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you’ve got first release. I trust you’ll ease out without provocations. W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on’t need complication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nk you, Pell,” Mallory’s dry voice came back. “I like your prioritie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urry it down there. Have your own troops undock you. You can come in aga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we’re stable and pick them up. Agreed? They’ll be safe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Pell station,” another voice cut in: Azov’s. “Agreements specified no welcom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Mazianni, This one is ou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amon smiled. “No, Captain Azov. This ship is ours. We’re a world and a sta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 sovereign community, and apart from the merchanters who are not resid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ere, we maintain a militia. Norway constitutes the fleet of Downbelow. I’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ank you to respect our neutrality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Konstantin,” Mallory’s voice warned him, on the edge of ang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Undock and stand off, Captain Mallory. You’ll stay put until the Union fle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s vacated our space. You’re in our traffic pattern and you take our orders.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Orders received,” she answered finally. “Stand by. We’re going to pull bac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deploy riders. Unity, see that you lay a straight course out of hereinTexti placehad as s voicehanters soPlainTex.with them d handed hEti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lang w:val="en-US"/>
      </w:rPr>
    </w:pPr>
    <w:r>
      <w:rPr>
        <w:rFonts w:cs="Courier New" w:ascii="Courier New" w:hAnsi="Courier New"/>
        <w:lang w:val="en-US"/>
      </w:rPr>
      <w:t>ABC Amber LIT Converter http://www.processtext.com/abclit.htm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5:05:00Z</dcterms:created>
  <dc:creator>JESPER F. LARSEN</dc:creator>
  <dc:description/>
  <cp:keywords/>
  <dc:language>en-US</dc:language>
  <cp:lastModifiedBy>JESPER F. LARSEN</cp:lastModifiedBy>
  <dcterms:modified xsi:type="dcterms:W3CDTF">2005-06-15T15:05:00Z</dcterms:modified>
  <cp:revision>2</cp:revision>
  <dc:subject/>
  <dc:title>  </dc:title>
</cp:coreProperties>
</file>