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26670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CJ Cherryh - [Union-Alliance] Rimrun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MRUN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oline J. Cherry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nion -Alliance no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Book Design Group digital back-up edition v1 HTM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vember 27, 200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ST-WAR PERI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3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PULAR LIBRARY ED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yright © 1989 by C.J. Cherry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s reser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illustration by Don Mait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design by Don Puck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book was originally published in hardcover by Warner Boo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Printed in Paperback: February, 199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ST-WAR PERI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: The Company Wars by Judith N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534: University of Cyteen Press, Novgorod, U.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eau of Information ref. # 9795 89 875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2353, when the Earth Company Fleet fled Pell under the command of Conr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, the overriding fear of both Union and Alliance was that Mazia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 to Earth and draw on its vast material and human resources. S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 strategic consideration was to deny the Fleet that refu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rapidly clear that the Sol Station megacorporations which had buil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did not support Mazian in his bringing the War to Sol system;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al of Union warships before the Mazianni could so much as effect repai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ve Mazian into a second retr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hips, dropping into Sol system close behind the Union fleet, en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mmediate negotiations to enlist Earth in the Alliance. Union shi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ing from the battle, offered similar terms. The governments of Earth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rivalry a situation which did not demand their capitulation to 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; and in effect, while it may have been Earth's fragmented politics that 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ompany Wars in the first place, it was that long Terran experie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plomacy which enabled a reasonable peace and assured the surviva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 it can be argued that without Earth's independence, the Allianc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ave maintained itself as a political entity, and without the Alli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could never have remained independent. Alliance, consisting at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of one star-system, Pell, immediately laid claim to the abandoned Hi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—a bridge of close-lying points of mass which, linking Pell to Ea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d economic growth for the newborn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which had come through the war with its industry intact, laid cla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-ravaged nearer star-stations of Mariner and Pan-paris, simply becaus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only government capable of the huge cost of rebuilding. Further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repatriation, free transportation and a full station-share to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 from those stations who had been evacuated to Pell—specifical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 who could demonstrate technical skill and who had no record of the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riminal profiteering that had arisen in Pell's quarantine zone. This progr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epatriation, the work of Union Chairman Bogdanovitch and Defense Councill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, drew a large number of skilled and educated refugees back into Union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rding to some speculations, purposely left the Alliance a trouble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nant of those whom Union considered undesir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 was Pell Station able to absorb such a number of unskilled and destit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solution was to offer similar station-shares and free transpo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ven mothballed stations it had claimed in the Hinder st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the allies had hoped that the Company Fleet had exhausted itself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ossibility of return from deep space; but Mazian's escape from So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ly been toward some secret supply dump, at precisely what point of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remains a mystery. The Mazianni made a sudden return to Sol, but, th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allied forces who had remained on guard there, they were driven a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into deep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is skirmish Union strategy was to deprive the Mazianni of supply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ving them into deep space on the far side of Sol. Union viewed the re-op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Hinder Stars and the resumption of trade with Earth as extend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tential supply line to Mazian, who had regularly provisioned his ships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ding commercial shipping throughout the latter stages of the War;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born Alliance, with only the Hinder Stars and its proximity to Eart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ets, determined to take the risk over Union's prote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trangely assorted group of volunteers who went out to re-open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andoned stations, some adventurers, some survivors of the riot-wr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antine zone at Pell, and some few certainly with dreams of a new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 trad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offered inducements to small, marginal freighters to take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routes, an opportunity which promised survival for such ship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geoning post-war trade; but it reckoned without the discovery of a poi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 off Bryant's Star that bypassed four of the newly reopened station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 it reckoned without the competition of Union-built super-freigh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Dublin Again which soon moved in off Union's long-jump routes—ship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, via tiny Gaia Point, hitherto unreachable by any freighter, bypa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er Stars altoget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day she came into the Registry, and he began to watch her—tall, 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, unremarkable among others who came looking for jobs, men and wo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ched at Thule, men and women at the end of the line and hoping for a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 somewhere, on some further station or aboard some ship that c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and trade in the days of Thule's second fa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mpsuit had grown threadbare, once a definite blue, no longer crisp lat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till clean. Her fair hair was haggled up the back and sides, a ragged m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raight hair on top, crackling with fresh-washed static. Each day she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Registry and signed the application sheet: Elizabeth Yeager, spac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ist, temp; and sat down, hands folded, at a table at the back.. Mostl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alone, turned talk away, stared right through any hardy soul who tri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. At 1700 each mainday the Registry closed and she would go away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xt sign-in, at mainday 0800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after day. She went out to interviews and sometimes she took a temp job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 out for a day or two, but she always came back again, regular as Thul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around its dim, trade-barren star, and she took her seat and she wai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 expression on her face. The rest of the clients came and went, to job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orking berths or paid-passage on the rare ships that called here.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izabeth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jumpsuit—it looked like the same one day after day—lost its bright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g loose on her body; and she walked more slowly than she had, still stra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lately with a feebleness in her step. She took the same seat at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, sat as she had always sat, and these last few days Don Ely had begu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her, and truly to add up how long she had been coming here, betwe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tes of temp and fill-in employ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tched her leave one mainday evening; he watched her come in and sig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morning, one of forty-seven other applicants. It was week-end,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n dock, little trade on the dockside, nothing in Thule's dying econo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eek to offer even a temporary employment. There was a perpetual sen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air all around Thule in these last months, of diminishing hopes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ing long night, longer than her first, when the advent of FTL techn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hut her down once: there was talk now of another imminent shut-down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Thule Station into a trajectory sunward, to vaporize even her met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t was uneconomical to push it on for salvage, and because the mo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hoped for Thule now was that she would not suffer a third rebirth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n port, no jobs on station except the ones station would allo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imum mainten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tched the woman go to her accustomed table, her accustomed seat,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 of the news monitor, the clock, and the 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the vacant workstation behind the counter, sat down and key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: Yeager, Elizabeth A., Machinist, freighter. 20 y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? comp asked. He keye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n to a hired-spacer on the freighter Candide, citizenship Alliance, age 37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ucation level 10, no relatives, previous employment: various ships, insystem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enance,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alled other applicants in the same category, as the records of hi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ated across his desk. They were either employed at Thul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ystemers—keeping Thule's few skimmers running took constant maintenance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cking up respectable credit; or they had shipped out to Pell or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ure. But Yeager got sweep-up jobs, subbed in for this and that unski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or when somebody got sick. Waiting all this time, evidently, for some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up. And nothing did, l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tched her sit there till afternoon, when the Registry closed, watc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up and walk to the door, wandering in her balance. Drunk, he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if he did not know that she had hardly stirred from that chair all 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at kind of stiff-backed stagger. On drugs, maybe. But he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d her look spaced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on the counter. "Yeage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in the doorway and turned. Her face, against the general d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ing of the docks outside, was haggard, tired, older than the thirty-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ord sh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 I want to talk to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 walking back, less stagger, but with that kind of nowhere loo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she was expecting nothing but trouble. Close up, across the counter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cars—two, star-shaped, above her left eye; a long one on the right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n the chin. And ey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had a notion of a woman in trouble; and found the trouble on his own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gotten this close. Eyes like bruises. Eyes without any trust or hop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"I want to talk with you," he said. She looked him over twice and n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lessly; and he led her back into the inner, glass-walled hall, towar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. He put the lights back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ight think about her safety. He certainly thought about his, the dang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areer, such as it was, bringing her back here after hours. He pun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on his desk, waved Yeager to a chair as he sat down behind its def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dth, hoping the other Registrar had not gotten out the front door yet. "N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, you still out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relief. "I need two cups of coca, Nan, heavy on the sug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-points for this. You m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elay. "In bo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lways drank his unsweetened. "Just bring it. Got any wafers, N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pause. A dry, put-upon: "I'll l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 He leaned back in his chair, looked at Yeager's grim face. "W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r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about a job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arse. She smelled strongly of soap, of restroom disinfectant soap, a scen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think awhile to place. Under the overhead lighting her cheeks sh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low and sweat glistened unhealthily on her upper l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your last berth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chinist. On the freighter Ernest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'd you leave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rked my passage. Hard times. They couldn't keep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umped you?" At Thule, that was a damned rough thing for a ship's cre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to a hire-on, or she had deserved it by things she had done, one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"Economics, I gu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looking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eighter if I can get it. Insystemer's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hope enlivened her face. It made him guilty, being in the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le for that illusion. "You've been here a long time," 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to be blunt and quick, "I haven't got anything. But there's station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you can go station-work. Get basics that way, shelter, food, ge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matic no-debt ticket out of here if there's a fold-up. It's pretty emp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Food's awful but the accommodations are take-your-pick all over station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ist—could damn sure get more than that, if she was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ace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ver quite understood that. He had heard it a hundred times before—the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rather starve than go station-side, take a job, draw the ration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who would go by drugs or outright suicide, rather than lose their prio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Registry hire-list, that little edge that meant who wen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s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pers?" he asked, because there had been none on the record, comp-glitch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, nothing unusual in Thule's frequently screwed-up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uched her pocket, not offering to show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se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them out then, offered them in a hand that shook like an old woman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name's Don Ely," he said conversationally, since it occurred to him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He looked at the folder—not the official paper it ought to have been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e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y captain, i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to attest the good character and work record of Bet Yeager, who sh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s from '55 to 56 and who paid passage with honest work at watch and gu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galley and small mechanics, general maintenance, in which she has many sk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he has gained under supervision of able spacers and which she perfo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zeal and care. She leaves this ship with the regret of me personal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rew. She earned her passage and had credit in the comp at her l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Yeager boarded without papers under emergency conditions and this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stifies that they know her to be the person Elizabeth Yeager whose thumbpr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keness are hereto affixed, who served honorably on this ship, and hereb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my authority, this stands in lieu of lost identification and swears her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erson Elizabeth Yeager according to the Pell Convention, article 10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ed and Sworn to by: T. M. Kato, senior captain, AM Ernestine, lately ba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. Kato, a/d 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. Jennet Kato, chief engineer, IS pi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. Kato, pur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. B. Kato, supercargo, IS pi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. Kato; W. Kato; E. M. Tabriz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. Kat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back. The signatures went on. The paper was wearing throug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lds. There was no other sheet in the papers-folder, nothing official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estine's embossed seal and the d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i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r," she said, flat and qui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fuge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fr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rnestine," she said. 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turn-down. Go to hell.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Nan behind the glass wall, coming down the hall with the tray. She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 discreetly, got his nod and came inside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 took the cup Nan offered. Her hand shook. She ignored the wafers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p down untasted on the table besid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t it there," Ely told Nan, meaning the tray with the wafers, indica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table. He took his own cup and sipped at the sweet stuff as Nan s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by Yeager. "Have a wafer," he said to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 took one, picked up the cup and sipped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with you, that look still said. I'll take hospitality, you better not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cha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 to Nan. "Hang around, wi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gave him a look, added zero up, and left in irritated, worried patience. N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r own problems, probably had dinner going cold in the oven if this dr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maybe had a date to keep. He owed her for this one: and Nan clearly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 fool. Nan, being a veteran of the Registry at Pell, had probably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s of Yeagers while he had sat in insulated splendor in Mariner's sh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. Certainly they dealt with odd types in this office. All of them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s. Some of them were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id Yeager's paper on the desk in front of him. Her eyes followed tha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hint of nervousness, now that Nan was gone, up again, to meet his. "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" he asked, "have you been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r. Ab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any job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Maybe two, th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te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ke of the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 could find something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?" she asked, instant suspic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said, "Yeager, this is straight. I've seen you around—a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—" He flicked a finger at the paper from Ernestine. "This says you know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ork. You show that to the people on interview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od of her head. Expression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you won't take station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ke of the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se papers don't say anything about a license. Or a ra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r," she said. "Lost ever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eigh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r. Pan-par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." Mariner was his native territory. Home. He knew the names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rked on a lot of them. The Fleet came through there, blew us to hell.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ide." No passion in the voice, just a recital, hoarse and distant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rred his nerves. It was too vivid for a moment, too much memory, the refug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, the stink and the d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ip'd you transport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right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records, no registry papers." She set the cup down, hardly tasted, pock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fer. "They got stolen. So'd everything else. Thanks all the s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," he said as she was getting up. "Sit down. Listen to me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ere staring down at him. A light sweat glistened on her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dark outside, the lone desk light in the next glass-walled cubic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an's backroom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there," he said. "I was on Pearl. I know what you're talking about.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Q, just the same as you. Where are you living? On what? What p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et along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breath, picked up the paper, offered it back, and she took i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hand. "So it's none of my business. So you don't take handouts. I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ay after day coming here. It's a long wait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ng wait," she said. "But I don't take any station job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'd rather starve. Have people offered you other job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urn them dow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have been in the record. Illegal to turn them down, if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g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fail the interviews. All of them.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. Not what they're looking for, I gu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ell you what, Yeager, you do the scut around this office for a few wee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eep the place swept and the secs happy. A cred a day wort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tay on the Regist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on the Regist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ere a moment. Then nodded. "Cash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to be. He nodded. She said all right, and she was his liabilit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not easy to cure; and his wife was going to look at him and ask him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l he was doing handing out seven cred a week to a stranger. A Regis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 on Thule was no luxury berth, and if Blue Section questioned it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. Probably it broke regulations. He could think of three or f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unauthorized hire-ons in a station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failing to notify security of a probable free-consumer. No way in hell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Yeager afforded a sleepover room. Damned right she was an illegal,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supplies and returning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after day in the Registry. With the smell of restroom so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shed in his pocket. What came out was a twenty-chit. He found no sma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. He offered it, regret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" Yeager said. "Can't say where I'll be twenty days from now. Ship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pay me back if you get a berth. You'll have it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like debts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't fill the gut, Yeager. You don't eat, you can't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But I'll manage. Your leav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—"—a damn fool, was in his mouth. But she was like as not to walk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. He said: "I want you here in the morning. With a full stomach. Ta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 The lip trembled. She didn't even look at the money he was hol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"No charity." She touched the pocket, where the papers were. "Got wha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. Thanks. See you tomorr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orrow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a scant nod, turned an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, he thought, putting it together. And then he was worried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like that in the letter, very few freighters wer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t-and-polish, and military meant station militia, or it might just as eas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 Fleet or Union, if it was more than a few year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cared him—because big, armed merchanters were rare, because Norwa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real force the Alliance had, was God-knew-where at any given time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Company Fleet was God-knew-where too, and every unidentified bli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up on station longscan sent cold chills through Th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security, was the impulse that went through Ely's bones. An investig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an arrest. They could do a background check, ask around, see if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yone else of the three thousand souls on Thule who remembered Bet Ye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ita or in Pell's infamous Q-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ecurity would arrest the woman if she came at them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e-of-your-business attitude, Thule's very nervous Security would certai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 her in and question her… feed her, that much was true… but they would go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sk unanswerable questions like Where are you living? and How are you liv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Bet Yeager was everything she said, and had never committed any cr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life but to starve on Thule docks, but if they got the wrong answ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questions about finances, they would put Bet Yeager on station roll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her with her debt, and Bet Yeager would end up a fel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pacer—would end up shut up in a little cell in White Section. A spacer—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uffer anything to keep to dockside and the chance of ships—would en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for a fading station till they turned the light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his inquiry could do to Bet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ut into the front office, behind the counter, saw Yeager op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idea where Yeager might go for main-night; tucked up in som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 of dockside, he guessed, wherever she had been spending her nights. Wa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ay, right now. He could take her home, feed her supper, let her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front room. But he thought of his wife, he thought of their own safe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hance Bet Yeager was more than a little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d never left his mouth, and Yeager went out the door, out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nic glare and deep shadow of dock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he said, recalled to the office, to Nan standing by her desk look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tioned toward the door. "You know that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 every day," N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 anything about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shook her head. They shut down the last lights, walked to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. The door sealed and they walked down the docks together,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, merciless glare of the floods high in the overhead, in the chill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s of cold machinery and stale liqu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offered her a five once," Nan said. "She wouldn't take it. You think s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 in the head? Think we—maybe—ought to notify security? That woman'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it crazy to want out of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azy to keep trying," Nan said. "She can sit still. Another year, they'll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down, pack us up, move us on to somewhere. She could get a berth from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as here. Maybe more likely than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won't live that long," Ely said. "But you can't tell her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like her around," N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ished he could do something. He wished he knew if they ought to co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woman had done nothing but go hungry. He had worked a yea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stry System, helped administer the hiring system that was suppos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e, that was supposed to give highest priority and first interview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st-listed. But it ended up encouraging cases like Bet Yeager, it end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people hang on, suffer anything rather than step out of line an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get in ahead of them, God knew where another spacer was going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now who could threaten Yeager's seniority on the roll, if it was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ming Mary Gold that let him off—but tell that to Yeager, who was down n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bbling for the little temp jobs that made the difference in how long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old on, and those had become nonexistent. Another few days and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bare-subsistence roll: the station judiciary always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-consumers at ten cred for every day they could not prove they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vent. In Bet Yeager's case, that money had probably run out a year ago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ried so damned 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week, she said. Maybe next week. A ship was du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ne of the other ships had take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walked carefully, having refuge in sight, the women's restroom on G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a closet of a facility, an afterthought the way the whole dock was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thought, the bars and the sleepovers, the cheap restaurants, in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ed for the old sublights and now trying, in a second youth, to ser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TLs and their entirely different nee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this restroom. It was graffitied and it stank and there wa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 light in the foyer and one no better in the restroom, with four stall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sinks, where spacers in the early-heyday of the place had engraved shipna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lutations for ships to com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g Gomez of Polaris, one said. Hello, Golden H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endary ships. Ships from the days when stations were lucky to get a ship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two years or so. Something like that, station maintenance had pai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fo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ome, this little hole, a safe place. She found the dingy rest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ted as it usually was, washed her face and drank from the cold trick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of the two sinks afford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egs failed her. She caught herself against the sink, stumbled and sank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 beside it. For a moment she thought she was going to pass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oom swam crazily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sed to food, no. She'd wanted the coca for the sugar in it, but the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had drunk had almost come back up right in Ely's office and 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a wafer threatened to, while her eyes watered and she fought, with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ing and repeated swallows, to keep from the hea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 she could take a broken bit of wafer from her pocket and nibbl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not because it tasted good, nothing did, now, and eating scared her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had made her sick and she couldn't afford to lose the little foo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her stomach. But she tried, crumb at a time, she let it dissolve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gue and she swallowed it despite the cloying sweet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. Real smart, B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yourself into a good mess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as on Pell she'd hid like this. Time was on Pell she'd been almos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. Hard to remember one day from the other when it got that bad. Some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ived, 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you stuck it out, in this dingy place, sitting on an icy floo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 trying to keep your gut together. But bite at a time, you kept it d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kept you alive, even when you got down to a pocket full of wafe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of a cred-a-day job. A cred got a cheese sandwich. A cred got a fishc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up of synth orange. You could live on that and you had to surviv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 to get it, 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stopped believing yesterday, had really stopped believing. She'd g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Registry today only because maintenance checked out the holes now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because going to the Registry was a way to stay warm, and show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proved she was still looking, the one proof an un-carded residen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to maintain legal status. And most of all it kept her priority with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le job on that incoming freighter. Hoping for that was an all-right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ie, doing what she chose to do, looking forward to what she insisted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ing worth having. A good way to die. She'd seen the bad 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it got too bad there was a way to check out; and if the law caugh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ways to keep from going to hospital. She carried one in her 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gotten down to thinking about when, but she hadn't gotten to that y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o know if she passed out and people were calling the meds she might;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convicted her and slapped a station-debt on her—she could always d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. Just check right out, screw the lawy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there was a little more chance. So she'd been right about stick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so far. She could turn out to be right in everything she'd done so fa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win. That ship next week could come in short-handed. It could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at there in the shadow of the sink awhile till one whole wafer had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om, and then she knew she had to move because her legs and her backsid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numb, so she pulled herself up by the sink and got some mo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-tasting water on her stomach and went into one of the stalls to si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on knees and head on arms, and to try to rest and sleep a little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warmest place, the walls of the stall cut off the draft that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 else, and manners kept people from asking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women came in, way late, probably dock maintenance: she heard the murmu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, the curses, the discussion about some man in the crew they had their e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 They sounded drunk. They went away. That was the only traffic, and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wsed, catnapping, thinking that tomorrow evening, she could go to a v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 and put that one cred in a slot and have a hot can of soup… star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She'd had experience with hunger. Keep to the liquids when you cam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vation, do a little at a time, nothing greasy. Her stomach was work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ssolved wafer and the third of a cup of coca, not sure how to cop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 outside entered a quiet time then, less noise of machine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s moving outside. Alterday on Thule was hardly worth the wake-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ly any of the offices stayed open on that shift, no ship traffic was 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 necessary, the few bars were mostly empty. Early on, when she'd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chits left, she'd gone into bars to keep warm. Docks were always cold,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ever built would freeze your ass off. Thule-alterday shut down jus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ld Earth town going into night, and the general lack of machinery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ver Thule during that off-shift, she reckoned, and the demand of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back in their apartments for heat, meant a fierce chill-dow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air. Which meant stationers were even less likely to be dow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main-night, and station scheduling didn't care to do anything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othing got loaded out there, nothing got signed, moved, done, anywh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 until maindawn brought the lights up. Thule was dying. The Earth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up again after the War, but Thule had turned out to be superfluou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had drawn a few big new super-freighters like Dublin Again, t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-cut right past the Hinder Stars, and the discovery of a new dark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on from Bryant's meant a bypass for Thule, Venture, Glory and Bet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over half the re-opened stations at one str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oute straight to Earth via Bryant's, straight past the place Ernestin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her, the Old Man apologetic, saying, "Don't be a fool, Bet. We've got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Pell, is all. We'll be short, but we can make it. It's no good 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on is wor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you made it, she thought to old Kato. But she knew Ernestine's chance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hip, running mostly empty, trying to get back to Pell against the t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economics, luck, and the onus of her own mass, because the Hinder Sta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break, the Hinder Stars had drunk down more than one small shi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estine's last hope, after losing all her cargo credit in a major mechanic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ell, just getting there, even stripped down, carrying a few passe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fares would get her a little credit in Pell's ba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Pell wasn't where Bet Yeager wanted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e," she'd said, "no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estine crew had argued with her, they'd known her chances too. The free-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 let off found berths here and went on. Jim Belloni had tried to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 third of his sign-up money when he left on the Polly Freas. He'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royally drunk. He'd left it in her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'd gotten drunk again. She still didn't regret that extravagance. No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r belly cramped up. It was the times like that kept you warm on n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tnapped a while more, waked hearing the sound of the outsid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rt jumped. It was unusual, alterday, main-night, for somebody to b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articular nook to need this particular restroom. Maintenance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umber or something, to fix that s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cked her knees up in her arms, just stayed where she was, shiver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in the cold. It was a man's step that came on in. Rude bastard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ment to any possible occup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door close. Heard him breathing. Smelled the alcohol. So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lu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the wrong door, mate. Go on. Figure i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steps go the little distance to the door and s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on, mate. G'way. Ple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door close. She dropped her head against her kn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 heard the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ivered. She did not move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eps came back to the stall. She saw black boots, blue cover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he door. Rattl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he hell out of here!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urity," he said. "Come on out of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rong. It was damned indelicate. And he stank of alcoh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if you're security," she said. "I'm spacer, on layover. You get your 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is restroom, stationer, before you get more than you bargained f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ship in, skuz." He bent down. She saw an unshaven, bentnosed face. "C'm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'mon out of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ighed. Looked at him wearily. Waved a hand. "Look, station-man. 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you owe me a drink and a sleep-over, then you got it all night, otherwis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n't buying 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oothy grin. "Sure. Sure I'll give you a good time. You come out of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." She took a deep breath. She put her fee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it coming. She knew it, she tried to clear the sudden grab afte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kle, but the knees wobbled, she staggered and he tried again, under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ashed a foot down, bashed his head into the tiles, but he twisted o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hold on her ankle and twisted, and there was no place to step but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pulling. She staggered against the stall, felt his fingers close,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from falling and went down against the toilet seat, a crack of pa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ide, pain in her cheek as she rebounded and hit the wall and then the fl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the toilet. His hands were all over her, he was crawling under the st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onto her, arms wrapping around her, and everything was a blur of ligh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. He hit her, cracked her head back against the tiles once and tw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a while it was exploding color, alcoholic breath, his weight, his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ring at her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ess, she thought, and tried to stay limp, just plain limp, while he r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jumpsuit open and pawed her, which she couldn't stop: he had her pi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toilet and the stall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little more breath. Just a little time for the stars to stop explo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choking her then. And there was damned little she could do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e. Except get her right hand to her pocket, while his stubbly mout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s and he was choking the sense out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he razorblade. She kept her fingers clenched despite the pain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g in her brain and she got it out and slashed him down the leg. He reare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ling, his back against the stall door. She nailed him dead-on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t-heel and he gasped and fell down onto her, so she got him with the raz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was mostly trying to slither out of the stall, and she let him. S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lbow over the toilet and heaved herself up and got the stall unlatched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hrowing up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on his knees. She caught her balance against the row of stalls and k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 under the jaw. When he hit the sink and went down on his back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 under him, she waited until he tried to get up again and then kicked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 he was a dead man. She could finish it, while he lay there cho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, but she just stared at him with her skull pounding and her vision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—she came to with the water running and water in her hands and splash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er face. Which was stupid. She could be wrong about how hard she'd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could have a knife, he could get up and kill her. But she looked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 with the water dripping off her face and her hands and runn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ollar and he was lying there with his eyes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was dead. A dizzy wave came over her. She threw cold water on him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he wasn't shamming, but there was no blink or tw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wave. She remembered he'd yelled. Somebody could have heard the shou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. She looked herself over for marks. There were scratches all dow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st and on her throat. There was blood on her jumpsuit, blood soaked one kn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peeled down and washed that leg of the jumpsuit in the sink un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 ran pale pink and the jumpsuit was mostly clean; and she almost bl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so she leaned her elbows against the sink to scrub, and she wrung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uit and got it on again, one leg and a lot of spots all over it icy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used the blower to dry them. It was dangerous while the docks wer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. Security might 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nted to go on leaning there in the warm air, wanted to stay t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 night. She pushed the blower switch again and again, legs brac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at the man on the floor, while the gray and the red came and went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. There was a trail of blood from the stall to where he'd di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the razor, but she had that in her pocket again, she found i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with two cred ch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walking outside on the docks. She couldn't remember how she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She remembered the restroom, that was all. She remembered the ma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r. Remembered going through his pockets, stopped, and turned an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find out where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get caught from evidence too." Station bank had her prints. B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could use the damn restroom. So she had. So a lot of people had. So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had no business being. She walked further, thought about the 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a genetyping off his fingernails: but they had to catch her first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l those cards, all those prints they did have, all those wom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dark spot. She felt wobbly-hungry. She kept walking, eating a very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ggy crumbs of wafers she scraped out of her pocket, and finally, steadi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been, with two cred in her pocket, she went to a bar and had a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p of watery chowder she could even manage to 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man was lonely, she sat and talked. It turned out he wanted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"All right," she said. Her head hurt and she was sick and she was t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done it to pay off a bet, never done it just to pay a tab, bu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he was lonely, she didn't even care what his name was, he had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ffer her and she was down to that finally, if it got her a warm spo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the law. "Place to sleep," she said. "What the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ha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 back in the storeroom with him, he made a pallet down, she lay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and he did what he wanted to while she lay there and thought abou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ld ship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name was Terry. He found out she was hurt, she gave him a story ab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worker getting rough in a sleepover and her walking out on him. He go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for her headache and he was careful with her, he excused himself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care of a customer and he came back and started in with her again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half a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at was all right too. He was gentle about it. He was soft, swea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, she let him do whatever he wanted, he waked her up a couple of ti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 too weak to do anything. "I'll come back tomorrow nigh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better. Do what you want. You buy me 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. He was busy at the time. She went out like that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to the dark. A couple of times she felt him. In the morning he bough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. She sat at a table in the bar and she ate plain toast whil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 morning news, about how a woman had found a dead man in a rest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Green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y was busy doing his checkout with the owner. He was hangdog,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weight, nothing to look at and nothing too clean. He never looked the 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eye. The owner looked at her once, a long stare. But Terry Whoev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 enough to pay cash for her breakfast, so she could have been a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er and the owner had nothing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ad man was a dockworker, two years resident on Thule, recently lai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job. The company he'd worked for had folded. He'd been on station work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 had docked him three days' work yesterday for drinking on the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his windpipe was cru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they were checking fingerprints. Naturally. And when they got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, she could say she'd been here, Terry might say she'd been a custome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Terry might even say they'd had a fight, if she could keep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careful spoonfuls. Her head hurt. Her whole body hurt. She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what she'd done just to get a bed and a meal, not even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a ship next week. After weeks since the last, there was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d Mary Gold, and damn, she meant to be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Anything, now, to get off Th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an Ely called Nan looked up from her desk in the outer office, took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her and came abruptly to her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ll," Bet said, because the eye was going to go black, she'd had a look 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bar's restroom. She looked like hell, she had her collar zipped up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ver the scratches on her throat, she was still wobbly, and she smell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and God knew what. But she was on time. She signed in at the desk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d the stare a moment doing that. Then she look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'am, I got faint and I fell. I'm sorry. I got breakfast this morning.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gave it to me. I'll be bet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 dear God," the woman said, in a shocked, bewildered way, and just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so that Bet found herself staring eye-to-eye with this stationer wo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upright, respectable stationer woman who could kill her with a phone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authorities. "God. Sit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ere to work," Bet said. "Mr. Ely said he'd pay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it," Nan said sharply, pointing to a chair behind the counter. An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that, Nan brought her coca and waf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them. "Thank you," she said meekly, figuring she was in no place n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el. "Ma'am, I really want the job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gging. But she was out of cho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all the infirmary," N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;" Her heart thudded. She almost spilled the cup over. "No.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fall," Nan said dark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looked up, met more straight sense than she'd looked for in this dry, pl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. Not accusing. Just knowing damn well a fall didn't do what had hap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 face. "I got shoved up a wall. Rough night. Please. I don't wan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It's just bruises. Give me a chance. I'll work back in th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frighten the clie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talk to Mr. Ely. We'll fix something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meds. Please. Please,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y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left. Bet sat and sipped the coca. It hurt her cut mouth; the sugar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tooth ache. She held the cup in both hands, trying not to panic, wa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glass-walled corridor where the back offices were, trying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phones and security and the restroom last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 heart was beating in hard, painful beats, enough to make her dizzy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y came back with Nan and looked down at her. "Wall, huh? You look like h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her a long while. Arms folded. He said, "I want to talk to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off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. She put the cup down on the counter. "Thank you," s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Nan, but, "Bring it," Ely said. So she did, as she followed him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and into hi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. She sat, the cup warming he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por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robb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to steal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ll right?" he asked again, which she guessed finally in a station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cate way meant had she been ra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," she said. "Just a disagreement. Damn drunk and I crossed path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f he or Nan put it together with the morning news—"I just wasn't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steady last night. He shoved me. I cussed him. I hit the wall. I wen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pologized. Bought me 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y looked as if he doubted her. He looked at her a long time. Then: "W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ay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, desperately. A year since anyone had asked that. She rememb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of the bar. "Rico's. Good an address as 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ing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et my mail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writes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The heartbeat was doing doubletime. But Ely didn't have to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y didn't have to hand out a cred-chit to a down-and-gone spacer. 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call a woman friend in when he talked to her, all proper, so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 his signals, that it wasn't her he was after, that he was trying to d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deed. That kind was scarce on station docks. "Nobody," she said. "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did, it'd be there. If something came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looked at her. Finally: "You do the trash-sorts. You run errand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 in every morning and you make sure you look like a client otherwise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's here besides Nan and me. I don't want Personnel to see you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comes in and you get caught in the back hall, just make like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the restro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She sat back in the back room and sorted the trash for recyc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ighed it out and she noted the weight on each bundle because sometime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ers cheated you. She'd heard that about Thule the first day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noon she got her cred-chit from Ely and she went to a sit-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 and had another bowl of so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ight she went back to Rico's and Terry, his last name was Ritter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ght her a beer and a cup of chow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her into the back then. She undressed, she said she had to was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, so he got her a bucket and she scrubbed her jumpsuit and her underw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ng them to dry over the heat-vent. He came up behind her whil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that and put his hands on her. Without saying anything. She let him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im pull her down on the floor and he still wanted to touch her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, while she shut her eyes or stared at the ceiling, and finally somebod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ut front, so he swore and went out to see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 over and wrapped up in the rug and went to sleep for a while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back and woke her up, turning her over again and start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ers came in. He was gone a while. He came back and he got down aga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he must've been a long time without, he'd wear out finally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to sleep or let her sleep the rest of the night. But he never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dressed in the morning, he bought her breakfast. He wanted her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apartment. "I got to work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arned her chit. She thought about finding somewhere else to spe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she was recovered enough to be more fastidious, and Terry gave h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s, but that meant no supper and no break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 back to Rico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at way every day. Every day she got the single chit. Every main-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back. Terry got stranger. He wanted her to come to his apartmen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show her his place,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to doing weird things, like wanting to tie her up. "Hell if you do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I don't play those gam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cted embarrassed. But she was worried about the drinks he gave her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She was worried about going to sleep with him. He kept fingering her sc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sking how she'd gotten this one and that one and being weird, just wei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he went at sex while he was doing that. "Quit it," she said, fin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rugged him off. He slammed her back again, her bruised skull hit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es and sparking color through her vision. She lay still, because she'd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ubconscious she was in trouble—don't react, don't react, he's a fool,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night you came here," he said. "That black eye and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urt her. She got a hand free and clouted his ear. "Hurts, dammit!" He pa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hold on that arm and she gave him the knee. He yelled. She got away,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anket, over where her shoulders hit the corner and the sh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amn bitch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back off." She levered herself up and sat down on a beer keg. It was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 was. The whole place stank. "Back off, fri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. Just let me alone. I'm tired. This is my night-time, man, I work main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ack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that black eye. That man you say grabbed you—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eave me the hell alone. You got your supper's wo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nt door chimed. He sat there, ignoring it, breathing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customers, Terry-l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urity's looking for some woman, off in Green, same night, same nigh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here, all marked up. You got no card, no ID, come in here beat up—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the meds, you say. Don't want anything to do with the meds—I bet you don'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g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came into the hall. Shouted for serv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ut there, dammit," she hissed. "You want the law in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the one don't want the law, sugar." He put his hand on her leg. "I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 want. Got that? I know where you hang out at the Registry. I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Hear? If I call the law I can tell 'em where to look, even if you aren'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, like I bet you aren't, sugar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he law, dammit, get out there and wait on those guys before they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oked her skin. "You be here. You better be here. I got you for a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You better know I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houting. "Just a minute," he yelled. He got up and limped around pu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lothes together, staggered out the door fastening his be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on the beer keg with her arms clenched around her knee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thro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it through, what her choices were. She listened to the voice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and she got up and got her clothes from over the heat-vent, she dress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ut into the bar where he was waiting on a rowdy table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wor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her a stark, mad look. She went over to the bar and got a drin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listened to the rude comments from the four dockworker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itation to have a drink, go to a sleepover with them and do this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otic nu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ractive notion, considering. But the thought that kept coming through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lear was how fast Terry Ritter-whoever would be on the com to Cent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her fingerprints at the scene, the law just needed to get a look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eye and those scratches and to know that she was a transient an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llegal to get a judge to give a writ for real close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a scowl toward the dock workers. Loaders. Lousy lot. But clean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y Ritterman. Maybe even decent types, sober and solo. Terry came up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on her 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it. She leaned on the bar and drank her vodka sip by sip, she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workers with the thought that any one of them would be a hell an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p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ver and got a bottle, she went over and poured their glasses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y protested they hadn't orde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on me," she said, and played a scenario through in her mind, stirring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ckus where a soft little man could get his neck broken by some dockworker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ill meant the law. It still meant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drank, she played up to them and enjoyed Terry squirming and worry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d it all the way and hoped to keep them there till maindawn, when the 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y rang up her charges on his own card, Terry glowered at her and b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ver, but she ignored it until he picked up the ph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he came over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 home with me," he said, cutting the phone off then. "You're going to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. He pinched her hip. Hard. She stared at the mirrored ro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demanded a response from her,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workers left, fifteen minutes before maindawn. She poured herself syn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 while they wal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place," Terry said. "Underst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 again. He rubbed her shoulder. She flinched away and went to si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rink her breakfast, while the owner came and checked out the account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er gave her the eye and gave her a laconic good mo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Morning," she said. Probably he was more than suspicious why an orange ju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ast always turned up on Terry's card. It was that kind of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that look followed them when Terry came and told her to come with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learn," he said, linking his arm through hers. They walked like lov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the lift. He had to behave himself: there were other passenger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. But he trapped her arm again when he got her off on his floor, ov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. He radiated heat like a furnace. He kept squeezing her hand in his so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ing fist. He started telling her in a half-whisper that she'd like him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had to teach her not misbehave, but they could get along, she could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apartment and as long as she did the things he wanted he'd keep her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, except when he squeezed down on her hand and insisted she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. So she said 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his keycard out of his pocket. He led her to a dingy door in the din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iature hall that could have been the bowels of some ship, instead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sidency. He opened the door and he turned on the lights with a man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 and he shut the doo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n ugly place. It was all clutter. It stank of bad plumbing, unw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hes and old laundry. She watched him take his coat off and throw it dow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. His hands were sh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tched. She waited till he turned around and reached for her. She too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nd twisted around, and he hit the floor.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tell you something," she said in that instant of shock. "My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's Afric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 got wide. He scrambled to get up. She let him. He staggere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. There was a phone around somewhere in the filth, she was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. She gave him a chance to make a dive for it. She leaned on a c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just waiting. But he froze, gone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lying," he said, standing there with his hair on end. "You damned wh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lying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separated from my ship when the Fleet pulled out. Just mix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, worked docks a while, talked my way aboard a freighter." She pa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reast pocket. "Even got myself an Alliance testimonial. Said I lost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. Not too hard to get this far. I was born spacer, friend, that's a f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was trained mar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away," he said, waving a fluttering hand. "Get the hell out of here.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gain here. I got no percentage in saying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 slowly. "Oh, no, friend, you know I'm going to kill you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your case I'm going to take my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, Nan," she said, at the door of the Registry, and Nan looked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ly and tilted her head as she unl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ight cheerful," N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And went and had her morning cup of coca, in the back, out of vi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ouple of clients that were coming in the door—that being an employ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co was going to wonder for maybe an hour this mainday evening, when Te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 to show. And maybe he'd call up the apartment and maybe leave a me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erry's kind was cheap, Terry's kind was the sort that showed up to wor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 and then got his life in a mess and just dropped out of sight. Ric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a new alterday man by mainday next, that was all Rico was lik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Meanwhile Terry's card still had credit in the bank, it work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ding machines—she wasn't fool enough to walk into some restaurant and cla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errence Ritterman; she just used the machines, just cheap stuff, ju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anybody who happened to check the card-use records that Terry Ritterma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alking around, no reason for alarm unless someone had specific reas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lar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s it unusual if alterday help in a skutty bar walked out one shift-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ome piece of ass that might have more money than he did, and jus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er to tell the owner he wasn't coming bac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live off stuff in the apartment, but she wanted to keep the c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e. So she'd had this morning's breakfast out of the dockside v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s. You didn't need an access code check for that, you just slipped 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ut came breakfast. Or lunch. Or dinner. There'd been a little cas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tterman's pocket. Eight cred. She knew where that could turn to a che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ffle: she could use that, for when the ship came; that and a few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ies off Ely's cred a day, that she could save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left the body in the bedroom, she'd turned the heat off in there,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ed the vents and cracks under the door and sealed everything up with t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ould get real unpleasant in a week or so, but there were no neighbors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people noticed a scruffy spacer coming and going out of Terry Ritter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, all they could figure was, she was crazy as he was for hanging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. And nobody much bothered a crazy wo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washed the jumpsuit, she'd had herself a shower, she'd scrubb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umed soap and she'd given herself a haircut; and Ely gave her a second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came in. Looked pleasantly surprised to see her scrubbed-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, as if he'd really done something spectacularly good with his cha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ing good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dds up," she said back, and grinned. "Few meals don't hurt, stationer-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 real warm feeling for people like Nan and Ely. They were probably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 doing good. And it was really too bad, they were probably going to sh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eads and have long second thoughts about their helping stranger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law found what was in that apartment bedroom and linked everything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ess was what. Get herself a ship out of here, get clear back to Sol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, change ships where she could, just keep moving far enough and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and stay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was operating hell and gone away from here. Africa was still al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she could be lucky enough, sometime, somehow, to match up her cou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Fleet's. Meanwhile she just hoped to hell to avoid Alliance law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attention. That was the thing gave her the chills, that turnco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was out hunting her old friends, and Norway made these ports from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ime, Mallory being respectable now. The rest of them had come up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ing side, that was all, and Mallory was smart, Mallory had gotten hersel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uts with Mazian, then luck happened and here was Mallory, shiny-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yalties and all. Smart captain. Damn good, Bet gave her that. If luck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own side she'd have gotten snagged up in Norway's company inst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's and have herself a clear record right now—have credit in her po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snug spot and a rack to sleep in, rich as a skut could get. No m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's captain was a hardnosed bastard who'd gunned down her own troo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blow Africa to hell—no love lost at all between Mallory and Por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fought in space, fought on dock-side, Mallory had arrested thre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's marines and Africa troops had sniped at Norway's on the docks of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y got to open space. Not to ask what Norway's skuts would do to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's if they got her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way to die, she kne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station law caught her they'd hold her for Mallory, who would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, even personal interest i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ivered. She did her work, she thought about that ship that was com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long they were going to be in port—some three, four days from now.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, four days to fill Mary Gold's tank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contents of that bedroom got more noticeable, long enough for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quiry into that business in the restroom to get damned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they were going to close down Thule, they were going to blow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 the pieces into the sun so there was no way the Fleet could even min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for metal—so there wasn't going to be a Thule Station for a ship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, the people were going to be scattered across a dozen lightyea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y wouldn't even bother about the records, just junk everything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all the old records as useless and she could go on and never worry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siness on Thule catching up with her someday, if she could just keep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for a week, keep on using Ritterman's card in places Ritterman might 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vince the computers he was still alive. Thule wasn't like Pell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ight be relatives to ask questions: the types that had come out to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pit of the universe were all loose-footed, the dregs of Pell, mostly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epings out of Q-section, refugees and nobodies hoping for a break tha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come but wouldn't, now. And Ritterman wasn't the sort to have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et the supplies she needed, look respectable enough to impress Mary G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to the next port, and just try to make herself useful enough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—anywhere, any port but Pell—that being Norway's 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y she'd told old Kato she was staying, because Ernestine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And Kato had believed the crap about her wanting to take her chanc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m, but Kato had desperate business to do at Pell and a ship in deb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ato left her for a fool, good luck, mate, stay out of trouble, hope you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lu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back to Ritterman's apartment, she read the messages on the comp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ly a notice from station library that tapes were overdue. She f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the library wanted back, she laid them on the table, to take out and d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return the next morning, she looked the address up in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ory to be able to fi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kept the vid tuned to station traffic ops, always hoping, while sh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 comfortable bed on the couch and drank Ritterman's vodka, ate Ritter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ps and candy and read Ritterman's skutty picture-books till bed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docks the next morning, down to the row of vending machines spin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lift. She had her mouth full of cheese puffs when the bell rang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d long burst that meant a ship had just dropped into system; and she gul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own with a mouthful of soda and took a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made her leisurely stroll toward the corner where the public monitor 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t was just the longscan had gotten the info from the zenith buo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n hour and a half ligh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 was a dim double star, hardly more than a moderately treacherous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, no traffic: the buoy was close-in, and that ship, if it was Mary Gol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 and a half early, had probably just shaved a quick lighthour or so of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in the V-dumps since that information had started on its way to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 Which still put her some hours out at realspace V, and a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 to go, plus another hour on docking once she got close-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ld-hauler, Mary Gold, just the regular supply run out from Pell. And o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o Bryant's, that was the schedule. Moving less mass than expecte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: that could speed a ship up a day, easy. 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en she got to the corner where the monitor gave its tired, gray cycl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the shipname was AS Lok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rt ticked, just a single bewildered jo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in hell is Loki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, ate a couple of cheese puffs, washed them down and star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 marker on the vid. She wasn't the only one. Dock workers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won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oming in smartly enough. It was an Alliance ship desig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tomach felt upset. She heard somebody speculate it was a Unio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just come into the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less it was some damn tiny ship, she thought, something come in from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forsaken arm like Wyatt's Star, clear on Union's backside: she knew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name that was worth knowing, knew the Family name, the cargo-class—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ament class. Down in Africa's 'tween-decks, shipnames and capabilities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topic. The skuts in the 'decks might not be able to do a th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fight, but if you were down there strapped into your rack and your ship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into a firefight, what the cap was on the other ship was a real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ic; and if you were going to have to board after that, go onto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's deck into twisty little corridors full of ambushes, you li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ose little details. Damn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te her cheese puffs, she watched the data unfold—then suddenl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the time and she ducked out of the crowd and hurried on dow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s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ndered if you were coming in today," Nan said, at her desk as she s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." There was a reg about eating and drinking in the front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eakfast. I'll dump this in the can. 'Scu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ship that is?" N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 "Thought I knew 'em all. Spooks." Trooper word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o be common, since the War, but she wished she hadn't said that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ozed past Nan and into the back hall, where Ely met her and asked, "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aying: no, sir. New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y looked worried. Well he should. She went on into the back-office work ar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pped the last of the puff-crumbs into her mouth and washed them down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gs of the soda, chucked the foil and the can into the cycle-bin befor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 where the vid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everybody was: Ely, Nan, the three other clients looking for jobs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, all standing, all watching the vid and not saying a thing, excep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looks from the three stationers that maybe added her up as an honest-to-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and maybe a source of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know—?" one started to ask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 "New to me, mate. No idea." She folded her arms an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numbers, heard one of the stationers say that looked like an all-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, the numbers didn't look like a strike-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ends, station-woman. Depends on the mass. Entry vector. Lot of th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fool. Sometimes you got to maneuver. And we lied to those buoys, damn if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tched, standing there with her arms folded, thinking, the 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around her had to be thinking, that it could be one of the Flee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, the way the stationers certainly weren't, a little stomach-unset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hat it was one of Mazian's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like hell it wasn't a Fleet ship going to pull a strike for some rea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le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pe while she was at it that any minute that single blip was going to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dding other blips, that that screen was going to go red and start flash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cover, and Africa itself, with its riderships deployed, was going to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m, old Junker Phillips himself telling a panicked Thule Station t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ship was going to dock, like it or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tched. She bit her lip and shook her head when one of the stationers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bout the numbers. She listened while the com-flow from station inters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-flow from the incomer, all cool ops, station asking the intrud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ID and a statement of intent, the intruder within a few minutes l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but going much, much sl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el continuing, the number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she said finally, figuring there was nothing much going to happen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, so she went over and sat down, which got a momentary attention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, who looked at her as if they hoped that meant something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relaxed. Watching on vid, waiting to see, was hell and away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than they'd gotten between-decks, just the audio, the com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hat they absolutely needed to know, while the ship pulled G and ra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eling groaned like the pinnings were going and somebody's gear t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when the takehold rang became a flock of miss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and Ely drifted back to work. One of the job-seekers went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 to finish an application, but the other two just stood there look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v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Loki command," the vid said finally, amid the muted, static-ri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low that had been coming through. "Clear on your instructions,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We're a fifteen tank, running way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No small tank on that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hule Stationmaster. We've got a scheduled ship-call, Loki, we can d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at there with her feet in a scarred plastic chair and listened,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picking up its beats, brain racing with the figures while the timela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station narrowed, but not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unknown and a tank that size. Claiming Alliance regis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 Control reported the incomer had done the scheduled b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ule Stationmaster," the same voice came over the com, finally, "this is Lok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. We're carrying a priority on that fill. Request you route us to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be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ers finally figured out priority. There was a sudden tension i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at there with her feet up, arms folded, knowing it was still going to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, with her heart thumping away in leaden, before-the-strike ca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. There was only one berth on Thule with a pump fitting that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commodate a starship. The pump was two hundred years old and it manag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slow, and the station tanks were nowhere near capable of turning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-cap ships in the same week—it took time for Thule's three skimme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-driver to bring in a ship-tank load of 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at ship was priority and if it was Alliance, then i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mmissioned, something Mallory herself might have sent, if it was tell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and it wasn't just talking itself into dock to blow them all to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it was official, and if it was sitting there for the five days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to take drinking Thule's tanks down to the dregs, there was no wa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a freighter like Mary Gold was going to get into that single useable be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ut again for another w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wo or th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trickled out of Station Central. Central got a vid image. "God," N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when that came up, and Bet just sat there with her arms crossed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rew-quarters, a bare, lean spine, and an engine-pack larger than need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?" Bet said, to a handful of nervous civ stationers, and put a fo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loor suddenly. "Damn, what class is that 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y was out of his office again, coming out to look at the vid in this ro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howed the same thing as the vid in the office. People tended to clu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thought they might be blown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od, oh, God," one of the clients kept sa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got up while the comflow ran on the audio, business-as-ordinary, with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arent warship coming in to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," Nan said. "What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she said. "Dunno." Her eyes desperately worked over the shadowy detai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ships area, the huge vanes. "She's some kind of re-f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se?" a civ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hook her head. "Dunno that. It's a re-fit, could be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se side?" someo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ld be anything," she said again. "Never seen her. Never see ships in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. Just hear them. Just talk to 'em in the dark." She hugged her arms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made herself calm down and sit down on the table edge, think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in fact no telling. It was whatever it wanted to be. Spook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ed, not a loyal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no likelihood it was going to open fire and blow the station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nted those tanks filled. Not if its tanks were really that far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it was hauling mass that didn't show or it'd been a long, long ru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flow kept up. The stationer-folk huddled in front of the vid, rememb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stationers remembered, who'd been through too much hell, too m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s, too much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ools. Not cowards. Just people who'd been targets once too often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that had no defense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kept her arms clenched, her heart beating in a panic of her own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 with stationer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time to get anything into dock at Thule—minimum assists,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The process dragged on, a long series of arcane, quiet communic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incomer and Station Central, long silences while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s and the incomer's talked and sorted things out. That was normal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d the stationers of their worst fears, seeing that the incom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coming in instead of shoo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ings moved out on the docks, people began to separate themselves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vailable vids: Bet went out for her lunch, down to the vending machines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looks from the office types—as if suddenly anybody who looked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was significant, whether or not she could possibly come from that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ignored the looks, got her chips and her sandwich and her soda, tuc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ps into her pocket and walked out on Thule's little number one dock,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uster of lights blazed white on the gantry, spotting the area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workers went about their prep, Thule's usual muddled, seldom-flexed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per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a disgusted twitch of her shoulders, looked at that port, sw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es of sandwich and washed them down with sod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that ship was a problem, it was a major Problem, it bid fair to cos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k. It was probably Alliance, all right, her luck had been like that fo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but her heart was beating faster, her blood was moving in a way it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long time. Damn thing could kill her. Damn thing could be the reas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 finally hauled her in and went over her and got her held for Mallory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ike she could stand here, and part of her was already on the other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ll, already with that ship—and if it killed her it still gave h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she muttered, because it was a damnfool thing to feel, and it muddl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hinking, so that she could smell the smells and feel the slam of G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moved and hear the sounds agai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wallowed down the sandwich, she looked at that dock and she was ther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, and scared of dying and less scared, she wasn't sure w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ent back to Nan and stood by her desk with her back to the local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 of the counter and said, "Nan, I got to try for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, it's a rimrunner. We got a freighter coming in—it's going to be here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he was talking to some drugger with a high in sigh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: "I got to," she said. "I got to, N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easons that made her a little crazy, for certain; but crazy enough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rve—like the Bet Yeager that Nan and Ely had been dealing with and the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 who was talking now were two different things, but she was sane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back to friends, sane enough to know she didn't want to alienate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she had if things went s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urn 'em in my request?" Bet asked. "N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Nan said under her breath, looking truly worried over her, the way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ever had in her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ide swarmed with activity, the dull machinery gleaming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ds, crews working to complete the connections, in Thule's jury-ri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mmodation for a modern starship. It wasn't a place for spectator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few of them. Thule's inhabitants remembered sorties, remembered bo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on the decking, shots lighting the smoke, and there were no i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ookers—just the crews who had work finally, and the usual customs agen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th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ing herself, who kept to the shadows of the girders, hands in pocket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ings proceeding. She inhaled the icy, oil-scented air, wat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 gray monitor up on top of the pump control box ticking away the numb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lt alive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dock thundered to the sound of the grapples going out, hydraul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ed and squealed, the boom groaned, and finally the crash of co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back down the arms, right through the deck plating and up into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ooker's b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 dock, considering the tiny size of the Thule docking cone and the tins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ness of little Thule's outer wall: damn ticklish maneuver, another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was generally vacant. There was the remote chance of a bump bre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. But there was equally well a chance of a pump blowing under the lo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God knew what else, a dozen ways to get blown to hell and gone anywh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. Today it failed to matter. She thought that she could, perhaps, a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, go the round of vending machines and buy up food enough and stas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there in the crannies of Thule docks, maybe go to cover if somebod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what was in Ritter-man's bedroom. She could just ignore this ship, wai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nd hope to talk her way onto Mary Gold when and if she came.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e card she kept for herself, if Loki was what she was afraid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ry Gold had become a small chance, a nothing chance with too many risk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ited, she waited two hours until little Thule got its seal probl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ected and got Loki snugged in and safe. She stood there very gl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tterman's castoffs under the jumpsuit, made as it had been for dockside chil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still frosted and exposed skin went numb, and she kept her hands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s. Ice patched the corrugated decking, and the leaky seal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pping water at the gantry-top was going to breed one helluva icicle in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' dock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he tube went into place, the hatch whined and boomed open, lett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ght touch of warmer, different air, a little pressure release; and of cou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customs man first up the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und a place to sit in the vee of a girder, cold as it was, she sat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, and finally the customs man came ou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ivered, she felt—God, a sense of belonging to something again, just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ched out here freezing her backside, like a dozen other sit-and-wait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. And it was damn foolish even to start thinking that way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cid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n't scared, not beyond a flutter in the gut which was her com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and the uncertainty of the situation; she wasn't scared, she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to risk her neck, that was all, she thought about where she'd be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could go, and it was all still remote from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inside lock open again, heard someone coming. Two of the crew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in nondescript, not military. Her heart beat faster and faster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m meet with the dock-chief, all the slow talk that usually went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rew came down. More nondescript, nothing like a uniform, no fam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mblance either. She worked cold hands, got up from her wedged-in pe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girders and shook the feeling back into her legs, then put he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pockets and walked up to the latest couple off the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!" a dockworker call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ignored that. She walked up, nodded a friendly hello—it was a ma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juv and a woman headed there, both in brown coveralls, nothing flashy.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. " 'Day," she said. "Welcome in. I'm looking. Got any ch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particularly friendly faces. "No passengers," the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uched her pocket where the letter was. "Machinist. Stuck here. Who do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slow look, from a cold, deeply creased face; from a hollow-cheeked fem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with a burn scar on the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lk to me," the man said. "Name's Fitch. First 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She took a breath and slipped her hands back into her pocket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tch away from parade rest. Damn. Relax. Civ. Dammit. "Name's Yeager.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estine. Junior-most and they had to trim crew. Others got hire, but it's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m for about six month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particularly hiring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desperate." She kept a tight jaw, breathing shallow. "I'll take scu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ask a sh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low, analyzing stare, head to foot and back again—like he was figuring 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ds in what he was looking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Fitch said then, and hooked a quick gesture toward the ramp. "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half-numb from standing in the airlock, in the kind of dry col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ze up any water vapor into a white rime on the surfaces and left the kn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ing up and refusing to work when she stepped over the threshold into Loki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 gut. The knees had gotten to the shaking stage when she got through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 (there looked to be only one corridor) and did a drunken walk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rrow burn-deck. There was one light showing, one door standing open, be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tches that were probably the downside stow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it, saw the blond, smallish man at the desk. Plain brown jump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imbaled floor made a knee-high step-up. She stood in the corrid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up, "Looking for the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him," the Man said, and looked down at her from the desk, so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ped up by the toehold in the rim of the deck and ducked to clear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 Yeager, sir." Fitch's name had gotten her inside. Now she was shive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eeth trying to chatter, not entirely from the cold. "Machinist. Freigh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. Looking for a berth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goo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silence. Pale eyes raked her over. A thin hand turned pal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to her pocket and pulled out her papers, trying not to let her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 when she put the folder in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it, unfolded the paper, read it without expression, looke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—everyone did, the last few signatures. And folded it again and g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a freighter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maybe you're not spa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m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we a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 d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silence. Thin fingers turned the stylus over and over. "What rat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r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ilence. The stylus kept turning. "We don't pay standard. You get a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y on leave. Period. Board-call goes out ten hours before undock. My nam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. Any ques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 right answer. Remember that. Anything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you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. And ducked her head and got out, off the deck,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out of the ship, still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going to the Registry. She wanted a drink, she wanted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the docks with a little in her pocket and hit the bars and get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old out of her bones, but she was a stranger to Loki crew and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se Ritterman's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 back to the apartment and made herself a stiff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 was no freighter. The captain told that one right. She was still shak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nerves still answered. Loki wasn't a name she knew, but the nam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ave been Loki six months ago, or the same as that a year ago. The fram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old, old ones by the look of its guts, a small can-haul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sized tanks where the cans ought to be, something naturally oversized i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 pack—tanks easy come by, easy to cobble on even for a half-assed shipy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Viking, which had built three such ships the Fleet knew about—ships to l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nd lurk in the dark of various jump-points, to run again "with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e Line was shady, and the spooks went this side and that of it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had trusted them no more than Union had: if you pulled into a poin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pook was, you took it out and asked no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is particular spook was all official in the Alliance. The free-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ut themselves a boycott together, the merchanters had taken over Pel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 spooks the stations had built to keep themselves informed came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en, government papers and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right the captain wasn't going to quibble about her papers. When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ny bright and proper came in there looking for a berth, that was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 might ask real close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ipped Ritterman's whiskey. And tried not to think that, spook or not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out as good as joining up with Mallory. She had to stop the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tches, like the one that said stand square, like the sir and the ma'am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ttle orderly habits with her gear that said militar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were Mallory's spies, most probably—but not with Mallory, not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itimate, since spooks had regularly sold information to any bidder. And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that ship was a case of hiding in plain sight. If she could lear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s, learn the accent, learn a spook's ways—then she could get along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ship, damn sure s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. But in some ways less dangerous a hire than on some merchanter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up, with a crew that expected a merchanter brat to know a lot of th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bout posts she'd never touched, especially about cargo regs an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, things that never had been her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stood real close to Africa's Old Man once or twice. A couple of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in Africa's gut, and Porey rarely put his nose down there, except 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 when they went out onto some other deck, Porey was always righ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 of it; and being close to him that couple of times—she'd gotten the for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m, gotten right fast the idea why he was the Old Man, and why ever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ed when Porey said move. Porey was the damn-coldest man she had ever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to; and maybe it was only how desperate she was and how Loki was th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thrown double or nothing on, but this Wolfe, the way he moved, the w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—said competent, said no-nonsense, said he was a real bastard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et any room with him. And that touched old nerves. She knew exac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was with him, cut your throat for a bet, but show him you were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just might do all right with a captain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captain. That Fitch, that Fitch was no easy man, either. That woma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you didn't push. That told you something about the captain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oured herself another glass. Maybe, she thought, she was crazy. S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hether she ought not just drop out of sight now until the board-call ra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mostly in the apartment, not go back to the Registry at all—excep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keep that card of Ritterman's active and she didn't want any ch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an inquiry going into Ritterman's inactiv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days, at least, for Loki's tanks to fill. Maybe closer to four 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, counting the ten hour boarding-call. If she could just keep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that long, do the daily run to the vending machines,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, and stay put, then everything would work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she had to do was stick it out and check the comp for things like overd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, things that could require Ritterman's interven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while she got out Ritterman's collection of fiches and started sorting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trade goods was low-mass, it would pack real easy, Thule customs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ied about guns and power-packs and knives and razor-wire and explosiv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kind of thing, it had no duty on anything, and there were no regs on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liqu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packing, at least the sorting 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dded down, the way she had been doing, on Ritterman's couch, she watch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, she drank herself stupid and she woke up with a headache and the absolu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e memory that she had a be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damn night she'd had in half a 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de the morning trip to the vending machines, she lived off chips and sod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heese sandwiches she heated and added Ritterman's pickles and sauce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second day down. She stayed in the apartment otherwise and s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everything in the cluttered front rooms, to see what was worth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ecked the comp, she drank, she had another cheese sandwich for supper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skuz pictures and she made a hook and fixed up the one of Ritter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able sweaters that was really snagged—like ship, a lot. You tinker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, you mended, you washed, you did the drill, you scrubbed anyth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fight back, but hell if she was going to give Ritterman a good rep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ing up this pit: she just kicked his stuff out of her way and wash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going to drink out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night sleep came harder, and the level in the vodka bottle wen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dly before she could 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thinking about immigration and the one formality there was, t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have to log out of station records to get by that customs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she might be hard to find, on Ritterman's card, in Ritter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, with not even the Registry knowing where she was right now an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and Ely able to connect her name to her face—but all of that chang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she had to hand dockside customs that temporary ID card of hers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man sent the information back through the station computers, righ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rminal on dockside, to be sure she was who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thing Alliance was touchy about besides weapons was people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Pan-paris had learned the hard way that people were much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—the kind of people who came and went under wrong names and false I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orders of people parsecs away. Customs insisted on checking crew ID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checked her onto Thule off Ernestine and they'd check her off and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check, if anyone was looking for her, if they had any question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ngerprints among a hundred others, if the customs man himself ha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in why her face showed mark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ried to think of a way to dodge that check, like maybe going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's few bars, finding Loki's crew, maybe sleeping over with somebod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alking her way into an early boarding that might miss customs al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Loki would cooperat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doing anything that might make Loki back off taking her on, that scar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he check-out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getting in with the crew during liberty took money she didn't ha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dy was expected to stand her own bar-b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certainly fallen asleep with worse prospects on her mind, but solitu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new affliction. Her mind kept going back to old shipmates on Afric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ing if they were still alive, wondering whether the major was, an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eji Hager was sleeping with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o was dead. Blown to cold space. So was Joey Schmidt and Yung Kim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more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re she was, taking a berth on a spook ship, one that might be on Mallor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to boot. So maybe it was fair pay to old debts, if they ended up s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neck. She imagined Teo shaking his head about what she was doing, but Te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ay, Shit, Bet, dead don't count. And Teo would never blam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ssed over onto her belly and tried to not to think, period, just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way, just go nothing, nowhere, like when the G-stress was going to hit so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issiles were going to fly and if you were a skut in a carri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-decks, you just rode it out and let the tekkies keep the shi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h day. She got up, stumbled across the clutter in the apartment and che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blic ops channel on Ritterman's vid to see when the board-call was po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/D 2100, it said. Fill 97% comple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, thank God. Mary Gold was in, now, Mary Gold had made it into Thul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during the night; and the vid said: Condition hold, which meant that M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ld was taking a slow approach, lazing along and probably damn m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, figuring on a fast turn-around and instead finding out they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s down on their schedule—the same way that Bryant's Star Station, nex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y Gold's route, was going to find its essential supplies a month late; and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verybody else down the line. A little schedule slip at a place like Pell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e, modern station—that was nothing. But 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question, what the reason was on that priority of Loki's, wheth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just using it, hell with the stations and the trouble it caused. Or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n urgency about its getting out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rgency with that kind of ship mea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Africa, she thought about the chance of finding herself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side of things in a fire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etting blown to hell with a spook, that was what would happen. By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her own old ship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ved thoughts like that out of her mind, she had her breakfast of c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t and read, and checked the comp for mess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s, all ads, like always. Not one call for Ritterman, nothing but those overd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, in all the time she'd bee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pular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down to serious packing finally. She'd made herself wait for tha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she always made herself wait for things she wanted too much. She ha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 of chips, she had a shower, she trimmed her hair, and finally she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her personal kit together, the last thing, the very last to go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ff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buzzer sou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still. She stood there in the bathroom just breathing, that was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it was somebody with a key. So—so if it was, Rico could vouch for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with Ritterman, she'd come in here when she knew she was sh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—had her stuff in stowage here, hadn't seen Ritterman in days, never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, he'd always said just walk i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push at the buzz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n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go her breath. And brought her little bag of personal things ou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ving room and finished packing, watching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hone bee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She held her breath again until whoever it was gav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ere, thinking about how to move, where to move: fast was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, fast and direct and if somebody was waiting outside in the hall or down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, just to see who came 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God, she'd given Rico's as an address for the Regis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body had asked for her at Rico's, if Rico had told them some woman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eye had gone off with Ritterman, they could be looking for her, inst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tterma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 going to find Ritterman once they got i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ecked her pockets to be sure of the card, she grabbed up the duff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ft, down the dingy metal hall, heart pounding, down to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. 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tched the card behind a loose base-moulding, there by the lift,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was out of her possession if she got searched, and available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it—she'd spotted that two days ago; she took the lift down to dock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ut, she just kept all her movements normal. If they hadn't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il as far as Loki yet, if she could just get down the dock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counting on Thule's usual inefficienc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came and went all the time till board-call, a body forgot things,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go back and check with the ship's purser: and a ship had no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 to have anybody but crew coming and going through its hatch, especial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kuz place like this, so customs habitually reckoned a ship had a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 to police its own entries, and customs didn't watch that until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at least Thule didn't. There was just that log-off formality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aking passenger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ips didn't ordinarily let new-hires on till board-call, when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board to keep track of them and make sure they beha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was 1600. She was five hours ea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toward that berth and toward the lights, and she kept think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ile that, even if the station mofs were tracing her the long way arou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had gotten to Rico's via Nan and Ely, and tracked her all the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tterman, they knew she was spacer, and they didn't need to go that fa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the Registry list, Nan and Ely couldn't cover that fact even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lie for her and even if Nan didn't tell half as much as she knew: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looking for her, the authorities needed only one functional neur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that ship in port and to know where she was going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they couldn't get you for having fingerprints in a damn rest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 she thought, approaching that ship-ramp, that dark skein of lin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y-braces and the maze of pump-housings and buttresses, all right,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, so something goes sour, no good breaking heads, there's enough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what they like. If they grab you, you go with it, you do the innocent a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et them to call Nan, that's what, Nan's got good sense—Nan migh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dge the situation on your behal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up to the working area. She had her foot on the ramp when the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ed, "You there!" and she did a moment's flash between running up that r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isking a shot in the back and sanely realizing Loki's hatch wa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up there, even if she got that far, no way they left it wide op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crew," she said to the men who walked up to her—no dockers, for sure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 upstairs types. "I'm Loki crew. Got a load to take aboard. Wha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lizabeth Yeager," one said, and showed her an ID. "We'd like to ask you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, upstai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 I got a board-call going in a couple of hour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make your board-call, if you can satisfy the legal office. We hav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,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with us, Ms.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—I got a call to make, then. Just a minu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calls, Ms. Yeager. You can notify anyone you want upstai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the two of them, had this momentary irrational impulse to try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 making a break for it and losing herself on dockside, to try to g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but what she'd already decided weighed heaviest in crisis-thinking,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. You had your plan, and especially when things went absolutely worst-c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uck to it, you most of all didn't get rattled and do something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, and waved a hand toward the lifts, distant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 "All right. Let's get this sett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 close to panic. She wasn't sure what she'd decided to do was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She distrusted knee-jerk decisions, always wanted to think, always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ure, as long as it was something she'd had a chance to plan out, but 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in a mess, she knew she was; and that mess involved stationers, wh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by rules that made no sense, every station eccentric and unpredictab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allowed and the way it wor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knew her face: that meant they'd gotten her picture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-on-file, the same one that she'd filled out when she'd gone through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igration and gotten her temp card. They had her prints, they had themselve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 with a black eye and a lot of scratches, and had themselves a very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in a room where, eventually, they were going to find a lot more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t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take time. The question, the first question was whether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reak in there; whether they'd ever made the Ritterman connectio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they had enough right this moment to get the station legal departm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r out a warrant to take her to hospital and start asking questions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, two dead men were a minor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her far across the docks and down, they got her into an official-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, and they shot straight up to Thule's little blue-section—a single 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then, and down a corridor to grim littl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D," the officer at the desk asked, and she handed over the temp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pers," the man asked next, which scared her as much as anything els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edings. That was everything, that little folder. But they had a ri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and they had a right to hold it until they were satisfied. They sai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ut her duffle off behind the desk and it would be safe. They had her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fill out a form that asked questions like: Present address and Cur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loyment and Most Recent Prior Employment: D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er and deeper. They wanted to know things she couldn't answer—like wh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balance was and where receipts were that proved she'd been spending c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she left Ernest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nted to know stationer references. She gave Nan and 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ly she said she'd been living with Nan. Nan might cover for her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ly thing she could think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f they asked her the specific address… Nan lived in Green, s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and Ely talking once. She could remembe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d income this month, they asked. She counted. She wrote, 25 c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ing what she'd gotten off Ritterman, off the dock-worker, off Ely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lie, but she'd spotted the next question, with a possible ou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escape from all the tra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ource of support, it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Jodree, she wrote. Room and board, even exchange, for cleaning and err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the time. 1710. She sweated. The last answer put her legal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it had to—if Nan backed her, and she had some belief that Nan would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n't hold her on the likeliest charge, free-consuming, which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want to use to keep her here while they checked the other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s legal on Thule to do private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Nan wouldn't panic and or just answer some trick question and hang her,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ok the form, they looked at it, and then they asked her to step into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 room—"To answer a few questions," th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nswere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Yeager," the men said, holding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had her sit down at a table, they sat on the other side and they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questions, like What happened to your face, Ms. Yeag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with a drunk, she said, the same as she'd told Terry Ritter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dock,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be honest about that: the eye made it clear, and it was possible Ric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remember the date she'd shown up. She said, "Last week. I don'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dnesd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. Could have been.—Look, I got to call my ship. I got a right to call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, "What's Nan Jodree's addre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said, suddenly thinking like a merchanter, "I got a right to call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is name?" the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lfe!" she said, the first answer she'd had absolutely no doubt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 they went back to the first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have to answer you," she said. "I answered you once. Call my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 want to go before the jud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 law. Alliance law. Stations and civil rights and judges and hospit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could get the truth out of you. Where nobody could keep from spi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they'd ever done or thought about doing. "I don't have to talk t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my captain know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they said, "you're not crew yet, you aren't logged out of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Loki crew, I've got a right to notify my captai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you don't," they said. "You can call in a lawyer, that's the only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allow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I'm calling Loki's legal sta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opped them. They went outside and consulted, maybe what to do next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ir choices were or whether they had to do that: she had no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ept arguing about something; then three of them walked off and lef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in that cubbyhole of a room with one large window. One stayed standing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know what they were up to now. Maybe checking with N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finally making that call to Wolfe, who could not be happy about get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like that from a-new hire-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ever searched her. That meant, she supposed, she wasn't quit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 yet. That meant she still had the little razor. She thought abo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he sat there. She thought that Wolfe was about one jump away from Mall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, if Wolfe got onto her case—if they got a court order to questi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rank and found out what she was; but there was no chance of that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unless maybe they rushed an indictment through at the last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board-call and the undock, when Loki had to be away, on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was so urgent they'd prioritied out an honest freighter and cr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ship on stations down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ould see the outside clock through the window. She saw the time pass 1745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1800 and 1830, and she got up finally and tried the door, to talk to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but it was locked. She bashed its metal face with her f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a board-call to answer!" she yelled; then, with no answer at all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any interest on the man's part, she walked back to the chair and sa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ked a hand through her hair, and came the closest yet to complete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ped—hoped if nothing else, they'd called Nan, and Nan or Ely had b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Nan or Ely was going to come through that door and take her side,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clever, get her clear. At least they could call Wolfe for her, if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else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Nan or Ely who stood there when they unlocked the door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ed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 Yeager," one said, "you're under ar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" she asked, all indign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the murder of one Eddie Benham, the murder of one Terrence Ritterma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rry isn't dead!" she yelled back. She'd primed herself for that on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sitting here. "I picked up my stuff at his place this afternoon!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even know any Eddie Benha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icked up your belongings there. The duffle out front? You said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ing with a Ms. Jod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. I was staying there. I left my stuff with Ritterman, I borrowed a fif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m, I was trying to pay it back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Ritterman's dead. You didn't go in the bedro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 didn't go in the bedroom! What call would I have to go in some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ro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one of the questions we want to ask you, Ms.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my lawy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urn out your pockets on the table,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refusing, she thought about taking out a couple of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, which came down to the same thing it had on the docks. She empti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s, and it came down to a one cred chit and the razor. She laid them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ok her down the hall and put her in Detention. She did not arg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staring at the door, making up her mind that Nan was going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her at any minute, they would surely have talked to Nan by now, and N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come down here and handle the station legal people the w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knew how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'd tell Nan it wasn't the way it looked, she'd tell Nan everything—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he part about Ritterman and the other man, and Nan would understan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n would back her story about not being a free-consumer—And the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would give her a personal apology and a thousand cred too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he would, that was the way station justice worked, every one in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hat, the way they knew there was thanks from stationers for favors don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morial to the Fleet's dead or a shred of support from the merchant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ersistently smuggled war supplies and intelligence either side of the L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ried piracy because the Fleet supplied itself the only way it could—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amn help from the stations, none from the merchanters, none, at the l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always ask Mallory for a posting on Norway. Apply for a commissi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while she was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1900 now, past 2000 hours. She paced and she studied the calluses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and the tiles on the floor. She was aware of pain in her stomac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been hunger, except she couldn't have kept anything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hey unlocked the door and it was Security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, God, it was Mr.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her," Fitch said, to Security. "Let's go sign the pap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tared at him. Security beckoned her and she came, and Fitch, as she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the doorway, caught her arm a second and said, "You're in deep trou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knew nowhere else to go, when a station lawyer showed up to tell her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two-way choice: she could stay on station or accept extradition by Lok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claiming Alliance military jurisdiction over her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that little room back there, she thought about the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ship and being off Thule; she thought a long, long few breath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and about what could happen if she'd slipped somehow with Wol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knew what she really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all the same, sooner or later, if the stationers started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questions under trank; and Loki was the only way she saw that had a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me the pap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alize," the station lawyer said, "if you sign this, you're giving up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to civil process. That includes appeal. And military law has a d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al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Her stomach had cramped up. She was stark scared. She sign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Elizabeth A. Yeager, and she gave the station-man the pa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Fitch took her by the arm. "I got my duffle," she said, and Fitch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oki crewman out of the outside office, before they cuffed her hand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er and Fitch and the crewman took her out into the corridor of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and down to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ool and quiet then, Fitch not saying a word; and she figured silenc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idea, under the circumstances. She stared at the door during the rid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ckside. She walked on her own between Fitch and the crewman, out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over to Loki's berth—the customs man'd had the word evidently,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objection as they walked up the ramp and into the tu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airlock and Fitch opened it up, Fitch took her by the ar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er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w that," Fitch told the crewman with the duffle. And shoved her back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. "You got anything to tell me?" Fitc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lammed her back a second time. "You're a damned problem, Yeager.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a problem to this ship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, and halfway expected a punch in the gut then. Or a c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 head against the 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itch said: "So you know." And snatched her around by the arm and mar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long to the first latch-door along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wage compartment, dark series of zigs and zags going God knew how fa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shit! she thought. And Fitch shoved her inside, and shu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arched beside it with her hands, found a number of switches. None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. No com in here that she could feel. No power to anything, no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ilation, so far as she could hear. The master switch had to be cut off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 against the wall of lockers facing the entry, did a fast 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, in the total dark, what the orientation was, where the ship-axis wa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Fitch had said—a problem. She was a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Fitch was damn pissed about her, but Fitch didn't seem to be onto he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Mazian's. Fitch might not know anything beyond the fact of a new-hi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wanted hauled out of the station brig and dumped into a secure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himself might no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f, if there was any chance of getting out of here, if there was any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pook ship was that desperate for cre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raced one boot tentatively against the door opposite to see if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ght amount of room. Just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long time she heard the take-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no going back from here, live or die. She knew that, kne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the station lawyer could ever say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eld on, that was all, just held on, braced the best way you could, f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—fair chance that son of a bitch had given her, the kind of a safe-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used if you got caught by a take-hold in a long corridor, narrow spac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o wedge in: and after the shocks of Loki's oversized engines fir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slam of force that tried to float your kidneys through your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econd one that bashed a sore skull against a metal locker,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nched your teeth and tried to stay braced and keep from slipping, becaus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pushed off center you could spend a real uncomfortable ride; and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ed off to the left you could fall a long, long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Loki finally smoothed out into a steady one G plus push, you just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ace of the lockers that were going to be the deck for a while and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foot braced, in case, in case of God-knew-w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 Fitch would get somebody down here. Eventually somebody w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it before the ship went jump. Somebody would get the drugs you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in hyperspace, without which you were good 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which you had no grip on where you were and you had no way back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to process what the mind and the senses had no way to get hold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ne way to get rid of a problem. All it took was a little screw-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. And there was no com i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remember I'm down here, damm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isked her skull to try the switches again, overhead this time. Nothing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leration dragged at her arms, made her dizzy, made her knees weak. She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braced one foot up against the doo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, she told herself. They'd get around to it. A ship heading for jump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busy, that was all. Matter of priorities. Somebody like Fitch didn't tr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way up to station ops to get a skut out of the brig only to scrambl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 for good and all in some fucking official screw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d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—get somebody down her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latch give, and she moved, rolled across the uneven surfac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s and staggered for her knees as the hatch opened and light flooded in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as standing astride the doorway, which was the way the stowage was ori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 sort-out, a pit of unguessed depth in its zigzag cont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Fitch. "Up," the man said, and she pulled herself to her feet,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use the door-edges beside her for a ladder up to the deck level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s were shallow and her own weight dragged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down and grabbed her chained hands, she climbed and he pull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ed her over the rim onto the floor. She would have been happy just to l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nd breathe a moment, but he grabbed her by the collar and hauled h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eet. "Come on, come on," he said. "We got a narrow window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walking," she protested, trying to, on the narrow plastic mat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 of the burn-deck—doors to the right, the main-deck a wall at their le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on the right-hand wall. The hard push they were under kept buckl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s and making her vision come and go. Well more than one, maybe most of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's, she thought. That was most of the problem with her head and her legs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hing against the wall had rattled her brain more than she'd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skeins of webbing hung in front of them, around the curve.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-area, hammocks up and down it, empty black-mesh bundles strung vert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left-hand wall. She limped ahead, walking more on her own now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e from the G-stress and the cold, through the safety-area, curtai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ocks giving way into a rec-hall, crew members sitting on a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-deck/burn-deck bench along the wall, where the walkway mat spread out w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up to the swing-section galley. Sandwiches and drinks. Food-smell hi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hard, she wasn't sure whether it was good or 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ful of crew stood up to look at her, not in any wise frien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Yeager," the man holding her said, and turned her loose and said, "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ere, just managed to stay on her feet for a few breaths, dizz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-stress, dizzy in the sudden realization they were turning her loos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bought the story, everyth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 chance, then—fair chance, exactly that, exactly the way you go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swept up into the Fleet, volunteer or otherwise. You were the new sk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'decks, you got the rough side of things, and you learned the way to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you died, end of it, righ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luck,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ip?" a woman asked from the bench, while she stood there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, maybe thirty, forty crew, varied as the Fleet was varied, a d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es, most of them looking at her as if she was on the men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rnest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'd you leave 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a hire-on. They got a mechanical, couldn't take me fur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y good?" a man asked, one of the ones 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way you want to take it,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, then. While her knees shook. She set her jaw and stared a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weat cold o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bout missed board-call," a second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d a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ong pause. "Makings on the counter," another man said, from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bench, and made an offhand gesture toward the galley. "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you better get i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ssion to help herself, then. Handcuffs and all. She walked o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, did an instant soup out of the hot-water tap, got a packet of cracker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 and sat down at the end of the bench where there was a little roo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nk her soup, deciding finally she was hungry and that food was what her up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needed. Her hands were still shaking. The salt stung where her teet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cked shut on the inside of her cheek. The man next to her seemed less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d of her being there; he was no temptation to conversation, which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she had no interest in talking right now: the soup was uncertain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stomach; and she phased out, staring at the detail of the tiles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advance planning at all. Her situation could be hell an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. And all the planning she could do now had the shape of memories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s soon keep far, far to the back of her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ool kid had volunteered herself onto Africa's deck, volunteered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 was going to take what they wanted from that refinery ship at Pan-par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ay, which was always the young ones, and that was her. Better choose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ought then, because that way you were a volunteer and that was point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cord; and because she hated her life and hated the mines and s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hips more than she wanted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fool kid had found herself in something she'd never remotely imagi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fool kid had figured out damn fast how not to be a fool.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ught you that straight-off, or it broke you, and she was still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ol kid had gotten part of what she'd wanted. She still reckoned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worth the rest of it… and still must be, since she'd just had her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tation-life, and here she was back again. If it killed her, s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it was like something in her was back in connection again and a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 was alive that wasn't, on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couldn't make sense of that, but it was tr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ank her soup, she kept her mouth shut except when a man two places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w asked her questions—like her side of the business on Th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it was behind her already; and that was a breath of clean air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illed a couple bastards," she said quietly. "They picked it. Me or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lked in. Her pulse picked up. She looked up very carefully while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imself a cup of tea at the 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tood there to drink it and look at her, and after a moment he toss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 down three or four places down the row. It lay there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one of them, older man, picked it up and tossed it down towar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next to her, the unfriendly one, picked it up and gave it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. She fumbled around and got the cuffs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said anything. She certainly didn't expect a You're Welcome from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ust pocketed the cuffs and the key. You didn't leave junk on the dec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aske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ur till," Fitch said. "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up, fought the twitch that said stand up, reminding herself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iv ship. "Yes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ke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what you se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ing smart with me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I'm glad to get off that s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ipped his tea. And ignored her after that, thank God. Fitch lef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rest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a place I'm supposed to pick up a trank-pack?" Bet asked the man nex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hrugged, pointed with a forefinger and his cup. "Galley. Right ther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t, should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up and went and opened the cabinet, found the plastic-wrapped pa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the c-pack in a clip beside it. "Thanks," she said, coming back to s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Masad," the man said, and indicated the man on his left. "Joe. John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e pas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rew came through the section. And the jump-warning sou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get hammocked-in," Masad said. Olive skin. Fortyish. Shaved head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ny problem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, and got up and offered a hand for other cups—hard to do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s-be-friends move; but she was smarter than she'd grown up: the surly br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signed onto Africa had gotten hell and away smarter nowadays. An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 move won things with strangers, sometimes. So they handed theirs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ucked them all in the galley bin, then walked with them down-ring,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 vacant hammock, stepped in, wrapped up and snugged the tabs cl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he carefully put the c-pack in her breast-pocket and took her trank-d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ut of here, she told herself, while the bell kept ringing and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ve toward jump. She had no idea where they were going. It could even be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felt the trank take hold and felt herself drifting, old fami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, live or die, you never knew how or if you'd come out when the ship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rn stopped. They went weightless for a few seconds, inertial. And slow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 started pulling her down horizontally instead of vertically. Main-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ientation, now. The light that had been shining in her eyes was clearly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-sense, truly in the overhead, and her back was to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bye, Thule. Goodbye, Nan and Ely. You give stationers a good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 the rest of you to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g cleared, the bell that signalled system-drop was ringing, but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tekkies to handle, they were making their dum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spot again. The bell had stopped, the mind kept trying to make i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's crowded lowerdeck, tried to smell the same smells and hear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s and hear the major cussing them awake: not the same, with the black me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her face, the glare of light in her eyes, not Ernestine, ei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ts cubbyhole cabin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oubt it was shipboard, everything told you that, sounds, smells, the muzz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of trank downbound now, knocked her for a long, deep one, it ha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her mental place again, remembered when and where she was, remember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-dump, then. Another half-nightmare. She heard the wake-call ringing,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it was, she fumbled after her c-pack and got the foil to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nails broke doing that, three of them on the same hand, a bad sign—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the rest of them pulling the tube out, and sucked down the citrusy stuff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ck bit by bit, fighting nausea, trying to get her head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e, move, move!" someone was yelling and you never argued with a voic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She gulped the last, stuffed the foil in her pocket and fumbled the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, rolled out and held on, with the jumpsuit hanging on her and he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claws clutching the black netting. Steady one G main-deck. Lok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rtial now. If the bridge expected maneuvers, they wouldn't order crew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o the floor clip, the one that held at your butt, undo the end clips and fur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mmock in its elastic lines, into the latch-bins that were the mess-h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ch while specific crew-calls pealed out over the general com, but n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said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, one part of her said; and another part said: This is odd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-to-star on this track, did those dumps feel light? Was I that far out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 still carrying that much V in a station-zon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take-hol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ship. We've short-jumped, we're nowhere near the star, and we've d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 must be doing a real quiet run-in, that's what we're d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n hell are w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dizzying quiet, ship-quiet, full of pumps and fans and sys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ing, heartbeat of a healthy ship. Crew passed her in a business-like hur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robably on call, other crew on private emergencies, things like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, like getting to the galley, on a priority of duty and off-duty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lower gut told her what her own priorities were, and she followed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s into the first door dow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 Ernestine's cabin-style cubbies, but not damn bad either, s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round: plastic sheeting tight-stretched between the bunks, downsid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ft with a buffer-net up there for safety—but you got the vi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ilets downside, that was what she was interested in, fast as sh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She fell in the nearest, shortest line and stood there rubbery-le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 back against the wall, and distracted herself by cracking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ngernails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one of them brittle, breaking down to the quick. Gums were sore. Hair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when she raked a hand through it, a web of blond hairs in her fi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rations too damn long, and the time in jump took it out of you, us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trients, made your knees pop and your joints brittle. She'd seen it happe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ever happened to her. Not like this—and it scared her. The thought t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was prone to far, fast moves, that they might kite out of here again—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so scared her. You lost more than fingernails if you got worn down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the galley, pour down the c-rations if she could get them, anyth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eight back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ut kept cramping. Another crew member came up behind her and didn't b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ut of line on privilege, which could happen to a new skut on Africa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. You didn't get favors. You didn't get anything but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 she decided about that man—Muller, G., was the name on him—and as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y were waiting: "Where are we? Venture? Bryant's?—'Dora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ler looked at her like that was some kind of privileged information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made him wonder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hut up, she ducked her head and she waited and gritted her teeth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de it through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up to the galley, then. She waited her turn, picked up the sandwich and 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 the cook was handing out, and she sat down along the wall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at-level ell between main-deck and burn-deck made one long galley bench,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pped her tea and ate the best sandwich she'd had in half a 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the vending machines on Thule,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, no idea where she was assigned; no real hurry about matters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, the ship must be on some kind of sit-and-wait, spook-like, mayb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ure, maybe at Bryant's, wherever. She left the whereabouts of the ship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to the mofs and just wished she knew if she dared go back to the loc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e where her duffle was; she wished she knew if she had a bunk or whate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she let herself think as far as the other prospects of settling in,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got upset. But she figured she was on somebody's list, sooner or la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body was going to tell her. Muller's reaction told her it was a nerv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experience told her staying low and quiet was the best thing to d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 be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if it got her fed and got her a sit-down, long enough to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bbles out, before some mof showed up with a duty-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near a med case, with teeth sore and the bones showing in her hands 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rdly recognized them for hers—but she was afraid to go to the me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, afraid to start out her sign-up on this ship with a med report, afr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anywhere near officers and people who might take a close look at 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tart watching her more than they need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man came by, stopped and stood in front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up, did a fast scan from the boots to the faded collar with the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bands of a civ ship's officer and the circle-and-circuit of Engineer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le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, "Bet Yeager, sir." She would have gotten up, but the man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 a problem, hav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d a problem, sir. Don't want on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tared at her a long moment like she was a contamination. Finally he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on his hips. "What's your experie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eighters, sir. Machine-shop. Injection molding. Small-scale hydraulic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ctronics. General maintenance. Twenty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ren't real specializ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ns you do any damn thing that needs doing, at any hour around the c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s you do it right, Yeager, or you tell somebody you can't, you don't fuc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No problem with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Bernstein. Chief of Engineering, Alterday. Hear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are you doing here on your but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assignment ye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 mainday crew of thirteen, alterday's down to two. We're a re-fit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al problems. And they give me a damn small-hydraulics mechanic."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w breath. "With no pap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crew anything up," Bernstein said, "I'll break your fingers one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ong silence. "You got a trial run on my shift, Yeager. We got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s you keep your nose out of, we got a few cranky systems I'm real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You got a piece of property in stowage one, you get that, you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 checked into quarters. Somebody show you arou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's it my job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 sir. Sorr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ny bunk that isn't claimed, ring's got ten sections, front numb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section-number, ten-four's a stowage, eight-four's crew quarters,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's bridge, one-one's engineering; you see a white line on the deck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 it, you don't cross it, without a direct order: sections four, fi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 are all white-lined, you got to walk the long way around. You ste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e this de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job. You get your supplies from ten-two, you get on it, get it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-wise, on your shift, I'll tell you right now, Musa's all right, you'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with him. NG, you don't mess with. That do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 I need to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stared at her long and steady. "Regulations are posted in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ke a look. It's coming up 0600 right now, alterday. You get that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before you go to sleep, I don't care whose shift it is. Got any probl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e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Bernstein said. And walk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an armor-rig in working-order, take it apart and put it together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down to the circuitry, same with weapons, sir, probably any fire-syste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might carry, damn right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 years' seniority on Afri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hing, you consulted the reg-u-la-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eg-u-la-tions Bernstein named were official print with the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 behind them, shiny-new, behind plastic, mounted right on the wall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captain's authority and how you had a right to station-law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appeal a case off your ship; and another sheet that was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law, that said they could shoot you out of hand for mutiny or sabot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obstructing the execution of proper orders while the ship was in a power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 or in an emergency; but there was another list taped on at the bott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ose were the ones you wanted to know, the ones peculiar to this ship—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get on report for going onto the bridge without a permission from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c, and if you were working with tools you damn well better have an adequ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 clip or a wall clip on every one of them and never have but one outs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clipped to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a ship that tended to move in a hurry. No surprise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first thing, you got around to the stowage directory and you got yourse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 and some clips and then you got into the supply locker Bernstein had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to it, wiping down the burn-deck, mindless scut. You could drift an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you could shut your eyes and halfway sleep sometimes and just feel the t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r fingers to know you were on, and check sometimes with your ey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sure the strokes didn't miss any du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n' scrub-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got to hear a bit, like the couple saying the ship was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-and-watch, like the three bitching about somebody named Orsini,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 Fitch had put somebody named Simmons on report for a slow answer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ge, and Simmons was asking for a transfer to alterday, but Orsini w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him: you got a feel for the way things drifted on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 the back started to ache and the arms ached, and the kneecaps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every shift of we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knew every damn doorway and every crack and crevice in the burn-d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damned every foot that stepped off the mat. You got to know those pri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d it often and what size they were, and thought if you ever fou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of a bitch he was m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o the galley by noon, for tea and a Keis-roll, the hard way, quiet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mainday was sleep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way around through the galley and past sickbay—right next to each oth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ight around to the white-line and the bridge by a/d 1800. The bridg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-segment like the galley, thank God, no burn-deck to scrub at all,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linder-segments oriented itself whichever way the G might want to b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ll if she wanted to ask Fitch or the captain permission to trek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 to the burn-deck on around the ring, so she gathered up her suppl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wed them, and went on back down-ring to the galley for a sit-down sup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plate of real food and cup of hot tea with mainday's breakfast—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rouble with Fitch, she didn't want trouble with anybody, so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oided looking at people, especially looking them in the eye or starting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, just stared blankly at the main-deck and all those poss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prints people were making walking back and forth—footprints had occupi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all day, still occupied it, in her condition—and she mentally numb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sting the food and the tea down to its molecules, it was so good, and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s so sore holding a fork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tared at her. She knew they did. A few talked about her, out of earsh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ked by Loki's constant white noise. She could get scared if she let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just finished her dinner and got up without getting involv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, chucked the recyclables, and went down and got the supplies ou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halfway around Loki's 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other way around the ring, this time, past downside ops and the purs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and Engineering, where mainday crew was getting to work and alterda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o re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and knees were beyond simple hurting now. She sat to work, she inc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along, changing hands every time she changed position to keep the shoul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nds from cramping up, and by now it hurt so much all over she just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in out as irrelevant to any one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Engineering and up toward the shop and the machine sto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2000 hours a/d, and people walked by, crew evidently on errands, occas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. People minded their own business, mostly. Occasional laughter g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nerves, maybe not even her they were talking about, but she figur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was: she was the new item, she was getting it from Bernstein,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had it from Fitch, and probably it satisfied their souls to see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sweating on a duty maybe five or six of them in some other departmen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oing, otherwise. At least they were quiet enough. And no one interfer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nd nobody messed with her clean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the occasional kibitz-squad the eye, just enough to know wh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-bitches were. Just enough to let them know it was war if they mess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r put a foot near that mat. No one tried her. And she went on. Could s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cup of tea, she thought. Could go and put the stuff away and get a tea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oft drink—hell, it was past mess, supposed to be her rec-time, they might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ve a soft drink on credit, and tea might be free. Bernstein hadn't sai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, the regs in galley had said there was beer for a cred, honest-to-God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r you could buy during your own supper hours, if you weren't on call, r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you have that. There was that vodka in her duffle if it hadn't been stole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s didn't object to that either, on your own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 mof territory yet to go, she didn't want to go and plead cas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tonight and her knees and her under-padded right hip were halfway nu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She had no desire to let the bruises rest and stiffen up and start hu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ve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 quarter of the ring or less to go, not so trafficked as the crew-quar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. Maybe she could get finished before midnight. Maybe get that cup of t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a sandwich. Knees wouldn't bruise so easy, arms wouldn't shake if sh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regular meals. Please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strolled up. Stopped. Stood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tripe. Nothing but a hash-mark and an Engineering insignia. Just the tw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n this line-of-sight in the dim systems and shop area,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-sense started going off, little alarm, a larger and larger one,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kept standi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dged forward on her track. Another arm's-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Bernie's ship-tours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. "Go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go anywhere. She kept wiping, edged forward another h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 clean job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, just kept her head down. It could start like this,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killed. And if you killed the bastard you could end up taking a long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. The bastard, of course,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Ramey," the bastar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iend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 Real. You want to stand out of my l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tard moved around behind her. "View ain't b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ittle skin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w, I was going to offer you a be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round at the pair of feet, looked up at a not-at-all bad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er than herself, ragged black hair, not-at-all bad rest of him. Wha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! she thought, squinted to unfuzz her tired eyes, and recollected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about an all-right type on her shift, name of Mu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got painfully to her feet, trailing clip-lines, wiped her hands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 and gave him a good look-over. "Beer, I could stand, but the way I'm g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look likely 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wait." He leaned his hand up against the wall, up real close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efense-twitch, a gut-deep he-could-use-a-knee twitch, but it wasn'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he was going, shift of his body that put her up against the wall—Oh,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she thought with a little wilting sigh and an urge to put her knee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. She was disgusted, annoyed he was going to be a son of a bitch, and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 breath or two thinking really hard about doing something abou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at being In with somebody was safer than trying to lone-it, excep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two, that he was too good-looking for a move like this and he was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have a laugh at her expense. So she leaned up against him, soapy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weat and all and still felt little jolts where his hands touched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 to ign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warm real fast. Breathing a little heavy. So it wasn't all a set-up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eally interested. And he asked: "You want that beer to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 come wit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. "No one's in the shop stowage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mmn. There was the set-up. Nice little trap to catch her breaking a dozen r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rt off real fine, that was. She made a little move of her hip. "Ni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see my beer. You let me get finished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gured that would cool it down, whoever put him up to this wa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ppointed. But the man was downright having trouble with that no-go, hell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. It was enough to make a woman feel a little better-looking th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she was—or feel like she was hallucina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weird, she thought when he backed off and muttered something about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he beer, about meeting her in crew-quarters. Man's real wei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Ritterman, that's what I got. Don't tell me that face can't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-ahead any time he wants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iped her neck when he walked off. Hell if she wasn't a lot warmer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he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she wasn't thinking about him and that beer all the way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right through the mofs' section, all the pretty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-quarters, so much that she ran right up on Fitch himself—bright, sh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r of boots standing there for-a full second before she look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and started to get up, but he waved a permission and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scow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 walked off without finding anything to bitch about. Which from Fit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ckoned, was some kind of compli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prig, she thought. Mainday, middle of his morning. Her watch-offic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rsini the skuts had been cussing, she'd heard enough so far to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She hadn't seen Orsini. Didn't expect to see him out supervis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-scrub. Didn't expect him to come 'round and introduce himself. Fitch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definitely, worrisomely curious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into it and scrubbed that burn-deck all the way to the bridge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ring that it was a basic law, officers had dustier feet than the skut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hey were going to have to scrub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lived to get to the white line on the other side of the bridge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he got up on her feet again, straightened her aching back and walk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owage, put up the scrub-gear exactly the way she'd found it, coiled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ll the clip-lines, exactly so, and got her duffle out of the stowage loc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Bernstein had told her it was. Then she hiked up-ring, with a major th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at promised beer by now, and telling herself all the while that pretty-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going to be waiting, or if he was, it was going to be some damn 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maybe a damn lot of trouble: on Africa you got hazed and it got 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got to be real rough, and if that was the way it was going to be, then sm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ol was the only way you lived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into the dark crew-quarters, where a vid was playing. Lot of no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rection. She looked around in the dim light trying to figure what bu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really be vacant on this shift, and where people might just be sharing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the wrong one and you could get hell; and she wasn't entirely convince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get through the first night without getting jumped by somebod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ense or the other. Some sum-bitch in the lot had to have a sense of hum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half a dozen of them. Maybe the whole damn lot. Her stomach was up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ies again. Twenty years on Africa and she'd gotten seniority enough so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nd it out instead of taking it. It wasn't the cas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came down the aisle to intercept her, a single dark-haired somebody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: "Want that be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once her heart had settled. She still didn't trus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, but it was a scary kind of night and she was fuzzy-tired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she was being alarmist, that it was a civ ship even if it was a spoo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thing was just a good-looking younger man who for some fool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skinny, sweaty and almost forty was attractive. Or who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ointed to find out what she was and report on her to the rest of the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nubbed the safety-tie of her duffle to a temp-ring by the door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 to crew rec, up by the galley: he logged himself a double ta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board there on the counter, drew a couple beers from the tap, and hand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'you earn extras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et fifteen cred a week, shipboard," he said. "Use 'em on beer, use 'e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, save 'em for liberty, they don't c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 then," she said, figuring to buy him one on her tab, if she lik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looked likely, except she still couldn't figure him. He put his h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ack. She twitched it off, because it was bad business if any mofs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ere and caught you hands-on. She stood there like a kid with her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y-interest and drank her beer while he drank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Engineering," she commented, for an ope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uess you know that's my assign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n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y man, she thought. Talks about as much as everybody else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tried again, on something you couldn't answer without talking.,"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've you been on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ee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nd to say where fr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re-on. General. What abou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question she wanted, that one. She shrugged. "Same thing. Last hi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est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ato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But she didn't want to talk down that line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stein easy to-work for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st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uessed that," she said, and saw him toss off the rest of his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 man. Real nervous. Steps were echoing in the corridor, somebody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m down-ring. "I dunno," she said, annoyed, a little anxious herself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udden hurry-up he wanted. "Minute. I'm still drin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. You can wait a damn minut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eps got closer. It was Muller—who gave them both a frown, a half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 nod to her, and a second frown at her company while he logged himse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Evening, NG," Mull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another look at the man she was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Evening," her company said, not friendly, and laid a hand on her should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er her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. The one Bernstein had included on his watch-it li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through yet," she said, with a swallow left in the bottom of her c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dropped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en introduced?" Muller asked, and NG said: "Shut up, Gyp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 haven't," Bet said. "Man introduced him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ler gave her a thinking-look. NG stood there outside her vision, a shad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reactions she couldn't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tch this one," Muller said, dead grim, and turned to the counter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cup and drew his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She felt her heart thumping, instinctively backed up a step betwe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and this Gypsy, touched NG's arm to distract him and saw very cl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was j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he said, and he came away with her, put an arm around her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im for a few steps, no matter it could get them on re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get out of her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a step. "No way," she said. What he wanted was trouble,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need long on a ship with Fitch on it to figure tha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. He shoved her hard. "Hell with you," he said, and walked off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down-ring and kept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n his voice that wasn't right, she thought, with her shoulder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nging and her knees a little wobbly-tired. Hell with you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Muller said from behind her, not hostile, not trouble, himself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back at him. "Yeager, let that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sure she liked advice from Muller. She wasn't sure what it was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ether it was right or whether it was friendly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wa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ler shrugged. "A lot of trouble. Not my business, understand, but I fig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ight not know abou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ame's NG. Ramey, sometimes. Mostly NG. Crew gave him that name, you figure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for No Damn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DG. Like you painted on something you were going to junk. Like with a spo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, a piece too skuz even for the cycl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round where NG had headed. She looked back at Mull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h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ler made a face,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h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estion is, what he hasn't. Man's a foul-up. Damn good at what he does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'd have spaced him, twice, three times over. You let him alone, you l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hat he does, you don't have anything to do with NG you can help. Man's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paying back every favor you try to do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get the feeling Muller was anything but serious.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ly get the feeling Muller was actively after NG's hide. It was mo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-up for an eventual I-told-you-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thing upset her stomach and put a twitch between her shoul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ller," she said, polite, very polite, "Muller, I got to thank you for f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: may be so and I'm not doubting it, but I got a problem not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the other side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he right," Muller said. "I don't say it's not smart, on principl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a rep to make in this crew. Don't start it with him. More'n one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's got station-problems, a few've got other-ship problems, but NG'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different cl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ake everything you say," she said. "Thanks. But I got to make up my own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man. Maybe you're right. But I'm just that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ler nodded, not offended, not offensive, just an I-did-my-b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iped her aching hands on her pockets and she walked off, wobbly-tir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, because, dammit, she'd gotten into the middle of something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ered her, it bothered her a whole lot the way the man had bee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-the-edge way he acted. That made her think Muller might be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ost, it bothered her that a whole crew hung a tag on a man like that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te him off like he was garb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was. Maybe she was crazy. Maybe it was because she was more th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trung-out that she even gave a damn. She hurt, she was staggering-ti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do a lot more for herself, just to go find some vacant bunk and f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 and let a grown man handle whatever problems he'd made for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thought she knew where to f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ey?" She let the door shut. Shop area wasn't a place she felt se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dering around, a real warren of a machine-shop, a narrow aisle, the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a dim glow, place cold as hell. She left the lights alone. She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was, not precisely scared, just careful. "You here, m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 Maybe she was wrong. Maybe she was a fool talking to an empty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omebody on mainday shift was going to walk out of Engineering next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d her here off-shift and she was going to catch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light movement, from back in the aisles of drills and lifts and pre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here, all right. It occurred to her that he could be crazy—b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what Muller had said, precis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n't being cooperative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, "all right, I can take a hint. I'm going to bed, I'v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imes, Ramey, but thanks for the be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move, she saw the shadow at the end of the ais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is crazy, she thought. On drugs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stark crazy for being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ght to go for the door, but that could set him off, like as any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the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come on back," she asked him, "maybe have another beer? Can't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up to too much deep thinking, but I owe you the beer. Except you'll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it on your tab, haven't got my week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adow stood there a moment, finally made an abrupt throwaway gestu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untered up the aisle into the light—man in a faded jumpsuit, the light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lows of his eyes, under his cheeks. He stopped there, put his hands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ps, then came walking up to her, closer and clo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 man, she thought. Trying to scare me. Trying to put the fear in me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mn fool to be here in the first place, but this fool can break your n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ooking for trouble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ing for another beer," she said, hands on hips herself, making up her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eep the whole situation cool: damned if he was going to think he ha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ff in and start any petty, hands-on stuff in the dark corners during du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when Bernstein could put her on report. "Dunno what else. I'm blind ti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gave me a hard time, Bernstein gave me a hard time, man buys me a be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s me off—right now I got nothing particular in mind, except yours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 I was headed for and I got no notion where to put my duffle without w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up. Got no desire to pick the wrong bed, don't want to ge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-bitch mad at me, I don't want some damn skuz next to me either; and I ai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ke enough right now to make critical judgments, so I want to go back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—" She hooked a thumb toward the door. "—and get me another cold beer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r and I ain't up to deep philosophy after that. You interest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lose now, not nice, trying to spook her. But maybe he had sens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trouble. He backed up against the counter and leaned there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folded, just looking down at the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it was good advice. She started to take it, legs all ready to walk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staring down like that, tight muscle across his jaw. So she stay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her arms, just stood there looking at him, and he stood up and 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ith pure ven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" she said. "I do get the idea why you're not too popul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 away toward the door and went out it. She crossed the same spa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as many steps and walked after him, down the corridor, him walking as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could like a damn kid on a tantrum, herself trailing, because his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at much longer and she refused to run to catch hi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ssed a couple of crew on some errand, maybe getting a couple of loo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behind them. She didn't look. He didn't. He stopped, just pa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-of-sight, about the time they reached the general stowage area, and gl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. "You're damn persist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lared back. "So were you. You give me the whole come-ahead. Wasn't my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I got a lunatic on my shift, I want to know it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her a killing kind of look. But not quite. The not-quite became a sa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-something-over kind of scowl. "Name's NG. ND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uck out her hand. "Mine's B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her like she was crazed. She kept the hand out. A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re you after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uckin' beer. Maybe both of 'em. Is that some big deal? Ain't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shaky breath, took the hand, not handshake-like: hooked his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on hers and closed, like, she thought, pulling somebody out of a p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hilled down, she thought, man totally out of the mood,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 let go of her fingers, either. He pulled her up against him,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body, which she hadn't expected, backed her against the inside wal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her, all the while she was thinking how her knees ached and her but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hed and her back and her arms ached and her skull kept echoing the sou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she was so t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man, she thought. Ought I to do something about this? What's he do the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Fitch do, what's crew do, if I break his ar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was saying, up against her ear: "Do it the other way around, don'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here, go on back up to the shop, then a beer, if you want, you want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mostly numb. But what she felt so far, felt all right. He wasn't b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, not bad at all, oh, really, not bad!—which was a relief to her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been sure there was feeling left anymore, since Thule. And what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rain was working said a crazy man was trying to get her off somewher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n't any witnesses, dangerous, dangerous as hell, he could very likely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kind of real major trouble, he could have kinks God only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cker right here is real private," he said, breathing against her neck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inside her col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m a fool! she thought. What do I even want 'im for? I don't wan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d up in bed with some damn spacer case, don't want to sleep with this 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even want his damn beer, I sure don't want to go in any locker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don't want any trouble with him, either. I can take care of myself. I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ier. On Africa, I seen craz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stowage beside them, shoved her in, pulled the door to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end of the light, black after that. She hoped to hell he wasn't fo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or rattled enough to let it lock: she was still worrying about tha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her back deeper into the zig-zagged recess, pressed her up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s and started unfastening her jumpsuit and running his hands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—Hell, she thought, then, not thinking terribly clearly past the echo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kull and the things he was doing: she unfastened his and they di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-up, real gentle, real polite, she thought, now that he'd calmed dow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; but things came on him a little sudden then and they ended up sort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the stowage deck in the dark, rough, a few more bruises on her ba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al pain, so she was thinking whether it was safe to say anything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he was going, crazy as he was; criticism didn't help a man and it might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al lunatic off good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"I'm sorry," he said, then, between breaths, when he'd suddenly finish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unded mortally earnest and embarrassed. " 'S all right," s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ssed with his hair while he just lay on top of her breathing h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ing, for a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pe to hell nobody needs in here," she said finally, when his breathing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ed down, but he hadn't moved, and she wasn't sure he was collected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of practicalities. "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. He just started making love to her then, really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, nice and gentle a touch as could be, best man she'd had since Biej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he was already done and he was doing it, she thought, jus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eness, just a thank-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!" she said finally, not as exhausted for a moment as she'd though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…" and several other things. She held onto him awhile then, and he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when she'd gotten her breath back she said, "Thanks, mate. I apprec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 really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. He just held her and rubbed her shoulder. And finally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comfortable a few breaths: "I got to get to bed," she said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ing to talk, not wanting to think about moving. "I'm going to go to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if I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politely helped her up and helped pull her clothes together, all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 dark. Then he put his own self in order, went and felt around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, and cracked the door carefully. She leaned on his shoulder, look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stened too, and the two of them slunk out into the corridor and sh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go on ahead," he said, then, tight-mouthed, the only words but two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during the whole business. "Find yourself a bunk. There's two vacant mid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lo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him with a real clear idea now at least what par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iness was, and why he had no inclination to do anything in crew-quarter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living in with everybody, where everything went on all the time withou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cy, that bothered a lot of people who hadn't grown up with it: bo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t first, on Africa. It bothered a man a lot worse, if he was incli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ze up real easy, if he was on the outs, and people gave him a hard tim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if he was straight off some family ship like Ernestine,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used to that. Merchanter. The war killed ships and scatter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. She knew that for sure, knew it the way she knew the breed when Afric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ed some scared kid in off a merchanter deck and put him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itiation, same as she'd gotten, same as everyone g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 of that breed cracked. Some suicided. Some just d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ller make a habit of giving you a hard time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breath, hesitated as if words cost by the gram, and looked skittis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und of somebody coming further around the curve. "Get. I'm doing you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ddest damn favor I ever had." She stayed, he started walking, so she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ught up with him, stride for stride, keeping ahead of whoever it wa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give you hell," he said without looking at her. "They'll give you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you get caught with me, think it's real damn funny. Take your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side, 'bout third, fourth bunk up-ring." He reached over, gripp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, friend-like, let it go with a sexy little brush at her arm that lef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ngle behi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est man she'd ever had, she thought, except Ritterman. Two in one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ths. What'd I do to deserve thi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 tired, I'm going to screw up tomorrow, sure, hell of an impression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make with Bernste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got inside, slipped up the ladder with her duffle and tied it to the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econd vacant bunk, fell down on top of the mattress, cover and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mbled the safety-net across her and snapped it, and just went numb, out, g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the alterdawn bell ra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talk to you a minute, Yeager," Bernstein said when she report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, and then, beckoning her over into a corner: "We got a compla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, we got cleanliness standards on this ship, don't care how tired you 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n't fall into a bunk that isn't dressed and you be careful and sh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duty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whispered, feeling her face burning. "Not my habit, si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ologize, sir. Just couldn't find everything right off, I didn't want to w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putting you on report," Bernstein said. "First and only war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I appreciate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her odd, then, real strange for a minute, so she thought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reacted wrong, or spoken wrong, or something, and that made her nerv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maybe somebody had spread the word about her and her associ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just remember," Bernstein said, then took her the tour himself,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, where the jury-rigs were, the special problems, told her what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what had to be checked on what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, she thought, she'd done a lot the same for Ernestine, eve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Jennet let her sit alterday watch alone toward the end, taught h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-outs and told her in Jennet's sane, easy way what was critical and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s-you-can. Walk the rounds with Musa, Bernstein said, and introduced h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, dark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troduced her to NG, who looked at her cool, smartass, and just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calling him down. She felt the tension in the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gave NG Ramey a raised eyebrow and a cold stare for Bernstein'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's benefit, as if she'd just met somebody she had no trust of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ight be the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d nine fingers. He was one of those people you'd never ask how tha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ad hit his nose once, broken it and scarred it right across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something, probably, had made a burn-scar across his temple and r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cotton-wool hair, where there was a gray bit right at that temple: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ask him about that either. He looked about fifty, his skin was p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n, that shade really dark skin did when you went on rejuv, not a bad-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at all, but his real age might be fifty or ninety-five or a hundred fif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ll she could t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ernstein was right: Musa was all right, Musa knew what he was do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ystem on this ship, you could tell that right off, and Musa kept say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 questions, I don't m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truly didn't, she found out, and that was a relief. Musa said Bernste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her on maintenance, plain scut to start with, and job one was a si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of a dead pump that needed fixing as a back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positively cheerful then. It was mindless work, it was something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backward and forward and it was sit-down work, at a bench al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chine-shop—no matter that her arms hurt and her hands hurt and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do to hold a wre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a simple plastic diaphragm was shot. "We got one," she went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to ask, and it was NG she ran into, on the check-rounds, "or do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howed her the parts-inventory access on comp, turned up a backup in sto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 you where to get it," he said, and showed her on the computer-schematic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ore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being in a briefing and Musa being on a check-see call in ops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one. He put his hand on her hip, not smartass, just kind of trying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he'd do, she thought. She twitched i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 duty, fri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lanced off at the comp then and scowled. Not a w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say never," she said, and frowned. "You make me damn nerv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word to that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de you," she said. "You tell me where the hell we are and what we'r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here, and we do a little private rec-time 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need to do that," he said sullenly, without looking at her. "We're l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by Ven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nting. Just hun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nting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zian's lo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hard work to guess that much—as long as you could guess which side a sp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s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got any notion who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"Australia, maybe. Not real sure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, she thought. Her heart beat higher. Thinking about her ship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lump in her throat. "Watch-see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just spot 'em," NG said. "Cripple 'em if we can. Run like hell in any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 hasn't got a big lot of arma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n't think," she said under her breath, thinking—thinking that she w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rong side of everything. She was desperate to get home to Africa again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ralia, Europe, any ship that might be operating in the Hinder Stars: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 chance, no chance at all of living through an encounter like that,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Loki got disabled and boar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of arranging that, a little sabotag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get spaced for thinking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do that without blowing yourself to glory, you had to know more th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about ship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back at NG, saw him sitting there at the console, mop of black h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a brooding look, like he was never happy, like he expected nothing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anyone or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man, she thought. Maybe no fault of his how he'd gotten there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a damn good lover as far as that went, but a man that nervous could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y someday, it had happened a couple of times on Africa, even to seas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, and you could tell the look, day by day, just quieter and crazier.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t hold of an AP, shot right down the main downside corridor, blew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uts to hell before somebody got him; one ten year vet had just sp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of herself all over barracks three one main-night when she was slee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four spots over—nobody could account for how she'd gotten the gren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n't damn happy on this ship, with this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—the thought gave her a queasy stomach—was in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settled in—she figured who the skuz was who had complained, figur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ne Mel Jason, who had the bunk next, and whose stuff was all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, pictures of flowers and souvenirs of bars and stations and pictur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ked, nice-looking men, all of which told you not much about Mel Jason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upposed by that, that Mel Jason was a s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or the other, the downside ladder was down-ring from her, Jason was up-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er, she had no neighbor on the left, and the plastic privacy sheet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ented most neighbors seeing that she hadn't put a sheet down last n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one up-ring that might be passing by the foot of the bed head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dder—always possible it was somebody else, but the one next was the likeli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she figu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put one Mel Jason on her tentative shit-list, and still made up her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be too mad, all things considered: nice quarters on this ship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with the privacy screens and all, real fine airy feeling and saf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time, with the safety net there to prevent anybody going flying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side skuts in any sudden maneu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of all, in her figuring, you got your own rack to yourself, and y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age underneath for all your stuff: the ship wasn't crewed even hal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capacity and you didn't have to share with main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seeing how clean things were and how people expected to live,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blame Jason, if it had been Jason who had complained, although Jas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little quick on the trigger. Africa had had standards, crowded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, and if she'd gotten some skuz neo moved in next to her who bro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itation regs, she'd have bitched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had just made her a little more willing to give a body room, tha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etected in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as pleasant to Jason, walked around the privacy screen, and said; "So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last night. No excuses; but it's not habitu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son looked around from her sewing, bit off a thread, nodded then, o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ly. That was all the comment Jason was going to make, Jason di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what she was talking about, and that was all the answer she want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son right now. She figured time would kill or cure, and she went on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 there. NG gave her hardly more than a look, and she didn't walk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 spots to sit with him, considering he'd warned her keep clear of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, for what might be good reasons of not wanting a ruckus. So she just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t the first convenient vacant place on the bench and paid all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to her food. He left. She didn't know 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fterward, when a lot of the crew gathered back in the darkened quart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a very tired pre-War vid, a man came up close beside her at the b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owd, while she was standing with her arms folded and thinking she'd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e twenty times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touched her shoulder, made a nod toward the door, and said: "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NG. She'd thought that it was at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an approach, she knew the dance. His name was Gabe, he sai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buy her a beer, he was polite and interested, and he wanted to s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a while, with intentions for the rest of the night by no means h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altogether enthusiastic about the invitation, she'd been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ith the hope of straightening some signals out with him, but if NG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quarters she couldn't spot him and if he'd gone off somewhere el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well hadn't signaled her a come-ahead. So she found no immediate excu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he beer, she had two, and Gabe—the name on his pocke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—asked her questions she told the usual lies to: merchanter swept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n-paris route, dumped at Thule, desperate—what about himself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was sympathetic. McKenzie said he was ten years on Loki, McKenz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ly more interested in making his move than in answering detailed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nother couple of crew came wandering up from down-ring, both male, frie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cKenzie's, just to look over the neo, do a little safe shopp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o-baiting—get her rattled if they could, have a little fun if they c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ll-right couple of guys, she decided: Park and Figi. They didn't si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just hovered, asking how was it going, checking out her disposition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with an eye to a more personal check-out later if she was amen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McKenzie, Park, Figi, obviously a buddy-system, all three of them scan-tech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the good-looking one, Park and Figi a little shyer, a little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with a stranger, under the smartass fac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bet who ran that trio, she thought, and she laughed a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-poking. It was kind of cute, actually, that McKenzie actually blushed—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iled him with a tag about getting wrong bunks in the dark and he told them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cKenzie was just trying to get friendly again when another couple of m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showed up in the rec area, and they had to walk over and introdu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—Rossi and Wilson, by the tags, Dan and Meech, by name; not b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, certainly Rossi wasn't, but you didn't get picky when you were new: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business, and you didn't start with one man and go off with another ei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less you wanted a rep as a trouble-maker. "Hey," McKenzie said, fin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ing a protective arm around her, "it's my beer. Get out of here.—Kate,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guys."—to a woman getting herself a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 get a favor-point?" Kate yelled back, which got a friendly rec-ri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, just comfortable stuff over at the counter between Kate and Rossi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son: McKenzie took his chance to get familiar, a little squeeze. "Don'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em serious. How're you doing? Quarters is pretty private right now, every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the vid. I got a private bottle. What do 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when she got up to go with McKenzie, she saw NG over against the wall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arters, just standing there looking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ut tightened up. She remembered about that rec-time promise she'd to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o him this afternoon, and he'd tossed it off the other way, a kind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-bother she'd decided was his opinion on the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look he was giving her didn't say don't-bother. Her heart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unding and she didn't want eye-contact with him, but it happened, once, f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, while she was walking towar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turned his face the other direction, just leaned there with his hand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s while she walked through the door and into the quart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had a downside bunk, back in the far end from where the vid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. They weren't the only couple back in the dark end, very likely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in their proper bunks this evening, because of the vid occupy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end of the quarters. McKenzie got out a bottle and took a drink and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 her while he was undressing. She took a couple or three big ones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e bottle back and stripped down. They got in bed, got under the sh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end of the room erupted in a cheer for that damned tired vid,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 the good guys' ship showed; she remembered the plot. But the cold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er, or the straight vodka did, and she tucked down against McKenzie,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eth all but chatt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atter?" he asked, rubbing her shoulders, and was real carefu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real concerned about her maybe being scared of him. "Just a little col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" she said. "I'm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had another couple of swallows off the bottle. Hell, she thought,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hing wrong with Gabe McKenzie. He was polite, he was sane, he was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er, he did everything right and he appreciated her the same—bu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r skin was dead all of a sudden, the way it had been with Ritterman—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just too tired or the hormones weren't working or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cared her, and then she flashed just for a second on NG and his hand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and it tingled, it tingled just thinking about that, all the while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cKenzie did was even getting past the sur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crazy, she thought, and thought suddenly about NG out there in the re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NG knowing what was going on right about now, and probably mad and up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er skipping out on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dammit, she hadn't skipped out, he hadn't taken up on her, he'd put her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afternoon when she flatly propositioned him, he'd had a chance at dinn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look her direction and cu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ished to God he wasn't a crazy man, wished he wasn't out there right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a damn lunatic, hanging around like that. She wanted to kick him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she wanted him touching her instead of McKenzie, so she kept fla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ly to him last night in the rec area and back to what McKenz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, trying to get some kind of feeling back—damn, dammitall! She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kind of a buzz she was getting off NG Ramey, and when somebody ever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that… anytime you ever got to confusing sex with risking your neck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problem. She'd seen that kind in the Fleet—seen them take a few bystan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, too, when they screwed up for the last time. Damn stupid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wa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ere was something else about NG, there was that wounded look of h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o expression McKenzie could have caught if McKenzie had been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at him: she was the only one who knew why NG was standing there—and.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forget he was there, couldn't stop, even while McKenzie ought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ttention, thinking that nobody had ever affected her the way NG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dammit, that was a lie, too, that was an absolute lie, the man had sh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ff in a dark locker, gone near the limit of her patience with any man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what his excuse—nothing had been that damn spectacular in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her mind kept getting the business in the locker all confus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he'd touched her in the corridor and gotten that crazy jolt out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 that she'd never in her life had even in sex, that feeling that,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et it twice and turn it over and figure it 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you flat couldn't go on getting it, it was a chea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-time-in-two-years adrenaline buzz, that was all it was, it wasn'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eat, she was just stressed out and NG was the first man along. She certai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crazy enough to get a high like that off a man who could just likely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edge some night—and she damn sure wasn't crazy enough to get a high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could go off the edge some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The risk wasn't what was nagging at her, it was that look he'd given her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that look that said he was doing something his common sense told hi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two different people, the man who had smart-assed his way into a be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—and the one who was out there, scared to come in here… and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ing to walk off and leave it at that.—God, it could look to everybody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 was just being his usual spook self, but that wasn't what was go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, she knew it, she was sure of it. NG was pushing it tonight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outside that door was a kind of fighting back, even if McKenz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even notic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got to her, deep down. He wasn't out there to start a fight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mbarrass her, either—risking, she thought, a whole lot of his prid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ne moment of eye-contact, before he just turned his face the other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thing that kept bothering her while she was in McKenzie's bunk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 idea where NG's bunk was, she had no idea, finally, as people ca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by that corridor doorway, whether NG had come on into quarters or not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passed out a while, she woke up and another vid was on and McKenz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noring, so she got out of bed and went on up to the lo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accosted her up there in the dark of the walkway past the bunks,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, a little rude, drunk and offering her a drink if she'd stop at his bu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what the hell, she did it with him, she didn't know why, she jus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y, and she wanted somebody to touch off what NG had last night and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es in all her careful analys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. He didn't care, either, he was far too lost in his own space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 his bottle, she got herself wobbly-drunk, still found her bunk,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ressed and went to bed in good order, out soon after her head hi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oke up part of the way through the night, disgusted and scared b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done, dropped off and woke up a second time with the alterdawn b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ing and people getting up to go to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she had no idea who the second man had been or what bunk she'd bee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a shower. She wanted not to have done what she'd done, at lea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one, for God's sake. That piece of gossip would make the rounds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it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 stunt—no name, nothing—get blind drunk in a strange place, let herself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ed into a bunk with some skuz as drunk as she was, God, she coul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if one was all there had been, or how she'd gotten back to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. She could've ended up a med case, no knowing what could have happ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 shipmates of hers, not yet, not by a long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ope was, the drunk she'd slept with might be wondering who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damn, damn! she was mad at NG Ramey, that was what, damn spook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natic, she was crazy if she had to have him to set her off, it was a pie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sense, a feeling bred of too many drinks and too many loose ends aroun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ll, it was insecurity, and it was easier to worry about an effin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case than it was to worry about where the ship was and what kind of g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into and what she was going to do when Bernstein tried her o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 something she couldn't fi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her shower, she ate her breakfast, a few quick gulps of synth oran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alt to get her blood back in balance, piece of cracker, enough to cush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tomach and buffer a couple of pills for a sick hang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howed up in Engineering, first to sign in this time, clean swea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pants, never mind the red in her eyes and the pounding in her sk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check to do, she grabbed the checklist off the wall-clip, an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to it, all enthusiastic efficiency, exactly the way Bernstein had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-in was expected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howed up, walked over and took the board out of her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morning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tter check it over," he said, and then started re running all the che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she'd just done, from the 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right," she said indignantly, at his elbow, trying to keep it all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mainday crew members that were still finishing up. "Dammit, I can w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 damn number, Rame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and didn't even look at her, just walked on his r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n't do anything about him just then. The mainday chief was still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earshot, and then Bernstein walked in with Musa. So she choked i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ed for Bernstein to put her on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put her on a core-crawl with Musa, that was how the rest of the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—suited up and still freezing her ass off, a long, long misery of che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ts and looking for leaks and all the while knowing, as Musa put i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ke to move a little fast on this. Different from any merchanter—if Loki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ove right now, mate… we'd be in for one hell of a r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are we so lucky?" she asked, meaning alterday shift. They drifted, zero-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ark dizzy perspective of pipes a quarter kilometer long, half sw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ver the pipes, half swing down under, like lacing, helmet-lam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-held spots throwing close pipe into light, losing itself down the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fall Musa was talking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stein lost a bet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rio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azier stuff goes on." A moment of silence, while the sniffer-lights t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blink-blink, blink-bl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d a tether you kept moving and clipping on as you moved. You hoped to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ever had to trust it. You never let yourself think up or down in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, or they might have to pry you loose from the gi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in the Fleet knew all about long corridors and sudden moves. A carri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ng wasn't a ring, it was a cylinder with a few long, long corridors for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, and corridors zigged, precisely to break falls like that, but even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a long, long drop if the engines cut in. You ran like hell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 sounded, you set yourself into a nook, hoped you had a ringbolt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clip your safety-belt to, you held onto the handholds as long a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could stand and sometimes the push was too hard for that, you just ho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quit soon and concentrated on breathing. One time there'd been on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-second split between the take-hold siren and a push that became a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too much, a hundred twenty dead, that time, just couldn't get the cl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—God, she remembered that, she dreamed about it sometimes, remembered bod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right past her—and herself just lucky enough to have her back to a so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look at a perspective like the core as down, no way, or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e everything in your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with a hang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nd to tell me something?—Is anybody going to monitor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real likely. Can. What d'you wa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story on 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you been talking t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ll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, just the hiss of the airflow and the ping of the sniffer-read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: "What'd Muller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he was on the outs. That he had some bad shit with the crew, didn't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ong silence. "He give you 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What's his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t-ti-tude, mate. I told him.—I tell him that now and again. What he did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ed a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w didn't get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n't like that. Just wasn't where he was supposed to be, wasn't watching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pposed to be watching. Damn pipe blew, killed a man, name of Cass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man. NG—just had that habit of ducking out when he wanted to, Cassel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ver for him. That's how he paid Casse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of a ta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only the one thing that won it for him. I'm fair with him, I don't pick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s, I don't make trouble, and Bernstein's his last chance. Fitch had him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harges, last time he ducked out. Fitch was going to space him, no s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rules and rights in quart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you believe 'em… And NG, he was done, but Bernstein got him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threw a fit with the captain and said put him on alterday cre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this other chap, he'd take him. Or NG'd have gone the walk, damn 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to think about in that, s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thank Bernste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. Maybe. Maybe not.—I tell you, I tell you something. That man'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ogether here. But he never run out on duty again. Never gives Bernste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never gives me any. You just don't cross him." Another long sil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rising above the level of the pipe, arcing over toward her. Musa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and pulled her close until their helmets touched. He cut his com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understood that game and cut hers. "I tell you something else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's voice came strange and distant. She could see his face inside the helm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lit in the readout-glows. "I think one time this ship went jump and 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brig—I'm not real sure Fitch saw he got his trank. I'm not s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, but that time Bernstein got him off—maybe it was just one time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in the brig, maybe it was just that jump and looking that spacewal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—but I'm not real sure that didn't happen, just the way I said: Fitch h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uts, we had an emergency, we had to go for jump, NG was dead, the way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figure. But once Bernstein got him reprieved, the other side of jump—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was Fitch going to tell the captain what he'd done. Can't prove it. NG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. I'm not real sure all of him came back from that tr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aying it's so, understand. No way to prove it. Don't even think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legitimate now. We're Alliance. There's rights and there's laws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 signed to 'em. But they aren't on this ship, woman, and you do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is ship, no way you ever get a discharge from this crew, I hop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that when you signed your name. You skip on a dockside, Fitch'll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you go complain to station law, Fitch'll lie and get you back, and you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 cold walk, that's sure. Fitch tell you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But I'm not real surpri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he right of it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 a volunte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. Fitch gets 'em. NG never has said. Unless he told Cassel.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. He's on this ship, he'll die on this ship, and so will all of us."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her adrift and turned his com back on. She flipped the switch on 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make a little time," Musa said, motioning along the ship spin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ne of his lamp. "I hate this effin' core-crawl, damn if I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eeled the suit, she checked back with Bernstein along with Musa,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day, a chill set deep in the bones. "Just go on," Bernstein said. "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, only an hour till shift end, NG's on and you're off,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willing to swear, then, that Bernstein was human. But she hung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ing the duty sheet while Musa was already checking out, and she dropp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s work-station on her way, while Musa was leaving and Bernstein was bus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ck tu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didn't turn his head, NG kept on with his keyboard and his readouts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up close and brushed her fingers across the back of NG's neck. "Want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" she said. He swatted at the nuisance, and looked around at her with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ressio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. Mad, maybe; disturbed, confused, scared—all of that in a second's blink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cowl and a furious set of his j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scowl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ont of the lockers?" she said cheerfully. " 'Bout 2100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p-stowage," he said with no change of expr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get us—" —spaced, she almost said, but that wasn't a good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. He didn't look happier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, and walked on out before Bernstein could turn arou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picked up her laundry from Services, walked on up-ring to rec, sa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ench and had a cup of tea with Musa during mainday shift's breakf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on mainday crew to clear the showers, then very purposefully daw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cleanup and through dinn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McKenzie had more notions. She saw the look he gave her when he spo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she was dodging him. She took a seat close between two women, nodd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 hello to two stony silences, then paid absolute attention to the stew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cKenzie walked over and asked her how she was d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fine," she said, thinking fast, "except I got to get Services stra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damn screw-up with my laundr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to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" she said, in the friendliest possible way. She saw NG walk in,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down-ring end of rec—dammit! And McKenzie could properly feel insulte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oman turned cold after a first-time sleepover… especially if man numb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last night was going around telling how she'd left McKenzie and come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nk because McKenzie had given out. 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miled at McKenzie, wrinkled her nose in a sweet expression. "I tell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really want to take you up on that." She got up with her tray in hand,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o shake him, but at least the retreat moved McKenzie over where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him without the two women in earshot. "I owe you the truth, Gabe.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, I got an appointment tonight—well, actually a couple of nights ahead,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and I don't think I ought to do any different—but you're on my good-li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really are. I'm just not ready to go single, first off. Never been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man was entirely out of line, coming on her twice in a row lik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her to it in public, making her defend herself when there was no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side. Damn! she could pick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ter tha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" she said, "I got to be politic, Ga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you don't want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hear don't want? I didn't hear that. But I just got this bad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singularity first and right-off. Bad business. But I do make my favori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new wears off." She patted him on the arm, chucked the dishe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y, turned around and winked at him. "See you, luv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scaped. She didn't know how McKenzie felt about it, but he looked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mollified. She got back to quarters, she ducked into the head for a b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ase McKenzie was following her or one of his friends was, then d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gain and escaped out the door of the quarters in the other dir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even turning her head, well down the corridor before she slow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! she thought, her heart pounding. McKenzie gave her the shake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ointment she was going to gave her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she thought, why are you doing this, Bet Yeag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good answer for that one, besides hormones—and besides a real disgu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uz who was back there trying to buy her along with a beer, and disg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women's surly silence, and a disgust for what she was picking up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als on this crew. There were a lot of peculiar things on this ship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and only one crazy man gave her anything like a healthy fee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rmones, maybe. But there was her own experience with Fitch. There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d said. And Gypsy Muller's ambiguous sign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ded on around past Ops and Engineering, past ordinary traffic, and d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shop-stowage, quite business-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 inside were on power-save. The place was three long aisles of bin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around the edge, barrels of plassy for the injection-mold and piec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s, and pieces for the extrusion-mold, and hoses and rods and wi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ulation-bales that made the whole huge compartment a maze. She lean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, looked left and right and listened for sound above the ge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-noise that masked everything on a littl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?" she called out, enough to carry in the place, in case he had gotte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her and just hadn't heard the manual-latch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sound. But with him that was nothing unusu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 sudden, bad case of the willies, felt the chill in the place,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frosting in the dim light. She chafed her arms and folded them, wi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 sweater under the jump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 man wants to make love in a damn freez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at's actually what he wants, she thought then, with a little upset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, thinking that a man on the edge could just be crazier than an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could be waiting somewhere in here with a knife or something,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on that she was pushing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am I doing in this hole? I got more sense than this, I alway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ense than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 can take care of myself. Taking care of myself means getting the hell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e, back to quarters, just tell him later I couldn't find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, sure, he'll believe that. And then I got trouble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ocus a crazy on you, you got trouble forever, that's what you've done,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. You know better, you known better since you were eight years ol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ught to get back to quarters, just go to bed, not with McKenzie, no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tonight, not for a lot of nights, maybe—just get her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out and maybe figure out some things. She already had two probl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is crew, three, counting Fitch, and the smart thing to do now, the sm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to have gone for in the first place, was to shed all connection with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ey, and get in with a compatible crowd well on the Ins with everybody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 with a woman in it, dammit, she wanted buddies as well as bed-mat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male crew was being more than stand-off right now. She was getting host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s out of certain people, all women, like she was doing something enti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, or like she was crossing lines she didn't know existed—and she was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ss sure she was doing anything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about two jumps from scared about this crew, considering the conf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s she was getting out of McKenzie—scared of what she was picking u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en the way she was scared with stationers, scared the way she'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sometimes on Ernestine, like she walked around making wrong move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move and people were putting their heads together and whispering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—look at her: look at the way she did that—that's not ci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ried to remember civ manners. She tried to act right. She'd been six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'd volunteered aboard Africa, but she remembered very little about h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at, couldn't even clearly remember her mama's face, just the apar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you had to let down the bunks to sleep every night and put them up to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, everything was so crowded; and mama's clothes hanging all along on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ying all over the deck—just the dingy metal corridors of Pan-paris nu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refinery-ship, and the places she used to hang out, the holes there were—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 trying to handle a kid who never did take to civ rules, who was alway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people always making up their minds two and three times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, rules they never posted, exceptions they never told you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n, mama could have done a better job of telling her the regs in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 And mama never had a real grip on things. Mama would break some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ma would slap her for it, mama would come in mad and you just ducked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atter whether it was your fault or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ould figure mama out, let alone mama's friends. Never could trus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aid, never dared get alone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e never was In with civs. But when you got In on a ship,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people. Like Bieji Hager, and Teo—the five of them—the times they ha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a lump in her throat, suddenly felt like it was the refinery-ship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gain, felt herself strangled and had to get out, get a breath of air,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back to bright light and sanit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pened the door and ran straight into NG, in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—" she said, face to face with him. She didn't want to upset him or a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, and then it was too late, she'd let him back her up inside and sh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ch down on the door. So there she was, in the middle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ved her hands into her pockets and said: "Wasn't sure you were com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like she was sixteen again. Or twelve. Only it wasn't mama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dging. It was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ed to talk to you," she said. He tried to take hold of her right o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linched back a couple of steps, fast, not even what she wanted to do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at spoo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his move into a throwaway gesture, a hell with you kind of shrug, 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r hands were shaking. She balled them into fists and stuck them back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ockets where they were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like you, she wanted to start with, but that was stupid, there was no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NG was capable of: he could go off the edge, do something violent later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the idea there was some kind of claim he had on her. She said: "Ar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stared at her, talkative as he always was when he was cro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n't," she concluded, and her skin crawled. Then she thought about Fit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NG getting on report about one mor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chance for him, Musa 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 get you in trouble," she said. "Ramey, damm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I can't even get my own shit straight on this ship. What can I do for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 and raked a hand through her hair, and looked at him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 got caught up with a guy last night, didn't really want that. I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over and ask you up to my bunk, that was what I wanted, I wante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straight, but you said it'd make trouble. So I didn't come over and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, I don't know what you're mad 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word, hardly a blink from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, give me some hel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 Then: "You can get in a lot of trouble," he said, so quietl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rdly hear him above the ship-noise. "More than crew. Better no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Better not to talk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ffed her. "Is that what you wanted, night before las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just shru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crewed up her courage to have it out, then, her whole body going on al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ove if she had to. "I talked to Musa," she said, and expected some blow-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ll he did was breathe a little faster, no change of expression. "He's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your side, Ram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's all right," NG said, so little moving of his jaw it hardly sh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cKenzie's all right, far as that goes. I do my job, crew lets me alone,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going to leave. He reached for the door l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ge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if I will." She put her arm in his way, heart-thumping scared, know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reak it in that position. "I go back down there and McKenzie's all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I don't want McKenzi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still, just stopped with his hand on the door, not look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, don't walk out on me. Dammit, don't you walk out on me! I go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s comi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opped his hand, turned around of a sudden and hauled her up agains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she couldn't stop, but she went entirely null-state then, scared—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body to body with him was so damned stupid. He could do anything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reak her neck, she ought to make him back up and work this through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ne, but she was having real trouble putting two thoughts in a row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not on-course with anything that had to do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 of the damned doorway," she gasped when she got her mouth free and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, "dammit, 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n't meant to call him that. He didn't even seem to notice. "Come on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pulled her off with him into the dark, into a gap between the wa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ns, where the track they rode on turned a cor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n old cushion and a couple of blankets back there in the dark,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room between the track and the outside wall for a body to fit; or tw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n top of another, if they arranged things. Cold, God, it was cold, b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weren't, and he wasn't, and she was trying the best she could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paced with him, to keep him calm and all right… until the colored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ff behind her eyes and she had to concentrate on breathing and not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ound fo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od," she said, finally, and put an arm out into the cold air and hu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let out a breath and just got heavier for a moment, relaxed on top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ecause there was no room for him to do any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ll right," she said, hand on his side, not wanting him to move. "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 Ramey. Let me tell you, you got a couple friends on this ship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sharp, sudden breath, another one, as if the air had gone thin—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ity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ubbed his shoulders, a little scared at that, kept doing it while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reathing straightened out again. "How'd you get here?" she asked, to ch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away and keep him thinking. "How'd you get on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 But NG was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free-spacer, Ramey? Just a hire-on?—Or are you a Family merchanter? W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al na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slowly, against her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 a first na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ake of his head, just refusal to answer, s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n't make any difference," she said. "You just got the moves, Ramey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way about you. I don't care. Want to know about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 thought.—Well, me, I'm a hire-on, Pell, Thule, wherever. Seen a 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it not too pretty. They tell where Fitch got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deep breaths. Quieter now. "They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' they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you cut up a couple of peop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aught her grimly funny, somehow, him with cause to worry about her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; and not funny: maybe they both had cause. She ruffled his hair. "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ual. Doesn't worry you, doe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car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 truth, she thought, just flat, dead tired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 that way too," she said, and felt the cold of Thule docks, remember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ights were like there when you were broke—felt the cold ofLoki's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blanket, chilling her backside; felt the cold chance that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walk in and bring down the mofs on both of them. "But things change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to tell you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," he said, "can't change," and he gave a long, deep breath that beca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, brushed his mouth past her ear. "Just a matter of time." A slow tre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, like a shiver, got worse; and he started to get up in a hurry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ged the overhang of a girder and came down hard on her, smashed her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, shoved at her, but the space trapped them. "God!" he yelled, "God—ge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lace to go: she knew a space-out when she saw one. She scrambled, blin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, blood in her mouth, fetched up against the icy metal of the can-tr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er knees up to protect herself, but he was just sitting there, bent d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," she said, shaking, trying to pull her clothes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curled over and tucked down, arm over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a blanket and got it around his shoul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," he said, between chattering tee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 there, too, you sum-bitch." She put back the blanket he shrugg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uld have kicked you good. Leave it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time he was like that, clenched up hard, shaking. She just sat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on his back and held the blanket around him, talked to him someti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she dared hit him with the trank she carried, but God knew if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ght thing, or where he was, or when, out in some mental jump-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he said: "Go 'way, Yeager. Get the hell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'n you get u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aightened up long enough to shove her away. "I said let me alon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ught her balance squatting on her heels, put a hand down to st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, not a defenseless position. "You yell all you like, man. You want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e, you just yell your head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from the shadow opposite her, a long,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on back," he said without raising his head from his 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hat? Leave you to freeze your ass off? Get up. 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, damm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shed up to her feet, stiff, half-frozen, caught herself on the wall. "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after Bernste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get on your feet, Ramey,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ved. He started getting his clothes together, hands shaking. He didn't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and she squatted down again and blotted her l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uvabitch," she said slowly, with a despairing shake of her head, and pu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to press his shoulder. He shook tha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eing an ass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neral opinion," he said. "Let me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how you pay all your favo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nk against the wall, hand over his eyes, turned his shoulder away from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eyond coping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ut hurt. She was still shivering with adrenaline and her teet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ttering, but some kinds of pain got to her, and a man with a reality probl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hard one to sit through. A spacer who'd had done to him by another spac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Fitch had done—that was hard even to think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is crew had done, on the other han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maybe just not knowing what to do with him… She didn't know what to do wit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, right now. She was ready just to give up and go away and let him p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out of this particular hole in his own time, man wouldn't do himsel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he never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there was just nothing she could do but make him craz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ssed the hand over his face and leaned back against the wall, finally, b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ight falling on his jaw, on one ey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exhausted-see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 said Fitch didn't give you your trank," she said. "That tru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n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shoved me in that damn locker during undock," she said. "I was scar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ngle visible eye flickered. Blinked,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is the crazy one," she said. "—You merchanter, Ram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mey, you scared of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figure," she said quietly, "You got all you can handle. I can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But I tell you something, Ramey, I don't need anybody either. No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 on you, not going to doublecross you. I would appreciate it if you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where your elbows are g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across the gap between them and pressed her arm, once, g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t her hand on his, held onto his fingers. "You want to go back to re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y me a beer? I'm still not sure my credit's in the ba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he said. "Doesn't scar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ake of his head. His jaw showed knotted musc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. "I'll take your advice on it. But I tell you w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day you're going to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," he said. Cold straight shot. Damned sobering one. "Name's NG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as if some obstruction in his throat had broken loose with that. "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a case of it. Don't stand outside the 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ifted his hand and touched her jaw, gentle, gentle touch, and it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what he could be, either the crazy man or the sane one, she was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hich was which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oing to give me a hell of a rep," she said. "I tell McKenzie I'm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with a guy, I come back with a cut lip.—Where's the other holes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so I can explain where I was? A lot of th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lley stores. Services. Core lift-bay. Stowag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fs get ups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 of his head. "Most do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Fitch is loo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Orsini's watch. Fitch is main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sini an S.O.B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fferent kind." NG ran a hand through his hair and leaned his forehea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"H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Lights cam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s hand reached hers in a flash, clenched it. She closed down hard,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still while voices drifted back, woman's voice, man's shar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witch thumped, machinery whined, and the cans moved on the track.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tched the blanket clear of the rail, where it could hang the track up,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n coming at her and pressed against NG for a moment as can after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ed past, pushing against her with brutal force, shoving at her back and 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drive the breath out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machinery. NG's hand pressed her head close against his shoulder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er clan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quietened after a while. The voices were a dull murmur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noise. Then the lights went down and the door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with her teeth chattering, the cold all the way throug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p's still there," NG said, of the way they had gotten back into this h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ways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," she said, clench-jawed, because she'd been thinking about that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n-up to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tter go," he said. "Slip past the shop door. It could be open.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u and Keane. Liu's a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, that was all. She got her stiff limbs to work, she squeezed her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cans at the curve and got herself out and down the corridor,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he belonged there, with her knees weak and her gut gone to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around the line-of-sight from Ops, hung out near the lockers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ew shivering, worried minutes until NG sho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expecting her. That was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late," she said. Somehow the crew was at fault for the whole damned m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the aches and her cut lip. And for him. And she was mad enough now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bborn. "I tell you what, I want that beer. I go in, sit down, you jus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d make a move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did that, came in and got the free tea the galley offered; and sipp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sore lip and hung around the counter with her back to two couple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 only crew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G came trailing in after a little, and she went and sat down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er the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, and patted the place beside her on the be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ent and got his and drank it standing at the counter, with his shou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t a water-leak in galley," Musa said wearily, "Bernstein wants you to fi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Musa stopped and looked at her tw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d anyone who got up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ught hell," Musa said. "You got trouble from anybod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hook her head. "In the shop," she said. "Tried to recoil some line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ked round and go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lie she could think of, that could account for a bruise on her hea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l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" Musa said, worried-looking, "you got to watch that stuff, Bet, don't p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fights wit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ll Musa believed that st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on the damned leaky coupling in the galley, a crawl through an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ly body-wide, and a nice flat-on-her-back and slightly over to the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 next to a damned, noisy refrigeration compressor in a space that gav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ly enough room to get a wrench on the bastard. Bernstein, she figured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through the necessary jobs and into the real busywork sc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uvabitch," she kept saying between her teeth, just to keep the br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, and other things, while hot water dripped i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he line disconnected, got the failed coupling off and stuffed i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of the two fingers that could reach it, into one pocket,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ment out of the opposite and lay there blinking hot water drip and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the damn line dried off to take the adhesive on the coup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n' plumbing. Effin' same effin' system since humans blast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mosphere. Maybe before. Modern effin' starship and the effin' plumbing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ssed in the effin' expensive swing-section galley and cheap little effin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skets had to be seated or nothing wor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rip never ran out. Ran over her face and into her eye and dow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k into her hair, while the damn thing had to fit on just so, and the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was sputtering at her ear, the plug come loose and about to fall ou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human could get at it—had to wear the damn thing, reg-u-la-tion,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working in a hole lik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it said, nattering at her personally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but the mike was out of reach too, the way she had to til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to get the band-light to bear on what she was doing. "Yeah, I got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ge—just a minut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checking up o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my fuckin' hands full!" she yelled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! Check i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ld the line and the coupling with one hand, shaking head to foot,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 reach to adjust the com. "Yeager here!" she y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ard Bernstein's voice. "—forty seconds to fi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my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again," she said. Like a fool she grabbed after the coupling and jamm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on the snap-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ship is moving, Yeager! Thirty second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after the cut-off valve, screwed it open, a half-dozen fast tur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pling he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eeling out of that access, using heels and hips and hands, fas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ke-hold bell started ring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hot water!" she yelled to the com. "Can't get your access-doo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where are you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crambled up and grabbed the E-belt, bright yellow D-ring, put her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lley wall and snapped the shoulder-hip restraint closed, put a hand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d, pulling her head down. "Clear!" she yelled. "Clea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 kicked, her neck-muscles strained, feet lost their footing and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-cylinder rumbled on its track, reorienting until the strain became w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feet, and the general com was yelling: Going for jump. Move with cau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ve time to secure doorways and stow hazards. Burn-rate will increas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forty-five percent over the next three minut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unclipped the E-belt and let it snap back into its housing, she knel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the access to and screwed the bolts tight by hand, fighting the dra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tear her han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then, weighing near double, hauling that weight erect, hand back to pu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eat down, straddle it, pull the yellow D-ring again, to haul it over,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 inse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burn-deck, complete vacancy—crew had gone to whatever E-clip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d, against solid surfaces, inside compartments, no time to ri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and away more comfortable, flat on your back on the inside burn-deck,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right on a jumpseat in a swing-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 is approaching jum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problem, we got a problem, God, something's on our tail out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ad to stop for the damn cut-off valve. God, I could've been stuck in t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God—we're really moving—got a hell of a push on this ship—where's my t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ught for air, felt the drag at gut and joints, lifted a hand up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 pack in her breast-pocket, found it, got her fist around it and squee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igger against her neck, only bare skin she could orient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ing to shoot at that sonuvabitch or w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s NG? Musa and Bernstei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all righ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ot tea when we ge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coming up again, siren blowing… Battle stations, condition red, condition 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This ship is now inertial… Stand b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may attend emergencies with caut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 still red… Medical to 23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way to be first in line, she thought, helping Johnson the cook th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-packs and c-packs at crew who got themselves to the counter, hand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-packs for the scarcely mobile to carry back to friends a little wobbli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com thundered advisories at the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second jump is possible but not imminent. We are presently in transmi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suffered one fatality. Scan-tech John Handel Thoma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Johnson groa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died instantly on impact. The captain expresses his personal regr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tion-chiefs and area monitors, medical is attending two serious injuries: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end minor injuries to sickbay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her personal com said, Bernstein alive and functio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!" she said, never stopping the rhyth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me when we're sta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That tone was trouble. Her stomach had a new reason for up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he captain speaking. A bogey of carrier-class entered system. Our ex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n opposed angle gives us a considerable lead time into this system, w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make finding us difficult. We are presently low-V and posi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ions are virtually complete. I'm allowing crew to stand down from ba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on a condition yellow. Off-shift crew, rig for jump. We'll rema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 yellow until further notice from command. 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ill manage a shift-change in five minutes," came the precise, clipped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learned as alterday command, Orsini—via the general com, whil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a sandwich, privilege of being stuck in rec with the mainday 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terday crew prepare your lis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I do about shift-change?" she asked Bernstein via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said, "Call it luck. I'll skin you next shift. Tell Jim Merrill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utt up here on c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tell him?" she protested. Merrill probably reckoned that her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in rec having a sandwich meant she'd been half-shift on a temp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im Merrill was therefore going to skip a little duty-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can bring your stuff up," Bernste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had to go to Merrill, over on the bench contentedly having his sandw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y, "We're complete on the galley plumbing job. I got a call from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s tell you report on the change and bring the gear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Merrill said. She unbelted the tools, took off the com and turned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uty over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efore she could get back to the counter she had Liu-the-bitch on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her she was low man in Engineering and she was pleading o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, getting special privileges like a half-shift and that sandwich an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lications too vague to prosecute, fraternizing with some unnamed offic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argue with Liu, the word was. Liu was senior on mainday Enginee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, almond-eyed, black-haired woman who carried a knife, at leas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Bet looked down at the shoulder-high attack, Bet listened patient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gh-decibel shouting, then said: "I got no quarrel with your worry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mate. But I spent down to jump under that damn galley cabinet, and she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ed and you got hot water and the sandwich was free, so I'm not going to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own. Matter of fact, I was up there handing out packs and haul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es with Cook, it being my shift. Don't tell me about lay-abou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u fumed. Merrill sulked. Other crew stared, a whole shift of people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—a scary lot of people she didn't know, who had themselves a shou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versy to entertain them instead of the chance of a take-hold an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speculative stares, caught a little edge of a whisper to the eff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: "That's Yeager. Liu better watch herself. Want to lay a b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man made the obvious p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heard that one since she was eight. Funny, she thought.—Lik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ft-change! No loitering and no talking!" Fitch's voice went straigh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ne. "Inverse order of seniority, sign-off protocols are word of mouth! Go, 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made it, mainday to stations, alterday back to quarters, at lea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 where mainday had rigged the hammocks. She saw Musa and NG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treated herself to a beer, since Cook said her credit had come th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bought them both one, no question about her being polite to her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, and getting briefed while she was doing it. "Go on, sit down," s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oth of them, while they were drawing the beers, "I can buy my mates a dri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'God's sake, NG, you don't have to be such an effin' stand-off—" Innocen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, for the benefit of whoever was list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: "Yeah, NG, sit down," Musa said. "Woman wants to buy you a beer, you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polite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at down, worried-looking, on Musa's other side, in the crowded goings-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, people so busy getting fed and settled, Bet thought, nobody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thing come through all right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press was running," Musa said, "and we got the master shut-down, bu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stuff stuck all over the mold. Mainday's going to bitch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u was Musa's opposite number. Bet grinned and sipped her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, quietly, never looking exactly at her while he ate: "Bernie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se you." With the implication of no little worry around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compressor going in my ear," Bet said. "I never heard the bell.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s to see me, I got an idea I'm going to catch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lookit what we got," a tech named Linden jeered at NG's back,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with a couple of his buddies, and NG heard it, Bet figured, since she di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usa leaned over to look past NG, and said, loudl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Linden Hughes down there? H'lo, Lindy! How's it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you doin', Musa?" the answer came back, man leaning to see who that wa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lot more pol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o bad." Musa leaned back again, and Linden Hughes leaned back, avo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. NG, between, swallowed a last gulp of his sandwich and wash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fast, finishing the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my hammock," NG said. "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mouth," Bet said. "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it go," Musa said, putting a hand on her knee; and NG just went to wash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urn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damn righ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hut up, Musa's advice generally seeming worth listening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night, all told. The morning bell went off and the com floo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nouncements at them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the captain speaking. We've passed beyond our alert parameters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ident. I'm downgrading the alert to stand-by. We're remaining on passive-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. We've communicated our sighting to an allied ship which made jump d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watc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ifferent than in the Fleet, Bet thought. You got your information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and if you got killed it was generally a surprise to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hammocks stayed rigged, but you could get back in quarters and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r, which was high priority after a jump right along with other things,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 tending to shed a bit and whatever you were wearing tending to make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ms too well acquainted with your joints, not mentioning it smelled lik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ndry. So she took a fast one, changed to sweater and pants and kited o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reakfast—no sign of Musa and NG, which meant she was running late o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in the sho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rono by the counter said a little late. So she put a little push on it, gul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oast and tea and a cup of orange, and headed on to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was there. Musa gave her a jaw-down nod and a cut of the eyes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, and she wiped her hands off on her pants and went over to Bernste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gave her a slow look. "You want to tell me about the c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ell me about the com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Fell out of my ear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hear the b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Thank you for the pag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looked at her a long few seco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ed in there getting that fuckin' water on. You damn fool, if that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ecure we could've emptied the damn tank all over rec-d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But I dunno heaters. Just pipes. Didn't want anything to blow. So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it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e trouble with you damn big-ship trainees. You dunno heaters.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pes. Everybody's a fuckin' special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you do as a hire-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watch, sir. Small repair. Never claimed I was more'n that when I hir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I wouldn't muck with a system I didn't know, sir. But I didn't figu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heater was critical to th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stared at her like she was something he was thinking about ste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condition was that line in when you got my p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wasn't hooked on the clip-end, sir. I heard you, I hooked it up, I c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 on, I move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 out of Bernstein. Long, deep breath. "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e on here with no papers, you got the spottiest damn training I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with—I ought to chuck you right over to Orsini and let him put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Yessir.' 'Nossir.'—You got an opinion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ther be in Engineering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me the truth, Yeager. Did you ever have pap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st 'em in the War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lie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ong silence. "Spottiest damn training I ever worked with,"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But you got the hands and you got the nerves. You know anything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y on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ydraulics, sir. Electronic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fast and hard. "Small com systems. All small systems. Mot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m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frowned. "Real specialist. What class freighters you been working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ll, sir. Some stationside work." She drew a breath, took the jump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o establish her alibis. "Did a little stint in militia before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?" Bernstein asked shar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n-paris." Records were blown there. It was Union territory now. No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it. No way to check anything she claimed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 worked with weapons-system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ittle." The air felt too thin. She cleared her throat. "Much as a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s, sir. And station systems. Small st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sat looking at her. Looked at her up and down. Nodded slowly. "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hat I'm going to do, Yeager. I'm just going to keep this in mind.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do any damn showoff stun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gn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The hand twitched. She didn't move it. She found her shoulder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 and gulped air and relaxed, walked over and did the sign-in, exchang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im Merrill, who was waiting with no great cheerfulness, with Ernst Free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your time," Merr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 about tha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no continuances except the clean-up in sh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she said. "Thanks, Merr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NG?" Freem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" she said, and looked around, all the way around. Freeman was 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. Freeman was still standing here, not waiting on Merrill, Merrill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. "I'll find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 tracked to the clock. Fifteen minutes past. Her heart sped up. S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o Musa, at the counter an aisle back. "Musa," she whispered, "—w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came walking from the other direction. "Either of you seen 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," B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w him in quarters," Musa said, frow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Bernstein said, and yelled at Freeman: "Go on, you're relieved.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you my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Bernstein said again. "Musa, go look in the sh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Musa said, an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they could do, Bet thought. Short shift, boards to be covered, NG mi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usa off looking—that left herself and Bernste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grabbed the board and ran NG's checks, took down numbers and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to look-see on a fluctuation. "Inside parameters," Bernste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at time Musa came back. "Not in the shop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check quarters," B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there," Bernstein said. "I already put in a call. Man's duck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ole, is what. Sh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try to find him," Musa said. 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department's got work to do, dammit! Get on that check, or we'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Orsini down here.—Damn that sonuvabitch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look," B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know where to l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a few places. I seen a few things on this ship. Sir.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find hi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 can get him back her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n hour," Bernstein said. "You try the core-access, you tr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s, the stowage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ticked off the places on his fingers, a few more than NG had na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n him last in quarters," Musa said. "He was dressing, nothing was wro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's ever wrong that anybody knows," Bernstein muttered. "Get the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Get him. Hit him over the head when you find him. Move, Yeag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. She went back up to the shop-storage, she looked in the nook 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eck. No lu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as wrong that I k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that you cut up into officers' territory, no damn way you even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at. There were the several accessways to core, but they were low-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er than a rock and no way in hell a man was going to hide out there un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desper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s weren't NG's favorite place, considering, but they were the likeli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 on the way—past a fast check on the core-lift bay, no joy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ust started opening doors, God knew what you were going to find 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, it being mainday's rec-time, and you hesitated to search them all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back, but it was a case of despe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 one, locker two, locker three, all negative. She had a stitch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, caught her breath and decided a look-see in cleaning-stowage was wor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in that slit of a place. Light came in from the open door, on somebod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s. "Sorry," she started to say, then got the notion that somebody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. She moved her shadow, reached and cut on the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. Not asleep, not that twisted 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. 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down and shook at his leg. "NG?" She was afraid to try to move him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s pulse at his ankle, slapped at him. "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twitch, then, a little mov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the leg up, moved, slowly, until she could see the mess he was, hi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ver blood, blood on the deck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my God." She took his arm, kept him from falling on his face. "Stay 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get Bernste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M all right," he said, reaching for a locker-handle—grabbed her arm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o get up. "No! I'm all righ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, you're all right? Who did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hauled himself up to his knees, just held onto the locker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etting Bernstein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stein's after your ass, dammit, I got to tell him, you just do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stupid till I get back,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!" He hauled himself to his feet and staggered. She grabbed him. "Can't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ds," NG said, grabbed a locker handle and held on. "Just go to Bernste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 I'm going to clean up. I'll get there soon as I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you will! Stay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ucked out, went to the first general com station and punc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. "Mr. Bernstein, sir, this is Yeager. I found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?" the chiefs voice came back—instantly: he must be sitting over the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earing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lies locker, sir. Somebody beat hell out of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med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doesn't wan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a med on it, Yeager, you going to be a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ay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 what he says, Yeager. Do 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What's the numb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said, she keyed it, made the call, went back inside to find 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eaning cabinet and trying to wash up at the utility sink. The wat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d's coming," she said. "Bernstein's orders. I tried to talk him ou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he said, and leaned on the s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 did this? Did you see th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'd they do it? You star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st night," he said thickly. "Tried to tell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ean your sitting with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just shook his head. "Don't get i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 it Hugh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get into it! Don't get into it, how many times do I have to say it?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, tell them it was a mistake, I just hit my head on a locker, for Go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k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stein won't have it. I tri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on general com," NG muttered slowly. "Damm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broken," the med said to her, the other side of NG, NG on the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m, with the med shining lights in NG's eyes, probing after places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s soon not have public; but the cubbyhole of a surgery offered no priva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sheet. "He's got a mild concussion. Locker door,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'S right," NG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of a locker," the med said. Fletcher was the name, older woman. A doct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less. "Don't argue with i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," NG said. "Want to go back to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give you a medic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frowned—her mouth was made for it—and ticked off some notes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pad. "You got a painkiller, muscle relaxer, pick it up in galley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ing, one with meals. I shot a little local into those spots, should ca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ill then. No alcohol with the pills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'm," NG said, meekly, and slowly sat up, between her help and Fletcher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pped, frozen, looking toward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haki shirt, command stripes. Not Fitch: a tall, blackballed man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anent beard-shad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 we have an injury," the mof said: Orsini. The voice left no doub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NG said, and slid off the table and kept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id that happen?" Orsini asked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ciden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a witness?" Orsini asked, looking at B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 Mr. Bernstein asked me bring him in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cident in Engineering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quarters, sir," NG said. "Locker door sprung on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 "Any others victims of this door, Fletch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nodded slowly, hands behind him. He walked around to the end of the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NG pulled his bloody clothes together. "I'll want a copy of the write-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rking on it," Fletcher said. "I'll send it o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leased to dut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s request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looked NG's way. "You're dismissed. Go clean up. You too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NG said. "Sir," Bet said; and NG walked on his own getting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walked on his own in the corridor, still fastening up his jump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Bet said. "It's going to be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ll right," NG said. "It's not going to be all right. Keep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ay in hell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aid nothing. He walked back to quarters, he slipped in, where mainday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sleep, he changed clothes while she waited by the door and came bac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alked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way to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" Bernstein said, getting a look at him, and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didn't say anything. Maybe Musa had told Bernstein, maybe Musa hadn't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Musa would have done what was sm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just checked in on the sheet, made no arguments when Bernstein put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ll out your own damn accident report," Bernstein said. "It's not my job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ernstein caught her apart and said: "Who did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 sir, I got my suspicions. Sir—Orsini was up there, in sickb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he call. Listen to me, Yeager. If somebody else comes into sickb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ged up, he's got a problem. Fighting's a serious charge on this ship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do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 filled me in. About NG. About what happe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tter be smart, Yeager. You better be damn smart. You better list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.—You better know what you're buying when you buy NG any beers, hear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is crew knows what's new on this ship, this crew knows whose idea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, and you're going to make trouble if you get independent ideas, Yeager,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the shape of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I go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took a deep breath. "You got it. I've been trying to save this 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Yeager, and keep him sane. Now this has happened. Worse can happen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friendly, compared to what can happen. All they have to do is lie. They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do that. You understand? They can call it self-defen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lie, too, sir. This Hughes bastard jumped me, NG stepped in. Exactly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ppened, sir. If it has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 foo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 it Hugh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gave her a long, cold look. "You armed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right now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in your pocke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shed up her card. And a fat bo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re you doing with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put it up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 that. And you and Musa—just kind of walk behind him when he goes pl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ne of you. Both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l clear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lked off. And talked to Musa. She exhaled a long, shaky breath. G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know, sir. Damn nasty one. But I do know the game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got news for you," Bet said, leaning over NG's chair, putting her han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; NG flinched, mild attempt to get rid of her, but she was a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venient angle. "Musa and I are walking you out of here tonigh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enough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n't heard the rest of it. Musa and I are walking behind you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, we're walking you to supper, we're walking you into quarters, any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ove, you got us behi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how long does that last?" He swung the chair around, far as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bashing her knee. "Stay ou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ir nam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damn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be. Mine and Musa's. We agre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let me alone! You trying to get me on repo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 Walking down a corrid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find a way." NG wasn't doing well. He waved a shaking hand. "Just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. I got enough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re you going to do next time?" She slid past his knee, into the seat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at the counter, facing it to him; leaned forward, arms on knees. "What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ing to do, merchanter-man, if they aren't through hitting on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my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nn." She stuck out her foot between his, against the circular foot-res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, stopping him from turning it. "No. It's Bernstein's orders. Bernste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idea. And I'm not stupid. Didn't come off any Family ship. Maybe I know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,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just them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yeah, that's all fine. What're Musa and I going to do? You were dr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beer. Bunch of skuzzes takes exception to that. So what do we do, just p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? Act like we're just too stupid to see how A fits with B? Or too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 if you push a thing you got to be ready to back what you did?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crew isn't committed on this, lot of this crew don't care shit about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this crew doesn't give you two thoughts in a week—because you didn't me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, friend, till you got yourself beat up and now it looks like Musa's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 to ignore that or not. And I do, being the new guy. So you got you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rganization, you see what I'm talking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'll kill you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listening, merchanter-man. You're not playing the game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urning away. She braced her foot and grabbed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at right there is one of the problems, fri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your hand off me before I break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mmm-mmm. Won't put a mark on the guys that beat you up and now you'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 my hand. Real sma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er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ller told me," she said, "you got this way of repaying what people d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the chair the other way around this time, kicked her foo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and go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face-on with Mu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s like we got to beat shit out of him," Bet said to Musa. "Seems to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way he takes anybody serious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ave me alone!" NG shoved Musa out of his way, headed for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!" Bernstein shouted across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took a couple of strides more toward the door. And stopped there, as if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me kind of invisible line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order," Bernstein said. "You damn well do what you're t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hoved his hands into his pockets, made a move like a shiver, then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with that damned cocky set of his jaw, cut lip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NG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left, they left—Bernstein having held all of them until all the mainday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on; NG walked into rec and got his pills and they got beers and sa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" NG said when they parked themselves one on either side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patted him on the knee. "Everything's fine. Doing just fine." And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im, leaning a little outward on the bench. "That eye's going to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olors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tared as they came in. People minded their business, until they go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ancied out of earshot, and then heads got together and not too fur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darted NG's direction—people naturally wondering what had happened to 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the business about NG having one more chance with Fitch being, as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it, shipwide famous, there was certainly a little morbid speculation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damn right ther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right here," Musa said, patting NG again on the knee. "I got to ge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e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usa got directly into a conversation with Muller before he go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—not without saying exactly what he wanted to say, Bet figured, s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eer and watching NG from the corner of her eye—watching whether he rea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ybody in particular this ev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den Hughes reacted—walking in, seeing him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the man?" she asked NG without turning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enough hel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Him. His friends. You got all sorts of hel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out of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it wrong," she said. "You got it all backwards. Friends is the one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damn fool," he said, and got up and went off toward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ught up to him inside, in the dim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short. "Get off my tail," he snarled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fin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said, and came back, hands open. "Look, Bernie's got this great id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s just fine until some damn emergency comes up and Bernie's got to have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over here, and you're off over ther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you got to do is be halfway smart. Like you were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's not going to put up with this past three days. Musa's going to duck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 soon's Bernstein gives him the excuse, and that leaves you, you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, that leaves you in that damn locker. You 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 and I got this understanding, just this little arrangemen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kind of arrange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you think. Same's with you. Or-ga-ni-zation, merchanter-man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Family? I'll bet you do. Same thing. Same 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looked as if she had hit him in the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lked off on her, down the aisle to his b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later, Musa walked through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at?" Mus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merchanter, for sure, she thought, I bet you anything you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aid, staring after NG, arms folded: "Just getting something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scratched his shoulder. "Not real happy, is he?" Musa said. "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tell you," she said, "I been sleeping over with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all right?" Mus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ttle nervous," she said. "Real sweet, sometim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thought that over. "Been a long time," Musa said. "Long time for me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a pretty woman. Can't blame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ughed a little. Felt a little nicer, at that. Nobody ever had sai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ieji when he was dru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you had to do, find yourself a niche and a couple or thre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trust. That was what was the matter with this ship, that there wer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few you could, you could pick that up right out of the air.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felt safe on this ship until she felt Musa put his arm arou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was all right in bed too, during the vid, when the bad guys and the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s were noisily shooting hell out of each other on the screen at the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arters, to the cheers of the drunks and heavy breathing from the coup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 privacy scre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 in neither category. NG was sleeping, if he could. More likely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ing, but at least he was safe—right next to the bed both of them were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s being endmost toward the vid, Musa's being next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omething Musa had bargained his way into at Bernstein's instig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when NG had first come onto alterday shift—Musa having a fav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-quarters bunk that Muller had been all too glad to trade for, and nobody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being on speaking terms with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way Musa explained it, any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how Musa with all his seniority ended up next to the vid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ing drunks sitting on the deck at the foot of the bunk he was sh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—good question now and again whether it was the vid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fools," Musa said between brea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S all right," Bet said, and laughed, because it was funny, laughed an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to laughing, quietly, under the blankets they had thrown over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good woman," Musa said— Musa smelled of perfumed soap, no less,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lean sheets, Musa had hauled out an old bottle of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-to-Mother-Earth whiskey and poured her a big hit on it. I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only heard about, from Africa troopers old enough to remembe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d you get this? she had asked, and Musa, pleased, had said, Taste of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sa was from Earth. The Fleet had fought for Earth. Africa had gon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there. It was kind of an obscure connection that formed, not ev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 one most of the time, but it made her think what a tangled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it took to get an Africa trooper and a man like Musa into the same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places that 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d reached a series of explosions, the drunks yelled. Musa voice-ov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lines from memory, funnier than hell, at least drunk as she was get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oured her another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d went quiet of a sudden. The drunks groaned into a disappointed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the captain speaking," the com thundered out. "This ship will make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0600 main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vid started up again, but the talk was quiet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Bet said, "gone again. Where 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 to answer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,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ver they got us p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she said, and hit him a gentle pu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tually," Musa said, settling down to be comfortable a while, "not too h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. The Fleet's got its ass kicked twice now, back at Earth, they popp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nobody knows where—they say maybe old Beta Statio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 put a chill into you. There had always been rumors in the Fle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ad a hole-card, and the name of abandoned Beta, old Alpha Cent, ha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—the bad-luck station, second star humankind ever parked a pusher-can 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up to live there—and, the story ran, it had just gone transmission-sil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day, the constant data-flow to other stations had just—stopped, no rea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explanation, and not a scrap of a clue left behind when a ship finall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—sublight—to investigate. Beta Station had systematically shut dow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sher-module that could have gotten the people off was gon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 wisp of wreckage or electronic ghost of a transmission ever told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d be fools," she said, and thought to herself it was the kind of ru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imself might have started, just to confuse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jumped to some point in that direction," Musa said. "That's what I h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maybe they know some point of mass nobody else do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ld be. Or maybe they just jumped out to old Beta and laid real quiet. Be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good for them, all that old mining and biomass gear, antiquat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but if the dust ain't got it it's still there. Could be what he's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where we'r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us. 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what are we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eping the lanes open. Not letting that sum-bitch cut us off from Earth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him peel off the Hinder Stars. He could start the whole war up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Earth cut off, force Pell into Union or force Pell to deal with him, on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 other. Sure as hell Pell can't hold out independent if Earth goes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. Sure as hell the Hinder Stars are nothing but a damn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ehouse. You found that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und that ou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d never did get as noisy again, not what was going on-screen,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 that was watching. A lot of people left to go out to rec and get a be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lk, and a lot of people just sat around on bunks to drink and t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check on NG," she said, and leaned down off the edge of the bun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her head below the level of the privacy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all right?" Musa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s to be asleep. 'Scu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rawled out and ducked under, and sat down again on NG's bunk, besid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asleep, all right. Pills had a kick to them. He gave her a bleary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that?" she said. "We got jump in the mor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wake up," h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you sleep. Musa and I'll pour you into your hammock in the morning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You can trust us." She squeezed his hand. "G'night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 The fingers didn't twitch. But he was all right. She and Mus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dy of the pills—in case. And if Loki was going somewhere tomorrow, wher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, then at least they were starting out in good order this time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ucked back under, crawled back into Musa's bed, cold and shiv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ho didn't mind that was a gentleman, s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bunks and off to duty stations, theirs being the lucky watc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w duty through this particular jump: scant time for a dance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r, grab the trank-pack and the c-pack off the galley counter along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is-and-biscuit and a hot drink while Services was stringing the hammock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. NG was barely functioning, limping around and definitely reluct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he hot shower, but Musa was next in line, and she steered NG ou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 line, bleary-eyed and sullen as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aying get off me," he muttered while they were going through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tch doesn't mean hanging on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you're not put out about me and Musa,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go on." She nudged him with her elbow. "Get your 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loody awful, one eye swollen, mouth swollen, and his expressi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 made no improvement. He muttered something for an answer, limped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 ahead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and his friends. She saw it coming before NG did, a half a second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shouldered him and knocked him off his ba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tch where you're going!" Hugh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tch where you're fucking going!" Bet hissed at Hughes, grabbing a fist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leeve. "You want an argument, mister, you got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grabbed for her wrist and ended up with nothing—not going to cut loos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ull-scale brawl, no, not here, not likely; but the whole rec-hall got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 friend of his?" Hughes said, and there was just ship-sound in the 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 be," she said. "I dunno your quarrel with him, and I don't care, mis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'm on his tail on orders of the chief, who don't like his crew runn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locker door. Nothing person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ing with him on the chief's orders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personal and that's shit. Don't give me shit, mister. I'll gi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ighting," NG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," she said. "I ain't fighting. Man's just got a little pro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glandular. You want to fuck with me, mister? Take you right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ocker, soon's this ship clears jump. You and your two bedmates there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straighten everything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, Lindy—" Musa showed up, right through the audience, thank God, still d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hower, low-key as always. "We got a little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lem's your new girl," Hughes said. "Problem's this piece of garbage o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lem is," Bet said, loud and sharp, "we got some crossed lines here, 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skuz butted in yesterday while our shift was sitting down doing si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over a beer; and beyond that I don't fucking care what his problem 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took severe exception to that beer, in the dark and from the back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I see it. So I'm asking, was it you, Lindy Hugh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quiet, then. Some more mainday crew had strayed in from duty,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 got quiet too, more spectat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did this ship a favor," Hugh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if it did!" she said. "I hear all to hell and gone what NG did, but I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a damn good engineer at his post ever'day doing his own job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others', and the only time he ever missed he was lying beat hal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 in the supplies locker, so don't tell me about responsibility, miste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more of it in NG Ramey than I seen in whatever fool beat up our Systems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is ship is apt to go jump any damn minut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, measured clap of the hands from somewhere around the fringe. That n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. "You want to fuck with him?" Hughes asked, playing to the crew at lar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a wide gesture. "Neo comes on here and tells us what a fine, up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NG Ramey is. Sh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ll off, Lindy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ucking ne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, pull off! Bernstein's orders. Somebody beat up our Systems man,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orders to keep him in one piece, it ain't a question of preferences, min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in't taking shit from h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it down, Lin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 Then Hughes shouldered past, and so did his 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 about that," Bet said under her breath. "He shoved NG in l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put a hand on her shoulder and pushed her in the direction of the cou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 still standing there, in whatever frame of mind she didn't care to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moment. She got her packs and her breakfast. Johnson the cook was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staff working fast to set up for after the jump. Johnson gave her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-the-brows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y," Johnson said, which she took for a friendly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 be," she said. "But I go with what I s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NG's two packs too, and collected a second breakfast and brought i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took them, no expression, no look directly at her, he just tucked the pa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an arm and gulped the biscuit and the tea. She swallowed hers, too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renaline coursing her bloodstream to afford any appetite, her stomach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t, but you took food when you could get it, hell with Lindy Hug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mainday Engineering were there, Walden and Farley having come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aving been there through the ruckus. She didn't spot Hughes 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tupid, she thought, with her mouth full of biscuit. She was catching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from little confabs here and there in rec-hall than was goo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Yeager, you've done it good and proper. You've just picked yourself a figh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i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Better'n some, thoug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Spent all my grown life fighting Earth's fight, and look at how they paid 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e so bad to take on one that I pick, none so bad to go out that way, if I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ive me targets, that's what Teo would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over at NG standing there sipping tea with a sore mouth. Gave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-of sm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lared at her like somebody corn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terrible attitude," she said and elbowed him in the ribs. "Cheer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ff on his own, to throw the cup in the bin and head off for work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on his track and she caught Musa's eye and Musa came, still gulp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his break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trailed him around to Engineering, NG half a dozen strides in the l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and herself behind, herself walking with hands in pockets and a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reasonable cheerfulness while NG looked mad as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got there the way Bernstein said, no time at all that NG was ever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ir sight: they got in, checked systems with their opposite number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came in to take over from Smith—off a general briefing for the mof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could gu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and Smith talked a moment, in the privacy ship-sound afforded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going through the routine shift-change checks, she saw tha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 of her eye, and she felt the sweating nervousness star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 down, calm down, she kept telling herself. No fire fight on the other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nother sit. It's the way this ship works, it's all she do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hands wanted to shake and the gut kept tightening up, just anxious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it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I'm not up to this, they got NG on the boards, and he's crazy and the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and I'm not an engineer; and besides us they got just Musa and the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, and what in hell kind of way is that to run a 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be a firefight, she thought, no way they'd put alter-day crew up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hooting match 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finished with Smith, walked over to take the stats from NG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-hold started ringing, the advisement of the coming engine-start. "So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?" she asked, being curious. "Where're we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assified," Bernste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dy t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fight," Bernstein said. "We just stay ready to run.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different than we've been doing," Bernstein said. "We got a half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's about to go. Take the number three chair.—How're you doing, 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," NG said, cold and preoccupied, flipping swi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he one with the upset at her stomach as she settled into her pl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herself up, trank-pack and c-pack and earplug and all, nothing else to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mainday had been good enough to sign the shop sealed and sec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rn cut in, an authoritative shove of the engines that built fast and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 shook and the whole swing-section of Engineering command rumbled o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s as it reoriented, a quiver deep in bones and ner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e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tch this readout," Bernstein said over the complug in her ea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he station three screens live. "You got the panic button there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 it if any display starts flashing, you push the panic button and the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route it to me and Musa, you got it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the parameters on the contain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rt jumped. 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your number one, there. On your right. If you get a sudden tre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 you don't like, you push your number one red button and the panic butt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. That sends it to me, go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it, sir, but f'God's sake tell me I'm not the only one o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. I like more than one pair of eyes on it. Watch your scree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, and don't bother me, I got my hands full.—We're on count now. Star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the pack and squeezed it, felt the sting in her hand and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sion in her gut. She could see NG's station from where she sat, she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reach after the trank and take his. His face was still calm, but sw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ined his jumpsuit and beaded on his sk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push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minutes," Bernste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houghts wanted to scatter. Hughes; and NG; and Musa last night;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inment readouts and the numbers; and the chance of trouble other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the damn numb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ime for so.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NG all righ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long's it been since he sat station on a jum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 of the space behind the cans in the stowage; NG tripping wild, ha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 of her, hand bashing her li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o that ofte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thought, just as the final bell rang and they were bound for jump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 Bernstein know what he's doing putting a load on NG? Expecting him to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jum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could kill all of u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gain. She heard electronic chatter in her 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ried to focus, sorted after the numbers in her recollection, remembe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the rate on number one. Saw the numbers falling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it the buttons, heart pou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hat," Bernstein said, "got it. She does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poured. She slumped, feeling the flutter in her muscles head to 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aid: "Doing all right, Bet. Little slippage in one of the ar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like fainting. Breath came short for a little and she felt a cram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ut she hadn't felt in years, like maybe the treatment was wearing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t was advancing age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-dump, then. She felt the pulse through the ebbing trank, felt them com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umbled after the c-pack, kept her eye on the screens while she pu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be out and got a s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dump, hard, God—har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that drift again!" She had the button pun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 got it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iped sweat and took another sip, reminded herself they were used to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ith one fewer. Old game of Scare the neo. Never a time that they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to that system. But, damn! it was all tekkie problems, it was all garble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 what damn arm NG was talking about or what it had to do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gnetics or what in hell somebody was doing just then that pulled the numb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just worked, dammit, tekkies made it work, you never though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just blowing up or losing its braking because of some damn numbers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haking. She wanted a drink. She wanted a shower. She wanted to g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. She sat there watching numbers till her eyes ached. And NG just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forth with Musa and Bernstein, calm and cold, until Bernstein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idge is giving us an all-clear to unbelt. Yeager, you want to take a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 brea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She had to pry herself out of the chair. She headed straigh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and the E-section head, between Engineering and the purser's office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scared about the ship changing its mind and moving, and mak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-shaped dent in the paneling—not half the scare those damn numbers p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flowing away like the ship was bleeding to death right through her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didn't have a patch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damn, if everybody else could sit there like that, so cold, if NG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there like that, just pick up and go on working with the shakes and al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if she coul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ty-seven years old and starting over as a neo. So she got the shak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just adrenaline you didn't know what to do with. But you lear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if you didn't, you learned what to do with that charge-up nature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and you got your head to working and you just did it, that was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it was. Bernstein wasn't going to hand her a damn thing real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ing her on it, and at least nobody was shooting at her whil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God he wasn't going to hand her anything real and on he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o I say if he does? I don't know what the hell you're talking abou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about her papers, all the way to the captain's office, tha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y got her. They might forgive her being stupid, might just put h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 scutwork; but then Bernstein could tell the captain she was too damn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ome things and too damn stupid at others and things didn't add up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ere it could go once the questions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earned, was all you could do, and you said no when you had to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agreed to anything you couldn't fi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akes?" Bernstein asked her, stopping 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tted the top of the chair. "Did all right. We just got a little pla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o, always wanders a little when we drop out. You know 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him a desperate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ggest you ask somebody real soon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"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patted the chair back again and walked off on his business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at there a second. While her heart se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evening in rec, vid going in the quarters, a lot of the shift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apsed in their bu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arge run on beers in rec, but just quiet drinking: lot of heada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omor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ir own little group of three collected at the end of the bench nex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, nobody bothering them, while two good Systems engineers drew diagram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late and tried to get what they knew through a dumb skut'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alf sense. "Why's it do that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 does it," NG said, exasperated. "Just believe it happ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no," Musa said, "fair answer,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erased the slate and started re-drawing his schematic of little labe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s, patiently, meticulou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y's damn smart," Musa said, hunkering closer. "Never did get this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," NG muttered, giving Musa a dirty look, and went through it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and why the flare-off worked when a ship dumped 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er sick at her stomach when she started figuring it in terms o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o wrong. Or of what that number-drain was and what could happen if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failed to go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are we going to fix that damn 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rst chance we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to put in for a fill soon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we put in," Musa said, "they got no facilities. And we can't affo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afford to lose th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shushed her. "Business, business don't go in rec. Drink your be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a sip. NG took a big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eing the look on NG's face she wished she hadn't said that about l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in hyper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ing the look on his fac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yond it, where Lindy Hughes and his couple of friends were sit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, momentarily staring thi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ghes is down there," she said with a second cold chill in her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ghes is on this shift," Musa said. "He's got a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shit." She picked up the slate, she cleared it off and she gave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, thinking that if it wasn't so traceable and so likely to land on NG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e accident could account for Lindy Hug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damn stupid," Musa said. "Bernstein's over all the techs. Man's got a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If he's real damn smart he'll transf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just sa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take this man to bed," she said to Musa, putting her hand on 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NG said, and got up and went and threw his cup in the b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nt to the quarters by himself, past Hughes'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's upse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see to him," she said, worried about NG, worried about Musa—dam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had enough crazy men. But Musa turned his callused hand up and took 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queez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 careful of Hughes. Hear? Some things I can't pull you out o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. She tossed the cup, walked back to the dim quarters, hear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all from Hughes' company, and found herself face to face with McKenzi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! she thought, and flinched when McKenzie grabbed her arm, pull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, and said he had to talk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rouble," McKenzie said, and his hand hurt her arm. "You got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" He shoved her over against the first privacy screen, right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 "Listen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my arm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ip lightened up. He was standing close, pushing her into the corner. "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pointment you were talking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f it wa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d be damn stupid. Damn stupid." Another jerk when she started to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 to me! The man's going to get you killed. People are trying to wa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in with Hugh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have a damn thing to do with it. I'm trying to warn a fool. You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lled to get her arm free. He eased up again, and she might get all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, but there was a note of something honest in the things McKenz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my orders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nclude sleeping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your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," he said, and shoved her loose. "Go straight to hell if you'r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his arm then, before he could get out the door. "McKenzie. You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elling you there's ways things get done on this ship and ways things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t you on this ship and you're being a damn fool, woman. Don't be pl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m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reciated," she said, quietly. "Appreciated. What's your percent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stupid. I'm telling you, I'm just telling you, is all. You can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way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confused her. Bad feelings to start with, man suddenly coming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few women on this ship," McKenzie said reasonably. "Hell of a was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uddenly liked McKenzie a lot better than she had— a little too eag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with, maybe, but saner than she had looked for. She touched him on the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back of her hand. "I tell you," she said, "you might be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e. I hope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his hand on her hip. God! she thought, nettled. He said, "I'm te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you go around making cases where everything was quiet and things can hap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a thre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He took the hand back. "Damn, I told you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ade me nervous as hell, friend. I'll tell you that. But I coul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rong about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you being in with Hug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 I'm no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ughes' ga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a sum-bitch," McKenzie said. "Just a plain sum-bitch, no percentage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s little clique. He may be under Bernstein, but he's got tie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 He's got Goddard on his side. Navcomp. Goddard's a poker partn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usan's and Orsini's, you foll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Orsini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dard's a—" McKenzie shut it down. "You just watch it. I'm giving you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liste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. Just get clear of it. Figi and Park and me, and Rossi and Meech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tay the hell ou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cared of Hughes? You got the same pull, topside, what about the scan-op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cared of Hughes. I'm just not interested in borrowing somebody els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I'm telling you get clear of it before you mark yourself with this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got people tal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ing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ing you're a damn fool. Come in here, cross the lines, stir up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watch on old business—I don't know what Musa's game is, maybe you go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he same as you got half the men in this watch—but I don't say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it about Bernstein—he hauled NG's ass out of the cold or he wouldn'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And maybe there's people on this ship don't like what happened to him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n't buy a thing. They won't be there when it comes head-on agains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a fool either. I'm telling you, you're setting yourself up for some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 I don't like to see that. Damn, I don't like to se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ppreciate it. I do." She patted him on the arm. "You got yourself on m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for that. Tell you what you can do cheap, that's be eyes for me and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ca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scowled. "What percent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vor-points with me. Maybe with Bernstein, who know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ie's favor-points don't spend on mainday bridge, I'm telling you. You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you're in fo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you clear. I got you absolutely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o you do." He came up close against her, gave her a nice little pa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nds she didn't mind at all. "Damn,", he said, and s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ere I bunk? Got a bottle, got some picture-stuff. Make free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ime. You and Park and Figi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else comes wit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t else might. You want to party? I bring my ma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uying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a few other guys. Get some bottles. We got no push on us, we go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ihood of an alert I know of—What d'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ice pictures. Got a viewer too. Tell you what, I get NG up there for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an hour, then you just happen by, everybody else happens by—one at a tim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y as he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odk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. All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inned, gave Gabe a peck on the cheek and a pat on backside and took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ais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t a little trouble," was what she told NG when she caught up to him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 light down by his bunk, down by the vid. "Don't ask questions. Come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she got him as far as the ladder to the loft: "Come on, it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" he said, confused-sou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ent in front of her up the ladder—a lot of trust, she figured,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ho had lately been ambu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ught him up, grabbed him by the arm and steered him right for her bunk—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at far and then he started pulling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Musa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's right where he needs to be. Just shut up, stay put, don't mak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" She edged between him and the privacy screen, tilted up her bun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m light and pulled out a bottle, the viewer, and Ritterman's pictur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them on the floor. She let the bunk down then, said, "Sit down. Don't b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conspicuous," and when NG did that, sat down beside him, reached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le, uncapped it and took a drink. "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one. She took one. He took a second; she snuggled up close, swung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ne knee on the bunk and settled with a leg in his lap. "Dammit,"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ing on. He made to give her the bottle back and get up, she got her kne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, got her arms around his neck and said very close to his ea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say we couldn't entertain ourselves. Just keep it quiet, all righ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spill my bott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yed put. In half a dozen seconds he was warming up a lot, went back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, she did, and somehow they managed not to spill the vodk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Musa?" he asked while clothes were coming ask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 dunno," she said. "He's taking care of stuff. I'm just keeping you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't get into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dammit—" he mumbled, and after that not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always did have a primary problem with sex and priorities, or maybe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ot cheap. So he was occupied when McKenzie showed up, McKenzi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p yourself," she said, and held onto NG, while NG was trying to scrambl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bunk. "It's all right, McKenzie was going to borrow the view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" NG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McKenzie said, and got the viewer and sat down on the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vodka you g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cuse me," NG said, gone all cold, but Bet snagged him with an arm befo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sc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no," she said, "NG, Gabe's a frie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a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," McKenzie said, all easy, and Bet hooked a knee over NG's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sitting. McKenzie thumbed the power on the hand-viewer, popped a fich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k a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'you th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e-it," McKenzie said, "that's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see." She reached, while NG sat there in stony silence. She took a l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it to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nteres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a lump." She reached after the vodka and traded Gabe back the vie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Musa?" NG asked in a flat voice, refusing the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's just fine. Have a dr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etting the hell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walk down there and get into 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ouble's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trouble." She pushed the drink on him. "Come on. Gabe's just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-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llen silence. But he stayed 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you doin', Gabe?" While she kept her arm tight around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McKenzie said, and took another drink and passed it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Park and Figi showed up in the aisle, mostly shadow, from past the priva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. "H'lo," Par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damn," NG said. "What is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rty," Bet said, holding onto him. "You're invited. Stay p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ep it quiet. Everything's fine. Have a drink. Gabe's a friend of mine,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friends of 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you doing?" he asked, real quiet. "Bet, what're you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be polite. Friends of mine dropped by after some stuff, it's no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 Everybody knows everybody, just sit back, take a drin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out of here," he said in that same tone. His muscles were all hard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 was just over the edge of calm. "Bet, I'm lea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you're not. Musa'd skin you. Sit st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Park and Figi added their heft to the load on the bunk, and the matt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nted a li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vodka," Figi said; and Bet put her arms around NG's middle, and her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ront and back of him, and got familiar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p it," he said under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be nice," she said, but she didn't push him, just took the bottle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and gave it to him, and he took a big drink of it, while the viewer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and Park and Figi made appreciative noises. NG was tense as drawn c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ready to snap, but she got another drink into him, got him to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ultory look at the viewer, which did him no good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Rossi and Meech showed up with their own bottle, and sat down on the fl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at space there was, right in the escape aisle. And a couple other str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in, so the viewer was going wide circles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was just sort of back in the corner of things with her, up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trapped, and relaxing a little when nobody turned out to notice him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she curled herself around him and got her hand in his and just kept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and friendly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?" Musa asked, coming up from around the curtain, and NG tens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him," Bet said, an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a drink," McKenzie said, offering Musa the bo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Musa said, but he stood there and took his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?" Bet said into NG's ear. "Ever'thing's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ord out of him, not a thing, just a shiver, NG tucking up against th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ying real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orked at relax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alon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he said. "It's frie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let me alone"! he yelled, and shoved her and started through,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ckled him from the back and yelled, "Gabe, stop 'im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tepped on Meech and got tangled up, with her holding around his ne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e getting him from the front and Meech and Rossi impeding him from 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crazy then, swinging on them, twisting to get loo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'you want 'im?" Gabe called out, no soberer than he had to be, an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 let me alone"! NG was yelling, fighting to get loose, while the whole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ed itself generally back on the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us to hold 'im for you?" Park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's crazy," Rossi said. "Told you he was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usa didn't say a thing about it: Musa was one of those holding onto NG 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half-smothered and gasping aft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the man a drink," Bet said. "NG ain't crazy, he's just a little nerv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 there! Sit him u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were a little gone, having a damn good time, but gone, and 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oo, out-there, deep-spaced and having trouble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e off," Musa snapped, and let go to fend Rossi off pouring vodka down 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ved her hard. "Ease off, Bet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's all right." She didn't take the shove for serious, just slipped in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her hand on NG's shoulder while everything was quiet and everybod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ing their breaths. "NG? Nobody going to hurt you. Nobody going to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hell," he said, teeth chatt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let up, let up," she said, and disengaged Rossi and McKenzie and Figi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, one by one, everything staying quiet. God! if it got out of hand 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 sod decided he was common property along with the bottl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he bottle from Rossi, offered it, shaking-scared NG was going to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blow everything to hell. "Come on," she said. Like coaxing a kid ou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dey-hole. "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stared at her. Musa patted him on the shoulder, telling him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telling him get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mate talking to you," McKenzie said, drunk and expansive. He sh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s knee. "You hear 'im? Mates trying to help you, you sum-bitch.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go," NG yelled, between gasps after air. "Let me go"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'im loose," Musa said. "Let Bet have '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'im drunker," somebody advised from the periphery, who else had come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bitz Bet had no idea. There was a crowd gathering—dangerous, damn,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was getting out of limits and what could happen nex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'im," she said. "Gimme the bott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i gave it; she took a drink herself, said, "Relax," and offered a swi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deep one, drank twice between gasps for breath, and she took it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nother one, and peeled her suit down and got down on the bunk with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bottle went round and by-standers che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fighting. He wasn't good for much, but he shivered and then relax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minute or so he got a little buzz out of it, and put his arms arou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he said into his ear, the air between them fumed with alcoho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doing fine, merchanter-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if he didn't about manage it then, witnesses and all, when some fo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o unhook the privacy screen on the next bunk, that was Mel Jason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son being nowhere to be found, and all Jason's pin-ups in danger of fol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careful with her stuff!" Bet yelled. "That's my neighb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that be!" Musa yelled, and McKenzie and Park and Meech got it stop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NG just struggled up on his arm to see what was going on and went ou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hump, curled onto his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there had turned up far more people in on this than she had brought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a couple more bottles going around—had to be, or the first cou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bottomless—and she pulled her clothes together and just leaned against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 head spinning and her ears buzzing while Musa and McKenzie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es controlled the booze and the drunks and started up a dice g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wasn't so exciting anymore, except the viewer was going the round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ls and comments, the bottle kept passing, and somebody was saying Mel J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ad as hell about the crowd in the lo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rowd had kept growing, it was noisy, and she figured then she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al trouble, so she kept faking her drinks after that when the bottle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ay, and sobered a bit, leaning there at the head of her bunk on a bod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figured out was NG, and insulated on the left by Figi's broad rump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all right back there, behind a wall of friends, NG was safe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all settled down, Musa was drunk as a docksider while he played his ma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ir credits, all the while spinning some incredible tale about se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Glorian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Gloriana, for God's sake—a subligh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as old enough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a shiver in her bones, like meeting God, figuring how old Musa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, because if time-dilation got to spacers nowadays, it was nothing to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sublighters had gotten, and although they were all changed and FTL'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—the several of those nine original ships that still survived—crew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be ali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d a bottle of real whiskey in his ba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d learned his engineering the patchy way, knew practical because-it-wor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but not the technical words for it, like somebody grown up in FTL ship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d seen Eart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rfew-bell rang quietly. "Party's over," somebody said, and people gro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ndered if they could negotiate the lad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us to leave him?" Musa came to her to a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; and gave Musa a bleary hug and a kiss, and a slopp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ionate kiss to Gabe McKenzie, too. "See you later," she said with his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ver her. "Owe you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jor on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get my stuff," she said, remembering that. But people had been half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te, piling fiches and viewer on the bunk, taking their empti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o she grabbed up the fiches and stuck them in her patch-pocket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up the viewer and she shoved that deep into her bed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he just collapsed with NG for a pillow, struggled and worked one-ar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e safety mesh across both of them, sort of, and clipped it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ss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—" NG mumbled sometime during the night, and stirred and lash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arm, or he had been doing that and that was why her shoulder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S all right. I got you. Go to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" He flailed out again, kneed her good, trying to straighten himself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he got the safety mesh clip undone and that spring-wound itself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her while she was trying to get her arms around him and reason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ll right. You're in my bunk, settle dow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!" came a female voice from next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hhsssh," she whispered, trying to hold onto him the while. "Curfew's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Lie st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my bunk," NG muttered, shoving his legs off and tearing loos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in the loft," she hissed, fast, while he could still hear her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condition she wasn't sure he wouldn't walk right into the net or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he lad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. She got up and she followed him, staggering and reeling herself, sa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down the ladder all right before she went back to her bunk and fell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the netting on autopilot, that was all she had left i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l Jason was pissed, no question about that. Mel stormed past her when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ly taking account of the fact she didn't have to put on yesterday's jumps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ke the showers, she was still wear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well, Jason was always pi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an her hand through her hair, got up, staggered over to the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cony and hung there on the safety netting to get her eyes in focus an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sa was up and Musa had NG in view, NG already up and looking like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through the showers ahead of the wake-up, his clothes being unrumpled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back and made her bunk—the lump she found doing that was the view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to be stowed underneath; and her thigh-pocket was full of fiche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l still flat. Everything seemed to have come through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she had a headac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when she got downside she was running late, NG and Musa were alread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reakfast, she supposed: almost everybody was ahead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almost was Lindy Hug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mind being in line for the head in front of that man; didn't like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howers with him damn near the last in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didn't shy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just went on ahead in when a guy came out, meaning there was a st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; and she went in, stripped down for a quick rinse and a dry—mind y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business, Yeager, she was telling herself, soaping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Hughes was standi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 you'll do it for anybody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 find out?" she said. "Or you want to keep what little you g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a grab for her. She just grabbed his coveralls and went with the gra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ndy Hughes kept going, right into the wall and the shower togg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God!" she yelled, bashed the back of his head with her elbow, his fa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knee, and let him hit the floor, then when he stirred, smashed down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with her bare foot, again and a second time when he kept trying to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he stepped out past his body and looked at Davies from Cargo, who wa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aisle, naked as she was; so was Gypsy Muller. "I tell you, that damn fo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charging right into the wall, hit his head something terrible.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call infirma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e-it," Davies said, and grabbed his clothes; "Shit for sure," Gypsy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her and Hughes' clothed legs lying across the shower thresh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ughes' friend Presley showed up in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call infirmary," she said. "Your friend slipp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amn bitch!" Presl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it ain't my fault." She edged past Davies in the body-wide aisle. "God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soap all over. 'Scuse,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bitch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rouble," Davies warn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ley was picking Hughes up, Hughes was coming around, sitting up blee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forehead. Nasty c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 nice," she said to Hughes. "And I won't say it was rap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looked at her with murder o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as just doing an exotic in the shower," she said. "You just hit the so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added it up—two witnesses and Pres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amn whor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you and me to go up to the captain's office? I'm for it.—Or you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up to infirmary and just tell 'em how you hit some soap and slipped?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 your ass for you. You can owe me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Davies and Gypsy would back her. Maybe they'd side with Hughes.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ink so in Gypsy's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n of a bitch"! Hughes said, blotting his fore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sound from anybody then, except Presley helped Hughes g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ypsy said, after Hughes was on his feet: "Looked like a slip to me.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s any damn trouble, Lin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Davi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glowered, blotted his forehead with the back of his hand—he was dr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on the t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hoved Presley out ahead of him an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let go h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; and looked at them—Gypsy who stood there in the altog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vies who was grabbing after his tow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te," Davies said. "Damn, we're going to be l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ypsy just stared at her. Then he nodded, once, decisively, and didn't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and rinsed the soap off before it ate her skin, washed the bloo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wer floor, grabbed her clean clothes and tossed the old ones in the b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drop of blood on th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crewman opened the outside door, first of the incoming shift. "Evenin'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uncomfortable in his star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bout half a dozen mainday crew were out there, and she got more tha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 on her way out, felt them uncomfortably close against her backbon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to the door an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 for sure. She came kiting into Engineering, said, "I'm here, sir,"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, and Bernstein gave her a moment's glowering attention that ups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body gets on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fast and sharp, and went to check the duty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socialize for a while, NG and Musa both being on the rounds an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s: no shop-jobs, no fix-ups, a real conspicuous shortage of fix-ups l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lterday shift, main-day doing the scut-work, since it had three time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. Bernstein's list under her name was short: Calibrations Check Assis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Mu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ain't happy," Musa said, meaning, she thought, not Bernste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well," she said, with this little sinking feeling, then got down to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, figuring NG could keep and Bernstein's good will was real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n. "Calibrations Check Assist. List says that's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 you," Musa said, and bringing her over to station three boards: "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," Musa said under his breath. "I tried to talk to him, he's not talking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reasonable. Bernie's onto it that something happened, I said give m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with it—Bernie said all right, but he give me this look, understand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nno how long he's good f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you," Bet said, and: "Hughes grabbed at me in the showers, man ha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ident this mor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broke. Gypsy was there, and Davies. Ever'body says he must've hi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ap and f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stick by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 how he couldn't. I was stark naked, he was dressed, we got three sta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as four in there, me and him and Gypsy and Davies. Even mofs can cou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 Wish she hadn't used that word. For a moment Musa was looking at her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Musa said. "I'll talk to Gypsy to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showed her the routine, mostly computer-stuff: you just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ibrations program up and you told it which system and it ran checks for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and then told you if it found things outside pre-set parame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ll as easy as filter-chan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NG was walking around like he had murder on his mind and he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an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ghes was off in infirmary telling whatever damn lies Hughes could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could hear Orsini asking the chief med, that morning when it was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patched up, Anybody else have trouble with that door? And the 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, with a deadpan face, Not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got the CCA run, because mainday was busy with the shop-scu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 maintenance—and the core-crawl and the sync-check and the dozen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sty jobs for reason of which mainday had to be wanting to cut their throa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while a dumb skut whose only real expertise was field-stripping arms and ar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rying to learn which board was which, never mind qualifying for a lic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 wasn't pushing anybody on his understaffed shift, wasn't having anyon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turn a hand on anything but at-the-boards Engineering Ops and absol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-deck or in-shop maintenance—and damn sure wasn't doing anything t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 one of his crew out alone and unwat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told you something, she was afraid, first because the ship just migh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ending to routine maintenance in any major way, which could have an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reasons, like being close to a docking; or like being in chancy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Bernie had a deal with Smith on mainday, because Bernie didn't wan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accidents like NG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when? she wondered. How long is Bernie going to keep this up? How long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? And she remembered what NG had said—that sooner or later Bernie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pressed or Musa was going to get tired of shepherding him around, and Hug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omebody was going to ge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G didn't know what had happened to Hughes this morning and he need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at. So she found an excuse, seeing NG was over to the end of the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, where there was a nook, while Bernstein and Musa were talking urg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something—which, she had this uncomfortable feeling, could be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ing something other than readou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mof. But a mof you could trust—one you'd better trust, if that mof re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wanted to know what had happened in the sho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 says you're mad at me," she said coming up on NG. She reached out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and he twitched her hand off, insta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no," he said. "Why should I b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meant to warn him about Hughes right off. It didn't seem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long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rouble breathing for a second. Then he shoved her hard with his elb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away, but she got in front of him and it was a wonder with a look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hat he didn't swing o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all right last night," she hissed, under the white noise of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body took it all right, everybody saw you take it all right, more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. You were downright human last 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go well, no. He got this absolutely crazy look, and he was going to sh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her or hit her, she was set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n't. He just stood there until his breaths came wider and sl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"well, I'm gl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figure i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n't talk, then, she saw it, he didn't want to crack with her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get himself together to talk about what had happened; and that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f his got her in the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ople were doing fine with you last night, you understand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he didn't, he didn't understand a damned thing—embarrassed, s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he offended merchanter sensibilities he knew he couldn't affor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; he knew and if he was getting eetee about that, she wasn't even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knowledg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what was bothering him was a damn sight more than that, s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lling how he'd spooked-out for a minute last night, just gone, comple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; and he didn't ever want people to see him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dammit, they had to see that, that was part of it, people had to se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on with him and most important, they had to see him recover and han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She couldn't fix that part of it. She didn't want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talk to you," she said, and moved him—she wasn't sure he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—into that corner where there was about a meter square of privacy from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and Musa were. "You got a problem with what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all right," she said. "Wasn't anybody made any trouble, peopl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ing something just being there, you understand me? McKenzie and Par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i, they were all right with you, they come in on my cue, they were th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, and they were real solid from the start, or I'd've stopped it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it got where it did, trust me I got some sense. There was McKenzi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Park and Figi and there was Musa, wasn't anybody got past them,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even tried, they just drank the booze and looked at the pictures—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n't a half-bad lot, NG, I imagine it was Gypsy and maybe Davies and six,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up there. I told McKenzie ask a few friends, and McKenzie knew you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there when he asked 'em, so people knew, or if they didn't,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well bet they found out; and they stayed anyhow. So there was five mat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time, between you and anybody who started trouble. All the tim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'm fool enough to start a thing like that without knowing my paramet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ust stood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, you were all right, you did fine last 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till like everything was garble to him. At least he looked confus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as upset. At least he seemed to know he wasn't under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, at bottom, he just didn't remember who there had been and how many;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cared thinking of what could have happened: he'd been out cold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; and he'd been isolated too long to trust himself drunk with any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somebody he halfway trusted when he was sober. "Didn't let anybody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" she said. "Wouldn't do that. Promis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back against the wall, looked at her a moment like she was som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etee, then leaned his head back, turned his face away and stared into no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or two, all the wild temper gone. He just looked hurt and ti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, heart-deep, mad at something. A muscle worked in his jaw. "I have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," he said. Distant voice, a little wobbly and a little nowhere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up and made to do that, but she bloc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all!" she said, fast, while he was listening to anything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ghes come at me this morning. Hear me? I set him back s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focussed tight on her then.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do anything stupid," she said. "Don't go out of sight, for God's s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be mad at me, just don't do anything that's going to put you wher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any witnes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damned fool," he said. "Bet, they're going to kill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mmn, no, they aren't. Don't you w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—" He got his voice down, under the ship-sound, and if Bernie and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rough talking over there across the consoles, they were letting them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for the moment. "I told you from the start. You're going to get kil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—no, not good for a man's pride to say she had sent Hughes to infirmary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had sent him there—even if it had been Hughes and two friend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-fighting rule that got him, even if it had been a supply locker Hughe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him in, and NG had a lot of real spookiness when it came to being box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d tra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en on ships like this all my life," she said, reasonably—a lie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part was true. "I told you, there's ways to get at peopl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ing a hand on 'em, and there's a time you can do it and get away.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' game, damn if I don't. You can trust me, NG, you can trust me.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'm d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real hard thing for him. But he thought about it. She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ing going on in his eyes, saw him scared and upset, and shying off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vious concl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. Couldn't make it that far. And he was at least straight enough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o let her se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been there," she said. "I been there more'n once, man. Like letting a kn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your gut. But you got to take a chance on it now while you got a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a handful of guys come up to a party you was at and they give you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haze about it, but friendly, you understand that? You got to sa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' now and don't take it hard. They got their pride too, and they co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ay, a long way last night. You got to come at least that far to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 I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de her fit to hit him. But she said, calmly and quietly, "Dunno h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about them or why. But I sure know what you owe me, mister, and if you sl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n the face after all I've done you make me a fool. You're the one'll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kil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ot through, how deep, she couldn't tell, but it hit, and he shut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looked mad, the way he would when he was corn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he had the shakes like a neo, fighting with a damn merchanter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no more than a kid when she had signed onto Afri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arned the lessons he had yet to figure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an fuckin' see why you make so many friends on this ship, mist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say that. She just walked off and left him, too mad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, but Bernstein had been patient, and Bernstein deserved a calm f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ea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 over to number three station and checked comp to see wh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-up job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me, i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ut down and turned to go do that—but there was a bridge officer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, and her heart did a little tick-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… not just sightseeing,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did his little courtesy to Bernstein, Bernstein caught her ey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k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alked over and Musa melted off sideways, finding business to atten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Orsini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was an accident in the showers this morn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a witne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o God Hughes took the cue she'd handed him and hadn't gotten elaborate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go up on counterchar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n't a line outside, I guess Lindy just figured there might be a stall fre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me in just as I was drying off—opened the door, he scared me, I guess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him; anyway, he must've hit a wet sp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lipp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uess he slippe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 from Orsini. A dead-black stare, while the sweat ran dow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Orsini wrote something down on the TranSlate he was carrying,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a sentence, said, "That'll be all, Yeager," and she said: "Sir,"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want to look at Bernstein. But you didn't walk off from a mof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rtesy either, and Bernstein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 sir," she said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d h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de a grab," she said. Bernstein didn't look like he was going to kill her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dded, "At a soapy woman. And him dressed. Must've lost his grip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—" Bernstein drew a breath. "You watch it. Dammit, you watc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She was shaking. That was twice this mo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finish-up on a system over in the shop. You want to see to t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ght to take you about an hour. This afternoon you got sims on three, lo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stan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ulations. Engineering sims. It didn't help her stomach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ose brush with Orsini, Hughes and his friends were damn sure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er coming at her now, Musa thought she was a fool, NG was ready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Bernie wanted an unlicensed machinist running the boards on a jury-r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Lok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and started the electronics job, flipped through the manual an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t was out of the helm-engineering inter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-it-in-your-sleep stuff—if you didn't know where it was going back to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le-checked everything, went to Bernie to ask if there was an install or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ust left it, and he said, "That's the backup to the backup now, but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reason it blew. Mainday's still looking fo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s you real confid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hip's falling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till wasn't speaking much by shift-change—as if every word cos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y—but he was civil, at least, and subdued—the NG who sat the boards, mos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help me some more," she said to him, "with this stuff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. Bernie's on me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just nodded, nothing really engaged and nothing really to fight with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ually look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ure Musa read him just fine, she was sure Musa was mad about 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ng up, but NG wasn't going to give either one of them a handle to grab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ot-there, don't-care, do-what-you-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you want to back him up against a wall, that was what it did; bu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, NG would do about what he'd done with Hughes and his friends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e just wandered on around the rim on his own with them behind him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up on the end of the supper-line in rec and didn't speak to any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ook at anybody, even when people looked at him to see what kind of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and Musa got in line behind him and he didn't turn around, didn'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d'you do with him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ck him across the deck if he was on Africa, damn right somebod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uldn't've lived,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membered the flash, the shock, the smell of burned flesh. And the sk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gren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guys that just stopped du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bent on suicide. Not even that. He's just left, just gone away.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. Won't fight till somebody pushes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as hell is what he 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anywhere else critic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re they having?" she asked NG. Elbowed him in the back when he ign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was ready to duck. "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react at first. Then he said, calmly, "Think it's meatloa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t, hell," Musa said, "it's got fi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ort of looked at him, she said: "We got to be close to port, it's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," and NG halfway woke up a little—just was ther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n't got to the stew yet," he said, "that's the wo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, God help them, NG was t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w or that egg-and-ham stuff," Musa said. "Let me tell you, I remember p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p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membered, once in her life—eating what used to be warmblooded and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, instead of tank-stuff. She wrinkled her nose, a little queasy. "Ha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. Flavor's fine. Dunno about the feel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oved up in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d you get it?" Musa asked. Not suspicious-like. Inter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ewmate got it off this dark-point trad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ere Africa had got it, all right, except they hadn't paid for it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ark between the stars—where ships met in realspace and the carrie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what they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all over a wall. AP's didn't leave much of a man's middle. First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been with the boarding-t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k that night. Galley did it up in little pieces for the whole ship's comp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you could bet your ass the bridge crew got sl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 moved up. "Fish," Musa was saying. "Told you it was fishc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hrugged. He stood there ahead of her with his hands in his pockets,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gain at the floor like he was going away again and she just reach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weaked his sle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her very odd for a moment—scared, maybe, worried, but there, th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slip on m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. He just stared until the line moved and Musa bumped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and got them to close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looked back at her a second time, like he was trying to figure something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his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" she said, "I ain't the enemy, you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came out funny, kind of a chill going through her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on," somebody yelled from behind, "do it in the lock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turn. They got the meatloaf. Musa did. It was pale, pale gray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ed fishy right past the flavor-stuff and the sauces cookie put on it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nched with bones you tried not to no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not to notice the way people kind of looked toward them while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ing either, how heads got together and voices were quiet and Hughes wa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 of the rec-benches, down at the opposite end—Hughes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ed-up mess in the middle of his forehead and a lot of looks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 Hughes and his two mates; and Mel Jason sitting with Kat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ple of the other women, all of them with their heads togeth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kind of a gap between her and NG and Musa and everybody else—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one, but they were a three-set, no mistaking it, on the en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ch—until McKenzie and Park and Figi got through the line and took that sp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ber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, she thought, looking at McKenzie, I do owe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ghes isn't happy," McKenzie said for openers, and took a big drink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ty," Musa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 wound tight as a spring. She felt that. "What's he saying?" s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e McKenz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s he'll settle accounts," McKenz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taking a chance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McKenz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that, thought about what she owed and where, and how 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to react to company, damn him anyway; but she was about to t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when Musa said, "Got to arrange a get-together, you and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having manners and sense, God sa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," McKenz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and nudged NG with her knee. "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nodded and mumbled, "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got a card-game together at McKenzie's and Park's bunk, the two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to each other. They did a little drinking, a little talking—NG and P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about equally conversational, but Figi was a card-artist, no questio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you saw him shuffle, and Figi gave a kind of shy grin and prove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real brain in there, the kind that could remember what had turned up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n't bad at it either, come to find out; and Musa was sharp as you'd ex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a guy had spent long, long realspace voyages with very little rec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get skinned in this company," she complained, figuring up it was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half beers she had lost to Figi by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how he got so healthy," McKenzie said. "All those be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i just grinned, and sipped the one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which time the vid died and the lights came up full in the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 as morning, and a voice yelled out, via the intercom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pectio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God," McKenzie said in annoy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: "What in hell's that?" Park said. "We ain't touched a 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immediately to the center aisle where you are. No talking. No delay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materials. If you're drinking or eating, hold it; if you're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else, leave it. No talking, no discussion, no walking around.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'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NG muttered, and sent a twitch through Bet's ner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" she hissed, scared for reasons she couldn't exactly pin anything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when NG took a notion to be an ass he could do it up in ribbons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ike that attitude. She took her beer and she took herself to the ais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everything the way the mofs said, all six of them standing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went on sipping his beer, other people did, so she figured it must b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while the mof search squad came in and started at the other en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when they pulled a check in the troop-deck, you didn't sip any beers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llowed it to keep the ship move-ready, you threw everything loose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h bag that hung by your bunk, you stood in that aisle at attention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hink about drinking any beers while the mofs were going through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 and writing down every frigging thing that wasn't inspection-ready, 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you if you had drugs or unregistered armament in your loc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did talk, under their breaths, shifted around a little to do it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fs weren't right at hand, you could hear the little muttering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no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wo more mofs walked in, Orsini and Fitch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God," somebod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lid a glance toward NG, saw the set of his jaw, saw him take a delib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drink of the beer he was holding and stare murder in Fitch's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just stood there, and talk died down entirely in th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s in his own morning rounds and Orsini was on duty dur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-period, both, you could figure, because they were searching all the bu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the stuff, what belonged to mainday as well as what belong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rch had started near the vid, four junior officers she'd never laid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but that could include a whole lot of the bridge crew, even those tha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. Bunks got turned up, the storages underneath inspected, everything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eneral lookover, but it went pretty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time to start looking for drugs, Park was right. No sense to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ing now for what they could have brought aboard. Probably some damn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 missing, maybe they'd lost a bottle or two out of the officers' m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captain had lost his watch or something. Probably was a stolen-goo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, if they were finally headed into port, to make sure something did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offship and bartered for booze. That was probably what was go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sure as hell made you start tallying up what you had brought abo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-checking the regs in your mind to see if you had anything you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rohibition on anything she had, she was sure of that: she'd read that l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careful. And they were already past NG's bunk, thank God, with no probl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rch got to them, they stood quietly, all six of them, while the mof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up McKenzie's bunk and then Park's and Figi's, and the guys'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sle, and worked all the way down to the bulk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o the loft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 got's illegal. Please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ipped her own beer, feeling odd about it, telling herself this ship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and away looser about a whole lot of things. But you couldn't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ing—particularly when you knew you had enemies, and particularly when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message delivered that same day that some sum-bitch with bridge-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 was out to get e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the intercom called out. "Come to your bunk are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sh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, a deep breath and started to excuse herself past, felt somebody p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ack, another take her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as Musa, the one who held her arm was NG. She looked at him and g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rug. "Probably the viewer," she said: at the moment she hoped to hell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her go, she went and climbed the ladder, and somebody else was com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her, which she had a very clear idea was the two watch-officer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look over her shoulder, she walked on to where the four inspecto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—where her bunk was standing on its side and they had the undern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age open to vi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niffer-box was going crazy, the red light was flashing, and a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ket of capsules was lying on top of her stuff, right there in front of G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your bunk?" o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"But I didn't put tha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time Orsini and Fitch showed up and the inspection crew sai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found it—of course—in her stowage, and she said, when Orsini ask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she had a prescription, "Nossir, but that's not m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se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ndy Hughes', sir. He said he had something for my headache, said he'd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t my bu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nsider going to the pharmacy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know it was prescription, sir, must've got it this morning, he ha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ident, you know, figure he didn't think it was strong enough to worry o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took the packet in his fingers. "Remains to be seen if 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crip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d out where Hughes's been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presence-sniffer they had, then, just a basic job, no way to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anybody was—more the p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like to point out, sir, if I was running contraband, I'd do it in a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i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me to note that down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I know the ways stuff gets past. And how it doesn't. Plain plastic ba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going to get past an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tell us anything else?" Orsini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mind to take a test, sir. Nothing in my system except the last t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picked up the viewer and shoved a fiche in. He was quiet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. Then Fitch turned the viewer off and gave her a cold, measuring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you'd better come to Administrative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and went where Fitch and Orsini indicated, back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sle, down the ladder, a couple of steps ahead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gossipy murmuring in the crew. It got quieter in her immed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cinity. She saw NG close up, saw him with a panicked look on his face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where he was supposed to be, not him, not Musa either, who had a fi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p on his arm. What NG might do scared her, so she just gave him a stra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-don't-know-you stare and kept walking to the door, calmly as she c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Fitch was there, Fitch was likely to pick up on any communicatio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with anybody and write that into his re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rough to the door, they walked out into rec and general com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ing Lindy Hughes to report to Orsini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ave her a little satisfaction, at least. If she was going down, i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start with little questions and get to the ones she did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—then it didn't matter as much who had done it as she just wanted to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shots that counted, and take out the ones that did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her stop by infirmary and do the tests: she was real gla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"Nothing but the last trank-down in my system," she told the med. "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you're going to f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pe so," Fletch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confident about that. She wasn't, about the interview in the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Bernstein showed up as they were going in, said, "What in hell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said, "Wish I knew, sir,"—figuring that saying more than that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 just outside Orsini's office, while Orsini was opening the door to l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was going to annoy him serious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 procedures. Civ mofs ran all over each other's prerogatives, and tal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 in ways that made her nervous, but having Bernstein waiting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comfort, even if she figured it could set Orsini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alked in, stood quietly at informal rest while Orsini came in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t his desk. He pushed a button on the 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recor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aintain the pills belong to Hug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every reason to think s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 promised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ter his accident with the do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wer hea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flip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iend of you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 not much. But if he tells me he's going to do something, I won't doub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made a note on his TranSlate, looked up under his eyebrows. "You'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ass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ke Hughes? Got anything personal with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he set me up I got something personal with him, yessir, but I haven'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ved y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insist he promised you pills for a headach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tick by what I sai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e onto this ship, you pick fights, you create dissension in my wat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, you just make trouble all up and down the line, d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 No fighting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ndy Hughes just slipp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all over soap, sir. Probably he was joking around, I take it that 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quiet note onto the TranSlate. A shift of black eyes upward again. "G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ate smartas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eem the time to say anything. She waited, hands tucked behi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ell me, Yeager… are you smart, or just smarta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pe I'm smar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what they call you on the brid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it 'n polish.—Shit won't stick to you, is tha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ry not to get into i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rtass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rocked his chair back, hands folded across his middle, and stared u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 long time. "You come on this ship with papers by the grace of your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you haven't got the rating you claim, hav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chinis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stare of those black eyes. "Hughes make a grab a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the sweat running. "Wouldn't venture to sa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beeped. Orsini took it private, using the earpiece, listened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 to whoever. And to her: "Headache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Hughes' prescription. It's 'dust. You know that wo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e than she figured, then. 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ill think it's Hugh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that, with Orsini staring up at her and her heart thum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. "I think if that was what he meant he's no friend of m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 thought about the diplomatic bran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 She hated round-the-corner attacks. Orsini was that k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cl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do you suppose it came fr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body who wanted me in a lot of troubl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it 'n polish, where'd you learn your mann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t of ships, sir." She made herself shift weight on her feet, stand easi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-like. "And station militia. Pan-par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ght believe it. He might not. He said, one brow lifting: "Militia,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ra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ecial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apons tech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.that, rocking his chair. Finally he said, "What k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ever we could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uch truth, in the last years, the losing years. Her pulse skitt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ttered while Orsini kept up that gentle r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wait out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indication how it was going. No figuring anything with Orsin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and she went and opene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nd Hughes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was out there, sitting on the bench along the wall. So was Bernstei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standing talking with Fitch. "Your turn," she said to Hug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got up, scowling as they passed each other, and she sat down on the be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ughes' place, while Bernstein and Fitch went on talking, Bernstein jus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 and reasonable as if it was the supper menu they were talking ab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of NG Ram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no question," Bernie was saying, to Fitch's objections, "he's steadied dow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, no sick-reports, no problem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man's always the center of something. I'm not surprised to find hi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 of whatever's going on." Fitch made a move of his hand and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over out of earshot. Voices dropped, Fitch's face stayed ang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's wor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coming up on alterdark, thirty minutes or so, and that me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evening/maindawn lapover ended. So did Orsini's optional jurisdi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Orsini planned to stay up around the clock, and small chance Orsin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ded to d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hance that Bernstein could, counting he had one of his shift under ar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under consideration for arrest—God knew for what… but Bernie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full tomorrow, working the boards himself unless he pulled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mainday right now and put him back to bed, or unless Orsini was going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ork somebody twenty-four hours solid at the board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 was just warming up, just starting to ask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bout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can he have don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are they on him because of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have, if Fitch corners him—God knows what he'll do, he'll go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, he'll do one of those eetee spells with Fitch watching and they'll je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ff the boards, they'll lock him up—it'd kill him, it'll finish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doesn't go for Fitch's throat 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Fitch doesn't goad him into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staring at the wall while a couple of the bridge crew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tech on business walked through. She listened to the few words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 from Fitch and Bernstein. Bernstein was looking worried, from w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atch out of the corner of her eye; and she reckoned Bernstein didn'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 right to stay there, once the curfew rang and the watch pas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, Fitch could order him out of it, Fitch could order any damn thing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with anybody in his way—except maybe Orsin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God! let Orsini stay on the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and Fitch stopped talking. Bernstein just stood there looking ups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itch walked off a little up the rim and gave some order on his pocket c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back turned, so she couldn't hear what he was saying, or read lip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lked back to her and said: "The packet was 'du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I he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pulling half of main Engineering, putting them on alter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re they going to do?" She felt the panic rise and fought it. No us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renaline rush, nothing to fight, and it sure as hell didn't help a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. "They didn't plant anything on 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's rep is clean, and that's a given. Just keep calm. You've got a wit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arrested 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up for questioning. Just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Like someone had hit her in the gut. She couldn't breathe for a second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nd went on working, thinking about him and small spaces, about him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and Fitch getting him in his office—and she thought about how to s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nd the answer came up the only way she could sort i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log if I tell Orsini it's mi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 frowned, quick and hard; and she thought in the same second that lo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 civ word, and that Bernie hadn't missed it and that Bernie was ad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up, somewhere in the muddle of everything else going on, Bernie was up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ll and ready to kill Hughes with his bare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were in a trap and she should have broken Hughes' damn neck, h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chance of getting caught at it—the chance of Lindy Hughes com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 was a hundred percent, and she'd known that, dammit, known it righ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t and she'd pulled back from what she should have done till Gyps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vis and Presley were in on it and everything was too damn 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en you screw up you cover it, Bet Yeager. Same as under fi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detention offense," Bernstein said, quiet and fast,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noise. "If you're lucky. You don't sign off this ship. There isn'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harge, you understand me? You've got no priors, you've got a good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—but you know what happened to 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live. I'll get Hughes—someday. I'll pay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aying that to a mof. But Bernie understood her, Bernie was somebod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ay that to and Bernie would keep his mouth shut when Hughes had a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accident some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I better talk to Orsini," she said, "before curfew go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" Bernstein said. "Dammit to hel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took a deep breath and felt halfway better. "But little sp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spook me." She motioned with her eyes toward the door. "I got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ow much time do we g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did a fast, covert check of his watch. "Three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ent to the office door, hesitated a bare half-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Bernstein," Fitch said from behi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pushed the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was locked. Sure as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Bernste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bell ra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 as hell, she thought. Power games at the top of the whole damn 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valid, it was past alterday's shift, and Bernie looked Fitc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 the way he had to and said with a deliberate slowness, "Yes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Fitch said, and invited her with a move of his hand. You didn't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Even Bernstein couldn't—twice over Bernstein couldn't do anyth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refusing to open his door and armed Security a little way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just watching everything that happened—two of them, probably Fitc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ick of the docks. Or whe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Orsini thought it was Fitch at his door, and Orsini wasn't ab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ock and talk. More damn power games between the watch officers, No wor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, the whole command busy with its own politics and a skuz like Hughe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-points with the tekkie sum-bitch bridge officer he was probably in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, enough to get away with mu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Fitch had been hunting something on Bernstein himself for a long, long 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thing else was just Fitch's way of getting the leve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aid, mildly, "Yessir," got up from the bench and went where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ed, trusting Bernie to do as much as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's office, it happened, being the next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mine, sir," she said, one more time through the dr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thinking I'm a fool?" Fitc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never think s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ms to me you do, seems to me you think everybody on this ship must be fo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pulled you out of the fuckin' brig, Yeager, I signed you on this ship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been a fuckin' thing but a pain in the ass, you know that"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s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think so, you don't fuckin' think so! You're calling me a li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. Are you calling me a li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admit the charg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recording, she was sure; and if they were they weren't going to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ed thing Fitch could edit into some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Fitch was just crazy or maybe he was better in control than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trying to get her to react. He left his desk, he prowled the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e yelled at her, he bent down and he yelled i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, Better than you have tried, and she retreated into null-mode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as standing at attention with old Junker Phillips yelling at you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cus on the questions and keep twisting right back to your basic position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where the son of a bitch tried to lead you. If you didn't say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they couldn't get anywhere, and they got mad and then they got b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they just logged you what they could and gave up and maybe event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ot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sir, nossir, nossir, I don't admit the char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e son of a bitch couldn't scare you he might want you to hit him;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push you far enough that you could, if you were a fool, but you weren't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at it all day if you want, mof. Keep at it till shift-change and Orsini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starts. I got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NG's not i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grabbed the front of her jumpsuit and jerked her hard, and she just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t, just went li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ve you a chance. Hauled you out of one brig and here you are trying to ge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. Hauled you out of there and you were carrying contraband. Were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gured Fitch would hit her. He jerked her hard, leaned into her f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I have other sources, Yeager, I know where the trouble comes from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I know where to go when something's wrong and nobody in lowerde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s to tal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crazy, man's absolute crazy, she thought; and thought, He's talk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think it over?" Fitch asked her. "You want to think about it?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ed her up to her feet, pulled her off balance and she didn't do the na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, didn't grab at him or hit him, just got her feet under her and bas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 against the transit-braced chair. He hit her, jerked her and hit her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de of the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show, she thought while her brain was ringing. Bruises won't show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brought her kne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her, about twice before she went flying backward into the wall and hi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length, thought she was going to stand up, but she bounced off i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r came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y for a second, then. She moved to tuck up and protect herself, and she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 of Fitch's boots, figuring he was mad enough to kick hell out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nty of bruises,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up," he said. She lay there, he grabbed her and jerked her up by the col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uled her for her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him in the eyes, thinking, Got you, you sum-b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you, if you got any regs on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lled her over to the chair, he sat her down, he went over and set his r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corner of his desk, just look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ucked the cut lip and kept star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sking for it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tch your breath," Fitch said calmly. "You want a dr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cut the recorder off, ran it back a minute or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restart it. And she worried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eep the records," Fitch said. "See what smart gets you? Come onto this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right for the troublemakers—You've been damned useful, Yeager. You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smart. But I don't need a thing out of you—now we're off the record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need you to exist.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gured she was in for it, then, figured Fitch had plain revenge in mi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hole lot of things could have been a bad mis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w," Fitch said, "I want you to think about something. I want you to think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save your own ass, because this is the chance you've got. I want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how you can go on being useful to me, and I'm going to help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that, you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! No simple son of a bitc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urt for this one, Yeag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you lie. But what's he want? 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you have to do is get along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off the edge of the desk, he came and took hold of her the way he h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linched, mad that she did that, but the nerves remembered, the bod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rotect itself and if you did that they'd space you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apped her across the face, once, twice, three times, and he stopped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ill holding onto her and her bones hurt and her ears rang and her 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zzed… and hit her the way he could, and her obliged to take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er, one neck-popping snap. "You want mo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ose drugs you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her again. "Are you any use to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 sir." Talking made a bubbling feeling, now. Blood, maybe. "I t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aid, "How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y, sir. Real cooperat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're lying, Yeager. Would you lie to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ip on her clothes let up. She tensed up, expecting a sneak blow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er si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your friends to be all right, is that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washroom back there. You go clean up. Then you can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understand me," Fitch said. "Report on the drugs is inconclusive.—I su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better not catch you in any more trouble, Yeager. You or your friends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She got up, the way he said, wobbling, she managed to foc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see the door, and she went back into the cubby with the sin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ilet and turned on the cold water. The mirror showed a face better th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, the blood from her nose and mouth went with a couple of handful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water. The red on the sides of her face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lotted dry with the towel, she looked up and Fitch was mirror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ut clenched up. She couldn't help it, and couldn't help it when s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around and face him, and pass him when he moved back ever so little to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rush past him.—Dammit, she knew what he was doing, wasn't half surpr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put a light hand on her shoulder, enough to make her stomach h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 better in future," he said. "And we'll get along just fine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tioned her toward the door. She went, opened it herself, .walked out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ant corridor. The cold of the water was going. Her bones ached, her 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kept blurring, and she had to walk around the rim and get some re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up, she supposed, at alterdawn—back on duty; but she realized numbl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o idea where NG and Musa were, or what had happened to them or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was next in Fitch's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yed out for a second, found herself in rec, walking up to the quar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got just about that far before she got dizzy and had to hang t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. Then she shoved off and walked into the dark, past sleeping crewmat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s far as Musa's bunk and NG's, and they were both emp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sit. She picked Musa's bunk, and sat down and after a moment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in the idea that if either of them came back the way she had, they'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and she didn't think she could make the loft, she was too dizzy and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zziness got better after a few minutes of lying down. But the fear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ly what Fitch had done to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c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it could get worse. Except you toed the line with Fitch or he'd se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ccidents, and he had his hand-picked skuz aboard to see you got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—no damn wonder Hughes and his bridge connections were so soli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. Goddard, over nav, Hughes' operat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 of Fitch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picked the perso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imself a skut who carved up two people on Thule, just out of the good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heart and his faith in humanity hauled her aboard and let her loo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ll Fitch didn't run this ship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nten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had to be a pain in the ass to him. Bernstein had been on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got a bellyful of Fitch and transferred to alterda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like anybody else who could manag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was where you went if you couldn't get along with Fitch and you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pull—like Bernie had gotten NG and Musa to his shift; or you got ther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Fitch's hand-picked damn spi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like Lindy Hughes. Should've killed that skuz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—the facts were real clear now, what the real rules were on this ship—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you went head to head with Fitch, and that mean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had just given her a preview of what it me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 had NG in there by now, another locker-door accident, that was all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more valuable ali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idn't make martyrs, you just beat hell out of 'em and you turned 'em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'decks to start the rest of the campaig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like little accidents to your stuff, and then little accidents to you, s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if you fought back you were going to be in Fitch's office, and mayb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 when the ship went jum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like little accidents to your friends. And your 'friends' would pull o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trouble alone, if they were sm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just hu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lways gave your enemies an out, right in the direction you wanted 'e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That was what the Old Man used to say. That was what Fitch was doing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n't make her scared, old Phillips had belted her across a hallway onc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unker Phillips wasn't trying to kill you, he was just trying to keep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s trying to kill you. Or Fitch was trying to break you. And thos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wo choices you had. Crew like this had to have an example. Like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G was too crazy to break and too valuable to k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en NG was a way to Bernstein's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tch didn't damn well need her now—except as another way to put the scre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n't as crazy as seemed, not half as crazy as seemed, if he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and Bernstein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named Cassell was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named Cassell had had a fatal accident. In Engine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Ramey took the shit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sell had been a friend of NG's. And Bernstein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und her hands in fists, tasted blood and swallowed it; and knew if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ch as stopped her in the corridor after this she was going to be sh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to 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 like hell suiting up, she thought, flashing on what it felt lik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body cased in ceramics, with the servos whining when you moved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of the bands on your body that told the suit what the body wante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mn servos got confused as hell if you started shaking and everybod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because they stuttered and chatter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ing as hell. So you developed a sense of humor about it, since you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every damn tim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renaline charge. Stutter and ra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 of oil and metal and plastics. Human sweat and your own breath in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 machine, then. Human gut inside a human-shaped machine. And it too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lucky shot to damage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missed that rig, sometimes. Sure hated to leave it, in that corrido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s stopped after you got going. Servos smoothed out and you floated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as effort, and nothing could stop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rmor's got no thinking brain, armor's got no guts.—That's you, skut,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erating System. It'll walk after you're dead, but it don't fight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 in that condition. You're the brain and the guts. Remembe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, Junker Phill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bumped the bed. She woke up with her heart thumping, knew righ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was in quarters, and in Musa's bunk, waiting on her mates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wo men, shadowed against the night-glow, one with Musa's sha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's smell, and one with NG's, touching her, gathering her up when she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ove, hugging her so everything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," she said. "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NG said, or something like that, and she just held onto them a whi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caring that it hurt. NG felt over her face, and the way his fingers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 lip and her right cheek, and the way the spots were both sor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numb from swelling she got a mental picture the same as he had to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look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 thing. And NG was dangerous when he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his hand. Hard. "You listen to me," she whispered. "You listen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ing to talk, here. But craziness is what Fitch wants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didn't say anything. He tensed his hand just enough to keep the bone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bed," Musa said, putting a hand on her back, giving her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. "His bunk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feeling a little tightness in the throat. She leaned o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ed her mouth against Musa's stubbled cheek. "Love you," she said. "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shoved her again, and she crawled out after NG, to follow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grabbed her and held her at arm's length. "He'll kill you," NG hissed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ll kill you, you understand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bbled on her feet and hung onto him and left him nothing to do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get her to his bed, and get in with her, and hold onto her, clothes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him figured," she said into his ear, fainter than anything was lik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it up. But you never knew. Fitch could even bug the damn pillow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ed a leg over him, snuggled body against body until they fit 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the only way to be comfortable sleeping double in a bunk. Her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 Her head was pounding. She said, wishing Fitch could hear, "I seen skuz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. Nothing new. Shush, they could have bugs in bed with us." She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m, gentle as she could, figuring he could have sore spots to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one of them. But he didn't seem hurt, didn't seem interested that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, he just kissed her face and made that kind of love to her, just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e, real careful, not even sex, but she lik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d it and found herself scared the way she'd never been scared for anybod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ife. You served with guys, you knew people got killed, and partners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eo, sometimes real hard ways. But none of them she had lost had be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, and none of them had ever had to risk what NG was risking fo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owsed what felt like a few minutes before the morning bell went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it was time to move and go up and get a change of clothes, and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s at her face and hear the whispers behind h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NG and Musa too, with the lights on. "Pretty bad?" she asked them: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maced and shook his head, and NG said, "Damn him to h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face Lindy Hughes, too, and Presley and Gibbs, who gave her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s and snickered about her loo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 Yeager," Hughes yelled out, "your man been beating on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no," she yelled back, "Fitch did. Wanted me to kiss his boots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end did he make you ki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quiet in the quarters, just then. A lot of st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mouth,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ll mouth, skuz. You dropped the drugs in my bunk. Or one of your sku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did. Funny thing, I thought I smelled you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ly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get yours,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 from the back. Same as you got NG. Tried it on me in the showers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your head busted, didn't you? Damn shower-crawling skuz. Looking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lls. That the only thing that does it fo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sty cut on Hughes' forehead. And one eye was turning black. Didn't improv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any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people were walking around, going to showers, trying to igno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ing m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ne of the bystanders was Gabe McKenzie, who shouldered past the gawk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nd stood by her and NG and Musa with his hands in his pock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other was Gypsy Muller, who strolled into the middle and said, "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 deserved, Hughes. Swallow it and cho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k and Figi came in, then, right beside Gabe McKenzie, and then Mee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i; and Moon and Zilner, Gypsy's mates, and then, God, one of the women, K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ams, out of Cargo, just planted herself at the edge and stood ther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rms fol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was moving now. Until Hughes said, "Fuck you," under his breath, sh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and the other of his mates into motion and wal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riddance," McKenz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itch's plan.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new faces in the quarters, Freeman and Walden and Battista and Slov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ainday Engineering, Weider and Keene, too, she recognized them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nges of the commotion. She saw everybody staring at her and her mat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and his, and everything still real quiet, so quiet you could h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ble of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" she said, to everybody in general, "damn sorry. I hate a f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ike the whole quarters drew a breath then. People moved.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ed they were behind schedule and the shower-line wasn't f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 to a few in particular, and then she found herself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ght case of the shakes. "Damn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me we got rid of that skuz," Park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news for a man when people on his watch got that opinion of him. Hughe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gure it, Hughes wasn't stupid, at least not in that depart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 of a mess," Gabe McKenzie said, looking at her. She put a knuckle 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k, which was so swollen it pulled the eyel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she said, and figured he meant her face. She was cold sober for a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cared… and that wasn't the mess she was thinking o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likely headed straight for Fitch," Musa said, "and he won't even stop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stand in the middle of the quarters and yell out warnings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fs. The regs had a name for that kind of activity, and you didn't wan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ngleader. But she wanted it passed, and there were people enoug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 who would spread it fast. "If they got the quarters bugged," s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down at the deck and muttering, -"he's already o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n't thought. They hadn't expected. There were traditions and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s and even with all the evidence of what was going on the crew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of that—not even Musa had, and he was damned shar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talk," she said, "but not here and no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showers, out in rec in the fast-moving breakfast line, where the no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specific pickup a lot less likely, she got NG and Musa up close an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. Listen fast. Hughes isn't what's going on last night. It may have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's Fitch now. I think he's trying to make a blow-up, and not ju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rnie?" Musa wasn't slow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t is. He wants one of us to blow up, NG, you hear me? I pushed Hug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pushed Fitch some last night, and he's pushing me, trying to spook 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s he tries to spook you. What'd he do last 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hesitated, his mouth not working real well; Musa said, "Called us i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. Kept us sitting in Ops for a couple hours. Asked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him together?" She hoped to hell it was together, that Fitch hadn't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pressure on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nodded. Musa did, and she drew an easi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'm supposed to spook," she said, "and he's not going to lay a hand on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s you to blow and do something stupid, and then Bernie m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's eyes went thinking-sharp on that. NG said, a ragged, hoarse whispe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ll put you in that damn locker, Bet, that's the next ste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a chill, knew he was flashing on that place, that time, knew McKenz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m and Williams in front of them had to be hearing it, even if some bu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. "I know that. Know it real clear. But we got no choice, Fitch i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give us a choice, we just got to keep our heads clear. He could gra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ne of us. He can do it any time he can set us up, and that pressu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, you hear? Skuts like us don't matter topside, you and me don't 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's mind one day out of thirty, it's a Bernie-Fitch fight going on,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 damn thing else, but I pick that up real clear. Some of alterday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has got to be transferees like Bernie, them that want clear of Fitch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has got to be Fitch's pets. Same as the 'decks. Hear? And Lindy Hughe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way out of here, but if Fitch doesn't own anybody down here now,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find somebody he can spook or buy. Isn't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say anything, they were thinking; Williams snatched up her bisc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ea and it was their turn, over against the wall to gulp a few bites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fouling up Engineering," Musa said, "hauling in people of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—messing up Bernie's operations, forced transfers into his shift—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Mad people, lot of heat and no outl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to be nice to them," she said, and washed down a fast gulp of breakf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t tea stinging her lip. She nudged NG with her elbow. "We got to be 'spec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. Even if they get skutty with us—they been put upon, seriously put up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 got to make things easy as we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got an earful," Musa said, "and they may've come in mad, but there'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ls in that bunch. They got contacts back into mainday. I got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nodded, calmer now. He had pocketed his biscuit, was only drink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—upset stomach, she thought, no appetite; but he was following every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ure of it. And sure of him, in spite of the fact his hand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wo fast questions else," she said. "Where's Orsini this morn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s the captain last n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question," Musa said after a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 does Wolfe do on this ship? Does Fitch run ever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y question, possibly a mutinous question. And she thought about the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 getting past the three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said, in the lowest possible voice, "He ain't a real activ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she whispered, disgusted, irritated, and, God! missing Africa. Por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a bastard and a bitch, but you never had any doubt somebody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up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y, to know what was going on in Loki command; and she tried to p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with the slight, cold man she had met, once, in the downside off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stupid man. Not a man who'd cower in his cabin. Not a man who'd gi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about shooting you in cold blood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good captain, at least as far as keeping a ship like Loki alive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years. But you didn't know how many sides he'd played, or even what sid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laying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k ship captain and a spook top to bottom, evidently, and she didn't lik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real odd not to be the only ones headed into Engineering—Freema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den and Battista and the rest headed around the rim in the direction oppos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hat they were usually going, and checking in with Liu and her crew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th—Liu with dark looks and a sullen, short manner, and Mr. Smith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 the mouth, over talking with Bernstein like most morn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ernstein saw them check in and came straight over, mad and upse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got a look at the dam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Bernstein said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ttle argument with a wall," Bet said. "Can I talk with you, sir? Priv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minutes," Bernstein said, and went back to Smith to settle some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y sorted themselves out and Musa got Freeman and Battista and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transfers over in the corner. Fast, hard talking was going on over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… NG just put his hand on her shoulder and squeezed ever so g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you think about anything stupid," she said. "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was capable of it, capable of just walking into Fitch's offi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ing him. She thought about the same thing, if it got down to being sho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locker with no trank. Take out the main problem and leave the shi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. There was a chance for everybody with Orsin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could start figuring like that, if you were good as dead al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made a struggling little noise like a yes, as if everything i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 dammed up that nothing could get out, and he didn't know how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anymore without being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am-play," she said. He got a breath and nodded as if he meant it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up his data-board and went off to do his work. Alone. Like alw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, when Bernstein got back to her and they got off in the cor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s Fitch got something in fo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what Bernstein had looked to hear. It was impertinent, and mayb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information he wanted to hand out to whoev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indicat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got this feeling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ppened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uled me in, asked me about the drugs, knocked me around and let me go.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is bad feeling it's not finished. I got this feeling it didn't have a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to do with Hughes. I get this feeling," she said on a deep breath, "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it in for this shift, and it's not NG.—And I don't ask to know, excep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you that's what we think, and we're watching out for it.—I tell you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, sir—it's no secret in quarters what happened last night and there's a l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don't like Hughes, and a lot I don't think like Mr. Fitch very damn mu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 Begging your pardon, but a lot of people don't think we got fair shi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hink crew's being push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s upset. Not mad. Upset. Finally he said, "Musa keeps me upda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urprising,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eing a fool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passed a hand over the back of his neck. "The lid needs to stay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"you want it, you go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her a long, long stare then. "Where'd they ge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pit 'n polish. Where'd they ge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ule, sir." Her heart started thumping, painfully hard. "You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Fitch's pic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igned with the captain, sir, at least, I asked him for a ber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picked you out of the station br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rrested after I talked to the captain. I had some trouble on Thule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in the habit of knifing peopl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ifing people. That's not what I h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n asked for i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ed for what you d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t of the upstanding merchanter in Bernstein.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ibilities. Like Nan and Ely, back on Thule. She tried to put tha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pective, tried to see how a man like Bernie would even think, if she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at Ritterman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and stopped it there. "He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s quiet a few seconds. Then he said, "Must've. Must've. S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signed you. Person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puzzled because it puzzled Bernstein. "At least verbal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 into Mr. Fitch first out of the ship, I says, is there a berth? Se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he says. So I came aboard and I saw him and he said report.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ed me fir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rested his thumbs in his waist-loops, looked at the deck a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t her. "And Fitch came afte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She felt more and more cornered, wondered if she ought to explai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he had, or whether that could only make it worse. "Got picked up o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and they pulled a search and they found this guy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sn't paying attention to that, she realized. It wasn't her rec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urder, it was the Fitch connection Bernstein was worrying abou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she was working for, even this deep in—especially this deep in, an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to him. She shut up and waited for him to think everything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just be real smart," he said finally. "You tell me the truth,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. Are you Mallory'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ught her so far to the flank her jaw dropped. 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sini wonde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herself shaking and trying not to show it, not to let a wobble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. "This ship got some trouble with Mallo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sini just wondered. Pan-paris militia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ying to me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 While the sweat ran on her chest and the air seemed thin and cold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round a bit. I guess the habits just too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 are ly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looking Bernstein in the eye, desperate and thinking that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back from what he was asking. If he spooked, she was dead, 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rica," she said then, dry-mouthed. "Africa, sir. Separated from my shi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he said. "Cre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hu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mean anything against this ship," she said. "Truth, I just want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s." And in the long further silence: "I give you everything I g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a good officer. And you asked and I told you. All I know to do now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body else you've tol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rubbed the back of his neck. Shook his head. Looked at her fin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long. "You take orde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 I take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you hit Fit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shook him up. Thought he'd leave some marks. Only defense I got, sir,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know what he's doing, only thing I could think of, maybe to get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 what he's doing. Dunno whether that was smart or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smart," Bernstein said, "so far as it goes. Where it goes next… Damm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careful, Yeager. Be damned carefu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a deep breath. "Yessir. I got that straight. All of us.—But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taking our side in this Hughes business. McKenzie and his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ams. Gypsy Muller and his mates. Nobody in quarters is standing with Hug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So we got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digested that piece of news for a second. Then: "You check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 at a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the hell over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cumen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having it clear, then. "But what do I tell them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'em the locker door that got NG got you. Musa and Freeman can wal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 Keep you with witnes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usa—" she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's on duty, he's not going anywhere. I don't want you getting stopp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on a breath. "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 scared, deep down, about going to the meds, about leav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with NG. She thought of a dozen things that could go wrong or ge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and, the kind of superstitious unease that jump set into her. You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t loose ends and they came back and got you, in ways you never pla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always got you. And if you left any string untied, it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like a coward and looked back at Bernstein, wanting—God knew—to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at he thought, wanting reassurances. But that wasn't the most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. Bernstein outright deciding he couldn't trust her wasn't the worst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uld 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st was the irrational stuff, the kind that went wrong just becaus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ed it—and it killed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—what I told you about me… I don't think NG'd feel at all comfort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so either," Berni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past the lockers, around the curve to rec, where alterda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 was cleared away and mainday was having evening beers. "Just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," Musa said, when they started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, Bet thought, conscious of her face and the reason for the st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re was Liu-the-bitch, with Pearce, the senior Systems man, Free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sterday mates—Liu and Pearce stared, Musa waved a hello and kept go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 undoubtedly looked back—a man had to, when he had to walk by his form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es on alterday's duty, and miss the beers and the talk, the bed-shar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rtnering and everything else the situation had yanked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's mainday sh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being kidnapped and raped in the bargain, it was, and small wonder if Li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earce didn't look exactly cheerful seeing them kiting past on Bernste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happy crew back there, not happy looks that came their way—mainda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messed with, Engineering was far and away the largest comma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decks, and if mates had been transferred, if Mr. Smith was unhappy and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s pissed, then it wasn't going to be a happy crew for some little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, poor sod, looked like he was bleeding a little; and she wishe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ay she was sorry, but she didn't think Freeman wanted to hear i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most of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cker door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," she said to Fletcher, while Musa and Freeman waited outside and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buck-naked on the surgery table letting Fletcher shine light in her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ok in her ears for blood or s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concussed, I think," Bet murmured, wanting the exam over and her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The surgery was cold and Fletcher's hands felt colder. "I had that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feel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ppens you're right," Fletcher said, turning the light out, flipp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cope other-end-to. Fletcher put a steadying hand on her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abbed her in the back with the scope. Bet straightened up and sw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 damn! with a gulp of air, because breakfast nearly came up and her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fine, are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g was cold," she said. With the cabinets and the counters shimm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water in her eyes and her nerves still jerking. Fletcher r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e lightly up and down h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uld have been in here last night," Fletcher said. "I take it that'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happe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—" Stars exploded. Her breath went short. "—'am. D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she was going to pas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went to sleep on it. Who wi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went to b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one?" Fingers ran over the sore spots. "Hell, you couldn't come by aft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. You have to wait and call me out of my rec tim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ought to be." Fletcher went over to the cabinet, looked at the scan-im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made notes with lines going to this part and that, then started sear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elves, in that way that inevitably meant medicine. Hopeful sig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criptions meant there was a pill to fix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id, "Must've been just after I saw you last 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like that kind of question. Documentation, Bernie had said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Q &amp; A about what kind of story she was spreading about Fitch, tha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urning into, and she wanted off the edge of the table, wanted to g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on the floor and take the strain off her back. Most of all she wan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o Musa outside and get back to Engineering, where, God knew, if 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Bernstein out to the bridge or somewhere, NG was all alone with a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 mad as hell transf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found what she wanted and picked up a hypo. Popped the cylinder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need any shot," Bet said. She thought about Fitch, about maybe Fletc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her out, Fletcher working with Fi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igned on a ship and you were subject to the meds, that was the way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God. You got walked into sickbay for a simple lookover and a pill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Bernstein could keep Fletcher from giving her that damn hypo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knew it, of course. "I'll do the prescribing, Ms. Yeager.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s following orders. No core-crawling for the next couple of weeks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-mopping. No bending work. No lifting. That's an order. I'm writing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co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which Fletcher shot her first in the shoulder, then in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ruciatingly painful spots in the back, and told her, while she was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ing up, that she was going to check her into sickbay for forty-eight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dut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ot a strained back, is what you've got, Ms. Yeager, not mention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ui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'am, I've got orders, I can sit station. The department's short, we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transfer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turned her back-and searched the drug cabinet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maybe she was in with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r. Fletcher, I swear to you, I don't need any sickbay.—Look, look, I'll s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walk around a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unwrapped a packet and started making notes of some kind. "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make a deal with you. None of the things I named. No using the arms.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tch, period, or I'll put you in here and I'll trank you down and se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umentation, hell. God, Bernie, what did you do to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, shit, any damn thing could go on if I get stuck in sickbay, NG's back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with those guys, and in quarters, all it takes is somebody distrac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, Musa turning his head, NG just getting out of sight half a minute,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or his friend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rs or somew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drug test was negative," Fletcher said, handing her two different p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up of water. And after she had swallowed them: "It won't be now.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Fletcher a moment, replaying that, trying to figure ou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telling her, whether it was a setup or a rescu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in hell they could get a valid drug test now—in case there was any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ry ag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eady enoug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." She hauled herself off the table, determined not to flinch, and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ing her clothes on, fast, because the jolt started a sweat, and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Fletcher was going to take that for an excuse to hold her after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get me the hell out of 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. Reading the scan. Hypos. Pills. The longer this took, the longer Musa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out there in the 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longer Bernie and NG had no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gave her a paper and two packs of pills. "You stay out of trouble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aid. "Follow directions. You've got a written order there, exempt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certain duties. Carry it. Call me if the pain gets worse. And don't ign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damm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'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those pill-packs is NG's. Fool didn't pick up his refill. Make su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s on it.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was one of the friendlies, she suddenly knew that. She suddenl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Fletcher was doing with her papers and her shots and her pills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knew why NG might not have been a useful target in any trumped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-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didn't say anything, Fletcher just dismissed her with a back-ha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 of the hand and kept wr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Be smart. Keep your hea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, she thought, and she went, light-headed with relief, out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to pick up Musa and Free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just Musa and Free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u wa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stopped cold, off-balance and thinking, Oh, Go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?" Musa ask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ve me some pills," she said, clutching the packets and the paper Fletch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her, while the corridor went tilted and her head floated. Liu, sen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, gave her a head-to-foot sidelong stare and said to Musa, fini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or another: "Much as we can, 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rets. The whole corridor drifted and steadied on Liu's sullen face,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took her by the arm and steered her down-rim toward the galley-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Musa said, and let her go at the step-up, where the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rr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galley-cylinder to rec, in among others, not fast, just wal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u was behind them until then, Liu dropped off at the galley count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 stayed with her a second, then caught them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smelled of beer, the quarters had that same damned vid playing again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ip-synch the words. It could have been alterday rec, you could ex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and Gypsy and the rest to be here, but they were all the wrong fa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es that arrived in the morning and left in the evening, they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 that just filled the beds during alterday, and they were stand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, conversation fallen off in this uncanny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just Fletcher's damned pill that made things seem so unnatur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angerous. Maybe it was the shots that still hurt and made her a little s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everybody was looking at her and her company, and the rumor had gott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that there was the fool that had taken on Fitch and made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navigating well when she got to Engineering. She did a fast sc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out NG was there and safe, and that war didn't seem to have bro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—mumbled, "I got to sit, sir," when Bernstein asked what Fletcher ha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things were fairly fuzzed after that, except voices kept com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and things 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I'm sick," she said, not quite mad, not quite scared, she could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ar, but she was sure now that she'd been dosed, and that she wasn'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 anymore, and the back didn't hurt, and she could have worked,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most anything including float around the section, except Bernie came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uz, and got her attention with a hand on the shoulder and asked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lun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meaning the cup of tea and the little Keis-rolls Services brought you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 that was about as appetizing as a glue-stick. Usually she skipped i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 said it was a good idea she eat it, and she couldn't find where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placed her objections to pushy people who wanted her to do things: so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bsolutely zee'd, no question. She sat there with the padded seat tilt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back, watching and listening in complete placidity, heard people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ally, a while after lunch, the voices started coming clear and the bo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her came into a little clearer foc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go to the head. She was aware of being spaced, she sat there as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she could stand it, until the discomfort was more or less overcom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zziness, and finally she got up and w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grabbed her. It was NG. She blinked at him and said, "I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cription for you, the doc give it to m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damned embarrassed by mid-afternoon, cold sober again and realiz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sudden snap to clarity, that she was sitting in Engineering at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, and that people were talking near her seat, one of them being Free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being Musa, and one being Bernste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wake?" Bernstein stopped to ask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 She reached after the arm of her seat and got up, still wobbl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remember how she had gotten there. The whole day was a blank.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And Bernstein hadn't thrown her out, just let her sleep it off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she muttered, "I hope to hell I didn't insult anybo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quirked an eyebrow at her and gave her a smile, in a good mood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's sake, after all she had told him, after everything that had happen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on the seat-back and looked at everybody, at Walden, Slovak and Kea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ir heads together—and NG over at station one, unscat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taken Fletcher's pills, evid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 a real quiet day," Bernstein said then, and looked at Freeman. "Why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ke off ear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ight be zee'd. She wasn't stupid. She stood there holding to the seat-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pain in her back, a general rubbery feeling about her legs that sai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alk wouldn't be a good idea—and figured it wasn't out of simple mud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ies that Bernstein let an Africa trooper drug-case sit his boards all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nt a healthy Systems man back to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ome talking going on, dammit, stuff was flying between alter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and Liu's team, on one level and another—Musa had had a go at Li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man was going back early, it didn't look like there'd been any bar-brawl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during the shift, and Bernstein wasn't pissed at anything—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en he was, and this wasn't that kind of day, not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what Fitch wanted, she thought, and thought with a little sense of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cately balanced, that Fitch being out asleep all their day, he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 up and find out things that wouldn't make him 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were going to go to sleep and Fitch was going to be awake think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s to fix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way to carry on a war, she thought, and stood there watching Free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out and head back to quarters, doubtless, where he was going to be in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reakfast with his proper 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eeling any pain?" Bernstein asked her, as if she was all right with him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uch," she said slowly, wondering what the hell Bernstein was up to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sn't about to say and she wasn't going to upset thing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, hell,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down again, she didn't bother anything, mostly she ran the si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 colored lights, still phasing out a little—still with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ness about the common sense and feeling that she ought to be more sp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too bad by rec time, all right enough to have a beer or two,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new guys on the bench, with NG and Musa and McKenzie and Park and Figi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wasn't too bad either, a little tranked and placid on Fletcher's stuf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had herself an official scan record of a back that justifi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-stuff she had dosed her with, no matter it didn't halfway hur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tcher started messing with it, and Fletcher had poured enough different ki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uff into her to make it real unlikely a test would prove a damned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nd 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NG was kind of pitiful, relaxed as he was, sitting on the bench betwe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gi and leaning against the wall—eyes large-pupilled and this sort of hap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n his face, like he was finally just gone, people could do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with him, hell if he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ing all right?" she asked him, and he mumbled that he was,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ip of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much for him, in that condition. She was getting his drinks for him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was he getting any more alcohol, beyond the one, just soft drinks.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notice. Didn't remember to drink very of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t, they talked, people came by to meet Freeman and his mates and s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-in, and to say how happy NG look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ch, the son of a bitch, even went so far as to reach over and shake NG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, with a "Pleasantest I ever saw 'im," at which NG, conscious,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gone for him, but NG took it with a kind of bewilder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trust a prescription with just one pill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all right?" Gyps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letch give him a relaxer," Musa said. "Prescrip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ight of Hughes and his pair of skuz since dinner. Watching the vid,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o easy to transfer, when it was the whole effing alterday longscan tekk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sking: that was what Musa said—bridge tekkies got used to their opera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ce versa, and mainday was higher rank than alter-day, and there was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ll the mainday operators were going to take Hughes and crew and no wa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to shift-trade with alterday just because Lindy Hughes w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a skutty tr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Lindy Hughes was somewhere being real quiet this evening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amazing how nice people were being, just absolutely amazing,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Liu and Freeman and all, having every right to be mad, being so friendl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ive you a sugar overloa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—it didn't take much brains to figure it—alterday had been hass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had been rousted and the mofs had come busting into quarters o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had to be a ti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and beat hell out of somebody they couldn't prove a damned th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, in the humble estimation of the 'decks, was just a step too f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I'm not saying what would be illegal to say, Musa's line had been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him in action, but I do say if somebody's got the idea to roust us or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us we got to take a real firm position on that problem… nothing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les, no, but we ain't just the machinery on this ship, that you can k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ss, and maybe we got to make that clear for people that've gotten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from that fac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Lius and the Musas and the McKenzies and the Gypsy Mullers of the 'de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miling and telling their mates to smile and be nice, and Bernie wa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ce to Freeman and just bending double and twisting sideways to welcom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ditto Musa, and the beers were being bought and people were just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being deliberately, cussedly po-lite with each other. So it was funn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started having a good time and being in a good mood, like it was a j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around—and NG being as tranked as he was, people came by just to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being as tranked as he was, he was going from bewildered to hav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erably good time, especially when a delegation headed by Meech and Ross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ght him the second beer, the one she wasn't going to let him have. Rossi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to his hands, got his attention with a little pop on the side of the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id he looked like he needed another beer and a bunch of the bridge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tten together and decided he should have one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just stared at Rossi open-mouthed, Rossi walked off, and finally NG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ing that one, totally gla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y," she said, "si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it down a bit, enough to keep him from passing out where he sat, mayb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gi was on his other side—if he fell that way, Figi was built like a r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wouldn't even no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sit on the rec-deck. You could squat. In case somebody n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in a hurry. Meech and Rossi and some guys brought some dice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atted and they gambled for cred-points, dece a 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even Freeman and his mates were in it, beyond loose, all the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n—Battista and Keane headed off to bunks or a locker party, God knew,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getting noisy enough in rec nobody heard the first mof-al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noise fell off fast—real fast, when bridge crew showed up, small,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ow, and the squatters stood up and cleared the through-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usan," Musa said under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 2 himself, alterday 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usan looked around him, Kusan scanned faces and said: "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real, real quiet of a sudden, just noise from down at the end of re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quarters where the vid was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damn-all to do but hand the rest of her beer to Musa and nudge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upright so he wouldn't look as crashed as he was, and get up and s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I'm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Yeager," Helm 2 said, beckoning her to come, and to everybody at large: "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n't a sound. Not a sound, except of a sudden NG said, "What'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?" and tried to get up, except Musa grabbed onto him. "Shut it down!" Mus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, too lou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n't any problem," Be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ished not. It was Fitch's watch, the tail end of Orsini's.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hoped Musa could get a call through to Bernstein, or someon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!" NG yelled, mad as hell, crazy-sounding. Trying to get himself in trou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he was doing. But people must have shut him up. She was afr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back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till a little out-there while she was walking the corridors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usan, too much beer and one of Fletcher's smaller pain-killer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ation let her feel no real pain, but she remembered what pain was an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ause it; and while there was certainly no reg against the 'decks dr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mbling in rec, there damn sure was a reg against drunk and disorderly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eaked a tug at her jumpsuit, a rake of the fingers through her hair, a qu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ll-down and snap of the safety-tuck on her sleeves, duty-like. The beer-sm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wide spill on her knee she couldn't do anything about, and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three and four charges Fitch could think of, just look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beer and pills. Like spitting on the main-deck if Fitch said she'd done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a drunk and disorderly—real ea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n't Fitch waiting at the step-up to the bridge, it was Orsini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was clearly where Kusan was delivering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drunk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ober, sir, to tell God's truth." She was halfway upset—having gotte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f ideas arranged in her head and then coming up against Orsini, wh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a fool if he thought it was safe to pull her in at this hour, wher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appened last night could happe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Orsini cared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looked her up and down. "Spent a lot of today in that condition,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'we got, a damn morals charg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Fletcher did it, Fletcher's Bernstein's friend—isn't sh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I apologiz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along," Orsini said, and led the way through the bridge-cylinders,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 ops, past Helm, pas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tood on the bridge watching them go past. He didn't challenge Orsini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 if he followed them, then. She couldn't hear, in the general ra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sets of footsteps made on the hollow deck, in the whisper of multi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ling and circulation fans and other people moving around on busines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tayed with Orsini, wondering what in hell he was after, telling hersel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 right, Bernstein hadn't acted overly upset with what she had told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y'd known already that something was wrong about me, and Berni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on my sid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rsini thought I was Mallory'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take a fast look back, to see where Fitch was. Not behind them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undoubtedly knew where they were going, and maybe Fitch was just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shift-change, knowing that when Orsini was through, it was alway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o hell you got a smart notion how to stop that, Mr. Orsini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o hell you got some concern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 to hell you and Bernie came to some understanding about whatever'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passed right by his own office, passed by Fitch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re we going? she thought. And: Oh, Go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opped in front of a door with a stencilled: Wolfe, J. and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ation than Fitch's office or Orsini's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pushed the button, the door opened on the office and the man insid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said: "Yeager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place, carpet, panels, a big black desk and the captain sitting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her—blond, slight man in khaki. Pale eyes that didn't care shi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excuse was for existing, just what you were doing that crossed his path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minutes and annoy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hut behind her. Orsini left her. Wolfe rocked his chair back, fol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said, "Machinist,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distanced from everything around her. Nothing added, excep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she had told Bernie had spread, Orsini knew, now Wolfe knew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between one heavy heartbeat and the next: Bernie, damn you, well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, didn't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I worked as that, sir. On Ernest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a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-Sgt. Elizabeth A. Yeager, sir." And she added, because she was a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ass fool, and she hated being crowded: "Reti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wasn't amused. Wolfe sat there looking up at her, with no expressio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frica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Was." Nothing else to say. Bernie'd evidently said i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'd had this dumb dim hope that Bernie didn't think she was a thre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ybe all the way to top command, a ship that got its crew out of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s didn't give shit what it raked in for cre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she'd all along discounted Wol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dumb, Yeager, damn dumb. So who do they think you're working for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Mallory'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n' obvious,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lied to me," Wolf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 Everything the way I said. Crew slot is all I wanted, it's all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silence. Wolfe never had any expression. She stood there, just went aw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inside, figured past a certain point they were going to do whateve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o and if command had made up their minds to freight her off to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llory or space her inside the hour, there was damn-all she could do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is man could. Could help her, if he would, if what happened in the 'de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concerned him at all, if he didn't just leave crew to suffer Fit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's private war and their maneuvering for pow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hips like that, in the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did you leave your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, sir. When the Fleet pulled away. I was on dockside." She ad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nvited, hammering away at what she wasn't sure Wolfe had heard the fir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ond time: "Not my ship now, sir. This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sure Wolfe wasn't outright crazy. She wasn't sure she ought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course or the other with him. Or maybe nobody was loyal to this shi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just didn't figure her. He had that kind of look, just the least doub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ld, ice-blue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would just throw her back to Fitch and Orsini and let them figh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 does Wolfe do on this ship? she had asked Musa. And Mus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 in the question: He ain't a real activi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had to be aware too, that he wasn't totally safe, if she wanted to comm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cide and take him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sat there. He rocked back in his chair and looked at her a long ti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What's the last contact you had with the Fle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question. That was the big one. "Last was my com breaking up.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Nothing since." She could see him saying to Fitch: Find out w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s. She said, quietly: "Decks never knew anything, no more than her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silence, Wolfe just sitti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ster sergeant,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chanic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my own rig, sir. Some of us w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ctic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c-squa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befor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me aboard at sixteen, sir. Born on a miner-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pushed his chair back on its track, got up, walked to the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. He wasn't armed. She'd thought he might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o the side of her, walked around to her back. She didn't know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 would do under the circumstance, gone straight from dumb smartass k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manners a skut better have to survive in the 'decks. And thos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still and keep your mouth shut when a mof wanted to think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o about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you say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you prove you're a fool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I know I got no percentage in anything, sir. Then I'll take a f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what'd they do with NG then? What'd NG do, himself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walked over to the low table and the cushion-chairs at the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meddled with something as if he'd forgotte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had. Maybe he was just slightly crazy. Maybe he was going to see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 skut could stand there without panicking and doing something stup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finitely.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t down," Wolfe said. She looked at him. He was offering her a chair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pooked her, when yelling wouldn't have. "Yessir," she said, and ca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o sit down, and then thought about her work-clothes and the ch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r-spills, deck-dust or worse on that pretty white upholstery. She dusted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hat good that would do, but Wolfe having sat down, she sat, opposite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tched him open the little box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ss set. Real one, not just a sim. Real board, real pieces, God knew how 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lay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," she said. In the 'decks you played anything and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lack or whi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he was crazy, she was sitting here in the hands of a crazy man. "Your pi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the box, gave her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first move had to be 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ustrated him a couple of times, which he took with that same dead-c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aising look at the board that he gave to her while she answe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… long, long after the shift-change b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ining-ship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Porey lik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: How much elapsed-time on Tripoint-Pell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that could kill a ship. Kill everyone she'd served with—if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kkie enough to know that answer down to a hair, what Africa's running-cap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had to know how much mass she'd been hau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asked that too. And she honestly didn't know. The elapsed-time down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hour, but not a thing about the mas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de many runs in the Hinder Sta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couple. Mostly Pell-Mariner-Pan-paris. Wyatt's.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d remember that, sir. Remember it damn well, if you were a spook du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his fine-boned fingers moved a piece to threaten a knight, and a r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oves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member the Gu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ought to mean something. There'd been a lot of names. They'd tak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ll, a little ship, hell if she could sort out whether that was the on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n or one of the ships that had decel'ed and taken boarders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ng at Tri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corridors through the mask, past the green readout glow. Scared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scared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he fools who tried to make a fight of it, locked body to body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-ship, with marines oh their d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 sir, we took it. Tripoint. I recall the n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do with you, sir? Or this ship"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didn't say more th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a pawn, worrying was she supposed to do that. Wolfe was a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r. Wolfe was moves ahead, and he set you up a route he wanted you to t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it t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e—" she started to say, and swallowed it in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c-squad," Wolfe said, moving a pawn. "Boarding party. Stations or shi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 what you're doing with docking equip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apons syste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st a pawn. Was going to lose a knight. She saw it. Moved the r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m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think about this ship, Sgt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a sergeant anymor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think about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friends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Africa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hard thought; and damned clear what he was asking. "Yessir. Bu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his ship could take her, and if she could, that's the way it is,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there, got friends on board here." She moved the threatened k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even know who's alive anymore. Here I do. Me, for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weren't on 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nestly thought about that, put herself back on Africa, with Loki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. Her hand hovered over a pawn and she lost her focus. Saw herself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, old Junker Phillips' fac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e to shoot me," she said, and made the move, giving up the pawn. "I dunn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nno I could ever get to that, sir. But I got people here—got a lot of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've he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about me and NG. God, I got him in trouble, maybe Musa, too, if M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what he i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—Park and Figi—all those guy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Bernstein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took the pawn. She took his k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it coming, then. Rook took queen in four moves. Check and m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it her lip, surveyed the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olfe was several moves ahead in the other game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go," Wolf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sir." She got up carefully, as if the whole place was rigg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sives. She was sweating. She only half-felt the pain in h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o I say? Enjoyed the game, si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let her walk to the door, let her open it, let her walk out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icted section by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through to the bridge, through Fitch's territory to the med-ar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through the galley to rec and the darkened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0258 alter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to Musa, told Musa she was back. Musa was wide awake, asked her: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 B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she whispered back, only then getting a bad case of the shakes. S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on over to NG's bunk, but Musa followed her, Musa said, "He's sleeping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one off, hell. He was tied to the damn bunk, out cold. "Dammit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popped him a light one on the cheek and started working at the kn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so badly she could hardly work the cord through, especially when NG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little and started pulling. "What'd you give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gi's sleeper hold, for starters.—He's all right. I've been watching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!,—Hold still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n't crazy. Not half as crazy as where she'd been. She got him loos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her till he hurt her back, but she didn't mind that. She had sore musc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ad a bitch of a hangover, evidently, because he made a miserable s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ld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lf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opped his hands. Musa said, beside her, "What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 wanted a chess partner," she said, and almost spilled what Wolf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sking her for three hours, she was so aching tired and so rattled. S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gether, remembering nobody in the 'decks knew what the mofs knew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 NG didn't know. And she didn't know how long that would last o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 do when he foun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lost from his ship. And there was one way, in the War, th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as all," she said. "We played ch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ppened?" was a question she got too damned often in the shower-l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reakfast, everybody from McKenzie to Masad out of Cargo, people coming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and then putting their heads together to whisper the business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time she was caught a little off-balance, and hesitated, an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captain asked into it," as if it was the Fitch business, which was a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, at bottom, and she wished she'd never been so stupid—like a challeng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, and using Wolfe's name for a weapon. It might get back to Fitch.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him think twice. It might also make him talk to the captain about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n't the outcome she wanted, damn 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ished she could take that back. She changed it as far as she coul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time she was asked—said, "Captain wanted to ask me some questions,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my mouth sh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stupid, Yeager. That mouth's going to kill you some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te her breakfast with her mates, and they were worrying about Fitch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inking about Wolfe and trying to reckon whether Wolfe was going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n her side, that was all they understood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be gone," NG had said quietly, in the dark, before the little sleep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, "except for Wolfe. I don't know why. Favor to Bernie, I guess.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she'd ever gotten out of NG on that topic, that dozen or so wo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she thought about it this morning, she thought Fitch had to be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, damn worried, and that she ought to be happy about that sit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ght to thank God Wolfe had stepped in, and ought to be a whole lot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ful than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Fitch just meant to kill her. Wolfe seemed to have decided something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Wolfe had let her go, Wolfe had written her down as a liability or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et, she didn't know wh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either case—expend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, she thought, sipping her morning tea, tail back in the fire. W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than it ever wa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hat answered until she saw NG looking at people this morning,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him, looking at her and Musa and paying attention to human beings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those damn boards, saner this morning than she'd ever see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gotten drunk with friends last night, people had cared enough to sit o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ock him stupid to save him, and she'd gotten back safe, God in the per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olfe had intervened to stop Fitch from killing her, and maybe things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e the hell they'd been for three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could hurt him before this. Not even Fitch. He wasn't sane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when I came aboard, and look at all I've done for him. Helped him no e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I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d have died for me last night, all he could've done, but he'd have don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's got some crazy notion my trouble is his fault. Maybe he thinks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le for me, the same as for Cass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e ever was responsible for Cass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prove it, can't ever prove it, can't even do that much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when he learns what he's been sleeping with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ing with NG in a social situation was like handling a live grenade—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had to pay attention, all the time, to the little things—like how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like he was wired if somebody touched him unexpected, he'd tense up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came up on him, he'd do this little subtle flinch when he knew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to speak to him. You had to know him to know it was a flinch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just on-alert all the time, schiz as hell, trying so damned hard, and sa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be scared, himself, that somebody was going to startle him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low up—he held onto her and Musa like they were his lifeline,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was doing at breakfast, with people asking him how he was doing, how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ad, 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 had just made himself scarce. Headed off to work early, 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was doing all right, so far, with social acceptability cold sober,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 and once, with Freeman, even managing a thin, tentative grin…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rtass one, the real, wide-open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just fine until they got to Engineering and Bernstein met them with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 Mr. Orsini wants to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ll right," she said to NG, and touched his arm. "I know what about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?" NG asked her point-blank, delaying her at the door. "Fit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just trying to figure out some things." Best lie she could man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won't lay a hand on me. You can belie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checked out of Engineering before she'd even checked in, didn't sa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to Bernstein about last night, and Bernstein didn't say anything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Bernstein and Orsini had talked. Orsini and the captain would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 captain and Fitch—last night, his day, after she ha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went up-rim to Orsini's office, she sat down and she got what s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uld, question after question, while Orsini took notes on the TranS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sir, nossir, yessir, nossir, I don't know anything about ops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Orsini didn't act as if he was out to kill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a problem with Mr. Fitch," Orsini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ope no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ve a problem," Orsini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rust you won't be stupid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plan to b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gave her a long, long look. And started asking other questions, the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want t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fic detail, on Africa, on her cap, what she carried, how many she carri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know, she said sometimes. Sometimes she shied off, inside,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do that—had to make the jump, finally, and be Loki's, or not, and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an I tell them that Mallory couldn't? Hell, they got a renegad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giving them any cap they ask. What's anything I know worth,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answered, sat there telling things that might help kill her ship,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detail and the other and deeper and deeper—far as a belowdecks sku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ray her ship, she did tha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re was here, that was what she kept telling herself. Because 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ost, whatever it had ever been for, and Teo was dead, and the ship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was all that had to matter anymo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go back to. Pirates, people called the Fleet now. Maybe that was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r's over," Orsini said. "There's nothing Mazian can win. Not in the long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pointless destruction. Just more casualties. Best thing Mazian could d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eople is come in, sign the armistice—take what he's got coming and s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or sods on his ships. But he won't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the docks again, being stationside, permanently, doing station scut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n't do a wipe on you and leave you too schiz to defend yourself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ule, maybe, one damn great hole they could dump all Allianc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s into, same as they'd dumped Q-z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they'd come in. Hell if the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get specific again," Orsini said, and she didn't want to, didn'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for a while, kept thinking about Teo and wondering if Bieji was still a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fric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eji'd give her one of his black looks and tell her no hard feelings, bu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to blow her ass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alive, Junker Phillips used to yell, stay alive, you stupid-ass bastards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o much invested in you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Here and now again. This ship, these 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personal, Biej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finally, throat sore from talking, Orsini note-taking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, What I've done, there's no halfway, is there? Can't betray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es, a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o go somewhere and take a pill for her back and her head, s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a bath and see NG's face and Musa's and be back in rec with her shi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member why she wanted this ship. Right now she couldn't, right now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member anything but Africa, couldn't see anything but Bieji and Te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w it had bee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ose had been the good years. Those were the years before she'd liv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, before she'd seen Ernestine, been from Pell to Thule and wherever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older, maybe. Tired. Maybe just taking any out better luck might give h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, unless she could feel what she felt on this ship again and sh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vils Orsini call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put down the stylus and got up from his desk, going to send her back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ngineering, she thought: there was still time enough before the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she had to go back and go on pretending there was nothing wro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tell NG somehow—before he found it out from somebody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o show you something," Orsini said, motioning to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nswer that. He showed her out, up-rim toward the bridge, to a stow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r. He opened the door and turned on the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o many corpses, pale, fire-scarred body-shapes stood belted to the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ica, one stencil said. Europe, the other. And n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id—M. Wal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of a small, dark man, grinning. Always with the jok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was looking at her. She walked into the locker, laid a hand on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. "Knew this man," she said. And then, afraid Orsini would read a threa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: "Acquaintance, any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llected it at Pell," Orsini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've got mine," she said. "Left i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your friend was luck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ot in good shape," Orsini said. "Figured to use them in emergencie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they were free, why turn them down? Lifesupport halfway works, mo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rvos operate on that one—it'll move, at any rate, but nobody's got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real comfortable," she said, thinking, God, the damn fools, with a gut-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of what a human joint felt like with a servo pushing it just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reasonable, wondering if Mallory who must've let them have the rig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provided the manuals. She touched the surfaces, tried the tensio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, felt her stomach upset at what was going on in her brain, all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coming up like pieces of a disaster—parameters, connection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her hands were close to shaking. It was Africa's gut, the armor-shop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 she hadn't been able to recall, the smells and the sound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xable?" Orsini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and looked at him, trying to see the white plastic loc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rsini's face, not the gray, echoing space she remembered. She said,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gave a damn, "But I don't wan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want to handle this stuff again. I don't want to think about i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realizing she had stirred suspicion, "Thought I was through with ri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." Then another reason hit her, in the gut. "And I don't want peop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I come fr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said, quietly: "Can you get these things working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probab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asn't paying attention, man didn't care. She didn't expect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need to have it general knowledge," Orsini said. "We're insystem, slow r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ock here and fill. You can make it back and forth up the lift. You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enough level deck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the L by the entry, thought about what she could get to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. "Yessir." Without enthusiasm. It was in-dock work he meant and no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hadn't really expected one, under the circumstances. "Not real easy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ould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ll crew gets liberty," Orsini said. "Takes five years' seniority.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's approv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ght eventually get a posting out of it," Orsini said. "If you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attitu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ere thinking, Right attitude. Hell. And thinking that the mof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they owned these rigs, but you didn't just suit up and have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. She didn't say, Who am I supposed to fit this for? and explain that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; or think she had to say something if Orsini didn'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Orsini would call that a bad at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ust said, "I'll see what I can d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s about their heading into dock was on general com when she head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Engineering, forty-odd minutes to shift-ch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thing all right?" Bernie asked, asking more than that, she reckon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owned at him, just not able to come back from it and knowing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—had to put a decent face on things and not do anything that could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onder about her, because Bernie was watching, Bernie wa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regular reports to Orsini and Wolfe and maybe Fitch, and she knew i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a body to be a turncoat and you'd better keep an eye on them, if you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respect at all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right, s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 trust them if they smiled at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Wasn't a real good tim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 looked sad at that. But at least he didn't frown back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 the matter?" NG said—NG the first one to come up to her, on his 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never used to get NG out front on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thinking fast, "Looks like I don't get a liber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what NG had worried about, for sure. He looked upset, touched her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I never have had. I'll b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er right in the heart. She couldn't think for a second, couldn't reme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he'd decided two beats ago her story was, or put any organization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ll be on board. Him and me.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expect it," Musa said, from besid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 didn't think, till they made the announcement; and Orsini told m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years. Shit, Mus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want to think about months and years. A week was hard enough,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 to ask what she was doing topside while they were in dock, or why Orsin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r out of main Engineering, going back and forth between the sho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a gave her a hug around the shoulders, friendly, Bernie didn't min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DA, NG didn't say anything else, back in his habit of no-comment, and she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eer up, which she reckoned made it a tolerably good 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damn, and da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a burn before shift-change, they started doing others, 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be docking at Thule Station …" Wolfe said on general add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sick at her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 if Nan and Ely are still there. How long've we been out, realti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nted jumps they had made, figured maybe as much as a year, statio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wed everything she wouldn't need, stuffed a duffle with things she w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s those who were going stationside—"Hard luck, Bet," people dropped b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, and some few of them, McKenzie included, were cheeky enough to say, "Yea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but you and NG got free bunks and all the beer aboard.—Want me to bu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ecked with the purser's office and found out she could draw on her libe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y even being held aboard, and that NG was downright affluent, never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his liberty credits except for on-board be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odka," she said to McKenzie, trusting him with a sizeable draft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. "Walford's is cheap, Green dock, listen, I got some incidentals I n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you three bottles if you hit supply for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" McKenzie said, "give us a list. Nobody's in port but us, we got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ith dockers, and you know Figi's going to be in a damn card game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he hits—Park and me can go shopping, buy you anything you w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 love," she said, feeling better for the moment, and took McKenzi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rner and exchanged about twenty concentrated minutes of accumul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-po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special, this time, rushed as it was—hard to know what it was, mayb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both in a desperate hurry, and taking time to be mutually poli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just that they'd gotten beyond acquainted and all the way over to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for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hat right now, wanted somebody it just wasn't complicated with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d about her; and she hurt her back doing it and didn't regret it later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ke-hold was sounding and she hauled thirty kilos of hammock and duff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the stowage area to clip in and hang on with the rest of alterd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main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mofs. Mofs and a few of the mainday tekkies got to ride the lif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bridge to the airlock, of course—except for the lucky few who drew du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or all of the port-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ope to hell Fitch gets a long liberty. Hope the sonuvabitch gets lai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once. Might help his dis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she worried about Hughes and his friends being out there with Mus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nd NG not being. "Keep an eye on him," she'd asked McKenzie, and McKenzi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orn he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de a tolerably soft dock, no teeth cracked, no bruises, and crew stoo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ness waiting for permission to move about, laying grandiose plan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 they were going to hit—yeah, sure, mates, on Thu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e permission, they undipped, they milled or they settled dow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duffles and checked through their cred-sl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hnny Walters had left his kit. There was usually some poor sod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a volunteer who'd get it down by shift-change. "Yeah," Bet said. "NG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, one. Who else,? Make a li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list always grew when people found out there was a quarters-run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 Write it down! I got a year's worth of favor-points coming from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y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Dussad, out of mainday Cargo, who muttered something about having 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uf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a favor?" Bet asked, swinging around, read the name on the pock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Dussad? You want a favor or you got a problem with me and my m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lousy taste," Dussad said, and of all people, Liu said, "Take it ea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cKenzie said, "Nothing wrong with NG. He just doesn't talk too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k Cassel," a mainday wo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y couldn't move, they were here till they got orders. NG just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nobody could go anywhere or do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ypsy said, "Man's got by that. Man's stood his watches, took his shit for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en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usa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 valve blew, Ann, you get your head in the way of it and it happens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matter if you got a mate there. The rest of it's hell and away too ol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got an opin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him the hell alone," Bet said, and threw NG a look, couldn't not; 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staring somewhere else, jaw clenched—God, he couldn't talk, just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, out-there for the moment. "Let him al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what his mates are saying. I want to hear what he's got to say abou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? There's a lot of trouble going on. I want to know what the guy h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cKenzie said, "I'll buy you a drink, Dussad. We'll talk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for a second or two, real tense. The lift clanked and whined, high up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m—mofs doing their business with dock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rop it," Liu said. "Drop it, Dussad. Later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my kit?" Walters asked, in the silence after. "Is somebody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fter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inished the fetch-downs list, mofs went out and did customs, lot of no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lift and the airlock; and they waited and talked, and bitch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me bitch coming, if you drew duty, if you had to get up and wish ever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one for me, while the captain got on the general com and told every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out and when the board-call was. "I got a couple of old friends here,"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Musa. "Drop in by the Registry, wish Nan Jodree and Dan Ely g'da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Stand 'em a drink if they got the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ing, when everybody cleared out in a noisy rush and left the dow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all to the two of them—and NG paying attention again, but down-fac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. Damn that Dus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?" she said, looking at NG, and sighed and picked up the duffl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ock. "Where d'we pu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looked at the corridor and looked up and down the curves in either dire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ally sighed and said, in all that awful quiet of shutdown: "Locker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Walters' kit down, a matter of climbing up the curve using the saf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ps, also stuff for Bala and Gausen and Cierra—and for Dussad, NG di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all the climbing around, the dangerous part, where you could take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fall if you got careless clambering through the quarters. "You'll hur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" he told her. "I'll do the climbing, you just stay down here and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cted all right. She wished she knew what to say about Dussad and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, that had been NG's—and Cassel's. She wished she knew what was going 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and she wished she had Musa here, to talk to NG, if nothing else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. Bernie could get through to him. She wasn't sure she coul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sure she wanted to get into the topic with him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Dussad. Hughes had stayed out of it, Hughes had to be taking all of 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nting to say something—and there was no doubt he would be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in the bars and up and down dockside for five days, causing as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as he could, dropping stuff in ears he knew would be receptive, and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, down to the last day, the shifts mix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she wanted to be out there. Most of all she wanted NG out there in Musa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, not on-ship, brooding on things, working alone while his partn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doing what she couldn't let him k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ught to tell NG, had to tell him sooner or later what was going 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on the alterday watch might have been a decent time to do it, excep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ssad and that damn woman from mainday—Thomas, she thought it was, Ann Thoma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comp, Hughes' opposite. Alterday and mainday nav both were a pain in the 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ecided—must be something in the mindset; while Dussad, out of Cargo,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nosed hard-sell sonuvabitch, but you couldn't fault him too much—jus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ust his damn thick skull, was all. "Eyes up!" NG yelled from over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agile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n't the only crew missing liberty: Parker and Merrill were on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in Engineering, and Dussad and Hassan just had a partial, going ou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rs' and dealing for the ship, with whatever spare time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cient enough to gain; while Wayland and Williams were on a three-day p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to come back and supervise the supply loading, and a lucky hand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crew, rotating off-ship for sleep and whatever rec-time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eeze in, was responsible for the fill, indicator-watching, mostl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with Thule Central—an ops routine she knew, for onc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ricacies of cables and hoses, the names of the lines and what the haz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—learned it because you'd always had to worry about sabotage, in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Africa was in dock, the squad was always out there in full k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ing the hook-ups, posting guar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remembering. She didn't want to. There were those dead rigs top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her, like ghost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G was going to ask questions, NG had a natural right to ask question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was going every day, and w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 night, at least. "I'm not making love in any hammock," she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, setting up, having consulted Parker and Merrill via com on what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quarters for four people, alternately, in the main stowage—so they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 their two hammocks down for padding on the stowage deck, and, it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during the set-up, got themselves a brand-new bottle of vodka when Wal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 of the guys showed up to pay off the fetch-dow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re ain't missing much," Walters delayed to say to them. "Place is d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 are closed up, about two bars and a skuzzy sleepover still op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it. Nothing alive out there but echoe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er feel sad, for some odd reason, maybe just that it was a slic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ife, however miserable, maybe that there was something spooky about i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a piece of humankind was dying, the dark was coming just like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taking the first bases humans had made leaving Sol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ose names in the restroom they just painted over. Polaris, and Gol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. God, Musa could probably remember Thule in its hey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me back, a crewman on an FTL, to see it d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?" NG asked her, nudged her arm, when the lock-door had shut, when John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ters was away to the docks, and she thought, for no reason, Everything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did—the War, and all, they'll paint right over, like it never was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e of us ever di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doesn't see it. Still fighting the wa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. What's winning? What's winning, when everything's changing so fast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predict what's going to be worth anyth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NG's hand on her shoulder. She kept seeing Thule docks, Ritterm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, the Registr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clear heat of Thule's dim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few ra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ters' vodka, bed, privacy, all the beer they could reasonably drink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zen sandwiches they could reasonably eat, out of Services, next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oo bad, she decided, putting tomorrow out of her mind, the way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to do. Just take the night, get her and NG fuzzed real goo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 later. The man deserved a little time without grie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ate the sandwiches with a beer, chased them with vodka, made 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need the pictures. Didn't need anything. NG was civilized, terri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 of her back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orth worrying about, she said. And got rowdy and showed him a trick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to do down in the 'decks, her and Biej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" he said. He ran his hand over the back of her ne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else had that touch. Nobody else ever made her shiver like that.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,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he one who got claustrophobic… but for a second she couldn't breat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now, Yeager.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man. This part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she said, and caught the breath, heavy sigh. "I just can't get stuff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y m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rked on that problem. Did tolerably good at it after a minute or two, 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doing real deep breathing and thinking real near-term.—One th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, he didn't question much, and he knew the willies on a first-name basis.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could cure them for a while,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somewhere after, when she found the courage: "Bernstein just lef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nasty little list of stuff, topside, seems I'm the mechanic and you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." She tried to say what it was. And had another attack of p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icable cowardice. Couldn't trust it. Couldn't predict what he'd do.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a blow-up til she'd gotten a day or so alone with him, softened him up,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dea what was going on with him. "I hate it like hell. You're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down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en alone before," he said. "Been alone on port-calls for yea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ask what the work was. She told herself that if he had asked s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gone ahead and spilled it right then. But he didn't. Wasn't even cu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s. yeager," Wolfe said, when she arrived on the bridge and looked aroun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f-in-charge. The captain was not who she was looking to f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, and by way of explanation: "Mr. Orsini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lfe nodded. "Go to it, Ms.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sir." She gave a bob of the head and took herself and her tool-k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number one topside stowage, where she could draw an easi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n't Fitch in charge, thank God, 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itch in charge anywhere else on the ship, she hoped, but there was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nd that out without asking, and she didn't figure asking was real poli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fs were handling the matter, mofs had their ways of saving face, and if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board he was going to be twice touchy if they had him under any hands-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regarding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push it. Didn't even dare worry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got down to work, clambered up the inset rungs to set a 200 ki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ansion track between two locker uprights, hooked a pulley in, ran a cab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uple of hooks into the service rings of the better of the two rig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d the thing up where she could work without fight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figure how Walid might have died—considering there was no conspicu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to the rig, no penetration at first glance that ought to have ki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but those that got blown out into space had been low-priority on resc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 in authority on Pell had much cared about the survival of any troop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air only held you for six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 hours—floating in the dark of space or the hellish light of Pell's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wouldn't work far enough to reach the toggles. Couldn't even suicid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 had caught some kind of an impact—when it was blown out Pell's gaping wou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vacuum, maybe; it had survived the impact, but it was shock enough to th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 into every joint it own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and spring a circulation seal in the right wrist and a pressure seal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shoulder. Scratch the six hours. You could lose a wrist seal and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a hand, but when you lost a main body seal, you just hoped you fro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instead of boiled slow—and which happened then depended on how much o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xposed to a nearby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uva way, Walid." With a pat on the vacant shell. "You should've duc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sy sensahumor, Be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id's voice. Clank of pulleys, skuts bitching up and down the aisles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uited up, the smell of that godawful stuff they sprayed the insides wit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hiff of it came when she took a look at the seals. Even after a guy di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mn thing, even after the rig had been standing months and year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ed-down storage locker, the inside still smelled like lavatory so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inventory on the Europe rig, real simple c.o.d., a lousy big punc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ut, right under the groin-seal. Big guy, name of W. Graham, Europe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c-squad B-team—Willie, she remembered, strong as any two guys, but no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 against a squeeze or an impact powerful enough to punch righ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dplex Flexy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well, if you wanted to see how bad the joints were, the easiest way was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rip down and start building the rig around you joint by joint, freezing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your ass off, but various other sensitive spots, because the inter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er wouldn't work until the rig was powered up, and you didn't want the p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while you were making tension adjustments. You messed around with lou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pin-sized wrenches and screwdrivers and tried not to chatter your tee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 while you were getting the wrench or the screwdriver seated in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spicuous holes, about three to five of them a joint, and you fussed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ed with one turn against another, and you tried the tension in this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t, till it felt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your nose 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warmed up, joint by joint. Joint by joint, starting with the boot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 cased you in and linked up, joint with joint and contact with contact, heav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sin and about all you could do to lift a knee and test the flex, clear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y-arm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sion-straps between two layers of the ceramic, each with their little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s, and their nasty little adjustment screws on the action, too, four o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gment, that pulled the sensor contacts up against bare skin, contact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going to carry signals to the hydraulics—all those had to be tightene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ned, so they'd all loosen up to the right degree when you pu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ase to get out of the armor, and go right back to the proper configu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got inside and threw the master switch: you could feel all those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-points, and they shouldn't press hard, but they shouldn't lose co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, and the padding that kept you from bumping up against those contact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in spots had to be tightened down or loosened up with another lot of fus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pring-scr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damned fool had just got in and powered up. Probably fallen on his as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ained something just trying to stan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ped to hell it had been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that thought that brough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And she was sitting there on the deck half-nak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suited, with Fitch standing in a warm draft from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looked at her, she looked at Fitch with her heart pounding. Dammi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still panick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"Excuse me if I don't get up, got no power at the mo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it going?" Fitc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in question. She rested an armor-heavy wrist on an armored knee. "Thing'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," she said. "Fixable. Take me a little while. Few days on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, then. "Tac-squad, hu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had a quarrel with a mof, you for God's sake didn't act up and you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snide, you just kept your face innocent and your voice calm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essional, no matter what you were thin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insubordination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rd feelings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had worse than you giv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took that and seemed to think about it a min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, Yeager, real stupid, watch that mouth of y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rtass again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 no intention of be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quite sure of that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enty years on Africa, sir, I was never insubordin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good, Ms. Yeager. That's real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which, Fitch walked out and shu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Yeager, that was b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NG's working alone down there. Where's Wolf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else is on watch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rew the four manual latches on the gauntlet, slid it off; threw latch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y-armor and on the chisses and boots. Fast. And scrambled up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p-lines on the scattered pieces and grabbed her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check supply," was the excuse she handed the bridge when s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. "Be back soon as I 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ft, all the way to downside, and up the curving downside deck i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hurry as she could, past the deserted lowerdeck ops, up-rim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aturally she popped into Engineering on the way. "H'lo," she called ou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s back, over the noise of working pumps, and startled NG out of his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 heartbea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," she said. "Just thought I'd warn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back against the counter. She stepped up onto the fir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mbaled sections that turned Engineering into a stairstep puzzle-board. "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 trouble," she said, and raised a thumb toward the topside, casu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's up there too, what I s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come and they go," NG said. Worried, she thought. "Captain may have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Don't get off in places with no witness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working right next th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was operating, audible over the heartbeat-thump of the fueling pum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bridge. I better get to the shop. I'm picking up some stuff, if Fitch as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ll ask," NG said, sober-faced, and she started back to the corrid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again, with this terrible fear that Fitch intended something, that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, for firsts, spill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something I got to talk to you about," she said. "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scared. She was. Maybe they caught it off each other. And the lif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e core, had made that little catch it did when it passed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ll try to hurt us," she said. "Whatever he says, that's what he's int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. Whatever happens, don't believe anything till you ask me—hear me?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me, NG? You got to trust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—" She heard the lift stop, downside. There wasn't time, wasn't time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ut mess things up if she threw it out cold. The way Fitch might. "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God's sake—He's trying to get to us. Whatever he does, whatever he sa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what the game is.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eled past and out the door again, ducked fast into the machine-shop en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ting the lights on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, God, your breath frosted. You got the cold right through your boots,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lting deck-plates, and the air bit bare skin and clothed parts alike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the heat on, cursing the sum-bitches who'd decided to powersa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ied, grabbed a few extra clip-lines, typed, Flexyne? on the termina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inventory and location of tubing and she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xbon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tion of that, too. She blew on her fingers, entered six clip-lin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ed what was going on next door, wondered whether she just ought to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, whether it was Fitch at all, whether he was next door with NG, wha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was going on over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 knew what she'd babbled, sounded like a fool, or worse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t to trust m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 If that won't make a man check his pocket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her lip between her teeth and stood there shivering a second, then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her mind and ducked out into the corridor again, down the curve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. The door was open and Fitch was there, all right, she saw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NG, NG standing there paying all his attention, the way you better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Fi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n't hear anything, couldn't read lips: NG wasn't saying anyth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n't see Fitch's face. She just went on past, down to the lift an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the long ride 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oming up here got a bare turn of the head from the officer on duty—no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ho it was. She had a momentary, desperate thought about going strai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and telling him how Fitch was pushing them—but that might not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, turned, took a deep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Scuse, sir, is Mr. Bernstein or Mr. Orsini a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t the moment," the offic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 you mind, sir, putting out a call? I've got a problem with the fix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Fitch is on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 but Mr. Orsini said call him specifica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advise Mr. Fitch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Thank you, sir," restrained the hand from a salute, and walk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politely, down to the loc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real smart to try to talk to Wolfe, right after the man had said a solid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get back to work, long enough to make it look like she did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, then try to get downsid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robability that Wolfe was aboard, unless he had been in downside o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not advertising the fact. But the stowage and sickbay were the only to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s that were swing-sectioned like the bridge, only places you could get to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only places you'd want to get to up here, the mofs' quarters be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ide down or sideways as long as the ship was in dock and the ring was l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which meant ordinary doors were upside down and a step beyond the s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s would put your foot on the overhead. Wolfe might have a cot down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ps or the purser's office, captains not tending to stay in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like ordinary mortals, captains usually spending their dock ti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 like the Station Residency, where service was fancy and the high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y didn't have to rub up against their crews on liber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Wolfe was on his own liberty-tour, off having pork and real whiskey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captains ate that the 'decks never saw, well, hell if that cold bast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want to hear that Bet Yeager had the willies about Mr.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, Orsini knows Fitch is on-ship right now, Bernie's got to know—Berni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 care… Bernie's got to be smart enough to figure what can happ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a stupid panic, Fitch never pushes anything that'll get shit o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smarter than that, that's always the trouble. If Bernie was smart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hands-off and a no-talk order down from Wolfe, then Fitch won't dare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outh to 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ut the locker door again, attached the clips to the nearest ring,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work on the damn rig again, familiar feel, familiar smell that se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ies just handling it, waked up old ways of dealing with things—f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s of how Fitch could just turn up dead somewhere—except, dammit,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body on the ship who'd have most reason to want Fitch dead and the ans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always come up NG Ramey; and even if nobody gave a damn about Fitch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fall, you couldn't axe somebody that high up unless you could really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redibly an accident that just couldn't be any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sn't Fitch going to come back topsid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going on down t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he sat there adjusting little damn tension screw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ll if that sonuvabitch mof on the bridge had ever called Orsini,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 herself lucky if maybe he wouldn't even bother to call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h, God, Bernie, check back in, you know Fitch is out for blood—get your 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n this ship, get Orsini back 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Just nothing, while she adjusted screws and took pieces off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n again, sick at her stomach, thinking and thinking of ways to ge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im to hit her, maybe, get him somewhere near the safety limi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out t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, captain, he was shoving me and I just mov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f he didn't di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 the lift work again, heard it reach topside, and sat and pati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ed screws and thought, I got to have the Flexyne, shop's got to be warm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I can go down there and get some tubing, get a chance to talk to NG—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if it was Fitch just come up, but he can't be still talking down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if I go down there I got to tell NG everyth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o find him in a decent mood, I got to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I hope he didn't hit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oked the left gauntlet up with the left arm, flexed the fingers—whole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ed just from the resistance in the damn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 try to make up what I'm going to say I'll just screw it up—I just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im, is all, whether or not Fitch's done anything, either patch it up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it of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fety-clipped the sleeve, closed the lid on the tool-k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She looked up at Fitch, Fitch walked in and looked over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doing, the scattered pieces of the ri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ving a problem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lock opened, distant echo through the ship. She tried to collect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member what exactly she'd said to the mof out there, said, "Mr. Orsin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indicate whether he wanted a patch or a fix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's it coming, so f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Fitch, a quiet and civil question. It rattled her. She made a second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scattered wits, got a breath. "I dunno, sir, nothing particularly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rig, except it must've hit something pretty hard, probabl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to go on this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 sir, depends on whether I go for a clean fix or a dirty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well's a dirty one hol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'Bout the same. Just a matter o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oing it right, she had been about to say. Pride. Something like that. Fitch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 pissed her. But she said, "On this one… maybe eighty, a hundred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ant to get into the pumps, check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the other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unno, sir. Longer tha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need some hel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we got it," she said. "You know or you don't know, you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ckin' around with the joint screws, you can get everything out. You ev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 adjustment, you got a chance; you ever had somebody messing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s, you got no starting point to depend on, you got a real mess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cle in her knee started twitching from the angle she was sitting at; 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rm was trying. Or it was the cold. Or it was Fitch standing there st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nt this one working," Fitch said, "tonight. I want the oth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—tomorrow. Do you need any help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 to me, you son of a bitc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didn't say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do that, sir. Can't promis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 how you do it, Ms. Yeager. I want this equipment fixed, I wan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ed dirty and working, I want both working by tomorrow, you understand me, 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talking about your getting any sleep, Ms. Yeager. Or taking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s. I want this thing fixed, and I want it now, Ms.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if the other one can work, I don't know if any of these damn pum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't blown, I don't know how many of the circulation lines ruptured whe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 took a hole, I got no notion whether all the motors work, or whether w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ose damn little screws stripped out, in which case that rig may no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djustment, sir, until I machine something and take the damn s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do it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there on the floor staring up at him, too mad to shake at the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ing was he after getting her logged with something, was he just be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uvabitch, or . 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some kind of problem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our worry, Yeager. Say we've got a little difference of opini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manage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tch the notion of just quietly screwing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we've got a real problem here," Fitch said between his teeth. "Say we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quipment, Ms. Yeager. We need it, and we may need it to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se steadied into a slow, heavy beat, trouble-sense working on more than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udd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d to say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tared at her like she was a spot on the deck. She stared back, jaw s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is notion, this sudden notion, that she might be real important to Fitc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Fitch didn't like that and didn't like her and didn't like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, but she was what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fond of people in this crew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leeping with Ramey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Fitch the long, cold stare, thinking, God, what's he after? "Happ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" she said. "Yes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 you a deal, Ms. Yeager. You get me what I want, by tomorrow, we cl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e on Mr. Ramey. Do you like that idea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's an absolute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o you feel about that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say that was a takeable deal, sir, except I'm going to need that help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eed a good machinist, maybe just somebody to put me together a four-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lexyne, to order…" Lying, because that was what the man wanted to hea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icking off the items on her fingers, thinking desperately, the whi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I believe this sonuvabitch? Can I believe a thing he says? What's he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's he trying to do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at's wrong out t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Merr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plus a live body." With a gesture toward the Europe rig. "For that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stom f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ly way it works." She opened up the tool-kit again and rammed her h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untlet, threw the manual toggle. Made a fist. "Precision fit. Or you f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your ass or throw something. Sir.—Who's supposed to wear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moment of quiet in the locker, just the distant heartbeat of the fu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aid, "You and me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and facts just went off, out of reach. She looked up at him and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anything but Fitch being outright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, then, with this terrible feeling that belong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 and the feel of the rigs. Different than the shells you wore on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Damn different. Didn't have to make sense why the mofs orde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ave to make sense why this one did. They told you go kill some s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es and you went and did that, before they got you first. You didn't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. You didn't ask who. You just di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 got friends on this statio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ates out there, too, with their asses on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downside, no knowing what Fitch had sai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NG know?" she asked Fitch. "Did you tell him where I come fro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gave her a cold stare. "Like that, would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you tell hi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if he wants to stay alive he's going to sit that station hours 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off. We've got six people left on this ship and everybody's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-four solid. Or this ship's going to die here. He is. Your friend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And you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. "I got you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get it the hell fixed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ent out the door, Fitch shut it, and she grabbed the gauntle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arm and started mating up lines and shoving in push-clips, thinking h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hurt, thinking how the back was going to hurt a damn lot mo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ing that was all there was to think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it, damn it, damn it, going to die in this one, Yeager, this whole thin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taste of it, everybody in one big fuckin' hurry, where in hell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, what kind of mess has station got us in and why is the fuckin' p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running if we got station troubles so ba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is lying. Fitch is fuckin' lying, when did the man ever do anything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erved Fitch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ie in this one, going to die, going to die, and what in hell's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think about i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 screwed him over, that's what, what else is he going to think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fety-clipped the finished arm, got herself up on her knee and ha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up to her feet, headed out the door and through the bridge pull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ve to r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!" Fitch yelled at h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o the lift, pushed the button and looked back at him com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 She held up five fingers. "Five minutes. Five minutes downsid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at fuckin' rig fixed, sir, you stay off me, stay off my frie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door o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in, she faced about. Fitch stood there with his face turning 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hut and the lift enga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top it from the bridge, she reckoned. There were a lot of thing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from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m wasn't to get those rigs operational, not by any finagle in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it the downside corridor running, sprinted the up-curving deck, div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 and came up onto the stairstep deck-plates with a clatt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NG face-about and frightened-looking before she got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five minutes," she said, holding up the same hand. "Fitch gave m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. I got to tell you—Fitch is saying the ship's in trouble, they need 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 this stuf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it wasn't getting to the point. She stalled, dead, and he stoo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at 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for her, she thought, and she halfway choked on that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give me this deal," she started to say. But that wasn't it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got this job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bad 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… I dunno if you got any notion… Hell, I'm not merchanter, you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ia came to her tongue, last desperate lie. But she didn't say it.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a fool once. Not twice. Not and ever expect him to forgive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I was with Mazi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some cue where to go next, and he didn't react, he just ha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zed-over, scar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Never wanted to lie to you, never wanted to load it on you, wha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from. I figure you're the most likely on this ship to want my h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with good reason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'd gone away, gone out-there again. Maybe he wasn't even list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more. He didn't look mad, just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out and touched his hand. It was cold and hard as the count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ed on. "Want you to know," she said, "I never lied to you about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, never did anything I thought would hurt you. I never would, hear me?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at his arm. "NG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did, maybe he didn't. He pulled his hand and looked away from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have said her ship-name too. It had been a point of pride all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ult life. But Africa had a rep with the merchant trade, a bad one. S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ed that, on Pell docks. And maybe he didn't need to know that yet, mayb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would rather not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, didn't look at anything in particular for a second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ed the slate in his left hand and studied it as if he was going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answer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ical as anything. Some things had to rattle around awhile before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start to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figured it was just a case of walking out quietly, letting him al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it settle as much as it ever could—Merrill was coming in, Merri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ker both were going to be working down here, he wasn't going to be al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aught her arm as she was going. She stopped, wanted to grab onto him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invite that, just put his hand on her shoulder, just a quiet "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 you, Be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had as well been a "not sure I can say anything beyond that,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her go. She looked back when she got to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because she didn't want to leave him in all that quiet, "Is Merr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? Fitch was going to call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said there was shop-work, said we're going twenty-four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So he could be civilized, get the job done, shove the personal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ill the mind could cope. It was a relief, of a k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appening out there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she said. "They got these busted-up armor-rigs, they got some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they think they need this stuff, real fast—Fitch says. Not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ays is making sens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earing me, ma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Fitch says there's trouble onstation, Fitch says there's just six guys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everybody else is off. I got this terrible feeling it's no accident who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 had that scared loo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hat Fitch says," she said. The adrenaline was running out. She was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akes, feeling sick at her stomach. "I got to go. Fitch gave me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down here. I got to go back. Stay out of trouble. I need you,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? For God's sake, I nee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eal?" he asked, suddenly getting word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had been tracking, sharper than she thought. Her heart thumped ov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. She started to li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in time what she'd just said about 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an slate," she said on autopilot, gone numb herself, while her brai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figure out how much he'd understood, what he understood, whether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ything she could say in two seconds that could make any difference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, clean slate. Fitch says. Says it's station trouble.—But if w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trouble—why in hell is the pump still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"! Fitch's voice rang out over the general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NG's face, cold and shocked, as she spun around and ran out the do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down the corridor as fast as s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've heard, God, I think he heard tha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n minutes," Fitch said when she got top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 sir. But we got some stuff straight. NG's straight with it. He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 Promis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just gave her the eye a second. Then: "Twenty-four hours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. She got to the locker and she moved double-time—dirty job,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you did any damn thing that luck might let hold six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as long as you could last anyway, without a reserve p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didn't come with 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circulation pumps was blown, she'd expected that, thank God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ve on the line had shut before it froze. Jim Merrill had that o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—wide, hard stare from Merrill when he opened the door on number one to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wage and found out exactly what the Flexyne was for, and where the pump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upposed to fix came fr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," he said. "They expect us to fix these thing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obody'd briefed Merrill, at least. Maybe a lot of crew had known what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pside locker, maybe for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just for this run. She didn't know. He gave her what he'd brought, s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gave him the dead pump. "Fast as you can turn it around," she said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ask: "How's NG doing down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ing a sum-bitch, what's he ever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aid—" Merrill sounded as if he wasn't sure what he was walking i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id—ask you what in hell's going on u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Merrill with this sudden dumb-ass hope for the situ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she had an answer. But NG'd asked, dammit, he was at least tal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rill, he was still working dow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him," she said, "—tell him he knows everything I do. Tell him kee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down. Tell him I got no notion whatsoever of dying in this pla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?" Merrill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says station trouble. You figure it. Fitch still out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the bridge," Merrill said. "Outside.—What kind of trouble, f' God's sa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. Got no idea. Captain's missing since morning, crew's been sent of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azy," Merrill said. "Whole thing's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she didn't say anything else, Merrill left. She heard the lif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side while she was measuring the new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's pump was still running, Thule was still pouring her small tanks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's, fast as the antique machinery could push it. Thump. Thump. Th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body's been back to the ship. You'd expect crew to come aboard and stow stu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bought, if there wasn't something wrong… You could get robbed on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. You didn't carry stuff around, more than just your necessary cred-sl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Fitch said, and station was still going on with the fill, li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anything to do with that department of station affair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somebody bashed somebody, maybe we got law trouble here, going to t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arm somebody out ofnstation lockup. Loki wouldn't take any shi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law, not in any skuz place like thi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y's it only Fitch aboard, where'd that other officer go, where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why in hell did Fitch send everybody off-ship but me and NG and Par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rrill, just Engineering typ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us that ain't exactly his good-lis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 everybody out for a show of force on the docks, maybe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ever said Fitch is telling even half the truth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he line fixed, the seal in, the pump seated, one she'd borrow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urope rig, working on the notion of getting at least one rig test-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owered-on the plastron section, tested the valves at the seal-point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ystems stoo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your life it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Trooper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rill brought her a sandwich up. She ate it, stuffing her mouth occasion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wing while she worked. She caught a little sleep, unintentional, just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ump her nose on the helmet she was holding, and to wonder where in hell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d what she was doing half-frozen with a helmet in her l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counting hours, just working as fast as she could without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s—she had this grease-pencil tally written on the deck, of sys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ed and to-be-checked, a skut's memory in place of the computerized tick-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slate with built-in prompts, had a lot of cobbled-together, hand-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s because supply didn't have them, had one tension-screw slipp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shoulder, so she borrowed one out of the left hip; a couple in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, so she borrowed them out of the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s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out and asked Mr. Fitch for a hot tea and another tube of Flexb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looked around from his station at the boards, snarled at her, told her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ss back to work, but the tea showed up anyway, Merrill brough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favor out of Fitch, s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rill brought something else, too, said quickly, in a low voice, leaning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, "Fitch's keeping systems live," and handed her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-times-smeared note in grease-penc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aid: Malfunction not minor. Take any chance get out. Ask Merr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so said: The other thing—Mostly I think I knew. 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Merrill, cold inside as well a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e talking about?" she whisp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rill put his mouth up against her ear. "Systems has been telling comm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we got a problem. Systems is saying this ship's going to blow clea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we go on running like this. "Now we got a five-day fill here. Hel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mass we're taking into that tank. What in hell's the captain d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we're trying to figur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minor, wasn't minor, what happened coming 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what else can we do? I know we got a problem. But they can't fix it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need a full tank to get to Pell! They were supposed to do a par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get us on to Pell with a light load, where we can get a fix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thing, that's what Mike understood, that's what Smitty and Bernste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. What's this five days crap, that's what mainday Systems is as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've they got the ship cleared, and what's this stuff about armor? They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crew off, like they don't know out there that that fill's still goi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' they think Systems won't talk, or Engineering doesn't have to know what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hauling? Systems says—not sure who's in charge here. Command's gone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 says—maybe jam the airlock. Get us off this shi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this colder and colder feeling. She wiped the bit of plastic to a sme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ce, to be sure. You could die for what was writte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hispered, "Don't know, don't know. Tell NG—tell him twenty-four hours.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for God's sake wait. Trust me. I'll find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rill caught a mouthful of air. "I'll tell him," Merrill said. And ope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to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-on with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a problem, Mr. Merrill?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" Merrill said, and duc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a clear run on number one," Bet said, fast, before Fitch though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question. "I got the patch on number two there, going to run the 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s off me, far as I can, save you some standing, sir. Then I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 body that's going to wear it—about two hours to fit it. Best I can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tood there looking at her. She wondered if guilty thoughts show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re you don't have a problem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," she said. Her voice was going. It cracked when she was trying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teadiest. "Nossir, everything's f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ure Engineering doesn't have a problem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 Not any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running behind," Fitch said. "You understand me, Ms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-sense was gone. "Yessir," she said, thinking, I got to sleep. I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, I can't think like thi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haking when Fitch shut the door. She drank the tea and slopp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to me. Man's l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n hell's he want out of me, why in hell'd Wolfe hand me to Fit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"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make a damn mistake, like to make one with Fitch, like to adju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 for him, damn, I woul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crazed thoughts, like Fitch pulling a gun, like Fitch just kill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ight once she was through and taking the rig for one of his croni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s my size, that'd stand for Fitch"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 him first. I could. This thing could. Just walk out there, do everybod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aptain put me here. Captain knows about that wobble NG's talking ab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. Damn! What's the hurry-up on these rigs? What changed, since w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"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'd risk blowing the ship, if all he's got to do is break Wolfe's ne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ote his own faction, and cruise on into Pell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lept again, just a sprawl on the deck while she waited for Merrill to b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nished job up, lay down with her cheek against the icy deck-surface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cold a precious quarter, maybe half-hour, because except that, it was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mistake, maybe, because she came awake with Merrill shaking h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remember for a couple of beats where she was, couldn't get her arm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to get herself off her face, because her back wouldn't take her we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dead, gone. And the back hurt and the joints hurt and the cold had mad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?" Merrill was asking her. "You all right,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while you got from being afraid you were going to die to want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ver with. She crawled up off her nose, butt-high, elbows on the de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rested there a second while Merrill told her how NG was all righ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, NG and Mike Parker both, but on an in-case, they were going downsi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on the outside lock controls, two Systems guys used to throwing 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ga-numbers out there trying to hotwire a security circui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. "Fitch'll know," she hissed at Merrill, scared somehow Fitch had the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gged, Fitch was right outside. "Dammit, where's the captain?" Merril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side, Engineering was right alongside ops, right down there next the l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ear it if anybody came or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news," Merrill whispered. "Nothing. Like there wasn't anybody out ther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ew's got to know they got the ship closed up, dammit, aren't they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? Aren't they going to ask? What the fuck are they doing out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body knows," Merrill said. "We've called the bridge, Mike asked to get a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tried that. No go. Two on the bridge and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tch out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d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hes' operator. "Shit." She sat up, crashed back against the wall, bang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. "Fitch's sleeping!. Screw that! Tell 'im I need 'im, tell Goddard g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it's time to do that body-f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ripped down to fit the rig, you started with the boots and you buil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re, and it was cold, damn, it was, no locker on the ship had good v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er a good deal of satisfaction, Fitch standing there in his underwear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scenery, either, even if he was a sonuvabitch, kept himself right in sh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cing crew off the walls. Few scars, real good one on the ribs, probab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ife in some sleepover, probably deserved it, she thought, tightening up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a little black crud on the braces inside the boot, clamp the boot sh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 until all three braces left a stain on the skin. Not neat, gugg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-surfaces something awful, but if you had to fit a neo it was easi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did it touch: it always felt like it touched, till you knew be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it was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boot, right boot, left shin, right shin, knees and chi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Fitch stood there with a com-plug in his ear listening to stuff she'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a deal to 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a damnable lack of attention to the discomfort, like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 was a hell of a lot more real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 body. She flat had to sit down in a minute and take a break. He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haking so her fingers couldn't keep the driver in the damn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isible sl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f a sudden Fitch moved, knocked the fragile driver out of her fing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, dammit, so she sat down hard on her backside, not sure for a seco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coming pas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couldn't walk fast in that weight. Fitch activated his com, said, "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," to whoever was listening, and repeated it, louder: "No answer, damm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hat I sai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icked herself up, rapped on the armor-leg to get his attention, star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again—flex here, turn there, sir, hold it there, si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 it, sir, or it'll stop you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, she'd like to set it about one tick loo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give Fitch one thing, Fitch had his mind on business and you told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and he held, no twitches, no complaints. Fitch wasn't real rested ei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looked like h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this thing's going to work," she confided in him, what little voic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eft. "Ran a systems-check, it didn't blow…" And jumped to the questio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fter. "We prepping for fire, hard vacuum—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thing," Fitch said. "Anything it has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 stood up in one of these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wer goes on, you got to relax. That's the main knack to it. Minute you t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you got the rig taking orders, you twitch, like you're going to fall, ri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over-react and you'll lose it. Some like it set real loose, some wan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r-trigger react-time, you got your choice, sir—this one's set fast,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it down ha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ke your judgment on it," Fitch said, downright civ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time you got to try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" Fitch said. He never looked at her while she was working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took liberties with the situation. "Maybe none." Fitch took a brea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it go, said, into the com, "I go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a weapons interface," she said. "We can patch right into the ri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s, if you got a gun with an I/O plug, ranging, tracking, auto-fi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you g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re smartass arrogance. Lucky if the ship carried side-arms that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if Fitch was going to let her near anything of the kind if they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plain sidearms," Fitch said after a moment, "be lucky if we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Fitch than she'd ever heard… tired man, mostly civil man,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cle tic in his right arm and skin cold as a corpse righ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pair they made, Fitch complaining, finally, hoarsely, "What the f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ing, Yeager?" when she was shaking so bad she couldn't get the screwdri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ted. "Sorry, sir," she said. She was shaking, he was shivering, the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slipping, Fitch being turned at a godawful angle at the time, whil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get the main body joints to max-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, she was mostly on auto by then, she got the plastron put together,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ght sleeve and gauntlet on, and she bit her lip and did little scre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Fitch himself made a com-call to Goddard for hot coca and sandwi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 or supper, she didn't even remember. Mike Parker brought it up,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anything. She remembered dimly that Parker and NG were down there comm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ct of mutiny, that all Fitch had to do was discover that somebody'd scre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lock downsid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quick guesses who'd go up on char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have any appetite left. She just chewed and swallowed big lum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hed them down with coca and wished it was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it was a good stiff drink of the vodka down in their makeshift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. But if alcohol hit her system right now she'd just be gone,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e'd in ten seco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came in that Fitch didn't like. She watched him listening to Godd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oever-it-was, frowning, shaking his head a litt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hat," he said to Goddard, which was as much as he had ev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going on, sir?" she finally asked, just to have t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gave her a cold look, said, finally, "Just an on-going problem.—Let's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of it. Promise you, if this thing runs, you get a sleep brea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is thing doesn't run, she thought, thinking about pumps and servos blow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ters going, all over the rig, I'd rather shoot my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 get it then," she said, and picked up the right sleeve, to mate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little joints, all those little screws, right down the elbow and wr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ger-jo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half-blind when she finished. She really thought about powering Fitch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a warning, because Fitch was shaky-wobbly himself, and she ha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on what Fitch could do when the wobbles hit the body sens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didn't—didn't want to start a war where one wasn't, right now,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take a halfway civil Fitch and make a fool ou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you, sir," she said, in the croak of a voice she had, "you been 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enough, if we got time, you better get some rest. If you power on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shakes it'll throw you, don't want it to pitch you on your 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the swit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wed him. He threw it, threw it back off damn quick, because it ra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runs," she said. "Wobbles is you." And being diplomatic, as Teo would sa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st take a fall, straight off. Rather you didn't, sir. Better you ge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it runs," Fitch said. "Runs means when it works, Yeager. Works means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rks for me, so you show me the switches, you show me the technical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how me the systems, so we both know it works, then we'll both talk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some sleep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you, I do, sir. "Yessir. I hea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hing you did, if you were instructing somebody, you put your own ri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objected. "No need," he said; and she said, "There is, sir. Or I can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instructions from outside this locker till you got that rig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him credit, Fitch did get the idea what she was talking about. And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ed when she said Relax, and stood there watching while she stripp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 into her own rig the righ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attled and chattered too, when she powered on. She damped it down. "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adjustment, number three switch, sensitivity on the pickups. If you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tters you just screw it tighter till it stops. If you rattle loud enough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raw fi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didn't think that was fun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gyros that keep your balance," she said, no missed beat. Fitch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ed, faceless form, bracketed in green-glowing readouts from her facepl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, 360° vision compressed and projected in a green shadow band on the t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ottom of her faceplate—Fitch's slight movement getting his h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nately his body bracketed in a stutter of yellow, his sounds amped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ecibel readout ticking and flashing in her lower left. She took his h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ded it to the first of the controls under the col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see your hand, bottom 360 display, you got to get us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ortion. This is lock, this is gyros, this is free-movement, three pos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, first over, see the blinking display, right corner of your screen, te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at's switch two, position B, that's stabilizing on, A is lock, C is 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is lock, B is gyros, C is fr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 tends to feel like it's out of balance. Different center of gravity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forget those big boots under you. Put it on B, the gyros keep your bal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got to really fight it to kneel or fall down. I'd advise you keep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 a while. Switch three's your sensitivity. I'd put it 85%. It's going to w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you some, but better that than falling down. I keep mine at 150, am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's max at 300, but I been using these things twenty years. You don't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 four, we got no base station, so that's no good.—Feel steadier at 85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mbersome," Fitch said. "Sti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designate sections for different amps, but it's overall sloppy.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up to 90, just up a point or two as you feel like it, but be careful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art passing the hundred mark. Higher you set that amp-switch, that'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he rig reads all your muscle twitches. At a hundred it'll move that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er, hit that much harder, grip that much tighter. It's incremental. At 150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y can break a gunstock with a squeeze, and most guys never set the total r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250. You move gentle, handle everything like it was blown glass,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. Everything you do is amplified. Mass is more. When you get moving,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llow more to stop. Running stride's a float, light as you can, max-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's a lot the same. You got to be light on your feet. If you fall,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it, don't jerk, fall won't hurt you, just take it and get back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Going to take the gyros off, now. Relax. Just stand. Lift the arm. Gent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!" Fitch said, when the rig hummed and flexed. A little jerk. Her ar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rashed together and he broke a locker handle stumbling backw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ught him, steadied him. She could hear the breathing, heavy gasps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-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not used to not being in 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exhausted, mad as hell, and maybe a little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, a rattle and stutter all up and down the joints, he lurched fre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the arm further than he wanted, but he caught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pretty good," she said. "If you swing like that, you got to brac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er than you would. Mass again. —Who're we supposed to use these on, you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n't say anything for a minute. But she could hear the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ose you just do your job," Fitch said, "explain the rest of these swit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ck to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no problem with that, sir, except we got hundreds of switches, I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time is limited, and if I knew precisely what we got to deal with, I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out what functions you better know.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 Then: "Suppose you don't be a smartass, Yeager, and you got a no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alive. Let's just learn to move this 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she said hoarsely, with the wobbles in her joints and the reado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rring and a real tight grip on her temper. "You got a good initial balan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switches. Let's try wal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naged it fine at 95 and a hundred, upped it to 110 and did toler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—managed to stand the first time at 110 with the gyros when she hit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t; didn't fare so well on the second try without—hit the lockers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hit her hands hard when he bounced forward on the recov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 real aptitude, sir." She adjusted her amp, shoved him at 130. He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ckers, bounced forward, she bounced him back, he got better at stay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find out about the targeting, sir? Question of weap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after him, put her suit on lock finally and just rested, drilled hi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ics, droned through the standard new-skut lecture, sometimes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closed, but he couldn't kno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four settings, one's for right-handers, one's for left, som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, number one's autofire, skip that, we ain't got it, set it to 2, se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ow bracket pop up on your foot there, sir, that's a fiber-optics i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glove, gives you a fair idea what you got your gun generally pointed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adjust the focus, rig understands spoken commands, you say Program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, Manual, you say Cancel to stop it—" Flutter of grid and markers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rig's faceplate, that stopped with Cancel. "You can tell it left/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/ down, tell it Set when you're happ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" Fitch said. Fitch wasn't sounding real focused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we got the basics," she said. She hoped. "Give you the verbals next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 got time. Toggles are more reliable, some voices the pickup just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hundred percent, don't know why somebody can't make a programmabl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tell sit from shit.—You want to get out of that thing, now, sir?" She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 for a confirmation, she didn't want to hear no, she just came up and gu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to the master release. "There's your tension-straps. Left is on,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off, you let 'em up and you unlatch, ever'thing just exactly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suit, once she's built and mated, same direction on the latches—slee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, top, boots and breeches—hold on, there, let me get the hanging-hoo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unscrewed the sleeve-rings, helped him unmate the right one, he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, got his own top-section off, helmet and all, once she had it hook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ucked out of it, sweat and grease to the waist, while she got her own joi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crewed and unmated, and her own hooks on the shoulder-r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looked like he was going to fall on his face, white and sweat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bbly as he wiped off and started to get his clothes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ympathy, you sum-bitch. Her back reminded her of old debts, and oh, Go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 b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s mopping his face, standing there with his clothes half together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putting hers on. "All right, Yeager, you're off. You got maybe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linked, too stupid to find the catch i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!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zipped up. "Can I draw a beer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rew any skuz you want, drink, get some sleep, any way you can, long a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get your ass up here cold sober when I want you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! 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ved her feet into her boots, wobbled her way out onto the bridg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 was still on watch, got into the lift, propped herself against th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aned there with her head pounding and her knees trying to melt unde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even go to the locker where their quarters was set up, s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gering on up the curve, into Engineering, up to where NG was work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led hell ou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 six-hour," she said. "We got Fitch's sweet goodnight. How you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 navigating well, was just about fit to lie there in the sea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three boards, breaking a half-dozen regs—Bernie'd die, she thou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pping a cold beer NG had gotten her out of Services, beer and not the vodk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beer seemed more like food and there was more of it. Her hands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 if she weren't halfway numb, her back did hurt, she was afraid to tak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letcher's pills, as tired as she was, and she had the feeling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 going to hurt, if she sat still any time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G was there. That was what she wanted most. NG was still speaking to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anding there against the counter-edge with this desperate look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d earnestly like things to make sense more than they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at lock downside, that was an option, one he'd risked his n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—"We've got a way out," he'd whispered to her, before he went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s for the beer. "It'll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'd said, not sure she wasn't wrong: "Not y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? When you're stuck topsid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do it," she'd said. "Don't do it. It's not that simple. Something's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. Something is wrong, I got it listening to com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didn't look happy. But he listened to her. He leaned against the counter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id, "Bet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t," she said, and he just stood there.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e sai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, you never asked, did you, what ship I come from, what I've done, wher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? You never said about yourself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hat're you thinking? That you can throw all that away? But past is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, man, past is, that's all; all you can ever get at is now and will-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ind that so, out there, where you bee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amn sure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und the beer hard to hold onto: it took concentration to keep her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 on the cup, she was that close to going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was going to find out what she was, and there had to be a few with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udges—on a spook ship, probably a lot of them. Terribly dirty trick, bri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out of his hole, getting him halfway acceptable, and then having it tur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d lied to everybod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's that leave him? Go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G waited, he sat there on this ship that saner crew like Parker and Merr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complaining about and ready to duck out on, the whole crew ready to mut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hadn't done it already out there—and they were sitting still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-so, too, she didn't know why. They might be worried about the consequen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uessing wrong, but if NG decided to go eetee he didn't always think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down the line, damn sure he didn't play team with anybod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didn't used to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p slipped. She clamped down numb fingers, got it to her mouth, drank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couple of mouthfuls of it and let her arm rest then, just star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ask me what I'm going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tell me anything either—what's going on out there, where crew i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rrill and Parker," Goddard's voice said over general com. "Repo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erked awake, running that through her hearing again. Merrill and Par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auling themselves up from their pile of blankets over in the corn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-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n hell?" Mike Parker asked, looking in her direction as if she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some secr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nno," she said, trying to get the chair tilted forward, trying to get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G's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Parker went to the com over at the entry station and tried to ask Godd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and what-for and just what in hell was going on, any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 just repeated the order, told them get their stuff, get,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about Yeager and NG?" Parker asked, God save him, mad and keeping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"Do they get a relief, sir?—Have we got some kind of problem on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keep to stations," the answer ca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ker kept trying. Goddard just shut him down. Parker looked at both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Son of a bitch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ld onto NG's shoulder, feet and hands so numb she couldn't stan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NG was providing the balance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ask questions when I get out there," Mike Park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tood there thinking, Questions don't matter, then, what crew thi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matter, or they wouldn't turn Merrill and Parker out, now that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with them, they know too much—what's going on in 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, We're the last, aren't we? Fitch's personal favorit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Parker and Merrill got themselves out the door before somebody chang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. Footsteps outside got lost in the noise of the pumps. In a minut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the lock cycled, and they were alone in Loki's dow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 still get out of here," NG said, holding on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d kill us," she said. That was the only sense she knew. "We got no def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unning. I don't know what the hell's going on out there, but something 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s dead wro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choice of words. NG got her to a chair arm, got her to sit down. She p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around his neck, he put his arms around her and she hung there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spi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ell you," she said, "they're all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asn't as scared as she ought to be for a second or two, wasn't half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as made sense, maybe because she'd seen more than made sense, top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all still rattling aroun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, being civi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, saying to Goddard, one supposed, No answ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, sending one of their two Systems engineers and their only bona f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-duty machinist out onto the docks to whatever trouble was supposedly go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, and leaving the ship their two gold-plated problem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, counting Fi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, if you threw in that sonuvabitch Goddard. A Systems man, a scan operat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x-Marine tac-squad sergeant and the mainday first offic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dard's longscan," she mumbled against NG's shoulder. "Goddard's a long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or, for God's sak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looked her in the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her, s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. He ough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we get a warning," she said, "you get the hell off this ship. You hear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t two armor-rigs up there, working just fine. You got those hard-suit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ocker out there. Get one in here. If we get an alert you get it on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et a strike warning you get the hell off this ship, off the dock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od, you don't stop to think. At that point, nobody's going to care.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't care. Things'll be too bus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of space, gaping behind a seal-window. Whirling paper, whirling debr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 of dust and freezing air going out a hole so fast you didn't even se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jus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felt the explosion, felt it in the dark, felt it when you shut your eye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, when you got too tired and you were by yourself and you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it is a ship?" NG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amn well think it's a ship. They want that armor fixed, that's why I'm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don't trust me worth shit. There never was any problem with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y Fitch can talk about six hours, twenty-four hours, they know it'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they know how fast it's coming. Fitch was talking to somebody,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answer. We sit at this dock like a merchanter with a problem, not say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. Spook tactic long as I've known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ll they get a clear look at us. And that's damn far out. We're a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 and they won't care about the fact there's a thousand-odd innocent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think we can run. You think the ship absolutely can't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fty/fifty," NG said. There was this look in his eyes, man remembering, mayb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uman beings tranked down to forget in jump. "Don't know. I've worked o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I'm blind and I don't know. You get a deformation when you drop out,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write a program that goes back to the boards to tell the differ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fifty/fifty the sensors are just screwed up—We told Wolfe, no guarante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low mass, minimal stres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 just muddled up in her skull, the whole room kept turning aroun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knew he was scared, and she was, and beyond her not knowing any answ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ight not be any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bluff, NG was right, couldn't depend on any Fleet ship not fir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nly because they were sitting at a station dock—because they wer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ing with anybody on either side who had an overwhelming lot to los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didn't: couldn't hold a place like Thule, just didn't have the ships.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didn't care about Thule except as metal that had to be junked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ople were all Q-zone refugees Alliance wished it didn't have. Only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lawyer was likely to complain if Thule got blown, but it didn't help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f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tique station. Nothing to hold on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damn pump," she remembered suddenly. Thule dock. Cheese puffs. Ritter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Nan Jodree standing in the Registry watching the screen. "One p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is station that can handle a starship. We're sitting at it.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our tank can drain this station dry and it takes the skimmers week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ill it. If that's what's going on out there, if there is a ship, if its t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low as ours and they blow us—they've blown the pump, they've blow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drunk down, they're stuck here—it's more than forcing us out, they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this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astard Wolfe knew our chances when he brought us in here. Tanks n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y. Major mechanical with the drive. No way to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you pull into station, you drink down all the available fuel and you def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uvabitch on your track to come after you and take it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supposed to stop a station boarding with two armor-rigs and Loki's gu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broadsid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ckin' hell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lept awhile, she didn't even remember lying down. She just woke up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-tilted chair with a blanket over her, staring at the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too much, then, twisted over to see where NG was, and foun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over at the next station counter, taking a nap of his own, probabl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uto-alarm set. He'd put her kit and a change of clothes on the counter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: she got up carefully, stiff and sore as hell—and made her trip to the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easy to do a thorough scrub in that cubby, from a recessed tap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had set her stuff up for her, took care of her, NG, who never took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s beyond his own necessiti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, she thought, maybe he was more upset than he showed, and he was pu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body off their guard so he could do something stupid like go after Fi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man with his thinking in a muddle didn't steady down the way he h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uddenly start tracking on his job the way he'd been doing, now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ed it up, ever since he'd found out he couldn't shake her or Musa or Bern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his 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he'd been drifting in his private space until he got this beacon—Some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out here, man, somebody solid—pay attention, now—I got information for you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'd been like that for her, she thought, the last several years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hat made him impossible for her to let alone: he was the voice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too, saying I know what you've seen. You don't have to make sens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have to explain a thing. It's not a requirement 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l of a time to figure things out, Yea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 back into Engineering with that thought, she came and bent ove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with the intention of waking him up, telling him that, telling him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how she fel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too embarrassing, and she went muddle-headed when she though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him like that. Maybe he didn't feel like that, maybe what he fel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crazier, or saner, and it wasn't fair to push personal stuff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opened their mouths and put personal loads on each other, and embarr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 beyond anything they could ever patch, was all they were lik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, when everything was already all right and it could go along forever as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people didn't say stupid things 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keep your mouth shut, Yeager, just wake him up and be nice, you got to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tty soon. Last thing you can do is duck out on him without a goodby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nt down, blew on the hair at his temple, moved back when he woke up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 her j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s going to give you a nice wake-up," she said, "but you move too qui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ubbed a stubbled face. He looked like hell. He muttered something, dr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up, patted her on the shoulder, and went to gather up his own kit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headed for a wash-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sat by herself, she watched the little numbers on the screens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back, which wasn't long. He hadn't shaved, just washed up a bit, and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 couple of soft drinks and a couple sandwiches out of the lock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ank. She couldn't face eating. She tucked the sandwich in her 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keep it for later," she said, and deliberately didn't look at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care of yourself, she wanted to say. But that sounded too much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bye. She wanted to go over things with him, to make sure he was agr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, but that was her nerves it was for, no good for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," com said. "Report topside. Five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n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reached out and grabbed her hand. Held on a 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answer that," she said, and stood up and pulled away before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said something, they didn't have the time to deal with. "I go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ettle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rust him. Don't trus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! Battle ready! No fuckin' time, Yeager"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shee-it!" Her heart jumped, the body did, she left the chair-arm and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and grabbed him, hard, said: "That's it, that's all of it—get of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"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ren started. She tore away and ran, banged the edge of the doorway, j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corridor deck and sprinted for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tell him goodbye, didn't even look back until it was too late and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around the curve, and only a fool would ignore that siren and delay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ward g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o tell him to suit up, wanted to stand over him and be sure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be a fool, damn him, she'd told him too mu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the clock by ops showed less than six hours, there could be something lo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 hadn't counted, hadn't spotted, hadn't anticipat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n Goddard! Damn Fitch! You dealt with the Fleet, you dealt with carri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-ships, too many pieces loose in any situation to take chances wit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it the lift, she hit the button and after that it moved at its own r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you could do but stand there while it climbed and lurched past the co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p, thump, thump of the fueling pump, louder than the siren for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s, whole floor of the lift shak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at bastard Fitch is conning me, if he just wants me to mo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rang and shook as if a hammer had hit it. She grabb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-rail and white-knuckled it, taste of blood in her mouth where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n her li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 Have we been hit, or was that fi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hip, pinned to station, could be us doing the fir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stopped at the top, opened on the bridge. She headed out as the sir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, passed Goddard yelling at her, Goddard sitting at his post, a khaki bl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 as she ran. It was the topside locker she was headed for, and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open, Fitch was in there already suiting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it?" she said, jerked the zip open and started peeling,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aid: "Friends of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hell!—Is it Africa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used every ID in the book. We don't know a hundred percent wh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.—Sh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asy, back it up—you're going to strip those damn ring-seals." She gra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Fitch's problem, but he got it, shoved her off, and she stepped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armor-breeches, threw the lever that seated it solidly around her, r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eet down into the boots and worked her toes into those while she cam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e hanging top-section and wriggled her arms and her body up into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et and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d mate. Throw the latches. Sleeves last, mating at the mid-shoulder,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ight, tension engaged, screw the rings tight and not too t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at Fitch by a second, seals and all. She heard her own breath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's, felt a shock rock the ship and saw the audio reading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uttered: "Was that them firing or u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." Fitch turned, flat-footed the way a neo learned to move, powered-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rched after ba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ing every time the station's rotation gave them a target. "We're assu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nt the fuel we're hold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it's a good assump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ve we got on us? Rider, carrier, or bot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ose, Yeager, you just leave the thinking to somebody el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they're going to do, sir, they're going to knock hell out of this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us with a major problem, like a couple thousand people with no fuckin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, si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hasn't bothered you before now, has it, Sgt. Yeag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a breath, kept her body loose, kept on the track. "They'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ff our fire, sir, after which they're going to punch a major hole in Th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after which there's none of our guns any fuckin' us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understand the situation, Yeager, trust us we know our option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enty years on Africa, tac-squad sergeant, sir, I ran these operation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side. You got yourself a boarding situation, sir, and my advic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enty years on this ship, out-fighting you and your murdering friends—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take your advice to hell, Yeag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advice, sir, is get ready to blow the tanks they want and the pump, let '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mow that, and get ourselves out on that dock and get ourselves some room, s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got no trouble getting into this ship, from inside or outside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swear to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 breathing. Then finally: "Ship out there is probably India. It's 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rchanter ID. That's a rider-ship inbound. Maybe two of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Ganges or it's Tigris, we got two AP's and two rigs and either of the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t least thirty, at least one whole tac-squad with the weapons-sync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got, and they aren't fools. They can use an insystemer dock, they'll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quad on station, core or rim—rim, if they know Thule, they'll punch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ection-seals, and meanwhile we may have the other rider com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us and a second squad coming right through our hull into Personne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hirty guys, that's w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didn't like that. Didn't say a 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give the orders, sir, whatever you want from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little blips on station-scan, other side of station, one more on long-sc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e best-guess of position. Absolutely. Goddard didn't like hav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behind him, Goddard probably didn't like being there himself. "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dockside," Fitch told him, on outside-speaker. "You're on you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ks go at your discre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sir," Goddard said, and glanced away for a second to flip a switch. "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n't heard the lock cycle. Usually you heard the hydraulics work, it even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pump-noise, and she hadn't heard a sound. She kept thinking,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, we're still firing, he's waiting to the last minut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, God, NG, get 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crew?" she asked Fitch when they got into the lift. "Station shel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ep as we can get them." The lift started down. "Holding Central at gun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t some faint hearts. You ought to be right at home with that situ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happens," she said, calm and quiet. "Yessir." She fired a shot of he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volunteer for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my pick of crew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nks are rigg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nks are rigged. Goddard's got that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dard going to get cl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 of a bitch, she thought. And didn't say anything. Couldn't say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touched bottom. She kept thinking, walking out behind Fitch, I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 this bast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him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t by j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ing to order Goddard clear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dard's in command up there. It's his choice." Fitch open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s-stowage. "This is what we've g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 200's, shells, caps, remotes. She picked up a remote and a roll of fine wi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ted a box of Gibbs-caps and reached for it. Fitch got his hand in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k charge of the remo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heavy demolitions? Station's got to have, sir, miner-suppl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didn't answer her. Fitch passed her an AP and a handful of slin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molitions," she repeated. "Sir. W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taking care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ammit, sir, you trying to commit suicide, 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hifted around, looked her direction. Clumsy. And she wasn't. Damn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n't. Maybe Fitch was thinking about that. Likely Fitch was think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these rigs have a direct comlink with thei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 question. "Yes, sir, they can have. Riders are probably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up Loki's internal stuff. Might get a bit of it. Just keep to channel 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us. They probably haven't got the 'ears they'd need for that, not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-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you get into their comli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reasonable question. "Can't mimic their ID, sir. I can talk to 'em,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'em, but I'll show up as another number on their board the second I go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-com, and I'll show as Africa. They thought of that a long time a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hink they'd welcom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ssir. My codes aren't current and they'll blow me to hell on a spe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. That relieve your mind, 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end," Fitch said, picked up his stuff, laid a hand on her should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. "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, slung her AP and her shells over her left shoulder, tucked the w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aps in a third shell-sling and headed for the lock, thinking right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as an outside chance, she could go onto India-com, she knew na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old drinking-buddies on India and they knew her and they knew Te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eji Hager. They might at least wait-see, damn, she could go on that b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ouldn't k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watch out for a schiz Systems man and get him out aliv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ndia. Take NG into the 'de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, he'd thank her fo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llowed Fitch out the lock, down the ramp, onto docks she had bad drea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-seals-were in place, like walls at either end of the section. Person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to get through those was down at the coreward edge of the seals, air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age in the arch of the seal-doorways. Four section-seals on Thule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e the docks and keep a decompression from going station-wide. Up ab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see the constant yellow flash of movement in the hoses, the pump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ing its load into Loki's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Mazian still had ways of supplying himself, said he had som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, maybe old Beta Station itself, where nobody in his right mind would go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 lines only went so far, and Fitch said India was that desperate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India was likely being shoved, run, pushed off her regular supply poi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in the deep—and that meant Alliance ships able to keep her from mov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Loki could have gone on as she was, sat silent while India refuel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sioned herself off Thule—and Loki instead put herself in the wa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Chance was, Loki hadn't known India was coming in, just had the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 to be going into dock, leaving a heat-trail India could pick up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con, and Loki couldn't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hance also was that Wolfe had known India was in the game. Chance was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dodged out-system in a hurry that had killed a man, when Wolf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general com after that, saying they'd had a carrier-class bogey—Wolf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what he was playing tag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talked with some Alliance ship, Wolfe had said that much. They'd tr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after which Loki had jumped to Th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spook, her systems chancy to the point of suicide—a mostly-strippe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e for demolitio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equation, the way high commands did m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now something?" she said to Fitch. "We were supposed to have help here.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out there waiting. But we got to have fuel, we don't get this ship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ithout it, so we decide to move on our own, we were going to go in, r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uckin' tank, blow the pump and get out, hell with the stationers.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our support showed up, it was India—am I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 from Fitch, she thought. The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lf-right. We come in on inertial approach, close and quiet as we can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've blown that pump, could've ordered station to do it. If w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uckin' carrier out of the equation our last rendezvous could have sp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enough to get us to 'Dorado, but it wasn't and they couldn't. So we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ith a problem, Ms. Yeager, and it hasn't gotten anything but worse.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we got those riders sepped off at low V. The way they're acting, the sp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used getting here, we're right and they're that low, no mass in those t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peak of. So we're playing dumb little merchanter—like they can move i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fast and easy and make a little ship like us spit it up again. Only by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ve got a look at us up close, now they know they got a real problem un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n take us, and they know it's a trap that's going to close. That wha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sense. For the first time she got the feeling Fitch was on the 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ning we got help possi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ning we've caught ourselves a Fleet carrier. Meaning that sonuvabitch Keu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V at this star and we're blowing every skimmer Thule's got, disabl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-seals, we're going to take out that pump, and we're sitting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ing missiles at those rider-ships they can't throw back, because they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blow the pump or our tanks. We've been getting amnesty-offer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half hou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urprised her. You got him started and the man could t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u won't keep his word," she said. "Kreshov might, he's one captai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that might, but not Keu —You trusting Mallory, by any ch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by choice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ny as hell. Spook officer and an Afriker with the same opinion. She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ciated Fitch for that half-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rust you, either," Fitch said then. "But you've got Ramey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Ship blowing up's not the worst thing that could happen to Mr. Ramey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particular problem. Boy can't take orders. How long do you think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, on India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say anything. Didn't think it calle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insurance," Fitch said. They got to the seal-door airlock, likeli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with the giant seal-doors disabled from Central. Fitch waved a h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eral direction of the lock, invited a fool to go ahead, try to ope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critique the job, Yeager, you go right a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, no, sir, if Mr. Bernstein or Mr. Smith had anything to do with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lock controls, I got every confidence. I just want to do me some ba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ring, if you don't mind, sir, a half-dozen AP rounds, just put their cap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eel their backsides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hitched his shell-slings up on his shoulder. "You want to do that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take me a little walk over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lfway grinned. "Know what mof stands for—si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h," he said, and walked off. The com said: "It stands for, I stan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and you wire it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2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blew, you could feel it through the deckplates, and a nervous sk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glove off, that being faster, doing wiring on a job like this one—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d to hear sounds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air st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God for fav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pite of which, she had her tether-hook fastened to the nearest metal str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decompression was a real likelihood, and there was an equall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of something like a missile coming right up through the deckplates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t-wall, a hello from India's number two rider that they knew wa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y little job, Fitch was right, you called it a grape-cluster,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why—a little group of AP shells with their back ends peeled o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 wire stuck under their end-seals, right over the little black dot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was. You twisted the tails together for good contact all the way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nch, finished it off with a little Gibbs-cap in the middle of the wi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you just bent the twist-tail of the cluster and hooked it over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ni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you hung them head-high, on girders and such. And in this case,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a-long twist-tails and a good solid knot in those tails to make su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explosion, off in some other 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at it, with the bare hand freezing, because Thule's power was dow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 cold air coming through the vents on the rig, because they had six h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 if they didn't ask anything out of the circulation, and longer, to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e wasn't asking anything out of the armor while she was sitting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fussy little wire-tails and worrying more about static charges th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out the booms and blowups around the r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east Fitch wasn't a nag, man sat down and shut up and just watched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, saving it too, faceplate up, talking back and forth to Goddard,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to Central and Wolfe or Orsini, on Loki's sealed-line phone, ther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mp-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another cap, turned its tiny edge-dial, set it as number three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ing it in when the dock quaked and Fitch stumbled up to his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und the tail, laid it down, unclipped her safety and jammed her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ve on, then grabbed up her gun and the rest of the shells. "Program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Vent seal, amp 220, gyro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blast as she was standing up. Readout said this one came from dead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ki's berth—either Loki or the station wall aroun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an for Fitch's position behind the main pump housing, came in heavy-foo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eding the gyros on the stop. "They're in, sir, that was the ship too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—Get Goddard and NG off, tell them get down 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just did," Fitch said. "Goddard's on his way out. Your damn merchanter-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answering his com, Yeag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he phone. You're patched into general com up there, you tell him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ss out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the phone, unplugged the line and shoved the plu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-patch. "NG? NG, it's Bet. Answer your damn pag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 shook. Readout said behind her. Airlock, then. She saw Fitch d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behind the pump-housing, figured if the tac-squad was worth anything they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ed the airlock before they sent anybody through, and they were jus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t through the layers, one after the other. Took a minute or so more. "NG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mind answering, just get suited and get the hell moving! Come on, dammit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cker of bracketing on the ramp, somebody in a hard-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ped it was NG, she didn't think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's voice said, "I can't raise the son of a bi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've ducked out before this, maybe nobody was paying attention. Mayb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ocks and scared to answ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was gone-out, ducked into some hole on the ship—not tracking o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amn hole in back of the storage-rack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, get out of the ship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tter of bracketing as Goddard got into cover with Fitch, Goddard carrying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 and a couple of shell-slings, give him credit for that much, the son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c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 to kill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her hands on NG at the moment, wanted to shake him till he rattled, da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damn his spook way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! Get out 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hocks in the readout, marker-dot flashing on the airlock at her back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need to face a thing in a rig. But she kept looking toward the ra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ing for a damned fool to show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t still flashing, sound-reading coming up, secondary dot intermitten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kets as Goddard was trying to get his gun load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time to spend, no more. She unplugged the line, squatted down with Fi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ddard, pulled her safety-clip and attached to the buffer-skirt suppor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mp-housing, only thing she could see that might hold. Fitch followed su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Goddard cli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, dammi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ff of fire at the airlock, sudden vapor following tha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d!" Fitch's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freezing as it met hard vacu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dockside blew out the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a grip on the buffer herself, as dust and junk flew past, as the rig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ups registered a whistling howl of escaping ai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to get them when they show!" she said to Fitch and Goddard. "Got Lok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our backs, another damn squad coming behind u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left the ground and flew, stuff hit the seal-wall and stuck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-pressure, stuff skidded and rolled across the decking, a couple of sh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s flew like so much foil-scrap, and lights started going out, old-fashi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ds popping in the vacuum, other things started exploding, less and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dible as the air went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the tac-squad was standing in the path of that storm. They were h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tucked down, never in the rigged airlock when it blew, just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Thule to bleed to d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s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through the first instant it was safe, and she had the remote, Fit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 had the AP's, and when the India team came through they met a barr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rted handing it back, firing as they went for the cover of gird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them. She hit 001 on the keypad, and the clusters blew, head-high,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 wave two came in, straight into the AP fire, and the three-team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002, 003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want to look at what it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plates were where you didn't want to ge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'em," Goddard gas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"We got 'em up our ass, dammit!" She unclipped, grabb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l-slings and her gun and stood up. "We got one ship down there to deal wi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got more of 'em coming up our backsides—they breached the ship, they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here, damm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n't care where Fitch and Goddard were going, she heard Fitch's, "Wa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ger," and she didn't stop to argue, she ordered the rig to max and head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mp for Loki's air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lock blew out, all of Loki's air hit her like a fist, knocked her down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yros brought her up and she rode the limb-movements, synched with them an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fle up before the rest of her was, was halfway up when vibratio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 told her something heavy had hit it runn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t told her it was armor, brain didn't have time to debate it: hands knew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t the shell and the conscious brain got the fact a target was brack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it knew it had already pulled the trig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cious brain wondered was it a hardsuit or armor before the explosion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in the guy'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she knew a shell had hit her and knocked her flat and the ri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cing her up again, headed for Loki's insid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top for gr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top when she came face-on in the airlock with half a tac-team who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couple of critical ticks didn't reckon an oncoming rig belonged to a sp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—till she got another one and took a shell from him, and ye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am-gyros-off, while she was wondering if that leg was breached, it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red up as her opposition came up on gyros, got him in the groin and bl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 the inner door, as his AP tore hell out of the bulkhead and you coul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anything for sm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tter and soot all over her faceplate. She was still moving, leg still wor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, but it worked, she felt cold there and maybe the autoseal was wor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know, heard Fitch panting and gasping, "Goddard's dea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Loki's downside deck, she had a rattle in her armor, wasn'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that tension screw in the left shoulder hadn't gone, wasn't sur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 wasn't freezing in vacuum, she was getting that body-display tha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 problems, whole left leg blinking red, shoulder blinking yello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o the lift shaft. The door was open, the car wasn't there, just l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ging in the dark of the shaft, the kind troopers used for a fast dr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re," she said to Fitch, "they got in from the ship c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nted, dammit, to stop and get on ship-com, see if she could ra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ering, but there wasn't time, was a chance of any damn thing happen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sion somewhere. The ship qua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might be the tanks," Fit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it!" She grabbed one of the hanging lines, pulled up the latch-down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shoulder, clamped it on the cable. "Going to the core—" She pulled Fitc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close, threaded his hoist, wrapped her line under her right leg, pu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r down and hel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eth slipped a little on the cable, scary as hell when you were halfway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y as hell when you thought about somebody getting into that shaft abov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 and potshotting you on that cable. Had to use the night-glows, no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in the dark and cold what they were doing or where they were going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elp enough for somebody waiting at the core-access with a rifl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was coming up all right, she saw the other cable tight, saw the c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hments coming up fast above her on the support struts for the core-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khead, good clear attachment, no gymnastics needed: she ordered the gyro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ung her feet up and planted her boots on the lip, leaned forward and made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ng into absolute dark past the dim edges of the open ac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iti on the wall, something paint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bumped her, went back off the edge as she grabbed him, damn good thing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olding the support. Her rig complained, the left arm slipped, but it ha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 and his gyros got him st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dark. No sound except their own breathing, nothing from the picku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 vacu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e access was standing wide open. Somebody had to have used an emerge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nk to get both doors like that—big white circle and slash spray-pai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lock control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where you could see it only coming from this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grabbed her arm, sudden shock of rig against ri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dard's sign-off, maybe, when they rigged the tanks to bl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 Loki crew ou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ump, she thought. No vibration through the deck. It had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e went straight back from here, whole length of the spine, long,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d. The glows and the night-sight got just the beginning of the conduit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of the grid that was the in-dock walkway along the dow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still, spooked. Fitch wasn't moving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ft of light came into the core. Floods from the rider-ship, she thought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-pounding second, then she realized it was sunlight coming through a w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oki's shielding, blaze of light and glare bouncing off surfaces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, glancing and dazzling off ice, so that the display and the reado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ed to cope with contrast. The light made huge shadows out of th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ant conduit-bundles as Thule's rotation carried the sun past their zen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bars of light and shadow touched the walkway and showed blazing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pes lying on it, the walkway itself showed bent and melted—and ic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ouldn't make sense ou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lare from the star passed, moved up the wall, glare dimming to twi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jerked a metal utility clip off her rig, threw it onto the gr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park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caught her arm, no force against her amped rig, nothing but nois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pe of ceramics. "Yeager, we got nothing to do here, let it be, we got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-ships and a fuckin' carrier unaccounted for, come on, Yeag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n't yell out to anybody, to see if anybody was still alive in her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't do anything, there wasn't any air to carry the sound, and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e was a trap, whole tac-squad wiped out—except the point-men that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and gone down the lin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ddard's work, couldn't be Goddard's work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on that scale—Hell of a job. Cable from Loki's whole damn electr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, run right to that gr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ager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gram," she said to the rig. "Fleet-co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sputter back, got the hiss of distant voices, not the clear transmi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rider-ship com close b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umber one? Number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oor skut was lost out there, distant across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, more distant still, full of breakup, "… Charlie niner one,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a few seconds: "We copy forty—" . She cut back to channel B on manu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Fitch, "Just dropped into Fleet-com. They're 'lagged from each 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mo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retreat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ard ops. Rider-captain's standing orders, always—cover your carrier. I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goes to hell, tac-squads are on their own, cover your carri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y out for them now. They're trapped. They know it. Carrier's stu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ime to get ourselves deep in station," Fitch said. "We're going to hear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rrier, round-trip, damn soon. Keu's not going to take this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ive.—Come on, Yeager, dammi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ignored the pull on her arm, muttered, "Go to hell. Sir."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, tried to remember where you could detach the main cables, and figure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set up that kind of a trap and spring it without being where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when to throw a switch, and you could, from Engineering—but not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ing the core didn't have and there hadn't been time to set up. So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he dirty way—a hands-on job, where you could see your targets, ge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where you wanted them. Then throw the power on. And maybe go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ut on the grid, turned her helmet light on, heard, "Damn fool,"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itch, and just kept walking, sweating, hoping like hell the cable had b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away, which, by all she could figure, it ha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canned the shadows, sweeping her light from side to side, scared to kee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id, which might be melted through and loose, a broken connection t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accidentally bridge with a step—scared of that and scared to step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way and risk running into that cable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 swept slowly past again, threw light and shadow onto the wrecka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e: gridwork and pipe and the glare of sun on ice where a conduit had spr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faces, ice-glare on bodies, ice coating white arm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hanging shapes from one core-bundle, pieces of burned ho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free-hanging power c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faces glazed in ice, bodies embedded in it, shadow again as the sun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round, swept her light past the ominous shape of cables, saw mo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keted, spun around with the AP in hand, fire-bracket and motion-bra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lapped as her hand centere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 hardsuit! God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 slammed into her, knocked her down, smoke hanging in a cloud as she cam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motion in the smoke, smoke from her shot, smoke from hi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oze with the gun aimed up, he froze with his level, a nerve-twitch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ll that had missed him—a figure up against the forward bulkhead,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rifle and no lights, just sun-bounce shining off the girders, of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-surfaces, a hardsuit that never would have survived a direct 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have figured it out, then, or he was out of shells: he wasn't fi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was just wedged in there, into what cover the bulkhead and the shado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uts affor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G?" She tried Loki's frequency. She wasn't sure he could hear, wasn't sure 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earing anything or seeing anything that wasn't years back, som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in armo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her gun down, lifted her left hand, walked back along the grid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tter in her motion, shaking in every join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ed to him, Come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him lift the gu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ckoned again. Slowly NG started hauling himself up under the hardsu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ide we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otion-sensor suddenly bracketed something else—Fitch standing in the c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doorway, she hoped to hell it was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staggered as far as the walk. She got his arm, helped him up onto the gr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d his shoulder as she steered him towar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tch said, "Get our asses out of here, damm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was, she suddenly realized, Fitch didn't know the reverse toggl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le-gr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 was, Fitch was mad as hell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they got downside and halfway across the docks and had sudden contac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sini coming in on their com, telling them that something big had just dr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system, using Mallory's 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abbed NG, brought his helmet into contact with hers, yelled it at him 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erstood it, "Norway's dropped into system! Riders deployed! We got hel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? India's low-V, Keu hasn't got a ch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, maybe, NG was really sure which of them was wh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amn sure wouldn't have put his arms around F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3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of refugees again, scared people, headed out into the patch-together tu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rossed Green dock, waiting, with their meager belongings, line moving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and again, but you couldn't tell them to wait anywhere else, people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iting out there that could take them, and people wouldn't fo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 and take numbers and wait for the next shuttle out, they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med up and made their line and wouldn't leav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orth a riot to argue with it. Wolfe said let 'em, Neihart, whos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biggest that had come in, said let 'em, Mallory was God knew 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am-up in the corridor played hob with ship's personnel trying to ge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th, you had to bust people out of their priorities, which meant ups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ky stationers, but people got out of the way of Loki crew, figuring,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, they were about one jump worse than Mallory's bunch and only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Keu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out of her way when she went down to the docks, they mov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 over and gave her a clear p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topped when she recognized a man in line and recognized the woman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looked up, worried-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r. Ely," she said. She didn't put out her hand till he did: a lo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weren't anxious to be 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Yeager," he said, and: "My wife, Hally Ky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s. Kyle, pleased to meet you." She saw Nan Jodree offer her hand, too,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, turned and took a cold-as-ice, still steady gr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to see you," Nan said. "Good to see you, B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ied to find you," she said. "Mate of mine said he'd seen you on the lis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 pretty scramb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out again," N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got to bust ahead of you," she said. "I do apologize, I got to be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Going back to Pell, too, they're going to ferry us, at least our front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at matters of a ship, anyhow… 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ill be," Ely said. "You? We were worried about you, B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ine," she said. They were sounding the board-call. "Damn, I go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re—See you at Pell!—Nice meeting you, Ms. Ky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stein was upset, patches all over, jury-rigged messes patche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-hauler's hull, three weeks to do that linkup, and Smith said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Bernie said it was a hell of a mess, Musa said he'd seen wors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, she figured, it was better than they'd been going to do, on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they had done, getting into Th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the boards were shut down. Systems was mostly dark. Most of the ship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't there, her tail-section due to take a ride into Thule's sun, alo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l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ece of history going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up to NG, said, "How's it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made this little frustrated shrug, said, "What I got's fin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d been the strange thing, NG'd had his chance, Neihart had heard what he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offered him a berth, Bernie'd said. On Finity's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'd said, "No.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'd been a little off-put, Neihart's trying to steal his Systems ma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nie had said to her and Musa, "I don't understand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 didn't explain himself, to her or to Musa, never mention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now, finally, because her conscience hurt her, "Heard you ha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, shaking his head, "Bernie outbid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The End »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5:00Z</dcterms:created>
  <dc:creator>JESPER F. LARSEN</dc:creator>
  <dc:description/>
  <cp:keywords/>
  <dc:language>en-US</dc:language>
  <cp:lastModifiedBy>JESPER F. LARSEN</cp:lastModifiedBy>
  <dcterms:modified xsi:type="dcterms:W3CDTF">2005-06-15T15:05:00Z</dcterms:modified>
  <cp:revision>2</cp:revision>
  <dc:subject/>
  <dc:title>  CJ Cherryh - [Union-Alliance] Rimrunners</dc:title>
</cp:coreProperties>
</file>