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  <w:tab w:val="left" w:pos="14655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15" w:leader="none"/>
          <w:tab w:val="left" w:pos="1830" w:leader="none"/>
          <w:tab w:val="left" w:pos="2745" w:leader="none"/>
          <w:tab w:val="left" w:pos="3660" w:leader="none"/>
          <w:tab w:val="left" w:pos="4575" w:leader="none"/>
          <w:tab w:val="left" w:pos="5490" w:leader="none"/>
          <w:tab w:val="left" w:pos="6405" w:leader="none"/>
          <w:tab w:val="left" w:pos="7335" w:leader="none"/>
          <w:tab w:val="left" w:pos="8250" w:leader="none"/>
          <w:tab w:val="left" w:pos="9165" w:leader="none"/>
          <w:tab w:val="left" w:pos="10080" w:leader="none"/>
          <w:tab w:val="left" w:pos="10995" w:leader="none"/>
          <w:tab w:val="left" w:pos="11910" w:leader="none"/>
          <w:tab w:val="left" w:pos="12825" w:leader="none"/>
          <w:tab w:val="left" w:pos="1374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WarmastersThe Warmasters</w:t>
        <w:br/>
        <w:t>David Weber</w:t>
        <w:br/>
        <w:t>Eric Flint</w:t>
        <w:br/>
        <w:t>David Drake</w:t>
        <w:br/>
        <w:br/>
        <w:br/>
        <w:t xml:space="preserve">This is a work of fiction. All the characters and events portrayed in this book </w:t>
        <w:br/>
        <w:t xml:space="preserve">are fictional, and any resemblance to real people or incidents is purely </w:t>
        <w:br/>
        <w:t>coincidental.</w:t>
        <w:br/>
        <w:br/>
        <w:t>Copyright © 2002 by Bill Fawcett &amp; Associates.</w:t>
        <w:br/>
        <w:t xml:space="preserve">"Ms. Midshipwoman Harrington" copyright © 2001 by David Weber. </w:t>
        <w:br/>
        <w:t xml:space="preserve">"Islands" copyright © 2002 by Eric Flint. </w:t>
        <w:br/>
        <w:t>"Choosing Sides" copyright © 2002 by David Drake.</w:t>
        <w:br/>
        <w:br/>
        <w:t xml:space="preserve">All rights reserved, including the right to reproduce this book or portions </w:t>
        <w:br/>
        <w:t>thereof in any form.</w:t>
        <w:br/>
        <w:br/>
        <w:t>A Baen Books Original</w:t>
        <w:br/>
        <w:br/>
        <w:t>Baen Publishing Enterprises</w:t>
        <w:br/>
        <w:t>P.O. Box 1403</w:t>
        <w:br/>
        <w:t>Riverdale, NY 10471</w:t>
        <w:br/>
        <w:t>www.baen.com</w:t>
        <w:br/>
        <w:br/>
        <w:t>ISBN: 0-7434-3534-6</w:t>
        <w:br/>
        <w:br/>
        <w:t>Cover art by David Mattingly</w:t>
        <w:br/>
        <w:br/>
        <w:t>First printing, May 2002</w:t>
        <w:br/>
        <w:br/>
        <w:t>Library of Congress Cataloging-in-Publication Data</w:t>
        <w:br/>
        <w:t>The warmasters / by David Weber, Eric Flint, David Drake.</w:t>
        <w:br/>
        <w:t>p. cm.</w:t>
        <w:br/>
        <w:t>"A Baen Books original"—T.p. verso.</w:t>
        <w:br/>
        <w:t xml:space="preserve">Contents: Ms. Midshipwoman Harrington / by David Weber — Island / by Eric Flint </w:t>
        <w:br/>
        <w:t>— Choosing sides / by David Drake.</w:t>
        <w:br/>
        <w:t>ISBN 0-7434-3534-6</w:t>
        <w:br/>
        <w:t xml:space="preserve">1. Science fiction, American. 2. War stories, American. I. Weber, David, 1952– </w:t>
        <w:br/>
        <w:t xml:space="preserve">Ms. Midshipwoman Harrington. II. Flint, Eric. Island. III. Drake, David. </w:t>
        <w:br/>
        <w:t>Choosing sides.</w:t>
        <w:br/>
        <w:t>PS648.S3 W377 2002</w:t>
        <w:br/>
        <w:t>813'0876208358—dc21 2001058997</w:t>
        <w:br/>
        <w:br/>
        <w:t>Distributed by Simon &amp; Schuster</w:t>
        <w:br/>
        <w:t>1230 Avenue of the Americas</w:t>
        <w:br/>
        <w:t>New York, NY 10020</w:t>
        <w:br/>
        <w:br/>
        <w:t>Production by Windhaven Press, Auburn, NH</w:t>
        <w:br/>
        <w:t>Printed in the United States of America</w:t>
        <w:br/>
        <w:t>IN THE SAME SERIES BY THESE AUTHORS:</w:t>
        <w:br/>
        <w:t>The Hammer's Slammers series by David Drake</w:t>
        <w:br/>
        <w:t>The Tank Lords</w:t>
        <w:br/>
        <w:t>Caught in the Crossfire</w:t>
        <w:br/>
        <w:t>The Butcher's Bill</w:t>
        <w:br/>
        <w:t>The Sharp End</w:t>
        <w:br/>
        <w:t>Cross the Stars</w:t>
        <w:br/>
        <w:t>Paying the Piper (forthcoming)</w:t>
        <w:br/>
        <w:t>The Belisarius series by Eric Flint &amp; David Drake</w:t>
        <w:br/>
        <w:t>An Oblique Approach</w:t>
        <w:br/>
        <w:t>In the Heart of Darkness</w:t>
        <w:br/>
        <w:t>Destiny's Shield</w:t>
        <w:br/>
        <w:t>Fortune's Stroke</w:t>
        <w:br/>
        <w:t>The Tide of Victory</w:t>
        <w:br/>
        <w:t>The Honor Harrington series by David Weber</w:t>
        <w:br/>
        <w:t>On Basilisk Station</w:t>
        <w:br/>
        <w:t>The Honor of the Queen</w:t>
        <w:br/>
        <w:t>The Short Victorious War</w:t>
        <w:br/>
        <w:t>Field of Dishonor</w:t>
        <w:br/>
        <w:t>Flag in Exile</w:t>
        <w:br/>
        <w:t>Honor Among Enemies</w:t>
        <w:br/>
        <w:t>In Enemy Hands</w:t>
        <w:br/>
        <w:t>Echoes of Honor</w:t>
        <w:br/>
        <w:t>Ashes of Victory</w:t>
        <w:br/>
        <w:t>War of Honor (forthcoming)</w:t>
        <w:br/>
        <w:t>edited by David Weber:</w:t>
        <w:br/>
        <w:t>More Than Honor</w:t>
        <w:br/>
        <w:t>Worlds of Honor</w:t>
        <w:br/>
        <w:t>Changer of Worlds</w:t>
        <w:br/>
        <w:br/>
        <w:br/>
        <w:t xml:space="preserve"> </w:t>
        <w:br/>
        <w:t xml:space="preserve">Ms. Midshipwoman </w:t>
        <w:br/>
        <w:t>Harrington</w:t>
        <w:br/>
        <w:t>David Weber</w:t>
        <w:br/>
        <w:t>"That looks like your snotty, Senior Chief."</w:t>
        <w:br/>
        <w:t xml:space="preserve">The Marine sentry's low-pitched voice exuded an oddly gleeful sympathy. It was </w:t>
        <w:br/>
        <w:t xml:space="preserve">the sort of voice in which a Marine traditionally informed one of the Navy's </w:t>
        <w:br/>
        <w:t xml:space="preserve">"vacuum-suckers" that his trousers had just caught fire or something equally </w:t>
        <w:br/>
        <w:t xml:space="preserve">exhilarating, and Senior Chief Petty Officer Roland Shelton ignored the </w:t>
        <w:br/>
        <w:t xml:space="preserve">jarhead's tone with the lofty disdain of any superior life form for an </w:t>
        <w:br/>
        <w:t xml:space="preserve">evolutionary inferior. Yet it was a bit harder than usual this time as his eyes </w:t>
        <w:br/>
        <w:t xml:space="preserve">followed the corporal's almost invisible nod and picked the indicated target out </w:t>
        <w:br/>
        <w:t xml:space="preserve">of the crowded space dock gallery. She was certainly someone's snotty, he </w:t>
        <w:br/>
        <w:t xml:space="preserve">acknowledged without apparently so much as looking in her direction. Her </w:t>
        <w:br/>
        <w:t xml:space="preserve">midshipwoman's uniform was immaculate, but both it and the tethered counter-grav </w:t>
        <w:br/>
        <w:t xml:space="preserve">locker towing behind her were so new he expected to hear her squeak. There was </w:t>
        <w:br/>
        <w:t xml:space="preserve">something odd about that locker, too, as if something else half its size had </w:t>
        <w:br/>
        <w:t xml:space="preserve">been piggybacked onto it, although he paid that little attention. Midshipmen </w:t>
        <w:br/>
        <w:t xml:space="preserve">were always turning up with oddball bits and pieces of personalized gear that </w:t>
        <w:br/>
        <w:t xml:space="preserve">they hoped didn't quite violate Regs. Half the time they were wrong, but there </w:t>
        <w:br/>
        <w:t xml:space="preserve">would be time enough to straighten that out later if this particular snotty came </w:t>
        <w:br/>
        <w:t xml:space="preserve">aboard Shelton's ship. And, he conceded, she seemed to be headed for War </w:t>
        <w:br/>
        <w:t>Maiden's docking tube, although that might simply be a mistake on her part.</w:t>
        <w:br/>
        <w:t>He hoped.</w:t>
        <w:br/>
        <w:t xml:space="preserve">She was a tall young woman, taller than Shelton himself, with dark brown, </w:t>
        <w:br/>
        <w:t xml:space="preserve">fuzz-cut hair, and a severe, triangular face which seemed to have been assembled </w:t>
        <w:br/>
        <w:t xml:space="preserve">solely from a nose which might charitably be called "strong" and huge, </w:t>
        <w:br/>
        <w:t xml:space="preserve">almond-shaped eyes. At the moment the face as a whole showed no expression at </w:t>
        <w:br/>
        <w:t xml:space="preserve">all, but the light in those eyes was bright enough to make an experienced petty </w:t>
        <w:br/>
        <w:t>officer groan in resignation.</w:t>
        <w:br/>
        <w:t xml:space="preserve">She also looked to be about thirteen years old. That probably meant she was a </w:t>
        <w:br/>
        <w:t xml:space="preserve">third-generation prolong recipient, but recognizing the cause didn't do a thing </w:t>
        <w:br/>
        <w:t xml:space="preserve">to make her look any more mature. Still, she moved well, he admitted almost </w:t>
        <w:br/>
        <w:t xml:space="preserve">grudgingly. There was an athletic grace to her carriage and an apparent </w:t>
        <w:br/>
        <w:t xml:space="preserve">assurance at odds with her youth, and she avoided collisions with ease as she </w:t>
        <w:br/>
        <w:t xml:space="preserve">made her way through the people filling the gallery, almost as if she were </w:t>
        <w:br/>
        <w:t>performing some sort of free-form dance.</w:t>
        <w:br/>
        <w:t xml:space="preserve">Had that been all Shelton had been able to discern about her, he would probably </w:t>
        <w:br/>
        <w:t xml:space="preserve">have put her down (provisionally and a bit hopefully) as somewhat above the </w:t>
        <w:br/>
        <w:t xml:space="preserve">average of the young gentlemen and ladies senior Navy noncoms were expected to </w:t>
        <w:br/>
        <w:t xml:space="preserve">transform from pigs' ears into silk purses. Unfortunately, it was not all that </w:t>
        <w:br/>
        <w:t xml:space="preserve">he could discern, and it took most of his thirty-four T-years of experience not </w:t>
        <w:br/>
        <w:t xml:space="preserve">to let his dismay show as he observed the prick-eared, wide-whiskered, </w:t>
        <w:br/>
        <w:t>six-limbed, silky-pelted Sphinx treecat riding on her shoulder.</w:t>
        <w:br/>
        <w:t xml:space="preserve">A treecat. A treecat in his ship. And in the midshipmen's compartment, at that. </w:t>
        <w:br/>
        <w:t xml:space="preserve">The thought was enough to give a man who believed in orderly procedures and Navy </w:t>
        <w:br/>
        <w:t xml:space="preserve">traditions hives, and Shelton felt a strong urge to reach out and throttle the </w:t>
        <w:br/>
        <w:t>expressionlessly smirking Marine at his shoulder.</w:t>
        <w:br/>
        <w:t xml:space="preserve">For a few more seconds he allowed himself to hope that she might walk right past </w:t>
        <w:br/>
        <w:t xml:space="preserve">War Maiden to the ship she actually sought, or that she might be lost. But any </w:t>
        <w:br/>
        <w:t xml:space="preserve">possibility of dodging the pulser dart faded as she walked straight over to the </w:t>
        <w:br/>
        <w:t>heavy cruiser's tube.</w:t>
        <w:br/>
        <w:t xml:space="preserve">Shelton and the Marine saluted, and she returned the courtesy with a crispness </w:t>
        <w:br/>
        <w:t xml:space="preserve">which managed to be both brand new and excited yet curiously mature. She gave </w:t>
        <w:br/>
        <w:t xml:space="preserve">Shelton a brief, measuring glance, almost more imagined than seen, but addressed </w:t>
        <w:br/>
        <w:t>herself solely to the sentry.</w:t>
        <w:br/>
        <w:t xml:space="preserve">"Midshipwoman Harrington to join the ship's company, Corporal," she said in a </w:t>
        <w:br/>
        <w:t xml:space="preserve">crisp Sphinx accent, and drew a record chip in an official Navy cover slip from </w:t>
        <w:br/>
        <w:t xml:space="preserve">her tunic pocket and extended it. Her soprano was surprisingly soft and sweet </w:t>
        <w:br/>
        <w:t xml:space="preserve">for someone her height, Shelton noted as the Marine took the chip and slotted it </w:t>
        <w:br/>
        <w:t xml:space="preserve">into his memo board, although her tone was neither hesitant nor shy. Still, he </w:t>
        <w:br/>
        <w:t xml:space="preserve">had to wonder if someone who sounded as young as she looked would ever be able </w:t>
        <w:br/>
        <w:t xml:space="preserve">to generate a proper snap of command. He allowed no sign of his thoughts to </w:t>
        <w:br/>
        <w:t xml:space="preserve">cross his face, but the 'cat on her shoulder cocked its head, gazing at him with </w:t>
        <w:br/>
        <w:t>bright, grass-green eyes while its whiskers twitched.</w:t>
        <w:br/>
        <w:t xml:space="preserve">"Yes, Ma'am," the Marine said as the chip's data matched that in his memo board </w:t>
        <w:br/>
        <w:t xml:space="preserve">and confirmed Ms. Midshipwoman Harrington's orders and legal right to come </w:t>
        <w:br/>
        <w:t xml:space="preserve">aboard War Maiden. He popped the chip free and handed it back to her, then </w:t>
        <w:br/>
        <w:t xml:space="preserve">nodded to Shelton. "Senior Chief Shelton's been expecting you, I believe," he </w:t>
        <w:br/>
        <w:t xml:space="preserve">said, still with that irritating edge of imperfectly concealed glee, and </w:t>
        <w:br/>
        <w:t>Harrington turned to the senior chief and arched one eyebrow.</w:t>
        <w:br/>
        <w:t xml:space="preserve">That surprised Shelton just a bit. However composed she might appear, he'd seen </w:t>
        <w:br/>
        <w:t xml:space="preserve">thirty-plus T-years of new-penny snotties reporting for their midshipman </w:t>
        <w:br/>
        <w:t xml:space="preserve">cruises, and the light in her eyes was proof enough that she was just as excited </w:t>
        <w:br/>
        <w:t xml:space="preserve">and eager as any of the others had been. Yet that arched eyebrow held a cool </w:t>
        <w:br/>
        <w:t xml:space="preserve">authority, or perhaps assurance. It wasn't the sort of deliberately projected </w:t>
        <w:br/>
        <w:t xml:space="preserve">superiority some snotties used to hide their own anxiety or lack of confidence. </w:t>
        <w:br/>
        <w:t xml:space="preserve">It was too natural for that. But that calm, silent question, delivered with </w:t>
        <w:br/>
        <w:t xml:space="preserve">neither condescension nor defensiveness, woke a sudden glimmer of hope. There </w:t>
        <w:br/>
        <w:t xml:space="preserve">might be some solid metal in this one, the senior chief told himself, but then </w:t>
        <w:br/>
        <w:t>the 'cat wiggled its whiskers at him, and he gave himself a mental shake.</w:t>
        <w:br/>
        <w:t xml:space="preserve">"Senior Chief Petty Officer Shelton, Ma'am," he heard himself say. "If you'll </w:t>
        <w:br/>
        <w:t>just follow me, I'll escort you to the Exec."</w:t>
        <w:br/>
        <w:t>"Thank you, Senior Chief," she said and followed him into the tube.</w:t>
        <w:br/>
        <w:t>With the 'cat.</w:t>
        <w:br/>
        <w:t>* * *</w:t>
        <w:br/>
        <w:t xml:space="preserve">Honor Harrington tried conscientiously to keep her excitement from showing as </w:t>
        <w:br/>
        <w:t xml:space="preserve">she swam the boarding tube behind Senior Chief Shelton, but it was hard. She'd </w:t>
        <w:br/>
        <w:t xml:space="preserve">known she was headed for this moment for almost half her life, and she'd sweated </w:t>
        <w:br/>
        <w:t xml:space="preserve">and worked for over three-and-a-half endless T-years at Saganami Island to reach </w:t>
        <w:br/>
        <w:t xml:space="preserve">it. Now she had, and the butterflies in her midsection propagated like </w:t>
        <w:br/>
        <w:t xml:space="preserve">particularly energetic yeast as they reached the inboard end of the tube and she </w:t>
        <w:br/>
        <w:t xml:space="preserve">caught the grab bar and swung herself through into the heavy cruiser's internal </w:t>
        <w:br/>
        <w:t xml:space="preserve">gravity behind Shelton. In her own mind, that was the symbolic moment when she </w:t>
        <w:br/>
        <w:t xml:space="preserve">left His Majesty's Space Station Hephaestus to enter the domain of HMS War </w:t>
        <w:br/>
        <w:t xml:space="preserve">Maiden, and her heart beat harder and stronger as the sights and sounds and </w:t>
        <w:br/>
        <w:t xml:space="preserve">distinctive smell of a King's starship closed about her. They were subtly </w:t>
        <w:br/>
        <w:t xml:space="preserve">different somehow from those in the space station she'd left behind. No doubt </w:t>
        <w:br/>
        <w:t xml:space="preserve">that was her imagination—one artificial environment in space was very like </w:t>
        <w:br/>
        <w:t xml:space="preserve">another, after all—but the impression of differentness, of something special </w:t>
        <w:br/>
        <w:t>waiting just for her, quivered at her core.</w:t>
        <w:br/>
        <w:t xml:space="preserve">The treecat on her shoulder made a soft scolding sound, and her mouth quirked </w:t>
        <w:br/>
        <w:t xml:space="preserve">ever so slightly. Nimitz understood her excited joy, as well as the unavoidable </w:t>
        <w:br/>
        <w:t xml:space="preserve">trepidation that went with it, but the empathic 'cats were pragmatic souls, and </w:t>
        <w:br/>
        <w:t xml:space="preserve">he recognized the signs of Honor Harrington in exhilarated mode. More to the </w:t>
        <w:br/>
        <w:t xml:space="preserve">point, he knew the importance of getting off on the right foot aboard War </w:t>
        <w:br/>
        <w:t xml:space="preserve">Maiden, and she felt his claws dig just a bit deeper into her uniform tunic's </w:t>
        <w:br/>
        <w:t>specially padded shoulder in a gentle reminder to keep herself focused.</w:t>
        <w:br/>
        <w:t xml:space="preserve">She reached up and brushed his ears in acknowledgment even as her feet found the </w:t>
        <w:br/>
        <w:t xml:space="preserve">deck of War Maiden's boat bay, just outside the painted line which indicated the </w:t>
        <w:br/>
        <w:t xml:space="preserve">official separation between ship and space station. At least she hadn't </w:t>
        <w:br/>
        <w:t xml:space="preserve">embarrassed herself like one of her classmates, who had landed on the wrong side </w:t>
        <w:br/>
        <w:t xml:space="preserve">of the line during one of their short, near-space training missions! A part of </w:t>
        <w:br/>
        <w:t xml:space="preserve">her wanted to giggle in memory of the absolutely scathing look the training </w:t>
        <w:br/>
        <w:t xml:space="preserve">ship's boat bay officer of the deck had bestowed upon her fellow middy, but she </w:t>
        <w:br/>
        <w:t xml:space="preserve">suppressed the temptation and came quickly to attention and saluted the OD of </w:t>
        <w:br/>
        <w:t>this boat bay.</w:t>
        <w:br/>
        <w:t xml:space="preserve">"Permission to come aboard to join the ship's company, Ma'am!" she said, and the </w:t>
        <w:br/>
        <w:t xml:space="preserve">sandy-haired ensign gave her a cool, considering look, then acknowledged the </w:t>
        <w:br/>
        <w:t xml:space="preserve">salute. She brought her hand down from her beret's brim and extended it </w:t>
        <w:br/>
        <w:t xml:space="preserve">wordlessly, and Honor produced the chip of her orders once more. The BOD </w:t>
        <w:br/>
        <w:t xml:space="preserve">performed the same ritual as the Marine sentry, then nodded, popped the chip </w:t>
        <w:br/>
        <w:t>from her board, and handed it back.</w:t>
        <w:br/>
        <w:t xml:space="preserve">"Permission granted, Ms. Harrington," she said, much less crisply than Honor but </w:t>
        <w:br/>
        <w:t xml:space="preserve">with a certain world-weary maturity. She was, after all, at least a T-year older </w:t>
        <w:br/>
        <w:t xml:space="preserve">than Honor, with her own middy cruise safely behind her. The ensign glanced at </w:t>
        <w:br/>
        <w:t xml:space="preserve">Shelton, and Honor noticed the way the other young woman's shoulders came back </w:t>
        <w:br/>
        <w:t xml:space="preserve">ever so slightly and the way her voice crisped up as she nodded to the SCPO. </w:t>
        <w:br/>
        <w:t>"Carry on, Senior Chief," she said.</w:t>
        <w:br/>
        <w:t xml:space="preserve">"Aye, aye, Ma'am," Shelton replied, and beckoned respectfully for Honor to </w:t>
        <w:br/>
        <w:t>follow him once more as he led her towards the lifts.</w:t>
        <w:br/>
        <w:t>* * *</w:t>
        <w:br/>
        <w:t xml:space="preserve">Lieutenant Commander Abner Layson sat in the chair behind his desk and made an </w:t>
        <w:br/>
        <w:t xml:space="preserve">obviously careful study of his newest potential headache's orders. Midshipwoman </w:t>
        <w:br/>
        <w:t xml:space="preserve">Harrington sat very upright in her own chair, hands folded in her lap, feet </w:t>
        <w:br/>
        <w:t xml:space="preserve">positioned at precisely the right angle, and watched the bulkhead fifteen </w:t>
        <w:br/>
        <w:t xml:space="preserve">centimeters above his head with apparent composure. She'd seemed on the edge of </w:t>
        <w:br/>
        <w:t xml:space="preserve">flustered when he'd directed her to sit rather than remain at stand-easy while </w:t>
        <w:br/>
        <w:t xml:space="preserve">he perused her paperwork, but there was little sign of that in her present </w:t>
        <w:br/>
        <w:t xml:space="preserve">demeanor. Unless, of course, the steady flicking of the very tip of her </w:t>
        <w:br/>
        <w:t xml:space="preserve">treecat's tail indicated more uneasiness in the 'cat's adopted person than she </w:t>
        <w:br/>
        <w:t xml:space="preserve">cared to admit. Interesting that she could conceal the outward signs so readily, </w:t>
        <w:br/>
        <w:t>though, if that were the case.</w:t>
        <w:br/>
        <w:t xml:space="preserve">He let his eyes return to his reader's display, scanning the official, tersely </w:t>
        <w:br/>
        <w:t xml:space="preserve">worded contents of her personnel jacket, while he wondered what had possessed </w:t>
        <w:br/>
        <w:t xml:space="preserve">Captain Bachfisch to specifically request such an . . . unlikely prize when the </w:t>
        <w:br/>
        <w:t>snotty cruise assignments were being handed out.</w:t>
        <w:br/>
        <w:t xml:space="preserve">A bit young, he thought. Although her third-gen prolong made her look even </w:t>
        <w:br/>
        <w:t xml:space="preserve">younger than her calendar age, she was only twenty. The Academy was flexible </w:t>
        <w:br/>
        <w:t xml:space="preserve">about admission ages, but most midshipmen entered at around eighteen or nineteen </w:t>
        <w:br/>
        <w:t xml:space="preserve">T-years of age; Harrington had been barely seventeen when she was admitted. </w:t>
        <w:br/>
        <w:t xml:space="preserve">Which was all the more surprising given what seemed to be a total lack of </w:t>
        <w:br/>
        <w:t xml:space="preserve">aristocratic connections, patronage, or interest from on high to account for it. </w:t>
        <w:br/>
        <w:t xml:space="preserve">On the other hand, her overall grades at Saganami Island had been </w:t>
        <w:br/>
        <w:t xml:space="preserve">excellent—aside from some abysmal math scores, at least—and she'd received an </w:t>
        <w:br/>
        <w:t xml:space="preserve">unbroken string of "Excellent" and "Superior" ratings from her tactical and </w:t>
        <w:br/>
        <w:t xml:space="preserve">command simulation instructors. That was worth noting. Still, he reminded </w:t>
        <w:br/>
        <w:t xml:space="preserve">himself, many an Academy overachiever had proven a sad disappointment in actual </w:t>
        <w:br/>
        <w:t xml:space="preserve">Fleet service. Scored remarkably high on the kinesthesia tests, too, although </w:t>
        <w:br/>
        <w:t xml:space="preserve">that particular requirement was becoming less and less relevant these days. Very </w:t>
        <w:br/>
        <w:t xml:space="preserve">high marks in the flight training curriculum as well, including—his eyebrows </w:t>
        <w:br/>
        <w:t xml:space="preserve">rose ever so slightly—a new Academy sailplane record. But she might be a bit on </w:t>
        <w:br/>
        <w:t xml:space="preserve">the headstrong side, maybe even the careless one, given the official reprimand </w:t>
        <w:br/>
        <w:t xml:space="preserve">noted on her Form 107FT for ignoring her flight instruments. And that stack of </w:t>
        <w:br/>
        <w:t xml:space="preserve">black marks for lack of air discipline didn't look very promising. On the other </w:t>
        <w:br/>
        <w:t>hand, they all seemed to come from a single instance. . . .</w:t>
        <w:br/>
        <w:t xml:space="preserve">He accessed the relevant portion of her record, and something suspiciously like </w:t>
        <w:br/>
        <w:t xml:space="preserve">a snort escaped before he could throttle it. He turned it into a reasonably </w:t>
        <w:br/>
        <w:t xml:space="preserve">convincing coughing fit, but his mouth quivered as he scanned the appended note. </w:t>
        <w:br/>
        <w:t xml:space="preserve">Buzzed the Commandant's boat during the Regatta, had she? No wonder Hartley had </w:t>
        <w:br/>
        <w:t xml:space="preserve">lowered the boom on her! Still, he must have thought well of her to stop there, </w:t>
        <w:br/>
        <w:t xml:space="preserve">although the identity of her partner in crime might also have had a bit to do </w:t>
        <w:br/>
        <w:t xml:space="preserve">with it. Couldn't exactly go tossing the King's niece out, now could they? Well, </w:t>
        <w:br/>
        <w:t>not for anything short of premeditated murder, at any rate. . . .</w:t>
        <w:br/>
        <w:t xml:space="preserve">He sighed and tipped back his chair, pinching the bridge of his nose, and </w:t>
        <w:br/>
        <w:t xml:space="preserve">glanced at her under cover of his hand. The treecat worried him. He knew it </w:t>
        <w:br/>
        <w:t xml:space="preserve">wasn't supposed to, for regulations were uncompromising on that particular </w:t>
        <w:br/>
        <w:t xml:space="preserve">subject and had been ever since the reign of Queen Adrienne. She could not </w:t>
        <w:br/>
        <w:t xml:space="preserve">legally be separated from the creature, and she'd obviously gotten through the </w:t>
        <w:br/>
        <w:t xml:space="preserve">Academy with it without creating any major waves. But a starship was a much </w:t>
        <w:br/>
        <w:t>smaller world than Saganami Island, and she wasn't the only middy aboard.</w:t>
        <w:br/>
        <w:t xml:space="preserve">Small jealousies and envies could get out of hand on a long deployment, and she </w:t>
        <w:br/>
        <w:t xml:space="preserve">would be the only person on board authorized to take a pet with her. Oh, Layson </w:t>
        <w:br/>
        <w:t xml:space="preserve">knew the 'cats weren't really pets. It wasn't a subject he'd ever taken much </w:t>
        <w:br/>
        <w:t xml:space="preserve">personal interest in, but the creatures' sentience was well-established, as was </w:t>
        <w:br/>
        <w:t xml:space="preserve">the fact that once they empathically bonded to a human, they literally could not </w:t>
        <w:br/>
        <w:t xml:space="preserve">be separated without serious consequences for both partners. But they looked </w:t>
        <w:br/>
        <w:t xml:space="preserve">like pets, and most of the Star Kingdom's citizens knew even less about them </w:t>
        <w:br/>
        <w:t xml:space="preserve">than Layson did, which offered fertile ground for misunderstandings and </w:t>
        <w:br/>
        <w:t xml:space="preserve">resentment. And the fact that the Bureau of Personnel had seen fit to assign War </w:t>
        <w:br/>
        <w:t xml:space="preserve">Maiden a brand new assistant tac officer, and that the ATO in any ship was </w:t>
        <w:br/>
        <w:t xml:space="preserve">traditionally assigned responsibility for the training and discipline of any </w:t>
        <w:br/>
        <w:t xml:space="preserve">midshipmen assigned to her, only deepened his worries about the possible </w:t>
        <w:br/>
        <w:t xml:space="preserve">repercussions of the 'cat's presence. The exec hadn't yet had time to learn much </w:t>
        <w:br/>
        <w:t xml:space="preserve">about the ATO, but what he had learned so far did not inspire him with a lively </w:t>
        <w:br/>
        <w:t>confidence in the man's ability.</w:t>
        <w:br/>
        <w:t xml:space="preserve">Yet even the presence of the 'cat was secondary to Layson's true concern. There </w:t>
        <w:br/>
        <w:t xml:space="preserve">had to be some reason the Captain had requested Harrington, and try though he </w:t>
        <w:br/>
        <w:t xml:space="preserve">might, the exec simply couldn't figure out what that reason might be. Such </w:t>
        <w:br/>
        <w:t xml:space="preserve">requests usually represented tokens in the patronage game the Navy's senior </w:t>
        <w:br/>
        <w:t xml:space="preserve">officers played so assiduously. They were either a way to gain the support of </w:t>
        <w:br/>
        <w:t xml:space="preserve">some well-placed potential patron by standing sponsor to a son or daughter or </w:t>
        <w:br/>
        <w:t xml:space="preserve">younger relative, or else a way to pay back a similar favor. But Harrington was </w:t>
        <w:br/>
        <w:t xml:space="preserve">a yeoman's daughter, whose only apparent aristocratic association was the highly </w:t>
        <w:br/>
        <w:t xml:space="preserve">tenuous one of having roomed with the Earl of Gold Peak's younger offspring for </w:t>
        <w:br/>
        <w:t xml:space="preserve">a bit over two T-years. That was a fairly lofty connection, or would have been </w:t>
        <w:br/>
        <w:t xml:space="preserve">if it actually existed, but Layson couldn't see any way the Captain could have </w:t>
        <w:br/>
        <w:t xml:space="preserve">capitalized on it even if it had. So what could the reason be? Layson didn't </w:t>
        <w:br/>
        <w:t xml:space="preserve">know, and that bothered him, because it was a good executive officer's job to </w:t>
        <w:br/>
        <w:t xml:space="preserve">keep himself informed of anything which might affect the smooth functioning of </w:t>
        <w:br/>
        <w:t>the ship he ran for his captain.</w:t>
        <w:br/>
        <w:t xml:space="preserve">"Everything seems to be in order, Ms. Harrington," he told her after a moment, </w:t>
        <w:br/>
        <w:t xml:space="preserve">lowering his hand and letting his chair come back upright. "Lieutenant Santino </w:t>
        <w:br/>
        <w:t xml:space="preserve">is our assistant tac officer, which makes him your OCT officer, as well. I'll </w:t>
        <w:br/>
        <w:t xml:space="preserve">have Senior Chief Shelton deliver you to Snotty Row when we're done here, and </w:t>
        <w:br/>
        <w:t xml:space="preserve">you can report to him once you've stowed your gear. In the meantime, however, I </w:t>
        <w:br/>
        <w:t xml:space="preserve">make it a policy to spend a few minutes with new middies when they first come </w:t>
        <w:br/>
        <w:t xml:space="preserve">aboard. It gives me a chance to get to know them and to get a feel for how </w:t>
        <w:br/>
        <w:t>they'll fit in here in War Maiden."</w:t>
        <w:br/>
        <w:t>He paused, and she nodded respectfully.</w:t>
        <w:br/>
        <w:t xml:space="preserve">"Perhaps you can start off then by telling me—briefly, of course—just why you </w:t>
        <w:br/>
        <w:t>joined the Service," he invited.</w:t>
        <w:br/>
        <w:t xml:space="preserve">"For several reasons, Sir," she said after only the briefest of pauses. "My </w:t>
        <w:br/>
        <w:t xml:space="preserve">father was a Navy doctor before he retired and went into private practice, so I </w:t>
        <w:br/>
        <w:t xml:space="preserve">was a 'Navy brat' until I was about eleven. And I've always been interested in </w:t>
        <w:br/>
        <w:t xml:space="preserve">naval history, clear back to pre-Diaspora Earth. But I suppose the most </w:t>
        <w:br/>
        <w:t>important reason was the People's Republic, Sir."</w:t>
        <w:br/>
        <w:t>"Indeed?" Layson couldn't quite keep the surprise out of his tone.</w:t>
        <w:br/>
        <w:t xml:space="preserve">"Yes, Sir." Her voice was both respectful and thoughtful, but it was also very </w:t>
        <w:br/>
        <w:t xml:space="preserve">serious. "I believe war with Haven is inevitable, Sir. Not immediately, but in </w:t>
        <w:br/>
        <w:t>time."</w:t>
        <w:br/>
        <w:t>"And you want to be along for the glory and the adventure, do you?"</w:t>
        <w:br/>
        <w:t xml:space="preserve">"No, Sir." Her expression didn't alter, despite the bite in his question. "I </w:t>
        <w:br/>
        <w:t>want to help defend the Star Kingdom. And I don't want to live under the Peeps."</w:t>
        <w:br/>
        <w:t xml:space="preserve">"I see," he said, and studied her for several more seconds. That was a viewpoint </w:t>
        <w:br/>
        <w:t xml:space="preserve">he was more accustomed to hearing from far more senior—and older—officers, not </w:t>
        <w:br/>
        <w:t xml:space="preserve">from twenty-year-old midshipwomen. It was also the reason the Royal Manticoran </w:t>
        <w:br/>
        <w:t xml:space="preserve">Navy was currently involved in the biggest buildup in its history, and the main </w:t>
        <w:br/>
        <w:t xml:space="preserve">reason Harrington's graduating class was ten percent larger than the one before </w:t>
        <w:br/>
        <w:t xml:space="preserve">it. But as Harrington had just pointed out, the looming war still lurked in the </w:t>
        <w:br/>
        <w:t>uncertain future.</w:t>
        <w:br/>
        <w:t xml:space="preserve">And her answer still didn't give him a clue as to why Captain Bachfisch wanted </w:t>
        <w:br/>
        <w:t>her aboard War Maiden.</w:t>
        <w:br/>
        <w:t xml:space="preserve">"Well, Ms. Harrington," he said at last, "if you want to help defend the Star </w:t>
        <w:br/>
        <w:t xml:space="preserve">Kingdom, you've certainly come to the right place. And you may have an </w:t>
        <w:br/>
        <w:t xml:space="preserve">opportunity to start doing it a bit sooner than you anticipated, as well, </w:t>
        <w:br/>
        <w:t xml:space="preserve">because we've been ordered to Silesia for antipiracy duties." The young woman </w:t>
        <w:br/>
        <w:t xml:space="preserve">sat even straighter in her chair at that, and the 'cat's tail stopped twitching </w:t>
        <w:br/>
        <w:t xml:space="preserve">and froze in the curl of a question mark. "But if you truly don't harbor dreams </w:t>
        <w:br/>
        <w:t xml:space="preserve">of glory, make it a point not to start harboring them anytime soon. As you're no </w:t>
        <w:br/>
        <w:t>doubt tired of hearing, this cruise is your true final exam."</w:t>
        <w:br/>
        <w:t xml:space="preserve">He paused, regarding her steadily, and she nodded soberly. A midshipwoman was </w:t>
        <w:br/>
        <w:t xml:space="preserve">neither fish nor fowl in many respects. Officially, she remained an officer </w:t>
        <w:br/>
        <w:t xml:space="preserve">candidate, holding a midshipwoman's warrant but not yet an officer's commission. </w:t>
        <w:br/>
        <w:t xml:space="preserve">Her warrant gave her a temporary place in the chain of command aboard War </w:t>
        <w:br/>
        <w:t xml:space="preserve">Maiden; it did not guarantee that she would ever hold any authority anywhere </w:t>
        <w:br/>
        <w:t xml:space="preserve">after this cruise, however. Her actual graduation from the Academy was assured, </w:t>
        <w:br/>
        <w:t xml:space="preserve">given her grades and academic performance, but a muffed midshipman's cruise </w:t>
        <w:br/>
        <w:t xml:space="preserve">could very well cost her any chance at one of the career tracks which led to </w:t>
        <w:br/>
        <w:t xml:space="preserve">eventual command. The Navy always needed non-line staff officers whose duties </w:t>
        <w:br/>
        <w:t xml:space="preserve">kept them safely out of the chain of command, after all, and someone who blew </w:t>
        <w:br/>
        <w:t xml:space="preserve">his or her first opportunity to shoulder responsibility outside a classroom </w:t>
        <w:br/>
        <w:t xml:space="preserve">wasn't the person one wanted commanding a King's ship. And if she screwed up too </w:t>
        <w:br/>
        <w:t xml:space="preserve">massively on this cruise, she might receive both an Academy diploma and formal </w:t>
        <w:br/>
        <w:t>notice that the Crown did not after all require her services in any capacity.</w:t>
        <w:br/>
        <w:t xml:space="preserve">"You're here to learn, and the Captain and I will evaluate your performance very </w:t>
        <w:br/>
        <w:t xml:space="preserve">carefully. If you have any hope of achieving command in your own right someday, </w:t>
        <w:br/>
        <w:t xml:space="preserve">I advise you to see to it that our evaluations are positive ones. Is that </w:t>
        <w:br/>
        <w:t>understood?"</w:t>
        <w:br/>
        <w:t>"Yes, Sir!"</w:t>
        <w:br/>
        <w:t xml:space="preserve">"Good." He gave her a long, steady look, then produced a small smile. "It's a </w:t>
        <w:br/>
        <w:t xml:space="preserve">tradition in the Fleet that by the time a middy has survived Saganami Island, </w:t>
        <w:br/>
        <w:t xml:space="preserve">he's like a 'cat. Fling him into the Service any way you like, and he'll land on </w:t>
        <w:br/>
        <w:t xml:space="preserve">his feet. That, at least, is the type of midshipman the Academy tries to turn </w:t>
        <w:br/>
        <w:t xml:space="preserve">out, and it's what will be expected of you as a member of War Maiden's company. </w:t>
        <w:br/>
        <w:t xml:space="preserve">In your own case, however, there is a rather special complicating factor. One, </w:t>
        <w:br/>
        <w:t xml:space="preserve">I'm certain, of which you must be fully aware. Specifically," he pointed with </w:t>
        <w:br/>
        <w:t xml:space="preserve">his chin to the treecat stretched across the top of her chair's back, "your . . </w:t>
        <w:br/>
        <w:t>.  companion."</w:t>
        <w:br/>
        <w:t xml:space="preserve">He paused, waiting to see if she would respond. But she simply met his eyes </w:t>
        <w:br/>
        <w:t xml:space="preserve">steadily, and he made a mental note that this one had composure by the </w:t>
        <w:br/>
        <w:t>bucketful.</w:t>
        <w:br/>
        <w:t xml:space="preserve">"No doubt you're more intimately familiar with the Regs where 'cats aboard ship </w:t>
        <w:br/>
        <w:t xml:space="preserve">are concerned than I am," he went on after a moment in a tone which said she'd </w:t>
        <w:br/>
        <w:t xml:space="preserve">damned well better be familiar with them. "I expect you to observe them to the </w:t>
        <w:br/>
        <w:t xml:space="preserve">letter. The fact that the two of you managed to survive Saganami Island gives me </w:t>
        <w:br/>
        <w:t xml:space="preserve">some reason to hope you'll also manage to survive War Maiden. But I expect you </w:t>
        <w:br/>
        <w:t xml:space="preserve">to be aware that this is a much smaller environment than the Academy, and the </w:t>
        <w:br/>
        <w:t xml:space="preserve">right to be together aboard ship carries with it the responsibility to avoid any </w:t>
        <w:br/>
        <w:t xml:space="preserve">situation which might have a negative impact on the smooth and efficient </w:t>
        <w:br/>
        <w:t xml:space="preserve">functioning of this ship's company. I trust that, also, is clearly understood. </w:t>
        <w:br/>
        <w:t>By you both."</w:t>
        <w:br/>
        <w:t>"Yes, Sir," she said once more, and he nodded.</w:t>
        <w:br/>
        <w:t xml:space="preserve">"I am delighted to hear it. In that case, Senior Chief Shelton will see you to </w:t>
        <w:br/>
        <w:t>your quarters, such as they are. Good luck, Ms. Harrington."</w:t>
        <w:br/>
        <w:t>"Thank you, Sir."</w:t>
        <w:br/>
        <w:t xml:space="preserve">"Dismissed," he said, and turned back to his data terminal as the middy braced </w:t>
        <w:br/>
        <w:t>to attention once more and then followed SCPO Shelton from the compartment.</w:t>
        <w:br/>
        <w:t>* * *&amp;#915; &amp;#915; &amp;#915;</w:t>
        <w:br/>
        <w:t xml:space="preserve">Honor finished making up her bunk (with regulation "Saganami Island" corners on </w:t>
        <w:br/>
        <w:t xml:space="preserve">the sheets and a blanket taut enough to bounce a five-dollar coin), then </w:t>
        <w:br/>
        <w:t xml:space="preserve">detached the special piggyback unit from her locker and lifted the locker itself </w:t>
        <w:br/>
        <w:t xml:space="preserve">into the waiting bulkhead brackets. She grinned, remembering one of her </w:t>
        <w:br/>
        <w:t xml:space="preserve">classmates—from a dirt-grubber Gryphon family with no Navy connections at </w:t>
        <w:br/>
        <w:t xml:space="preserve">all—who had revealed his abysmal ignorance the day their first lockers were </w:t>
        <w:br/>
        <w:t xml:space="preserve">issued by wondering aloud why every one of them had to have exactly the same </w:t>
        <w:br/>
        <w:t xml:space="preserve">dimensions. That particular question had been answered on their first training </w:t>
        <w:br/>
        <w:t xml:space="preserve">cruise, and now Honor settled hers in place, opened the door, flipped off the </w:t>
        <w:br/>
        <w:t>counter-grav, and toggled the locking magnets once its weight had fully settled.</w:t>
        <w:br/>
        <w:t xml:space="preserve">She gave it a precautionary shake, despite the glowing telltales which purported </w:t>
        <w:br/>
        <w:t xml:space="preserve">to show a solid seal. Others had trusted the same telltales when they shouldn't </w:t>
        <w:br/>
        <w:t xml:space="preserve">have, but this time they held, and she closed the door and attached the </w:t>
        <w:br/>
        <w:t xml:space="preserve">piggyback to the frame of her bunk. She took rather more care with it than she </w:t>
        <w:br/>
        <w:t xml:space="preserve">had with the locker, and Nimitz watched alertly from atop her pillow as she did </w:t>
        <w:br/>
        <w:t xml:space="preserve">so. Unlike the locker, which was standard Navy issue, she—or rather, her father, </w:t>
        <w:br/>
        <w:t xml:space="preserve">who had provided it as a graduation gift—had paid the better part of seventeen </w:t>
        <w:br/>
        <w:t xml:space="preserve">thousand Manticoran dollars for that unit. Which was money well spent in her </w:t>
        <w:br/>
        <w:t xml:space="preserve">opinion, since it was the life support module which would keep Nimitz alive if </w:t>
        <w:br/>
        <w:t xml:space="preserve">the compartment lost pressure. She made very certain that it was securely </w:t>
        <w:br/>
        <w:t xml:space="preserve">anchored, then hit the self-test key and nodded in satisfaction as the control </w:t>
        <w:br/>
        <w:t xml:space="preserve">panel blinked alive and the diagnostic program confirmed full functionality. </w:t>
        <w:br/>
        <w:t xml:space="preserve">Nimitz returned her nod with a satisfied bleek of his own, and she turned away </w:t>
        <w:br/>
        <w:t xml:space="preserve">to survey the rest of the berthing compartment known rather unromantically as </w:t>
        <w:br/>
        <w:t>"Snotty Row" while she awaited Senior Chief Shelton's return.</w:t>
        <w:br/>
        <w:t xml:space="preserve">It was a largish compartment for a ship as small—and as old—as War Maiden. In </w:t>
        <w:br/>
        <w:t xml:space="preserve">fact, it was about twice the size of her Saganami Island dorm room. Of course, </w:t>
        <w:br/>
        <w:t xml:space="preserve">that dorm room had held only two people, her and her friend Michelle Henke, </w:t>
        <w:br/>
        <w:t xml:space="preserve">while this compartment was designed to house six. At the moment, only four of </w:t>
        <w:br/>
        <w:t xml:space="preserve">the bunks had sheets and blankets on them, though, so it looked as if War Maiden </w:t>
        <w:br/>
        <w:t>was sailing light in the middy department.</w:t>
        <w:br/>
        <w:t xml:space="preserve">That could be good or bad, she reflected, settling into one of the spartan, </w:t>
        <w:br/>
        <w:t xml:space="preserve">unpowered chairs at the berthing compartment's well worn table. The good news </w:t>
        <w:br/>
        <w:t xml:space="preserve">was that it meant she and her three fellows would have a bit more space, but it </w:t>
        <w:br/>
        <w:t xml:space="preserve">would also mean there were only four of them to carry the load. Everyone knew </w:t>
        <w:br/>
        <w:t xml:space="preserve">that a lot of what any midshipwoman did on her snotty cruise always constituted </w:t>
        <w:br/>
        <w:t xml:space="preserve">little more than makework, duties concocted by the ship's officer candidate </w:t>
        <w:br/>
        <w:t xml:space="preserve">training officer and assigned only as learning exercises rather than out of any </w:t>
        <w:br/>
        <w:t xml:space="preserve">critical need on her ship's part. But a lot more of those duties were anything </w:t>
        <w:br/>
        <w:t xml:space="preserve">but makework. Middies were King's officers—the lowest of the low, perhaps, and </w:t>
        <w:br/>
        <w:t xml:space="preserve">only temporarily and by virtue of warrant, but still officers—and they were </w:t>
        <w:br/>
        <w:t>expected to pull their weight aboard ship.</w:t>
        <w:br/>
        <w:t xml:space="preserve">She lifted Nimitz into her lap and ran her fingers slowly over his soft, fluffy </w:t>
        <w:br/>
        <w:t xml:space="preserve">pelt, smiling at the crackle of static electricity which followed her touch. He </w:t>
        <w:br/>
        <w:t xml:space="preserve">bleeked softly and pressed his head against her, luxuriating in her caresses, </w:t>
        <w:br/>
        <w:t xml:space="preserve">and she drew a long, slow breath. It was the first time she'd truly relaxed </w:t>
        <w:br/>
        <w:t xml:space="preserve">since packing the last of her meager shipboard belongings into her locker that </w:t>
        <w:br/>
        <w:t>morning on Saganami Island, and the respite was going to be brief.</w:t>
        <w:br/>
        <w:t xml:space="preserve">She closed her eyes and let mental muscles unkink ever so slightly while she </w:t>
        <w:br/>
        <w:t xml:space="preserve">replayed her interview with Commander Layson. The exec of any King's ship was a </w:t>
        <w:br/>
        <w:t xml:space="preserve">being of at least demigod status, standing at the right hand of the Captain. As </w:t>
        <w:br/>
        <w:t xml:space="preserve">such, Layson's actions and attitudes were not to be questioned by a mere </w:t>
        <w:br/>
        <w:t xml:space="preserve">midshipwoman. But there'd been something, an edge she hadn't been able to pin </w:t>
        <w:br/>
        <w:t xml:space="preserve">down or define, to his questions. She tried once more to tell herself it was </w:t>
        <w:br/>
        <w:t xml:space="preserve">only first-day-aboard-ship nerves. He was the Exec, and it was an executive </w:t>
        <w:br/>
        <w:t xml:space="preserve">officer's job to know everything she could about the officers serving under her, </w:t>
        <w:br/>
        <w:t xml:space="preserve">even if the officers in question were mere middies. Yet that curious certainty </w:t>
        <w:br/>
        <w:t xml:space="preserve">which came to Honor seldom but was never wrong told her there was more to it </w:t>
        <w:br/>
        <w:t xml:space="preserve">than that in this case. And whether there was or not, there was no question at </w:t>
        <w:br/>
        <w:t xml:space="preserve">all that he regarded Nimitz's presence aboard War Maiden as an at least </w:t>
        <w:br/>
        <w:t xml:space="preserve">potential problem. For that matter, Senior Chief Shelton seemed to feel the same </w:t>
        <w:br/>
        <w:t>way, and Honor sighed.</w:t>
        <w:br/>
        <w:t xml:space="preserve">It wasn't the first time, or the second, or even the twentieth time she'd faced </w:t>
        <w:br/>
        <w:t xml:space="preserve">that attitude. As Commander Layson had suggested, she was indeed fully </w:t>
        <w:br/>
        <w:t xml:space="preserve">conversant with what Navy regulations had to say about treecats and their </w:t>
        <w:br/>
        <w:t xml:space="preserve">adoptees in Fleet service. Most Navy personnel were not, because the situation </w:t>
        <w:br/>
        <w:t xml:space="preserve">arose so infrequently. 'Cat-human bonds were vanishingly rare even on Honor's </w:t>
        <w:br/>
        <w:t xml:space="preserve">native Sphinx. The six-limbed arboreals were almost never seen off-planet, and </w:t>
        <w:br/>
        <w:t xml:space="preserve">they were even more uncommon in the Navy than in civilian life. Honor had done a </w:t>
        <w:br/>
        <w:t xml:space="preserve">little discreet research, and as far as she could determine, no more than a </w:t>
        <w:br/>
        <w:t xml:space="preserve">dozen or so current active-duty personnel of all ranks, including herself, had </w:t>
        <w:br/>
        <w:t xml:space="preserve">been adopted. That number was minute compared to the total number of people in </w:t>
        <w:br/>
        <w:t xml:space="preserve">the Navy, so it was hardly surprising that the 'cats created a stir whenever </w:t>
        <w:br/>
        <w:t>they did turn up.</w:t>
        <w:br/>
        <w:t xml:space="preserve">Understanding the reason for the situation didn't change it, however, and Honor </w:t>
        <w:br/>
        <w:t xml:space="preserve">had been made almost painfully well aware that Nimitz's presence was regarded as </w:t>
        <w:br/>
        <w:t xml:space="preserve">a potentially disruptive influence by the vast majority of people who were </w:t>
        <w:br/>
        <w:t xml:space="preserve">unfamiliar with his species. Even those who knew better intellectually had a </w:t>
        <w:br/>
        <w:t xml:space="preserve">tendency to regard 'cats as little more than extremely clever pets, and an </w:t>
        <w:br/>
        <w:t xml:space="preserve">unfortunate percentage of humans never bothered to learn differently even when </w:t>
        <w:br/>
        <w:t xml:space="preserve">the opportunity presented itself. The fact that 'cats were unable to form </w:t>
        <w:br/>
        <w:t xml:space="preserve">anything like the sounds of human speech only exacerbated that particular aspect </w:t>
        <w:br/>
        <w:t xml:space="preserve">of the situation, and the fact that they were so cute and cuddly helped hone the </w:t>
        <w:br/>
        <w:t>occasional case of jealous resentment over their presence.</w:t>
        <w:br/>
        <w:t xml:space="preserve">Of course, no one who had ever seen a treecat roused to fury could possibly </w:t>
        <w:br/>
        <w:t xml:space="preserve">confuse "cute and cuddly" with "harmless." Indeed, their formidable natural </w:t>
        <w:br/>
        <w:t xml:space="preserve">armament was another reason some people worried about their presence, even </w:t>
        <w:br/>
        <w:t xml:space="preserve">though Nimitz would never harm a human being except in direct self-defense. Or </w:t>
        <w:br/>
        <w:t xml:space="preserve">in Honor's defense, which he regarded as precisely the same thing. But people </w:t>
        <w:br/>
        <w:t xml:space="preserve">who'd never seen their lethality demonstrated had a pronounced tendency to coo </w:t>
        <w:br/>
        <w:t>over the 'cats and wish that they could have such an adorable pet.</w:t>
        <w:br/>
        <w:t xml:space="preserve">From there, it was a short step to resenting someone else who did have one. </w:t>
        <w:br/>
        <w:t xml:space="preserve">Honor and Nimitz had been forced to deal with that attitude more than once at </w:t>
        <w:br/>
        <w:t xml:space="preserve">the Academy, and only the fact that the Regs were on their side and that Nimitz </w:t>
        <w:br/>
        <w:t xml:space="preserve">was a natural (and unscrupulous) diplomat had gotten them past some of the worse </w:t>
        <w:br/>
        <w:t>incidents.</w:t>
        <w:br/>
        <w:t xml:space="preserve">Well, if they'd done it on Saganami Island they could do it here, as well, she </w:t>
        <w:br/>
        <w:t>told herself, and—</w:t>
        <w:br/>
        <w:t xml:space="preserve">The compartment hatch opened with no warning, and Honor came quickly to her </w:t>
        <w:br/>
        <w:t xml:space="preserve">feet, Nimitz in her arms as she turned to face the unexpected opening. She knew </w:t>
        <w:br/>
        <w:t xml:space="preserve">the occupied light above the hatch had been lit, and opening an occupied </w:t>
        <w:br/>
        <w:t xml:space="preserve">compartment's hatch without at least sounding the admittance chime first was a </w:t>
        <w:br/>
        <w:t xml:space="preserve">gross infraction of shipboard etiquette. It was also at least technically a </w:t>
        <w:br/>
        <w:t xml:space="preserve">privacy violation which was prohibited by Regs except in cases of emergency. The </w:t>
        <w:br/>
        <w:t xml:space="preserve">sheer unexpectedness of it created an unaccustomed confusion in Honor, and she </w:t>
        <w:br/>
        <w:t xml:space="preserve">stood frozen as a beefy senior-grade lieutenant, perhaps seven or eight T-years </w:t>
        <w:br/>
        <w:t xml:space="preserve">older than her, loomed in the doorway. He was two or three centimeters shorter </w:t>
        <w:br/>
        <w:t xml:space="preserve">than Honor, with a certain florid handsomeness, but something about his eyes </w:t>
        <w:br/>
        <w:t xml:space="preserve">woke an instinctive dislike in her. Or perhaps it was his posture, for he </w:t>
        <w:br/>
        <w:t xml:space="preserve">planted both hands on his hips and rocked forward on the balls of his feet to </w:t>
        <w:br/>
        <w:t>glower at her.</w:t>
        <w:br/>
        <w:t xml:space="preserve">"Don't even snotties know to stand to attention in the presence of a superior </w:t>
        <w:br/>
        <w:t xml:space="preserve">officer, Snotty?" he demanded disdainfully, and a flush of anger lit Honor's </w:t>
        <w:br/>
        <w:t xml:space="preserve">high cheekbones. His eyes gleamed at the sight, and she felt the sub-audible </w:t>
        <w:br/>
        <w:t xml:space="preserve">rumble of Nimitz's snarl through her arms. She tightened her grip in warning, </w:t>
        <w:br/>
        <w:t xml:space="preserve">but the 'cat knew better than to openly display his occasional dislike for those </w:t>
        <w:br/>
        <w:t xml:space="preserve">senior to his person. He clearly thought it was one of the sillier restrictions </w:t>
        <w:br/>
        <w:t xml:space="preserve">inherent in Honor's chosen career, but he was willing to humor her in something </w:t>
        <w:br/>
        <w:t>so important to her.</w:t>
        <w:br/>
        <w:t xml:space="preserve">She held him just a heartbeat longer, concentrating hard for the benefit of his </w:t>
        <w:br/>
        <w:t xml:space="preserve">empathic sense on how important it was for him to behave himself this time, then </w:t>
        <w:br/>
        <w:t>set him quickly on the table and came to attention.</w:t>
        <w:br/>
        <w:t xml:space="preserve">"That's better," the lieutenant growled, and stalked into the compartment. "I'm </w:t>
        <w:br/>
        <w:t xml:space="preserve">Lieutenant Santino, the assistant tac officer," he informed her, hands still on </w:t>
        <w:br/>
        <w:t xml:space="preserve">hips while she stood rigidly at attention. "Which means that, for my sins, I'm </w:t>
        <w:br/>
        <w:t xml:space="preserve">also in charge of Snotty Row this deployment. So tell me, Ms. Harrington, just </w:t>
        <w:br/>
        <w:t>what the hell are you doing here instead of reporting to me?"</w:t>
        <w:br/>
        <w:t xml:space="preserve">"Sir, I was instructed to stow my gear and get settled in here. My understanding </w:t>
        <w:br/>
        <w:t>was that Senior Chief Shelton was—"</w:t>
        <w:br/>
        <w:t xml:space="preserve">"And what makes you think a petty officer is more important than a commissioned </w:t>
        <w:br/>
        <w:t>officer, Ms. Harrington?" he broke in on her.</w:t>
        <w:br/>
        <w:t xml:space="preserve">"Sir, I didn't say he was," she replied, making her voice come out calm and even </w:t>
        <w:br/>
        <w:t>despite her mounting anger.</w:t>
        <w:br/>
        <w:t xml:space="preserve">"You certainly implied it if you meant to say his instructions were more </w:t>
        <w:br/>
        <w:t>important than mine!"</w:t>
        <w:br/>
        <w:t xml:space="preserve">Honor clamped her jaw tight and made no response. He was only going to twist </w:t>
        <w:br/>
        <w:t>anything she said to suit his own ends, and she refused to play his stupid game.</w:t>
        <w:br/>
        <w:t xml:space="preserve">"Didn't you imply that, Ms. Harrington?" he demanded after the silence had </w:t>
        <w:br/>
        <w:t>lingered a few seconds, and she looked him squarely in the eye.</w:t>
        <w:br/>
        <w:t xml:space="preserve">"No, Sir. I did not." The words were perfectly correct, the tone calm and </w:t>
        <w:br/>
        <w:t xml:space="preserve">unchallenging, but the expression in her dark brown eyes was unyielding. </w:t>
        <w:br/>
        <w:t xml:space="preserve">Something flickered in his own gaze, and his lips tightened, but she simply </w:t>
        <w:br/>
        <w:t>stood there.</w:t>
        <w:br/>
        <w:t>"Then what did you mean to imply?" he asked very softly.</w:t>
        <w:br/>
        <w:t xml:space="preserve">"Sir, I meant to imply nothing. I was merely attempting to answer your </w:t>
        <w:br/>
        <w:t>question."</w:t>
        <w:br/>
        <w:t>"Then answer it!" he snapped.</w:t>
        <w:br/>
        <w:t xml:space="preserve">"Sir, I was told by Commander Layson—" she delivered the Exec's name with </w:t>
        <w:br/>
        <w:t xml:space="preserve">absolutely no emphasis and watched his eyes narrow and his mouth tighten once </w:t>
        <w:br/>
        <w:t xml:space="preserve">more "—that I was to remain here until the Senior Chief returned, at which time </w:t>
        <w:br/>
        <w:t>he would take me to formally report in to you."</w:t>
        <w:br/>
        <w:t xml:space="preserve">Santino glared at her, but the invocation of Layson's name had at least </w:t>
        <w:br/>
        <w:t xml:space="preserve">temporarily stymied him. Which was only going to make things worse in the long </w:t>
        <w:br/>
        <w:t>run, Honor decided.</w:t>
        <w:br/>
        <w:t xml:space="preserve">"Well here I am, Ms. Harrington," he growled after a long, silent moment. "So </w:t>
        <w:br/>
        <w:t>suppose you just get started reporting in to me."</w:t>
        <w:br/>
        <w:t xml:space="preserve">"Sir! Midshipwoman Honor Harrington reports for duty, Sir!" she barked with the </w:t>
        <w:br/>
        <w:t xml:space="preserve">sort of parade ground formality no one but an idiot or an utter newbie would use </w:t>
        <w:br/>
        <w:t xml:space="preserve">aboard ship. Anger glittered in his eyes, but she only met his gaze </w:t>
        <w:br/>
        <w:t>expressionlessly.</w:t>
        <w:br/>
        <w:t xml:space="preserve">It's really, really stupid to antagonize him this way, girl! a voice which </w:t>
        <w:br/>
        <w:t xml:space="preserve">sounded remarkably like Michelle Henke's chided in her head. Surely you put up </w:t>
        <w:br/>
        <w:t xml:space="preserve">with enough crap at the Academy to realize that much! </w:t>
        <w:br/>
        <w:t xml:space="preserve">But she couldn't help herself. And it probably wouldn't matter that much in the </w:t>
        <w:br/>
        <w:t>long term, anyway.</w:t>
        <w:br/>
        <w:t xml:space="preserve">"Very well, Ms. Harrington," he said icily. "Now that you've condescended to </w:t>
        <w:br/>
        <w:t xml:space="preserve">join us, suppose you accompany me to the chart room. I believe I have just the </w:t>
        <w:br/>
        <w:t>thing for you to occupy yourself with until dinner."</w:t>
        <w:br/>
        <w:t>* * *</w:t>
        <w:br/>
        <w:t xml:space="preserve">Honor felt far more nervous than she hoped anyone could guess as she joined the </w:t>
        <w:br/>
        <w:t xml:space="preserve">party assembling outside the hatch to Captain Bachfisch's dining cabin. War </w:t>
        <w:br/>
        <w:t xml:space="preserve">Maiden was only three days out of Manticore orbit, and she and her fellow </w:t>
        <w:br/>
        <w:t xml:space="preserve">midshipmen had been surprised, to say the least, to discover that the Captain </w:t>
        <w:br/>
        <w:t xml:space="preserve">habitually invited his officers to dine with him. It was particularly surprising </w:t>
        <w:br/>
        <w:t xml:space="preserve">because War Maiden was almost thirty-five standard years old, and small for her </w:t>
        <w:br/>
        <w:t xml:space="preserve">rate. Although the captain's quarters were indisputably larger and far more </w:t>
        <w:br/>
        <w:t xml:space="preserve">splendid than Snotty Row, they were cramped and plain compared to those aboard </w:t>
        <w:br/>
        <w:t xml:space="preserve">newer, larger ships, which made his dining cabin a tight fit for even half a </w:t>
        <w:br/>
        <w:t xml:space="preserve">dozen guests. With space at such a premium, he could hardly invite all of his </w:t>
        <w:br/>
        <w:t xml:space="preserve">officers to every dinner, but he apparently rotated the guest list regularly to </w:t>
        <w:br/>
        <w:t>ensure that all of them dined with him in turn.</w:t>
        <w:br/>
        <w:t xml:space="preserve">It was unheard of, or almost so. But Captain Courvoisier, Honor's favorite </w:t>
        <w:br/>
        <w:t xml:space="preserve">instructor at the Academy, had once suggested to her that a wise CO got to know </w:t>
        <w:br/>
        <w:t xml:space="preserve">her officers—and see to it that they knew her—as well as possible, and she </w:t>
        <w:br/>
        <w:t xml:space="preserve">wondered if this was Captain Bachfisch's way of doing just that. But whatever </w:t>
        <w:br/>
        <w:t xml:space="preserve">the Captain thought he was up to, finding herself on the guest list was enough </w:t>
        <w:br/>
        <w:t>to make any snotty nervous, especially this early in the cruise.</w:t>
        <w:br/>
        <w:t xml:space="preserve">She looked around as unobtrusively as possible as the Captain's steward opened </w:t>
        <w:br/>
        <w:t xml:space="preserve">the hatch and she followed her seniors through it. As the most junior person </w:t>
        <w:br/>
        <w:t xml:space="preserve">present, she brought up the rear, of course, which was only marginally better </w:t>
        <w:br/>
        <w:t xml:space="preserve">than being required to lead the way. At least she didn't have to be the very </w:t>
        <w:br/>
        <w:t xml:space="preserve">first person through the hatch! But that only meant everyone else could arrive, </w:t>
        <w:br/>
        <w:t xml:space="preserve">take their seats, and turn to watch her enter the compartment last of all. She </w:t>
        <w:br/>
        <w:t xml:space="preserve">felt the weight of all those senior eyes upon her and wondered if she'd really </w:t>
        <w:br/>
        <w:t xml:space="preserve">been wise to bring Nimitz. It was entirely proper for her to do so, according to </w:t>
        <w:br/>
        <w:t xml:space="preserve">Regs, unless the invitation specifically excluded him, yet she felt suddenly </w:t>
        <w:br/>
        <w:t xml:space="preserve">uncertain and ill at ease, afraid that her seniors might find her decision </w:t>
        <w:br/>
        <w:t xml:space="preserve">presumptuous. The uncertainty made her feel physically awkward as well, as if </w:t>
        <w:br/>
        <w:t xml:space="preserve">she had somehow reverted to the gawky, oversized horse she'd always thought </w:t>
        <w:br/>
        <w:t xml:space="preserve">herself before Chief MacDougal got her seriously interested in coup de vitesse. </w:t>
        <w:br/>
        <w:t xml:space="preserve">Her face tried to flush, but she ordered her uneasiness sternly back into its </w:t>
        <w:br/>
        <w:t xml:space="preserve">box. This evening promised to be stressful enough without borrowing reasons to </w:t>
        <w:br/>
        <w:t xml:space="preserve">crank her adrenaline, but she could at least be grateful that Elvis Santino </w:t>
        <w:br/>
        <w:t xml:space="preserve">wasn't present. Midshipman Makira had already endured this particular ordeal, </w:t>
        <w:br/>
        <w:t>and he had had to put up with Santino's presence.</w:t>
        <w:br/>
        <w:t xml:space="preserve">At least her lowly status precluded any confusion over which seat might be hers, </w:t>
        <w:br/>
        <w:t xml:space="preserve">and she scarcely needed the steward's small gesture directing her to the very </w:t>
        <w:br/>
        <w:t xml:space="preserve">foot of the table. She settled herself into the chair as unobtrusively as she </w:t>
        <w:br/>
        <w:t xml:space="preserve">could, and Nimitz, as aware as she of the need to be on his best behavior, </w:t>
        <w:br/>
        <w:t>parked himself very neatly along the top of her seat back.</w:t>
        <w:br/>
        <w:t xml:space="preserve">The steward circled the table, moving through the dining cabin's cramped </w:t>
        <w:br/>
        <w:t xml:space="preserve">confines with the grace of long practice as he poured coffee. Honor had always </w:t>
        <w:br/>
        <w:t xml:space="preserve">despised that particular beverage, and she covered her cup with her hand as the </w:t>
        <w:br/>
        <w:t xml:space="preserve">steward approached her. The man gave her a quizzical glance, but moved on </w:t>
        <w:br/>
        <w:t>without comment.</w:t>
        <w:br/>
        <w:t>"Don't care for coffee, huh?"</w:t>
        <w:br/>
        <w:t xml:space="preserve">The question came from the senior-grade lieutenant seated to her left, and Honor </w:t>
        <w:br/>
        <w:t xml:space="preserve">looked at him quickly. The brown-haired, snub-nosed officer was about Santino's </w:t>
        <w:br/>
        <w:t xml:space="preserve">age, or within a year or two either way. Unlike Santino, however, his expression </w:t>
        <w:br/>
        <w:t xml:space="preserve">was friendly and his tone was pleasant, without the hectoring sneer the OCTO </w:t>
        <w:br/>
        <w:t>seemed to achieve so effortlessly.</w:t>
        <w:br/>
        <w:t>"I'm afraid not, Sir," she admitted.</w:t>
        <w:br/>
        <w:t xml:space="preserve">"That could be a liability in a Navy career," the lieutenant said cheerfully. He </w:t>
        <w:br/>
        <w:t xml:space="preserve">looked across the table at a round-faced, dark-complexioned lieutenant commander </w:t>
        <w:br/>
        <w:t xml:space="preserve">and grinned. "Some of us," he observed, "seem to be of the opinion that His </w:t>
        <w:br/>
        <w:t xml:space="preserve">Majesty's starships actually run on caffeine, not reactor mass. In fact, some of </w:t>
        <w:br/>
        <w:t xml:space="preserve">us seem to feel that it's our responsibility to rebunker regularly by taking </w:t>
        <w:br/>
        <w:t>that caffeine on internally."</w:t>
        <w:br/>
        <w:t xml:space="preserve">The lieutenant commander looked down her nose at him and sipped from her own </w:t>
        <w:br/>
        <w:t>cup, then set it precisely back on the saucer.</w:t>
        <w:br/>
        <w:t xml:space="preserve">"I trust, Lieutenant, that it was not your intention to cast aspersions on the </w:t>
        <w:br/>
        <w:t xml:space="preserve">quantities of coffee which certain of your hard-working seniors consume on the </w:t>
        <w:br/>
        <w:t>bridge," she remarked.</w:t>
        <w:br/>
        <w:t xml:space="preserve">"Certainly not! I'm shocked by the very suggestion that you might think I </w:t>
        <w:br/>
        <w:t>intended anything of the sort, Ma'am!"</w:t>
        <w:br/>
        <w:t xml:space="preserve">"Of course you are," Commander Layson agreed, then looked down the length of the </w:t>
        <w:br/>
        <w:t xml:space="preserve">table at Honor from his place to the right of the Captain's as yet unoccupied </w:t>
        <w:br/>
        <w:t xml:space="preserve">chair. "Ms. Harrington, allow me to introduce you. To your left, we have </w:t>
        <w:br/>
        <w:t xml:space="preserve">Lieutenant Saunders, our assistant astrogator. To his left, Lieutenant Commander </w:t>
        <w:br/>
        <w:t xml:space="preserve">LaVacher, our chief engineer, and to your right, Lieutenant Commander Hirake, </w:t>
        <w:br/>
        <w:t xml:space="preserve">our tac officer." LaVacher, a petite, startlingly pretty blonde, faced Layson, </w:t>
        <w:br/>
        <w:t xml:space="preserve">who sat at Hirake's right, across the table. She and the Exec completed the </w:t>
        <w:br/>
        <w:t xml:space="preserve">group of dinner guests, and Layson gave a small wave in Honor's direction. </w:t>
        <w:br/>
        <w:t>"Ladies and gentlemen, Ms. Midshipwoman Harrington."</w:t>
        <w:br/>
        <w:t xml:space="preserve">Heads had nodded at her as the Exec named each officer in turn, and now Honor </w:t>
        <w:br/>
        <w:t xml:space="preserve">nodded respectfully back to them. Not a one of them, she noticed, seemed to </w:t>
        <w:br/>
        <w:t xml:space="preserve">exude the towering sense of superiority which was so much a part of Elvis </w:t>
        <w:br/>
        <w:t>Santino.</w:t>
        <w:br/>
        <w:t xml:space="preserve">Saunders had just opened his mouth to say something more when the hatch leading </w:t>
        <w:br/>
        <w:t xml:space="preserve">to the captain's day cabin opened and a tall, spare man in the uniform of a </w:t>
        <w:br/>
        <w:t xml:space="preserve">senior-grade captain stepped through it. All of the other officers around the </w:t>
        <w:br/>
        <w:t xml:space="preserve">table stood, and Honor quickly followed suit. They remained standing until </w:t>
        <w:br/>
        <w:t xml:space="preserve">Captain Bachfisch had taken his own chair and made a small gesture with his </w:t>
        <w:br/>
        <w:t>right hand.</w:t>
        <w:br/>
        <w:t>"Be seated, ladies and gentlemen," he invited.</w:t>
        <w:br/>
        <w:t xml:space="preserve">Chairs scraped gently on the decksole as his juniors obeyed the instruction, and </w:t>
        <w:br/>
        <w:t xml:space="preserve">Honor observed Bachfisch covertly as she unfolded her snowy linen napkin and </w:t>
        <w:br/>
        <w:t xml:space="preserve">draped it across her lap. It was the first time she'd set eyes upon the man who </w:t>
        <w:br/>
        <w:t xml:space="preserve">was master after God aboard War Maiden, and her first impression was one of </w:t>
        <w:br/>
        <w:t xml:space="preserve">vague dissatisfaction. Captain Bachfisch had a thin, lined face and dark eyes </w:t>
        <w:br/>
        <w:t xml:space="preserve">which seemed to hold a hint of perpetual frown. In fact, he looked more like an </w:t>
        <w:br/>
        <w:t xml:space="preserve">accountant whose figures hadn't come out even than like Honor's mental image of </w:t>
        <w:br/>
        <w:t xml:space="preserve">the captain of a King's ship bound to suppress bloody piracy. Nor did his </w:t>
        <w:br/>
        <w:t xml:space="preserve">slightly nasal tenor seem the proper voice for such an exalted personage, and </w:t>
        <w:br/>
        <w:t>she felt an undeniable pang of disappointment.</w:t>
        <w:br/>
        <w:t xml:space="preserve">But then the steward reappeared and began to serve the meal proper, which </w:t>
        <w:br/>
        <w:t xml:space="preserve">banished such mundane concerns quite handily. The quality of the food was </w:t>
        <w:br/>
        <w:t xml:space="preserve">several notches higher than anything which normally came in the way of a lowly </w:t>
        <w:br/>
        <w:t xml:space="preserve">snotty, and Honor dug in with a will. There was little conversation while they </w:t>
        <w:br/>
        <w:t xml:space="preserve">ate, and she was just as glad, for it gave her the opportunity to enjoy the food </w:t>
        <w:br/>
        <w:t xml:space="preserve">without having to worry about whether a mere midship–woman was expected to </w:t>
        <w:br/>
        <w:t xml:space="preserve">contribute to the table talk. Not that there was much table talk. Captain </w:t>
        <w:br/>
        <w:t xml:space="preserve">Bachfisch, in particular, applied himself to his dinner in silence. He seemed </w:t>
        <w:br/>
        <w:t xml:space="preserve">almost unaware of his guests, and despite the gratitude Honor felt at being </w:t>
        <w:br/>
        <w:t xml:space="preserve">allowed to enjoy her meal in relative peace, she wondered why he had bothered to </w:t>
        <w:br/>
        <w:t xml:space="preserve">invite them in the first place if he only intended to ignore them. It all seemed </w:t>
        <w:br/>
        <w:t>very peculiar.</w:t>
        <w:br/>
        <w:t xml:space="preserve">The dinner progressed from salad and an excellent potato soup through glazed </w:t>
        <w:br/>
        <w:t xml:space="preserve">chicken with sliced almonds, fluffy rice, stir-fried vegetables and sauteed </w:t>
        <w:br/>
        <w:t xml:space="preserve">mushrooms, fresh green peas, and crusty, butter-drenched rolls to a choice of </w:t>
        <w:br/>
        <w:t xml:space="preserve">three different desserts. Every time Honor glanced up, the steward seemed to be </w:t>
        <w:br/>
        <w:t xml:space="preserve">at her elbow, offering another helping, and she accepted with gusto. Captain </w:t>
        <w:br/>
        <w:t xml:space="preserve">Bachfisch might not match her mental image of a dashing and distinguished </w:t>
        <w:br/>
        <w:t xml:space="preserve">starship commander, but he set an excellent table. She hadn't tasted food this </w:t>
        <w:br/>
        <w:t>good since her last visit home.</w:t>
        <w:br/>
        <w:t xml:space="preserve">The apple pie à la mode was even better than the glazed chicken, and Honor </w:t>
        <w:br/>
        <w:t xml:space="preserve">needed no prompting when the steward offered her a second helping. The man gave </w:t>
        <w:br/>
        <w:t xml:space="preserve">her a small, conspiratorial wink as he slid the second dessert plate in front of </w:t>
        <w:br/>
        <w:t xml:space="preserve">her, and she heard something which sounded suspiciously like a chuckle from </w:t>
        <w:br/>
        <w:t xml:space="preserve">Lieutenant Saunders' direction. She glanced at the assistant astrogator from the </w:t>
        <w:br/>
        <w:t xml:space="preserve">corner of her eye, but his expression was laudably composed. There might have </w:t>
        <w:br/>
        <w:t xml:space="preserve">been a hint of a twinkle in his own eyes, but Honor scarcely minded that. She </w:t>
        <w:br/>
        <w:t xml:space="preserve">was a direct descendant of the Meyerdahl First Wave, and she was well accustomed </w:t>
        <w:br/>
        <w:t xml:space="preserve">to the reactions her genetically modified metabolism's appetite—especially for </w:t>
        <w:br/>
        <w:t>sweets—drew from unprepared table mates.</w:t>
        <w:br/>
        <w:t xml:space="preserve">But in the end, she was reduced to chasing the last of the melted ice cream </w:t>
        <w:br/>
        <w:t xml:space="preserve">around the plate with her spoon, and she sat back with an unobtrusive sigh of </w:t>
        <w:br/>
        <w:t xml:space="preserve">repletion as the silent, efficient steward reappeared to collect the empty </w:t>
        <w:br/>
        <w:t xml:space="preserve">dishes and make them magically vanish into some private black hole. Wineglasses </w:t>
        <w:br/>
        <w:t xml:space="preserve">replaced them, and the steward presented an old-fashioned wax-sealed glass </w:t>
        <w:br/>
        <w:t xml:space="preserve">bottle for Captain Bachfisch's inspection. Honor watched the Captain more </w:t>
        <w:br/>
        <w:t xml:space="preserve">attentively at that, for her own father was a notable wine snob in his own </w:t>
        <w:br/>
        <w:t xml:space="preserve">modest way, and she recognized another as the steward cracked the wax, drew the </w:t>
        <w:br/>
        <w:t xml:space="preserve">cork, and handed it to the Captain. Bachfisch sniffed it delicately while the </w:t>
        <w:br/>
        <w:t xml:space="preserve">steward poured a small quantity of ruby liquid into his glass, then set the cork </w:t>
        <w:br/>
        <w:t xml:space="preserve">aside and sipped the wine itself. He considered for just a moment, then nodded </w:t>
        <w:br/>
        <w:t xml:space="preserve">approval, and the steward filled his glass and then circled the table to pour </w:t>
        <w:br/>
        <w:t>for each of the guests in turn.</w:t>
        <w:br/>
        <w:t xml:space="preserve">A fresh butterfly fluttered its wings ever so gently in Honor's middle as the </w:t>
        <w:br/>
        <w:t xml:space="preserve">steward filled her own glass. She was the junior officer present, and she knew </w:t>
        <w:br/>
        <w:t xml:space="preserve">what that required of her. She waited until the steward had finished pouring and </w:t>
        <w:br/>
        <w:t>stepped back, then reached for her glass and stood.</w:t>
        <w:br/>
        <w:t xml:space="preserve">"Ladies and gentlemen, the King!" She was pleased her voice came out sounding so </w:t>
        <w:br/>
        <w:t xml:space="preserve">close to normal. It certainly didn't feel as if it ought to have, but she </w:t>
        <w:br/>
        <w:t>appeared to be the only one aware of how nervous she felt.</w:t>
        <w:br/>
        <w:t xml:space="preserve">"The King!" The response sounded almost too loud in the cramped dining cabin, </w:t>
        <w:br/>
        <w:t xml:space="preserve">and Honor sank back into her chair quickly, vastly relieved to have gotten </w:t>
        <w:br/>
        <w:t>through without mischance.</w:t>
        <w:br/>
        <w:t xml:space="preserve">There was a sudden shift of atmosphere around the table, almost as if the </w:t>
        <w:br/>
        <w:t xml:space="preserve">loyalty toast were a signal the diners had awaited. It was more of a shift in </w:t>
        <w:br/>
        <w:t xml:space="preserve">attitude than anything else, Honor thought, trying to put a mental finger on </w:t>
        <w:br/>
        <w:t xml:space="preserve">what had changed. The Captain's guests sat back in their chairs, wineglasses in </w:t>
        <w:br/>
        <w:t>hand, and Lieutenant Commander Hirake actually crossed her legs.</w:t>
        <w:br/>
        <w:t xml:space="preserve">"May I assume you got those charts properly straightened out, Joseph?" Captain </w:t>
        <w:br/>
        <w:t>Bachfisch said.</w:t>
        <w:br/>
        <w:t xml:space="preserve">"Yes, Sir," Lieutenant Saunders replied. "You were right, Captain. They were </w:t>
        <w:br/>
        <w:t xml:space="preserve">just mislabeled, although Commander Dobrescu and I are still a little puzzled </w:t>
        <w:br/>
        <w:t xml:space="preserve">over why someone thought we needed updated charts on the People's Republic when </w:t>
        <w:br/>
        <w:t>we're headed in exactly the opposite direction."</w:t>
        <w:br/>
        <w:t xml:space="preserve">"Oh, that's an easy one, Joseph," Lieutenant Commander Hirake told him. "I </w:t>
        <w:br/>
        <w:t xml:space="preserve">imagine War Maiden's original astrogator probably requested them for her maiden </w:t>
        <w:br/>
        <w:t xml:space="preserve">voyage. I mean, it's only been thirty-six standard years. That's about average </w:t>
        <w:br/>
        <w:t>for turnaround on LogCom requests."</w:t>
        <w:br/>
        <w:t xml:space="preserve">Several people around the table chuckled, and Honor managed not to let her </w:t>
        <w:br/>
        <w:t xml:space="preserve">surprise show as Captain Bachfisch's lined, disapproving face creased in a smile </w:t>
        <w:br/>
        <w:t>of its own. The Captain waved a finger at the tac officer and shook his head.</w:t>
        <w:br/>
        <w:t xml:space="preserve">"We can't have you talking that way about LogCom, Janice," he told her severely. </w:t>
        <w:br/>
        <w:t xml:space="preserve">"If nothing else, you'll raise future expectations which are doomed to be </w:t>
        <w:br/>
        <w:t>disappointed."</w:t>
        <w:br/>
        <w:t xml:space="preserve">"I don't know about that, Sir," Commander Layson said. "Seems to me it took </w:t>
        <w:br/>
        <w:t>about that long to get the emitter head on Graser Four replaced, didn't it?"</w:t>
        <w:br/>
        <w:t xml:space="preserve">"Yes, but that wasn't LogCom alone," Lieutenant Commander LaVacher put in. "The </w:t>
        <w:br/>
        <w:t xml:space="preserve">yard dogs on Hephaestus actually found it for us in the end, remember? I almost </w:t>
        <w:br/>
        <w:t xml:space="preserve">had to demand it at pulser point, but they did find it. Of course, they'd </w:t>
        <w:br/>
        <w:t xml:space="preserve">probably had it in stores for five or six years while some other poor cruiser </w:t>
        <w:br/>
        <w:t>waited for it, and we just shortstopped it."</w:t>
        <w:br/>
        <w:t xml:space="preserve">That drew fresh chuckles, and Honor's amazement grew. The men and women in the </w:t>
        <w:br/>
        <w:t xml:space="preserve">compartment with her were suddenly very different from those who had shared the </w:t>
        <w:br/>
        <w:t xml:space="preserve">almost silent, formal dinner, and Captain Bachfisch was the most different of </w:t>
        <w:br/>
        <w:t xml:space="preserve">all. As she watched, he cocked his head at Commander Layson, and his expression </w:t>
        <w:br/>
        <w:t>was almost playful.</w:t>
        <w:br/>
        <w:t xml:space="preserve">"And I trust that while Joseph was straightening out his charts you and Janice </w:t>
        <w:br/>
        <w:t xml:space="preserve">managed to come up with an exercise schedule which is going to make everyone </w:t>
        <w:br/>
        <w:t>onboard hate us, Abner?"</w:t>
        <w:br/>
        <w:t xml:space="preserve">"Well, we tried, Sir." Layson sighed and shook his head. "We did our best, but I </w:t>
        <w:br/>
        <w:t xml:space="preserve">think there are probably three or four ratings in Engineering who are only going </w:t>
        <w:br/>
        <w:t>to take us in intense dislike instead."</w:t>
        <w:br/>
        <w:t xml:space="preserve">"Hmm." Captain Bachfisch frowned. "I'm a bit disappointed to hear that. When a </w:t>
        <w:br/>
        <w:t xml:space="preserve">ship's company has as many grass-green hands as this one, a good exec shouldn't </w:t>
        <w:br/>
        <w:t xml:space="preserve">have any trouble at all coming up with a training program guaranteed to get on </w:t>
        <w:br/>
        <w:t>their bad side."</w:t>
        <w:br/>
        <w:t xml:space="preserve">"Oh, we've managed that, Sir. It's just that Irma managed to hang on to most of </w:t>
        <w:br/>
        <w:t>her original watch crews, and they already know all our tricks."</w:t>
        <w:br/>
        <w:t xml:space="preserve">"Ah? Well, I suppose that is a circumstance beyond your control," Captain </w:t>
        <w:br/>
        <w:t xml:space="preserve">Bachfisch allowed, and looked at Lieutenant Commander LaVacher. "I see it's your </w:t>
        <w:br/>
        <w:t>fault, Irma," he said.</w:t>
        <w:br/>
        <w:t xml:space="preserve">"Guilty as charged, Sir," LaVacher admitted. "Wasn't easy, either, with BuPers </w:t>
        <w:br/>
        <w:t xml:space="preserve">hanging over my shoulder and trying to poach my most experienced people the </w:t>
        <w:br/>
        <w:t>whole time."</w:t>
        <w:br/>
        <w:t xml:space="preserve">"I know it wasn't," the Captain said, and this time there was no teasing note in </w:t>
        <w:br/>
        <w:t xml:space="preserve">his approving voice. "I reviewed some of your correspondence with Captain </w:t>
        <w:br/>
        <w:t xml:space="preserve">Allerton. I thought right up to the last minute that we were going to lose Chief </w:t>
        <w:br/>
        <w:t xml:space="preserve">Heisman, but you finessed Allerton beautifully. I hope this isn't going to cost </w:t>
        <w:br/>
        <w:t xml:space="preserve">the Chief that extra rocker, though. We need him, but I don't want him </w:t>
        <w:br/>
        <w:t>shortchanged out of the deal."</w:t>
        <w:br/>
        <w:t xml:space="preserve">"He won't be, Sir," Layson replied for LaVacher. "Irma and I discussed it before </w:t>
        <w:br/>
        <w:t xml:space="preserve">she ever resorted to the 'essential to efficient functioning' argument to hang </w:t>
        <w:br/>
        <w:t xml:space="preserve">onto him. We're two senior chiefs light in Engineering alone . . . and we're </w:t>
        <w:br/>
        <w:t xml:space="preserve">also going to be in Silesia more than long enough for you to exercise your own </w:t>
        <w:br/>
        <w:t>discretion in promoting Heisman to fill one of those slots."</w:t>
        <w:br/>
        <w:t xml:space="preserve">"Good," Bachfisch said. "That's what I like to see! Intelligent ship's officers </w:t>
        <w:br/>
        <w:t>effortlessly outsmarting their natural enemies at BuPers."</w:t>
        <w:br/>
        <w:t xml:space="preserve">It was all Honor could do not to gawk at the changeling who had replaced the </w:t>
        <w:br/>
        <w:t xml:space="preserve">dour and unsmiling man in the chair at the head of the table. Then he turned </w:t>
        <w:br/>
        <w:t xml:space="preserve">from Layson and LaVacher and looked directly down the table at her, and this </w:t>
        <w:br/>
        <w:t>time there was a definite twinkle in his deep set eyes.</w:t>
        <w:br/>
        <w:t xml:space="preserve">"I notice your companion has spent the entire meal on the back of your chair, </w:t>
        <w:br/>
        <w:t xml:space="preserve">Ms. Harrington," he observed. "I was under the impression that 'cats usually ate </w:t>
        <w:br/>
        <w:t>at the same time their people did."</w:t>
        <w:br/>
        <w:t xml:space="preserve">"Uh, yes, Sir," Honor said. She felt a warmth along her cheekbones and drew a </w:t>
        <w:br/>
        <w:t xml:space="preserve">deep breath. At least his bantering with the more senior officers present had </w:t>
        <w:br/>
        <w:t xml:space="preserve">given her some opportunity to adjust before he turned his guns on her, and she </w:t>
        <w:br/>
        <w:t xml:space="preserve">took herself firmly in hand. "Yes, Sir," she said much more composedly. "Nimitz </w:t>
        <w:br/>
        <w:t xml:space="preserve">normally eats at the same time I do, but he doesn't do very well with </w:t>
        <w:br/>
        <w:t xml:space="preserve">vegetables, and we weren't sure what arrangements your steward might have made, </w:t>
        <w:br/>
        <w:t>so he ate in the berthing compartment before we came to dinner."</w:t>
        <w:br/>
        <w:t xml:space="preserve">"I see." The Captain gazed at her for a moment, then nodded at his steward. </w:t>
        <w:br/>
        <w:t xml:space="preserve">"Chief Stennis is a capable sort, Ms. Harrington. If you'll be good enough to </w:t>
        <w:br/>
        <w:t xml:space="preserve">provide him with a list of foods suitable for your companion, I feel confident </w:t>
        <w:br/>
        <w:t>he can arrange an appropriate menu for his next dinner engagement."</w:t>
        <w:br/>
        <w:t xml:space="preserve">"Yes, Sir," Honor said, trying unsuccessfully to hide her relief at the evidence </w:t>
        <w:br/>
        <w:t xml:space="preserve">that Nimitz's presence was welcome, and not merely something to be tolerated. </w:t>
        <w:br/>
        <w:t>"Thank you, Sir."</w:t>
        <w:br/>
        <w:t xml:space="preserve">"You're welcome," Bachfisch replied, then smiled. "In the meantime, is there at </w:t>
        <w:br/>
        <w:t xml:space="preserve">least something we can offer him as an after dinner snack while we enjoy our </w:t>
        <w:br/>
        <w:t>wine?"</w:t>
        <w:br/>
        <w:t xml:space="preserve">"If Chief Stennis has a little celery left over from the salad, that would be </w:t>
        <w:br/>
        <w:t xml:space="preserve">perfect, Sir. 'Cats may not do well with most vegetables, but they all love </w:t>
        <w:br/>
        <w:t>celery!"</w:t>
        <w:br/>
        <w:t>"Jackson?" The Captain glanced at the steward who smiled and nodded.</w:t>
        <w:br/>
        <w:t>"I believe I can handle that, Sir."</w:t>
        <w:br/>
        <w:t xml:space="preserve">Chief Stennis disappeared into his pantry, and Captain Bachfisch returned his </w:t>
        <w:br/>
        <w:t xml:space="preserve">attention to Commander Layson and Lieutenant Commander Hirake. Honor settled </w:t>
        <w:br/>
        <w:t xml:space="preserve">back in her chair, and the pleased buzz of Nimitz's purr vibrated against the </w:t>
        <w:br/>
        <w:t xml:space="preserve">back of her neck. If she'd been a 'cat herself, her own purr would have been </w:t>
        <w:br/>
        <w:t xml:space="preserve">even more pleased and considerably louder. She watched War Maiden's captain </w:t>
        <w:br/>
        <w:t xml:space="preserve">chatting with his officers and felt a sense of ungrudging admiration. This </w:t>
        <w:br/>
        <w:t xml:space="preserve">Captain Bachfisch was a very different proposition from the formal, almost cold </w:t>
        <w:br/>
        <w:t xml:space="preserve">CO who had presided over the meal itself. She still didn't understand why he'd </w:t>
        <w:br/>
        <w:t xml:space="preserve">seemed so distant then, but she readily appreciated the skill with which he drew </w:t>
        <w:br/>
        <w:t xml:space="preserve">each of his officers in turn into the discussion now. And, she admitted, how </w:t>
        <w:br/>
        <w:t xml:space="preserve">effortlessly he had made a mere midshipwoman feel at ease in their company. His </w:t>
        <w:br/>
        <w:t xml:space="preserve">questions might be humorously phrased, and he might display an almost </w:t>
        <w:br/>
        <w:t xml:space="preserve">dangerously pointed wit, yet he had all of them involved in discussing serious </w:t>
        <w:br/>
        <w:t xml:space="preserve">issues, and he managed it as a leader, not merely as a captain. She remembered </w:t>
        <w:br/>
        <w:t xml:space="preserve">once more what Captain Courvosier had said about the need for a captain to know </w:t>
        <w:br/>
        <w:t xml:space="preserve">her officers, and realized that Bachfisch had just given her an object lesson in </w:t>
        <w:br/>
        <w:t>how a captain might go about that.</w:t>
        <w:br/>
        <w:t xml:space="preserve">It was a lesson worth learning, and she filed it away carefully as she smiled </w:t>
        <w:br/>
        <w:t>and reached up to take the plate of celery Chief Stennis brought her.</w:t>
        <w:br/>
        <w:t>* * *</w:t>
        <w:br/>
        <w:t xml:space="preserve">" . . . and as you can see, we have the Alpha Three upgrade to the emergency </w:t>
        <w:br/>
        <w:t xml:space="preserve">local control positions for our energy mounts," Chief MacArthur droned. The </w:t>
        <w:br/>
        <w:t xml:space="preserve">sturdy, plain-faced woman bore the hash marks of over twenty-five T-years' </w:t>
        <w:br/>
        <w:t xml:space="preserve">service on her sleeve, and the combat ribbons on her chest proved she'd paid </w:t>
        <w:br/>
        <w:t xml:space="preserve">cash to learn her weapons skills. It was unfortunate that she'd never mastered </w:t>
        <w:br/>
        <w:t xml:space="preserve">the skills of the lecture hall to go with them. Even though Honor was deeply </w:t>
        <w:br/>
        <w:t xml:space="preserve">interested in what MacArthur had to tell her, she found it difficult to keep </w:t>
        <w:br/>
        <w:t>from yawning as the dust-dry instruction continued.</w:t>
        <w:br/>
        <w:t xml:space="preserve">She and Audrey Bradlaugh, War Maiden's other female middy, stood in the number </w:t>
        <w:br/>
        <w:t xml:space="preserve">four inboard wing passage, peering over MacArthur's shoulder into the small, </w:t>
        <w:br/>
        <w:t xml:space="preserve">heavily armored compartment. It didn't offer a lot of space for the men and </w:t>
        <w:br/>
        <w:t xml:space="preserve">women who would man it when the ship cleared for action, and every square </w:t>
        <w:br/>
        <w:t xml:space="preserve">centimeter of room it did have was crammed with monitors, readouts, keypads, and </w:t>
        <w:br/>
        <w:t xml:space="preserve">access panels. In between those more important bits and pieces were sandwiched </w:t>
        <w:br/>
        <w:t xml:space="preserve">the shock-mounted couches and umbilical attachment points for the mere humans of </w:t>
        <w:br/>
        <w:t>the weapon crew.</w:t>
        <w:br/>
        <w:t xml:space="preserve">"When the buzzer goes, the crew has a maximum of fifteen minutes to don </w:t>
        <w:br/>
        <w:t xml:space="preserve">skinsuits and man stations," MacArthur informed them, and Honor and Bradlaugh </w:t>
        <w:br/>
        <w:t xml:space="preserve">nodded as if no one had ever told them so before. "Actually, of course, fifteen </w:t>
        <w:br/>
        <w:t xml:space="preserve">minutes should give time to spare, although we sometimes run a bit over on </w:t>
        <w:br/>
        <w:t xml:space="preserve">shakedown cruises. On the other hand," the petty officer glanced back at her </w:t>
        <w:br/>
        <w:t xml:space="preserve">audience, "the Captain isn't what I'd call a patient man with people who screw </w:t>
        <w:br/>
        <w:t>up his training profiles, so I wouldn't recommend dawdling."</w:t>
        <w:br/>
        <w:t xml:space="preserve">One eyelid flickered in what might have been called a wink on a less </w:t>
        <w:br/>
        <w:t xml:space="preserve">expressionless face, and despite herself, Honor grinned at the petty officer. </w:t>
        <w:br/>
        <w:t xml:space="preserve">Not that on-mount crew duties were the most humorous subject imaginable. Honor </w:t>
        <w:br/>
        <w:t xml:space="preserve">knew that, for she'd logged scores of hours in simulators which recreated every </w:t>
        <w:br/>
        <w:t xml:space="preserve">detail of the local control command position in front of her, and her grin faded </w:t>
        <w:br/>
        <w:t xml:space="preserve">as she envisioned it in her mind. Her excellent imagination pictured every </w:t>
        <w:br/>
        <w:t xml:space="preserve">moment of the shriek of the general quarters alarm, the flashing lights of </w:t>
        <w:br/>
        <w:t xml:space="preserve">battle stations, and the sudden claustrophobic tension as the crew plugged in </w:t>
        <w:br/>
        <w:t xml:space="preserve">their skinsuit umbilicals and the hatch slammed shut behind them while powerful </w:t>
        <w:br/>
        <w:t xml:space="preserve">pumps sucked the air from the passages and compartments around them. The vacuum </w:t>
        <w:br/>
        <w:t xml:space="preserve">about their armored capsule would actually help protect it—and them—from </w:t>
        <w:br/>
        <w:t xml:space="preserve">atmosphere-transmitted shock and concussion, not to mention fires, yet she </w:t>
        <w:br/>
        <w:t>doubted anyone could ever embrace it without an atavistic shudder.</w:t>
        <w:br/>
        <w:t xml:space="preserve">Nimitz shifted uneasily on her shoulder as he caught the sudden edge of darkness </w:t>
        <w:br/>
        <w:t xml:space="preserve">in her emotions, and she reached up to rest one hand lightly on his head. He </w:t>
        <w:br/>
        <w:t>pressed back against her palm, and she made a soft crooning sound.</w:t>
        <w:br/>
        <w:t xml:space="preserve">"If Chief MacArthur is boring you, Ms. Harrington," an unpleasant voice grated </w:t>
        <w:br/>
        <w:t>unexpectedly, "I'm sure we can find some extra duty to keep you occupied."</w:t>
        <w:br/>
        <w:t xml:space="preserve">Honor turned quickly, shoulders tightening in automatic response, and her </w:t>
        <w:br/>
        <w:t xml:space="preserve">expression was suddenly a better mask than Chief MacArthur's as she faced Elvis </w:t>
        <w:br/>
        <w:t xml:space="preserve">Santino. It was obvious the OCTO had come quietly around the bend in the passage </w:t>
        <w:br/>
        <w:t xml:space="preserve">while she and Bradlaugh were listening to MacArthur, and she castigated herself </w:t>
        <w:br/>
        <w:t xml:space="preserve">for letting him sneak up on her. Now he stood glaring at her, hands once more on </w:t>
        <w:br/>
        <w:t>hips and lip curled, and she gazed back at him in silence.</w:t>
        <w:br/>
        <w:t xml:space="preserve">Anything she said or did would be wrong, so she said nothing. Which, of course, </w:t>
        <w:br/>
        <w:t>was also the wrong thing to do.</w:t>
        <w:br/>
        <w:t xml:space="preserve">"Well, Ms. Harrington? If you're bored, just say so. I'm sure Chief MacArthur </w:t>
        <w:br/>
        <w:t>has better things to do with her time as well. Are you bored?"</w:t>
        <w:br/>
        <w:t xml:space="preserve">"No, Sir." She gave the only possible answer as neutrally as possible, and </w:t>
        <w:br/>
        <w:t>Santino smiled nastily.</w:t>
        <w:br/>
        <w:t xml:space="preserve">"Indeed? I would've thought otherwise, given the way you're humming and playing </w:t>
        <w:br/>
        <w:t>with your little pet."</w:t>
        <w:br/>
        <w:t xml:space="preserve">Once again, there was no possible response that would not give him another </w:t>
        <w:br/>
        <w:t xml:space="preserve">opening. She felt Bradlaugh's unhappiness beside her, but Audrey said nothing, </w:t>
        <w:br/>
        <w:t xml:space="preserve">either. There wasn't anything she could say, and she'd experienced sufficient of </w:t>
        <w:br/>
        <w:t xml:space="preserve">Santino's nastiness herself. But MacArthur shifted her weight, and turned to </w:t>
        <w:br/>
        <w:t xml:space="preserve">face the lieutenant. Her non-expression was more pronounced than ever, and she </w:t>
        <w:br/>
        <w:t>cleared her throat.</w:t>
        <w:br/>
        <w:t xml:space="preserve">"With all due respect, Sir," she said, "the young ladies have been very </w:t>
        <w:br/>
        <w:t>attentive this afternoon."</w:t>
        <w:br/>
        <w:t>Santino turned his scowl on her.</w:t>
        <w:br/>
        <w:t xml:space="preserve">"I don't recall asking your opinion of their attentiveness, Chief MacArthur." </w:t>
        <w:br/>
        <w:t>His voice was harsh, but MacArthur never turned a hair.</w:t>
        <w:br/>
        <w:t xml:space="preserve">"I realize that, Sir. But again with all due respect, you just came around the </w:t>
        <w:br/>
        <w:t xml:space="preserve">corner. I've been working with Ms. Harrington and Ms. Bradlaugh for the last </w:t>
        <w:br/>
        <w:t xml:space="preserve">hour and a half. I just felt that I should make you aware of the fact that </w:t>
        <w:br/>
        <w:t>they've paid very close attention during that time."</w:t>
        <w:br/>
        <w:t xml:space="preserve">"I see." For a moment, Honor thought the lieutenant was going to chew MacArthur </w:t>
        <w:br/>
        <w:t xml:space="preserve">out as well for having the audacity to interfere. But it seemed even Elvis </w:t>
        <w:br/>
        <w:t xml:space="preserve">Santino wasn't quite stupid enough to risk making this sort of dispute with a </w:t>
        <w:br/>
        <w:t xml:space="preserve">noncom of MacArthur's seniority and in his own shipboard department part of the </w:t>
        <w:br/>
        <w:t xml:space="preserve">official record. He rocked up and down on the balls of his feet for several </w:t>
        <w:br/>
        <w:t>seconds then returned his glare to Honor.</w:t>
        <w:br/>
        <w:t xml:space="preserve">"No matter how much attention you've been paying, there's no excuse for slacking </w:t>
        <w:br/>
        <w:t xml:space="preserve">off," he told her. "I realize Regs permit you to carry that creature with you on </w:t>
        <w:br/>
        <w:t xml:space="preserve">duty, but I warn you not to abuse that privilege. And stop playing with it when </w:t>
        <w:br/>
        <w:t xml:space="preserve">you ought to be concentrating on what you're here to learn! I trust I've made </w:t>
        <w:br/>
        <w:t>myself sufficiently clear?"</w:t>
        <w:br/>
        <w:t>"Yes, Sir," Honor said woodenly. "Perfectly clear."</w:t>
        <w:br/>
        <w:t>"Good!" Santino snapped, and strode briskly away.</w:t>
        <w:br/>
        <w:t>* * *</w:t>
        <w:br/>
        <w:t>"Lord! What is his problem?" Nassios Makira groaned.</w:t>
        <w:br/>
        <w:t xml:space="preserve">The stocky midshipman heaved himself up to sit on the edge of his upper-tier </w:t>
        <w:br/>
        <w:t xml:space="preserve">bunk, legs dangling over the side. Honor couldn't imagine why he liked perching </w:t>
        <w:br/>
        <w:t xml:space="preserve">up there so much. He was shorter than she was, true, but the deckhead was too </w:t>
        <w:br/>
        <w:t xml:space="preserve">low to let even Nassios sit fully upright on his bunk. Maybe it was because she </w:t>
        <w:br/>
        <w:t xml:space="preserve">was taller than he was? As a matter of fact, Nassios was one of the shortest </w:t>
        <w:br/>
        <w:t xml:space="preserve">people aboard War Maiden. So did he spend so much time climbing around like a </w:t>
        <w:br/>
        <w:t xml:space="preserve">'cat or an Old Earth monkey because it was the only way he could get above eye </w:t>
        <w:br/>
        <w:t>level on everyone else?</w:t>
        <w:br/>
        <w:t xml:space="preserve">"I don't know," Audrey Bradlaugh replied without looking up from the boot in her </w:t>
        <w:br/>
        <w:t xml:space="preserve">lap. No names had been mentioned, but she seemed in no doubt about the object of </w:t>
        <w:br/>
        <w:t xml:space="preserve">Nassios' plaint. "But I do know that complaining about him is only going to make </w:t>
        <w:br/>
        <w:t xml:space="preserve">it worse if it gets back to him," the red-haired midshipwoman added pointedly, </w:t>
        <w:br/>
        <w:t>reaching for the polish on the berthing compartment table.</w:t>
        <w:br/>
        <w:t xml:space="preserve">"Hey, let the man talk," Basanta Lakhia put in. The dark-skinned young </w:t>
        <w:br/>
        <w:t xml:space="preserve">midshipman with the startlingly blond hair lay comfortably stretched out on his </w:t>
        <w:br/>
        <w:t xml:space="preserve">own bunk. "No one's gonna be tattling to Santino on him, and even if anyone did, </w:t>
        <w:br/>
        <w:t>it's not against Regs to discuss a senior officer."</w:t>
        <w:br/>
        <w:t xml:space="preserve">"Not as long as the discussion isn't prejudicial to discipline," Honor </w:t>
        <w:br/>
        <w:t>corrected.</w:t>
        <w:br/>
        <w:t xml:space="preserve">Somewhat to her surprise, she'd found herself the senior of War Maiden's </w:t>
        <w:br/>
        <w:t xml:space="preserve">midshipmen on the basis of their comparative class standings. That, </w:t>
        <w:br/>
        <w:t xml:space="preserve">unfortunately, only seemed to make matters worse where Santino was concerned, </w:t>
        <w:br/>
        <w:t xml:space="preserve">since her seniority—such as it was—pushed him into somewhat closer proximity </w:t>
        <w:br/>
        <w:t xml:space="preserve">with her than with the other middies. It also gave her a greater degree of </w:t>
        <w:br/>
        <w:t xml:space="preserve">responsibility to provide a voice of reason in snotty bull sessions, and now she </w:t>
        <w:br/>
        <w:t xml:space="preserve">looked up to give Makira a rather pointed glance from where she sat beside </w:t>
        <w:br/>
        <w:t xml:space="preserve">Bradlaugh at the table, running a brush over Nimitz's pelt. It was unusual for </w:t>
        <w:br/>
        <w:t xml:space="preserve">all four of them to be off-duty at once, but middies tended to be assigned to </w:t>
        <w:br/>
        <w:t xml:space="preserve">rotating watch schedules, and this time their off-watch periods happened to </w:t>
        <w:br/>
        <w:t xml:space="preserve">overlap. In fact, they had almost two more hours before Audrey and Basanta had </w:t>
        <w:br/>
        <w:t>to report for duty.</w:t>
        <w:br/>
        <w:t xml:space="preserve">"Honor, you know I'd never, ever want to prejudice discipline," Nassios said </w:t>
        <w:br/>
        <w:t xml:space="preserve">piously. "Or that anything I did could possibly prejudice it as much as he </w:t>
        <w:br/>
        <w:t>does," he added sotto voce.</w:t>
        <w:br/>
        <w:t xml:space="preserve">"Basanta's right that no one is going to be carrying tales, Nassios," Audrey </w:t>
        <w:br/>
        <w:t xml:space="preserve">said, looking up at last. "But that's exactly the kind of crack that's going to </w:t>
        <w:br/>
        <w:t xml:space="preserve">bring him—and the Exec—down on you like a shuttle with dead counter-grav if it </w:t>
        <w:br/>
        <w:t>gets back to them."</w:t>
        <w:br/>
        <w:t xml:space="preserve">"I know. I know," Nassios sighed. "But you've got to admit he's going awful far </w:t>
        <w:br/>
        <w:t xml:space="preserve">out of his way to make himself a royal pain, Audrey! And the way he keeps </w:t>
        <w:br/>
        <w:t>picking on Honor over Nimitz . . . "</w:t>
        <w:br/>
        <w:t xml:space="preserve">"Maybe he thinks it's part of his job as our training officer," Honor suggested. </w:t>
        <w:br/>
        <w:t xml:space="preserve">She finished brushing Nimitz and carefully gathered up the loose fluff for </w:t>
        <w:br/>
        <w:t>disposal someplace other than in the compartment's air filters.</w:t>
        <w:br/>
        <w:t>"Huh! Sure he does!" Basanta snorted.</w:t>
        <w:br/>
        <w:t xml:space="preserve">"I didn't say I agreed with him if he did," Honor said serenely. "But you know </w:t>
        <w:br/>
        <w:t xml:space="preserve">as well as I do that there's still the old 'stomp on them hard enough to make </w:t>
        <w:br/>
        <w:t>them tough' school of snotty-training."</w:t>
        <w:br/>
        <w:t xml:space="preserve">"Yeah, but it's dying out," Nassios argued. "Most of the people you run into who </w:t>
        <w:br/>
        <w:t xml:space="preserve">still think that way are old farts from the old school. You know, the ones who </w:t>
        <w:br/>
        <w:t xml:space="preserve">think starships should run on steam plants or reaction thrusters . . . or maybe </w:t>
        <w:br/>
        <w:t xml:space="preserve">oars! Santino's too young for that kind of crap. Besides, it still doesn't </w:t>
        <w:br/>
        <w:t>explain the wild hair he's got up his ass over Nimitz!"</w:t>
        <w:br/>
        <w:t xml:space="preserve">"Maybe, and maybe not," Basanta said thoughtfully. "You may have a point, </w:t>
        <w:br/>
        <w:t xml:space="preserve">Honor—about the reason he's such a hard ass in the first place, anyway. He's not </w:t>
        <w:br/>
        <w:t xml:space="preserve">all that much older than we are, but if his OCTO worked that way, he could just </w:t>
        <w:br/>
        <w:t>be following in the same tradition."</w:t>
        <w:br/>
        <w:t>"And the reason he keeps picking on Nimitz?" Nassios challenged.</w:t>
        <w:br/>
        <w:t xml:space="preserve">"Maybe he's just one of those people who can't get past the image of treecats as </w:t>
        <w:br/>
        <w:t xml:space="preserve">dumb animals," Bradlaugh suggested. "Lord knows I wasn't ready for how smart the </w:t>
        <w:br/>
        <w:t xml:space="preserve">little devil is. And I wouldn't have believed Honor if she'd just told me about </w:t>
        <w:br/>
        <w:t>it either."</w:t>
        <w:br/>
        <w:t xml:space="preserve">"That could be it," Honor agreed. "Most people can figure out the difference </w:t>
        <w:br/>
        <w:t xml:space="preserve">between a treecat and a pet once they come face-to-face with the real thing, but </w:t>
        <w:br/>
        <w:t xml:space="preserve">that's hardly universally true. I think it depends on how much imagination they </w:t>
        <w:br/>
        <w:t>have."</w:t>
        <w:br/>
        <w:t xml:space="preserve">"And imagination isn't something he's exactly brimming over with," Basanta </w:t>
        <w:br/>
        <w:t xml:space="preserve">pointed out. "Which goes back to what Honor said in the first place. If he </w:t>
        <w:br/>
        <w:t xml:space="preserve">doesn't have much imagination—" his tone suggested that he'd had a rather more </w:t>
        <w:br/>
        <w:t xml:space="preserve">pointed noun in mind "—of his own, he probably is treating us the same way his </w:t>
        <w:br/>
        <w:t xml:space="preserve">OCTO treated him. Once he got pointed that way, he couldn't figure out another </w:t>
        <w:br/>
        <w:t>way to go."</w:t>
        <w:br/>
        <w:t xml:space="preserve">"I don't think he needed anyone to point him in that direction," Nassios </w:t>
        <w:br/>
        <w:t xml:space="preserve">muttered, and although she was the one who'd put the suggestion forward, Honor </w:t>
        <w:br/>
        <w:t xml:space="preserve">agreed with him. For that matter, she felt morally certain that Santino's </w:t>
        <w:br/>
        <w:t xml:space="preserve">behavior was a natural product of his disposition which owed nothing to anyone </w:t>
        <w:br/>
        <w:t xml:space="preserve">else's example. Not that she doubted for a moment that his defense, if anyone </w:t>
        <w:br/>
        <w:t xml:space="preserve">senior to him called him on it, would be that he was only doing it "for their </w:t>
        <w:br/>
        <w:t>own good."</w:t>
        <w:br/>
        <w:t xml:space="preserve">"If he ever needed a pointer, he doesn't need one anymore, that's for sure," </w:t>
        <w:br/>
        <w:t xml:space="preserve">Basanta agreed, then shook himself. "Say, has anybody seen any of the sims </w:t>
        <w:br/>
        <w:t>Commander Hirake is setting up for us?"</w:t>
        <w:br/>
        <w:t xml:space="preserve">"No, but PO Wallace warned me they were going to be toughies," Audrey chimed in, </w:t>
        <w:br/>
        <w:t xml:space="preserve">supporting the change of subject, and Honor sat back down and gathered Nimitz </w:t>
        <w:br/>
        <w:t>into her arms while the comfortable shop talk flowed around her.</w:t>
        <w:br/>
        <w:t xml:space="preserve">She ought, she reflected, to be happier than she'd ever been in her life, and in </w:t>
        <w:br/>
        <w:t xml:space="preserve">many ways she was. But Elvis Santino was doing his best to keep her happiness </w:t>
        <w:br/>
        <w:t xml:space="preserve">from being complete, and he was succeeding. Despite anything she might say to </w:t>
        <w:br/>
        <w:t xml:space="preserve">the others, she was morally certain the abusive, sarcastic, belittling behavior </w:t>
        <w:br/>
        <w:t xml:space="preserve">he directed at all of them, and especially at her and Nimitz, sprang from a </w:t>
        <w:br/>
        <w:t xml:space="preserve">pronounced bullying streak. Worse, she suspected that streak was aggravated by </w:t>
        <w:br/>
        <w:t>natural stupidity.</w:t>
        <w:br/>
        <w:t xml:space="preserve">And he was stupid. She only had to watch him performing as War Maiden's </w:t>
        <w:br/>
        <w:t>assistant tac officer to know that much.</w:t>
        <w:br/>
        <w:t xml:space="preserve">She sighed mentally and pressed her lips together, warning herself once more of </w:t>
        <w:br/>
        <w:t xml:space="preserve">the dangers inherent in allowing herself to feel contempt for anyone senior to </w:t>
        <w:br/>
        <w:t xml:space="preserve">her. Even if she never let a sign of it show outwardly, it would affect the way </w:t>
        <w:br/>
        <w:t xml:space="preserve">she responded to his orders and endless lectures on an officer's proper duties, </w:t>
        <w:br/>
        <w:t xml:space="preserve">which could only make things even worse in the end. But she couldn't help it. </w:t>
        <w:br/>
        <w:t xml:space="preserve">Her favorite subjects at the Academy had been tactics and ship handling, and she </w:t>
        <w:br/>
        <w:t xml:space="preserve">knew she had a natural gift in both areas. Santino did not. He was unimaginative </w:t>
        <w:br/>
        <w:t xml:space="preserve">and mentally lazy—at best a plodder, whose poor performance was shielded by </w:t>
        <w:br/>
        <w:t xml:space="preserve">Lieutenant Commander Hirake's sheer competence as his boss and carried by Senior </w:t>
        <w:br/>
        <w:t xml:space="preserve">Chief Del Conte's matching competence from below. She'd only had a chance to see </w:t>
        <w:br/>
        <w:t xml:space="preserve">him in the simulator once or twice, but her fingers had itched with the need to </w:t>
        <w:br/>
        <w:t>shove him aside and take over the tac console herself.</w:t>
        <w:br/>
        <w:t xml:space="preserve">Which might be another reason he gave her so much grief, she sometimes thought. </w:t>
        <w:br/>
        <w:t xml:space="preserve">She'd done her level best not to let her contempt show, but he had access to her </w:t>
        <w:br/>
        <w:t xml:space="preserve">Academy records. That meant he knew exactly how high she'd placed in the </w:t>
        <w:br/>
        <w:t xml:space="preserve">Tactical Department, and unless he was even stupider than she thought (possible </w:t>
        <w:br/>
        <w:t xml:space="preserve">but not likely; he seemed able to zip his own shoes), he had to know she was </w:t>
        <w:br/>
        <w:t xml:space="preserve">absolutely convinced that she could have done his job at least twice as well as </w:t>
        <w:br/>
        <w:t>he could.</w:t>
        <w:br/>
        <w:t xml:space="preserve">And that's only because I'm too naturally modest to think I could do it even </w:t>
        <w:br/>
        <w:t>better than that, she thought mordantly.</w:t>
        <w:br/>
        <w:t xml:space="preserve">She sighed again, this time physically, pressing her face into Nimitz's coat, </w:t>
        <w:br/>
        <w:t xml:space="preserve">and admitted, if only to herself, the real reason she detested Elvis Santino. He </w:t>
        <w:br/>
        <w:t xml:space="preserve">reminded her inescapably of Mr. Midshipman Lord Pavel Young, the conceited, </w:t>
        <w:br/>
        <w:t xml:space="preserve">vicious, small-minded, oh-so-nobly born cretin who had done his level best to </w:t>
        <w:br/>
        <w:t>destroy her and her career at Saganami Island.</w:t>
        <w:br/>
        <w:t xml:space="preserve">Her lips tightened, and Nimitz made a scolding sound and reached out to touch </w:t>
        <w:br/>
        <w:t xml:space="preserve">her cheek with one long-fingered true-hand. She closed her eyes, fighting </w:t>
        <w:br/>
        <w:t xml:space="preserve">against replaying the memory of that dreadful night in the showers yet again, </w:t>
        <w:br/>
        <w:t xml:space="preserve">then drew a deep breath, smoothed her expression, and lowered him to her lap </w:t>
        <w:br/>
        <w:t>once more.</w:t>
        <w:br/>
        <w:t xml:space="preserve">"You okay, Honor?" Audrey asked quietly, her soft voice hidden under a strenuous </w:t>
        <w:br/>
        <w:t xml:space="preserve">argument between Nassios and Basanta over the merits of the Academy's new soccer </w:t>
        <w:br/>
        <w:t>coach.</w:t>
        <w:br/>
        <w:t xml:space="preserve">"Hmm? Oh, sure." She smiled at the redhead. "Just thinking about something </w:t>
        <w:br/>
        <w:t>else."</w:t>
        <w:br/>
        <w:t xml:space="preserve">"Homesickness, huh?" Audrey smiled back. "I get hit by it every so often, too, </w:t>
        <w:br/>
        <w:t xml:space="preserve">you know. Of course," her smile grew into a grin, "I don't have a treecat to </w:t>
        <w:br/>
        <w:t>keep me company when it does!"</w:t>
        <w:br/>
        <w:t xml:space="preserve">Her infectious chuckle robbed the last sentence of any implied bitterness, and </w:t>
        <w:br/>
        <w:t xml:space="preserve">she rummaged in her belt purse for a bedraggled, rather wilted stalk of celery. </w:t>
        <w:br/>
        <w:t xml:space="preserve">All of the midshipmen who shared Snotty Row with Honor had taken to hoarding </w:t>
        <w:br/>
        <w:t xml:space="preserve">celery almost from the moment they discovered Nimitz's passion for it, and now </w:t>
        <w:br/>
        <w:t>Audrey smiled fondly as the 'cat seized it avidly and began to devour it.</w:t>
        <w:br/>
        <w:t xml:space="preserve">"Gee, thanks a whole bunch, Audrey!" Honor growled. "You just wrecked his </w:t>
        <w:br/>
        <w:t>appetite for dinner completely!"</w:t>
        <w:br/>
        <w:t xml:space="preserve">"Sure I did," Audrey replied. "Or I would have, if he didn't carry his own </w:t>
        <w:br/>
        <w:t>itty-bitty black hole around inside him somewhere."</w:t>
        <w:br/>
        <w:t xml:space="preserve">"As any informed person would know, that's his stomach, not a black hole," Honor </w:t>
        <w:br/>
        <w:t>told her sternly.</w:t>
        <w:br/>
        <w:t>"Sure. It just works like a black hole," Basanta put in.</w:t>
        <w:br/>
        <w:t xml:space="preserve">"I've seen you at the mess table, too, boy-oh," Audrey told him, "and if I were </w:t>
        <w:br/>
        <w:t>you, I wouldn't be throwing any rocks around my glass foyer!"</w:t>
        <w:br/>
        <w:t xml:space="preserve">"I'm just a growing boy," Basanta said with artful inno–cence, and Honor joined </w:t>
        <w:br/>
        <w:t>in the laughter.</w:t>
        <w:br/>
        <w:t xml:space="preserve">At least if I have to be stuck with Santino, I got a pretty good bunch to share </w:t>
        <w:br/>
        <w:t>the misery with, she thought.</w:t>
        <w:br/>
        <w:t>* * *</w:t>
        <w:br/>
        <w:t xml:space="preserve">HMS War Maiden moved steadily through hyperspace. The Gregor Binary System and </w:t>
        <w:br/>
        <w:t xml:space="preserve">its terminus of the Manticore Wormhole Junction lay almost a week behind; the </w:t>
        <w:br/>
        <w:t xml:space="preserve">Silesian Confederacy lay almost a month ahead, and the heavy cruiser's company </w:t>
        <w:br/>
        <w:t xml:space="preserve">had begun to shake down. It was not a painless process. As Captain Bachfisch's </w:t>
        <w:br/>
        <w:t xml:space="preserve">after-dinner conversation with Commander Layson had suggested, much of War </w:t>
        <w:br/>
        <w:t xml:space="preserve">Maiden's crew was new to the ship, for the cruiser had just emerged from an </w:t>
        <w:br/>
        <w:t xml:space="preserve">extensive overhaul period, and the Bureau of Personnel had raided her </w:t>
        <w:br/>
        <w:t xml:space="preserve">pre-overhaul crew ruthlessly while she was laid up in space dock. That always </w:t>
        <w:br/>
        <w:t xml:space="preserve">happened during a refit, of course, but the situation was worse in the RMN these </w:t>
        <w:br/>
        <w:t xml:space="preserve">days due to the Navy's expansion. Every Regular, officer and enlisted alike, </w:t>
        <w:br/>
        <w:t xml:space="preserve">knew the expansion process was actually just beginning to hit its stride . . . </w:t>
        <w:br/>
        <w:t xml:space="preserve">and that the situation was going to get nothing but worse if King Roger and his </w:t>
        <w:br/>
        <w:t xml:space="preserve">ministers stood by their obvious intention to build a fleet capable of resisting </w:t>
        <w:br/>
        <w:t xml:space="preserve">the Peeps. The Government and Admiralty faced the unenviable task of balancing </w:t>
        <w:br/>
        <w:t xml:space="preserve">the financial costs of new hardware—and especially of yard </w:t>
        <w:br/>
        <w:t xml:space="preserve">infrastructure—against the personnel-related costs of providing the manpower to </w:t>
        <w:br/>
        <w:t xml:space="preserve">crew and use that hardware, and they were determined to squeeze the last penny </w:t>
        <w:br/>
        <w:t xml:space="preserve">out of every begrudged dollar they could finagle out of Parliament. Which meant, </w:t>
        <w:br/>
        <w:t xml:space="preserve">down here at the sharp end of the stick, that War Maiden's crew contained a high </w:t>
        <w:br/>
        <w:t xml:space="preserve">percentage of new recruits, with a higher percentage of newly promoted noncoms </w:t>
        <w:br/>
        <w:t xml:space="preserve">to ride herd on them than her officers would have liked, while the personnel </w:t>
        <w:br/>
        <w:t xml:space="preserve">retention problems of the Navy in general left her with several holes among her </w:t>
        <w:br/>
        <w:t xml:space="preserve">senior petty officer slots. Almost a third of her total crew were on their first </w:t>
        <w:br/>
        <w:t xml:space="preserve">long deployment, and there was a certain inevitable friction between some </w:t>
        <w:br/>
        <w:t xml:space="preserve">members of her company, without the solid core of senior noncommissioned </w:t>
        <w:br/>
        <w:t>officers who would normally have jumped on it as soon as it surfaced.</w:t>
        <w:br/>
        <w:t xml:space="preserve">Honor was as aware of the background tension as anyone else. She and her fellow </w:t>
        <w:br/>
        <w:t xml:space="preserve">middies could scarcely have helped being aware of it under any circumstances, </w:t>
        <w:br/>
        <w:t xml:space="preserve">but she had the added advantage of Nimitz, and she only had to watch his body </w:t>
        <w:br/>
        <w:t>language to read his reaction to the crew's edginess.</w:t>
        <w:br/>
        <w:t xml:space="preserve">The ship was scarcely a hotbed of mutiny, of course, but there was a sense of </w:t>
        <w:br/>
        <w:t xml:space="preserve">rough edges and routines just out of joint that produced a general air of </w:t>
        <w:br/>
        <w:t xml:space="preserve">unsettlement, and she occasionally wondered if that hovering feeling that things </w:t>
        <w:br/>
        <w:t xml:space="preserve">were somehow out of adjustment helped explain some of Santino's irascibility. </w:t>
        <w:br/>
        <w:t xml:space="preserve">She suspected, even as she wondered, that the notion was nonsense, nothing more </w:t>
        <w:br/>
        <w:t xml:space="preserve">than an effort to supply some sort of excuse for the way the OCTO goaded and </w:t>
        <w:br/>
        <w:t xml:space="preserve">baited the midshipmen under his nominal care. Still, she had to admit that it </w:t>
        <w:br/>
        <w:t xml:space="preserve">left her feeling unsettled. None of her relatively short training deployments </w:t>
        <w:br/>
        <w:t xml:space="preserve">from the Academy had produced anything quite like it. Of course, none of the </w:t>
        <w:br/>
        <w:t xml:space="preserve">ships involved in those deployments had been fresh from refit with crews </w:t>
        <w:br/>
        <w:t xml:space="preserve">composed largely of replacements, either. Could this sense of connections still </w:t>
        <w:br/>
        <w:t xml:space="preserve">waiting to be made be the norm and not the exception? She'd always known the </w:t>
        <w:br/>
        <w:t xml:space="preserve">Academy was a sheltered environment, one where corners were rounded, sharp edges </w:t>
        <w:br/>
        <w:t xml:space="preserve">were smoothed, and tables of organization were neatly adhered to, no matter how </w:t>
        <w:br/>
        <w:t xml:space="preserve">hard the instructors ran the middies. No doubt that same "classroom-perfect" </w:t>
        <w:br/>
        <w:t xml:space="preserve">organization had extended to the training ships homeported at Saganami Island, </w:t>
        <w:br/>
        <w:t xml:space="preserve">while War Maiden was the real Navy at last. When she thought of it that way, it </w:t>
        <w:br/>
        <w:t xml:space="preserve">was almost exciting, like a challenge to earn her adulthood by proving she could </w:t>
        <w:br/>
        <w:t>deal with the less than perfect reality of a grownup's universe.</w:t>
        <w:br/>
        <w:t xml:space="preserve">Of course, Elvis Santino all by himself was more than enough to make any </w:t>
        <w:br/>
        <w:t xml:space="preserve">universe imperfect, she told herself as she hurried down the passage. The OCTO </w:t>
        <w:br/>
        <w:t xml:space="preserve">was in an even worse mood than usual today, and all of the middies knew it was </w:t>
        <w:br/>
        <w:t xml:space="preserve">going to be impossible to do anything well enough to satisfy him. Not that they </w:t>
        <w:br/>
        <w:t xml:space="preserve">had any choice but to try, which was how Honor came to find herself bound all </w:t>
        <w:br/>
        <w:t xml:space="preserve">the way forward to Magazine Two just so she could personally count the laser </w:t>
        <w:br/>
        <w:t xml:space="preserve">heads to confirm the computer inventory. It was pure makework, an order </w:t>
        <w:br/>
        <w:t xml:space="preserve">concocted solely to keep her occupied and let Santino once more demonstrate his </w:t>
        <w:br/>
        <w:t xml:space="preserve">petty-tyrant authority. Not that she objected all that strenuously to anything </w:t>
        <w:br/>
        <w:t>that got her out of his immediate vicinity!</w:t>
        <w:br/>
        <w:t xml:space="preserve">She rounded a corner and turned left along Axial One, the large central passage </w:t>
        <w:br/>
        <w:t xml:space="preserve">running directly down the cruiser's long axis. War Maiden was old enough that </w:t>
        <w:br/>
        <w:t xml:space="preserve">her lift system left much to be desired by modern standards. Honor could have </w:t>
        <w:br/>
        <w:t xml:space="preserve">made almost the entire trip from bridge to magazine in one of the lift cars, but </w:t>
        <w:br/>
        <w:t xml:space="preserve">its circuitous routing meant the journey would actually have taken longer that </w:t>
        <w:br/>
        <w:t xml:space="preserve">way. Besides, she liked Axial One. War Maiden's internal grav field was reduced </w:t>
        <w:br/>
        <w:t xml:space="preserve">to just under .2 G in the out-sized passage, and she fell into the long, </w:t>
        <w:br/>
        <w:t>bounding, semi-swimming gait that permitted.</w:t>
        <w:br/>
        <w:t xml:space="preserve">More modern warships had abandoned such passages in favor of better designed and </w:t>
        <w:br/>
        <w:t xml:space="preserve">laid out lift systems, although most merchantmen retained them. Convenient </w:t>
        <w:br/>
        <w:t xml:space="preserve">though they were in many ways, they represented what BuShips had decided was a </w:t>
        <w:br/>
        <w:t xml:space="preserve">dangerous weakness in a military starship which was expected to sustain and </w:t>
        <w:br/>
        <w:t xml:space="preserve">survive damage from enemy fire. Unlike the smaller shafts lift cars required, </w:t>
        <w:br/>
        <w:t xml:space="preserve">passages like Axial One posed severe challenges when it came to things like </w:t>
        <w:br/>
        <w:t xml:space="preserve">designing in blast doors and emergency air locks, and the large empty space at </w:t>
        <w:br/>
        <w:t xml:space="preserve">the very core of the ship represented at least a marginal sacrifice in </w:t>
        <w:br/>
        <w:t xml:space="preserve">structural strength. Or so BuShips had decided. Honor wasn't certain she agreed, </w:t>
        <w:br/>
        <w:t xml:space="preserve">but no flag officers or naval architects had shown any interest in seeking her </w:t>
        <w:br/>
        <w:t xml:space="preserve">opinion on the matter, so she simply chose to enjoy the opportunity when it </w:t>
        <w:br/>
        <w:t>presented itself.</w:t>
        <w:br/>
        <w:t xml:space="preserve">Nimitz clung to her shoulder, chittering with delight of his own as the two of </w:t>
        <w:br/>
        <w:t xml:space="preserve">them sailed down the passageway with impeccable grace. It was almost as much fun </w:t>
        <w:br/>
        <w:t xml:space="preserve">as Honor's hang glider back home on Sphinx, and his fluffy tail streamed behind </w:t>
        <w:br/>
        <w:t xml:space="preserve">them. They were far from the only people making use of Axial One, and Honor knew </w:t>
        <w:br/>
        <w:t xml:space="preserve">she was technically in violation of the speed limits imposed here under </w:t>
        <w:br/>
        <w:t xml:space="preserve">nonemergency conditions, but she didn't much care. She doubted anyone was likely </w:t>
        <w:br/>
        <w:t xml:space="preserve">to take her to task for it, and if anyone did, she could always point out that </w:t>
        <w:br/>
        <w:t>Santino had ordered her to "get down there double-quick, Snotty!"</w:t>
        <w:br/>
        <w:t xml:space="preserve">She was almost to her destination when it happened. She didn't see the events </w:t>
        <w:br/>
        <w:t xml:space="preserve">actually leading up to the collision, but the consequences were painfully </w:t>
        <w:br/>
        <w:t xml:space="preserve">obvious. A three-man work party from Engineering, towing a counter-grav pallet </w:t>
        <w:br/>
        <w:t xml:space="preserve">of crated electronic components, had collided head-on with a missile tech using </w:t>
        <w:br/>
        <w:t xml:space="preserve">a push-pull to maneuver five linked missile main drive units down the same </w:t>
        <w:br/>
        <w:t xml:space="preserve">passage. It was a near-miracle no one had suffered serious physical injury, but </w:t>
        <w:br/>
        <w:t xml:space="preserve">there'd obviously been a fair number of bruises, and it was clear that the </w:t>
        <w:br/>
        <w:t>participants' emotions were even more bruised than their hides.</w:t>
        <w:br/>
        <w:t xml:space="preserve">"—and get your goddamn, worthless pile of frigging junk out of my fucking way!" </w:t>
        <w:br/>
        <w:t>the missile tech snarled.</w:t>
        <w:br/>
        <w:t xml:space="preserve">"Fuck you and the horse you rode in on!" the senior rating from the Engineering </w:t>
        <w:br/>
        <w:t xml:space="preserve">party snapped back. "Nobody ever tell you forward traffic to starboard, </w:t>
        <w:br/>
        <w:t xml:space="preserve">sternward traffic to port? Or are you just naturally stupid? You were all over </w:t>
        <w:br/>
        <w:t xml:space="preserve">the goddamn place with that piece of shit! It's a damn miracle you didn't kill </w:t>
        <w:br/>
        <w:t>one of us!"</w:t>
        <w:br/>
        <w:t xml:space="preserve">She gave the linked drive units a furious kick to emphasize her point. </w:t>
        <w:br/>
        <w:t xml:space="preserve">Unfortunately, she failed to allow for the low grav conditions, and the result </w:t>
        <w:br/>
        <w:t xml:space="preserve">was more prat fall than intimidating. She sent herself flailing through the air </w:t>
        <w:br/>
        <w:t xml:space="preserve">towards the center of the passage, where she landed flat on her posterior on the </w:t>
        <w:br/>
        <w:t xml:space="preserve">decksole, without even budging the drive units, none of which did a thing for </w:t>
        <w:br/>
        <w:t xml:space="preserve">her temper. It did, however, have the effect of infuriating the missile tech </w:t>
        <w:br/>
        <w:t xml:space="preserve">even further, and he unbuckled from his push-pull and shoved himself off the </w:t>
        <w:br/>
        <w:t xml:space="preserve">saddle with obviously homicidal intent. One of the male Engineering ratings </w:t>
        <w:br/>
        <w:t xml:space="preserve">moved to intercept him, and things were headed rapidly downhill when Honor </w:t>
        <w:br/>
        <w:t xml:space="preserve">reached out for one of the bulkhead handrails and brought herself to a </w:t>
        <w:br/>
        <w:t>semi-floating stop.</w:t>
        <w:br/>
        <w:t>"Belay that!"</w:t>
        <w:br/>
        <w:t xml:space="preserve">Her soprano was very little louder than normal, yet it cracked like a whip, and </w:t>
        <w:br/>
        <w:t xml:space="preserve">the disputants' heads snapped around in sheer surprise. Their surprise only grew </w:t>
        <w:br/>
        <w:t>when they saw the fuzz-haired midshipwoman who had produced the order.</w:t>
        <w:br/>
        <w:t xml:space="preserve">"I don't know who did what to whom," she told them crisply while they gawked at </w:t>
        <w:br/>
        <w:t xml:space="preserve">her in astonishment, "and I don't really care. What matters is getting this mess </w:t>
        <w:br/>
        <w:t xml:space="preserve">sorted out and getting you people to wherever it is you're supposed to be." She </w:t>
        <w:br/>
        <w:t xml:space="preserve">glared at them for a moment, and then jabbed a finger at the senior Engineering </w:t>
        <w:br/>
        <w:t xml:space="preserve">rating. "You," she told the woman. "Chase down those loose crates, get them back </w:t>
        <w:br/>
        <w:t xml:space="preserve">on the pallet, and this time get them properly secured! You and you—" she jabbed </w:t>
        <w:br/>
        <w:t xml:space="preserve">an index finger at the other two members of the work party "—get over there and </w:t>
        <w:br/>
        <w:t xml:space="preserve">give her a hand. And you," she wheeled on the missile tech who had just begun to </w:t>
        <w:br/>
        <w:t xml:space="preserve">gloat at his rivals' stunned expressions, "get that push-pull back under </w:t>
        <w:br/>
        <w:t xml:space="preserve">control, tighten the grav-collars on those missile drives before they fall right </w:t>
        <w:br/>
        <w:t xml:space="preserve">out of them, and see to it that you stay in the right heavy tow lane the rest of </w:t>
        <w:br/>
        <w:t>the way to wherever you're going!"</w:t>
        <w:br/>
        <w:t xml:space="preserve">"Uh, yes, Ma'am!" The missile tech recognized command voice when he heard it, </w:t>
        <w:br/>
        <w:t xml:space="preserve">even if it did come from a mid–shipwoman who looked like someone's preteen kid </w:t>
        <w:br/>
        <w:t xml:space="preserve">sister, and he knew better than to irritate the person who had produced it. He </w:t>
        <w:br/>
        <w:t xml:space="preserve">actually braced to attention before he scurried back over to the bundle of drive </w:t>
        <w:br/>
        <w:t xml:space="preserve">units and began adjusting the offending counter-grav collars, and the </w:t>
        <w:br/>
        <w:t xml:space="preserve">Engineering working party, which had already come to the same conclusion, spread </w:t>
        <w:br/>
        <w:t xml:space="preserve">out, quickly corralling their scattered crates and stacking them oh-so-neatly on </w:t>
        <w:br/>
        <w:t xml:space="preserve">their pallet. Honor stood waiting, one toe tapping gently on the decksole while </w:t>
        <w:br/>
        <w:t xml:space="preserve">Nimitz watched with interest from her shoulder and the errant ratings—the </w:t>
        <w:br/>
        <w:t xml:space="preserve">youngest of them at least six standard years older than she—gave an excellent </w:t>
        <w:br/>
        <w:t>imitation of small children under the eye of an irritated governess.</w:t>
        <w:br/>
        <w:t xml:space="preserve">It took a remarkably short time for the confusion to be reduced to order, and </w:t>
        <w:br/>
        <w:t>all four ratings turned carefully expressionless faces back to Honor.</w:t>
        <w:br/>
        <w:t xml:space="preserve">"That's better," she told them in more approving tones. "Now I suggest that all </w:t>
        <w:br/>
        <w:t xml:space="preserve">of you get back to doing what you're supposed to be doing just a little more </w:t>
        <w:br/>
        <w:t>carefully than you were."</w:t>
        <w:br/>
        <w:t xml:space="preserve">"Aye, aye, Ma'am," they chorused, and she nodded. They moved off—far more </w:t>
        <w:br/>
        <w:t>sedately than before, she suspected—and she resumed her own interrupted trip.</w:t>
        <w:br/>
        <w:t xml:space="preserve">That went fairly well, she told herself, and continued her progress along Axial </w:t>
        <w:br/>
        <w:t xml:space="preserve">One, unaware of the grinning senior chief who had arrived behind her just in </w:t>
        <w:br/>
        <w:t>time to witness the entire episode.</w:t>
        <w:br/>
        <w:t>* * *</w:t>
        <w:br/>
        <w:t xml:space="preserve">"So, Shellhead," Senior Master Chief Flanagan said comfortably, "what d'you </w:t>
        <w:br/>
        <w:t>think of this helpless bunch of Momma's dirtside darlings now?"</w:t>
        <w:br/>
        <w:t xml:space="preserve">"Who, me?" Senior Chief Shelton leaned back in his own chair, heels propped on </w:t>
        <w:br/>
        <w:t xml:space="preserve">the table in the senior petty officers' mess, and grinned as he nursed a beer </w:t>
        <w:br/>
        <w:t xml:space="preserve">stein. Not many were permitted to use that nickname to his face, but Flanagan </w:t>
        <w:br/>
        <w:t xml:space="preserve">had known him for over twenty standard years. More importantly than that, </w:t>
        <w:br/>
        <w:t xml:space="preserve">perhaps, Flanagan was also War Maid's Bosun, the senior noncommissioned member </w:t>
        <w:br/>
        <w:t>of her company.</w:t>
        <w:br/>
        <w:t xml:space="preserve">"Yeah, you," Flanagan told him. "You ever see such a hapless bunch in your </w:t>
        <w:br/>
        <w:t xml:space="preserve">entire life? I swear, I think one or two of them aren't real clear on which </w:t>
        <w:br/>
        <w:t>hatch to open first on the air lock!"</w:t>
        <w:br/>
        <w:t xml:space="preserve">"Oh, they're not as bad as all that," Shelton said. "They've got a few rough </w:t>
        <w:br/>
        <w:t xml:space="preserve">edges—hell, let's be honest, they've got a lot of rough edges—but we're getting </w:t>
        <w:br/>
        <w:t xml:space="preserve">them filed down. By the time we hit Silesia, they'll be ready. And some of them </w:t>
        <w:br/>
        <w:t>aren't half bad already."</w:t>
        <w:br/>
        <w:t xml:space="preserve">"You think so?" Flanagan's eyebrows rose ever so slightly at Shelton's tone, and </w:t>
        <w:br/>
        <w:t xml:space="preserve">the senior chief nodded. "And just who, if you don't mind my asking, brought </w:t>
        <w:br/>
        <w:t>that particular bit of praise to the surface?"</w:t>
        <w:br/>
        <w:t xml:space="preserve">"Young Harrington, as a matter of fact," Shelton said. "I came across her in </w:t>
        <w:br/>
        <w:t xml:space="preserve">Axial One this afternoon tearing a strip off a couple of work parties who'd </w:t>
        <w:br/>
        <w:t xml:space="preserve">managed to run smack into each other. 'Tronics crates all over the deck, </w:t>
        <w:br/>
        <w:t xml:space="preserve">counter-grav pallet cocked up on its side, push-pull all twisted against the </w:t>
        <w:br/>
        <w:t xml:space="preserve">bulkhead, and half a dozen missile drives ready to slip right out of their </w:t>
        <w:br/>
        <w:t xml:space="preserve">collars, not to mention a couple of ratings ready to start thumping hell out of </w:t>
        <w:br/>
        <w:t xml:space="preserve">each other over whose fault it was. And there she stood, reading them the riot </w:t>
        <w:br/>
        <w:t>act. Got their sorry asses sorted out in record time, too."</w:t>
        <w:br/>
        <w:t xml:space="preserve">Flanagan found it a little difficult to hide his surprise at the obvious </w:t>
        <w:br/>
        <w:t>approval in Shelton's voice.</w:t>
        <w:br/>
        <w:t xml:space="preserve">"I wouldn't've thought she had the decibels for reading riot acts," he observed, </w:t>
        <w:br/>
        <w:t xml:space="preserve">watching his friend's expression carefully. "Sweet-voiced thing like that, I'd </w:t>
        <w:br/>
        <w:t>think she'd sound sort of silly shouting at a hairy bunch of spacers."</w:t>
        <w:br/>
        <w:t xml:space="preserve">"Nah," Shelton said with a grin. "That was the beauty of it—never cussed or even </w:t>
        <w:br/>
        <w:t xml:space="preserve">raised her voice once. Didn't have to. She may only be a snotty, but that young </w:t>
        <w:br/>
        <w:t xml:space="preserve">lady could burn the finish off a battle steel bulkhead with just her tone alone. </w:t>
        <w:br/>
        <w:t>Haven't seen anything like it in years."</w:t>
        <w:br/>
        <w:t xml:space="preserve">"Sounds like that shithead Santino could learn a little something from his </w:t>
        <w:br/>
        <w:t xml:space="preserve">snotties, then," Flanagan observed sourly, and it was Shelton's turn to feel </w:t>
        <w:br/>
        <w:t xml:space="preserve">surprise. In all the years he'd known Flanagan, he could count the number of </w:t>
        <w:br/>
        <w:t xml:space="preserve">times he'd heard his friend use that tone of voice about a commissioned officer </w:t>
        <w:br/>
        <w:t xml:space="preserve">on the fingers of one hand. Well, maybe one and half. Not that the senior chief </w:t>
        <w:br/>
        <w:t>disagreed with the bosun.</w:t>
        <w:br/>
        <w:t xml:space="preserve">"Actually, I think he could learn a hell of a lot from Harrington," he said </w:t>
        <w:br/>
        <w:t xml:space="preserve">after a moment. "For that matter, he could probably learn a lot from all of </w:t>
        <w:br/>
        <w:t xml:space="preserve">them. If he could keep his own mouth shut long enough to listen to them, </w:t>
        <w:br/>
        <w:t>anyway."</w:t>
        <w:br/>
        <w:t>"And how likely is that to happen?" Flanagan snorted.</w:t>
        <w:br/>
        <w:t>"Not very," Shelton conceded. "The man does like to hear himself talk."</w:t>
        <w:br/>
        <w:t xml:space="preserve">"I wouldn't mind that so much, if he weren't such a bastard," Flanagan said, </w:t>
        <w:br/>
        <w:t xml:space="preserve">still with such an edge of bitter condemnation that Shelton looked across at him </w:t>
        <w:br/>
        <w:t>with the first beginnings of true alarm.</w:t>
        <w:br/>
        <w:t>"Is there something going on that I should be hearing about, Ian?"</w:t>
        <w:br/>
        <w:t xml:space="preserve">"Probably not anything you don't already know about," Flanagan told him moodily. </w:t>
        <w:br/>
        <w:t xml:space="preserve">"It's just that he's such a total asshole. Hell, you're in a better spot to see </w:t>
        <w:br/>
        <w:t xml:space="preserve">the way he treats the snotties like dirt than I am, and he's not a lot better </w:t>
        <w:br/>
        <w:t xml:space="preserve">with his own tac people. Even he knows better than to piss off a senior noncom, </w:t>
        <w:br/>
        <w:t xml:space="preserve">but he came down like a five-grav field on his yeoman yesterday, for a screw-up </w:t>
        <w:br/>
        <w:t xml:space="preserve">that was entirely his own fault. You know I've got no use for any officer who </w:t>
        <w:br/>
        <w:t xml:space="preserve">beats up on his people when he's the one who screwed the pooch. Man's the most </w:t>
        <w:br/>
        <w:t>worthless piece of crap I've seen in an officer's uniform in years, Shellhead."</w:t>
        <w:br/>
        <w:t xml:space="preserve">"I don't know that I'd go quite that far myself," Shelton said in a considering </w:t>
        <w:br/>
        <w:t xml:space="preserve">tone. "I've seen some pretty piss-poor officers, you know. Some of them could at </w:t>
        <w:br/>
        <w:t xml:space="preserve">least give him a run for his money. On the other hand, I don't think any of them </w:t>
        <w:br/>
        <w:t xml:space="preserve">were worse than he is." He paused for a moment, and looked quizzically at his </w:t>
        <w:br/>
        <w:t xml:space="preserve">friend. "You know, I think it's probably against Regs for two senior petty </w:t>
        <w:br/>
        <w:t xml:space="preserve">officers to sit around and badmouth a commissioned officer over their beer this </w:t>
        <w:br/>
        <w:t>way."</w:t>
        <w:br/>
        <w:t xml:space="preserve">"And you don't see me doing it with anyone else, do you?" Flanagan returned, </w:t>
        <w:br/>
        <w:t xml:space="preserve">then grimaced. "Ah, hell, Shellhead, you know as well as I do that Santino is </w:t>
        <w:br/>
        <w:t xml:space="preserve">the worst frigging officer in this ship. Come on, be honest. You're worried </w:t>
        <w:br/>
        <w:t>about the way he treats the snotties, aren't you?"</w:t>
        <w:br/>
        <w:t xml:space="preserve">"Well, yeah," Shelton admitted. "I see a kid like Harrington—any of them, </w:t>
        <w:br/>
        <w:t xml:space="preserve">really, but especially Harrington—with all that promise, and there's Santino, </w:t>
        <w:br/>
        <w:t xml:space="preserve">doing his level best to crush it all out of them. I mean, it's one thing to be </w:t>
        <w:br/>
        <w:t xml:space="preserve">tough on them. It's something else entirely to ride them twenty-two hours a day </w:t>
        <w:br/>
        <w:t xml:space="preserve">out of sheer poison meanness because you know there's nothing in the world they </w:t>
        <w:br/>
        <w:t>can do to fight back."</w:t>
        <w:br/>
        <w:t xml:space="preserve">"You can say that again," Flanagan said. "Not bad enough he's got the chain of </w:t>
        <w:br/>
        <w:t xml:space="preserve">command on his side, but they know he can flush their careers any time he damned </w:t>
        <w:br/>
        <w:t>well pleases if they don't kiss ass enough to make him happy."</w:t>
        <w:br/>
        <w:t xml:space="preserve">"Maybe. But I've got to tell you, Ian, I don't know how much longer Harrington's </w:t>
        <w:br/>
        <w:t xml:space="preserve">going to put up with it." Shelton shook his head soberly. "I had my doubts when </w:t>
        <w:br/>
        <w:t xml:space="preserve">she turned up with that treecat of hers. First time I'd ever seen one onboard </w:t>
        <w:br/>
        <w:t xml:space="preserve">ship. I figured it was bound to make trouble in Snotty Row if nowhere else, and </w:t>
        <w:br/>
        <w:t xml:space="preserve">that Harrington might be full of herself for having it in the first place, but I </w:t>
        <w:br/>
        <w:t xml:space="preserve">was wrong on both counts. And the girl's got bottom, too. She's going to be a </w:t>
        <w:br/>
        <w:t xml:space="preserve">good one someday . . . unless Santino pushes her too hard. She's got a temper in </w:t>
        <w:br/>
        <w:t xml:space="preserve">there, however hard she tries to hide it, and Santino sticks in her craw </w:t>
        <w:br/>
        <w:t xml:space="preserve">sideways. One of these days, she's gonna lose it with him, and when she does . . </w:t>
        <w:br/>
        <w:t>."</w:t>
        <w:br/>
        <w:t xml:space="preserve">The two noncoms gazed at one another across the table, and neither of them any </w:t>
        <w:br/>
        <w:t>longer felt like smiling at all.</w:t>
        <w:br/>
        <w:t>* * *&amp;#915; &amp;#915; &amp;#915;</w:t>
        <w:br/>
        <w:t xml:space="preserve">"Tell me, Ms. Harrington," Elvis Santino said, "is it possible that by some vast </w:t>
        <w:br/>
        <w:t>stretch of the imagination you actually consider this a competently done job?"</w:t>
        <w:br/>
        <w:t xml:space="preserve">The lieutenant stood in the weapon's bay for Graser Three, the second energy </w:t>
        <w:br/>
        <w:t xml:space="preserve">mount in War Maiden's port broadside. He and Honor both wore skinsuits as Regs </w:t>
        <w:br/>
        <w:t xml:space="preserve">required, since the bay was sealed only by a single hatch, not a proper air </w:t>
        <w:br/>
        <w:t xml:space="preserve">lock. When the ship cleared for action, the bay would be opened to space, the </w:t>
        <w:br/>
        <w:t xml:space="preserve">emitter assembly would train outboard, and the powered ram would move the entire </w:t>
        <w:br/>
        <w:t xml:space="preserve">weapon outward until the emitter head cleared the hull and could bring up its </w:t>
        <w:br/>
        <w:t xml:space="preserve">gravity lenses safely. Honor had always been privately amused by the fact that </w:t>
        <w:br/>
        <w:t xml:space="preserve">modern energy weapons were "run out" like some echo of the muzzleloading cannon </w:t>
        <w:br/>
        <w:t xml:space="preserve">of Old Earth's sailing navies, but at the moment all she felt was a dull, </w:t>
        <w:br/>
        <w:t>seething resentment for her training officer.</w:t>
        <w:br/>
        <w:t xml:space="preserve">Santino was in his favorite pose, hands propped on hips and feet spread wide. </w:t>
        <w:br/>
        <w:t xml:space="preserve">All he needed to complete the handsome HD star image was a bright sun to squint </w:t>
        <w:br/>
        <w:t xml:space="preserve">into, Honor thought derisively, and wondered yet again how he could possibly be </w:t>
        <w:br/>
        <w:t xml:space="preserve">unaware of the effect that sort of posturing was bound to have on the men and </w:t>
        <w:br/>
        <w:t xml:space="preserve">women under his orders. It was more than a merely rhetorical consideration at </w:t>
        <w:br/>
        <w:t xml:space="preserve">the moment, since six of those men and women—including SCPO Shelton—stood at her </w:t>
        <w:br/>
        <w:t>back in silent witness.</w:t>
        <w:br/>
        <w:t xml:space="preserve">"Yes, Sir, I do," she made herself say levelly, and his lips drew back to bare </w:t>
        <w:br/>
        <w:t>his teeth.</w:t>
        <w:br/>
        <w:t xml:space="preserve">"Then I can only say your judgment is suspect, Ms. Harrington," he told her. </w:t>
        <w:br/>
        <w:t>"Even from here I can see that the access panel is still open on Ram One!"</w:t>
        <w:br/>
        <w:t>"Yes, Sir, it is," Honor agreed. "When we got it open, we—"</w:t>
        <w:br/>
        <w:t xml:space="preserve">"I don't recall inviting excuses, Ms. Harrington!" he snapped. "Is or is not </w:t>
        <w:br/>
        <w:t>that access panel still open?"</w:t>
        <w:br/>
        <w:t xml:space="preserve">Honor clamped her teeth and decided it was a good thing Nimitz wasn't present. </w:t>
        <w:br/>
        <w:t xml:space="preserve">The 'cat had no vac suit. As such, he was thankfully barred from this </w:t>
        <w:br/>
        <w:t xml:space="preserve">compartment and so unable to bristle and snarl in response to Santino's </w:t>
        <w:br/>
        <w:t>attitude.</w:t>
        <w:br/>
        <w:t xml:space="preserve">"Yes, Sir, it is," she said again after a moment, exactly as if she hadn't </w:t>
        <w:br/>
        <w:t>already agreed it was.</w:t>
        <w:br/>
        <w:t xml:space="preserve">"And you are, perhaps, aware of the standing orders and operating procedures </w:t>
        <w:br/>
        <w:t xml:space="preserve">which require all access panels to be closed after inspection and routine </w:t>
        <w:br/>
        <w:t>maintenance?" he pressed.</w:t>
        <w:br/>
        <w:t xml:space="preserve">"Yes, Sir, I am." Honor's voice was clearer and crisper than usual, and a small </w:t>
        <w:br/>
        <w:t xml:space="preserve">tic quivered at the corner of her mouth. Something seemed to gleam for just an </w:t>
        <w:br/>
        <w:t>instant in Santino's eyes as he observed it, and he leaned towards her.</w:t>
        <w:br/>
        <w:t xml:space="preserve">"Then just how the hell can even you stand there and call this a 'competent' </w:t>
        <w:br/>
        <w:t>job?" he demanded harshly.</w:t>
        <w:br/>
        <w:t xml:space="preserve">"Because, Sir, Ram One has a major engineering casualty," she told him. "The </w:t>
        <w:br/>
        <w:t xml:space="preserve">main actuator must have developed a short since its last routine maintenance. </w:t>
        <w:br/>
        <w:t xml:space="preserve">There are actual scorch marks inside the casing, and stages one and five both </w:t>
        <w:br/>
        <w:t xml:space="preserve">show red on the diagnostic. As per standing orders, I immediately informed </w:t>
        <w:br/>
        <w:t xml:space="preserve">Commander LaVacher in Engineering, and she instructed me to open the main </w:t>
        <w:br/>
        <w:t xml:space="preserve">breaker, red-tag the actuator, and leave the access panel open until she could </w:t>
        <w:br/>
        <w:t>get a repair crew up here to deal with it. All of which, Sir, is in my report."</w:t>
        <w:br/>
        <w:t xml:space="preserve">Her dark eyes locked unflinchingly with his, but even as they did, she kicked </w:t>
        <w:br/>
        <w:t xml:space="preserve">herself mentally for losing her temper, for she saw the sudden rage flashing in </w:t>
        <w:br/>
        <w:t xml:space="preserve">the depths of his glare. She'd kept her voice level and even, but the entire </w:t>
        <w:br/>
        <w:t xml:space="preserve">tone of her answer—and especially that last jab about her report—had been well </w:t>
        <w:br/>
        <w:t xml:space="preserve">over the line. No one would ever be able to prove it, but she and Santino both </w:t>
        <w:br/>
        <w:t xml:space="preserve">knew she'd done it to get some of her own back, and his florid complexion </w:t>
        <w:br/>
        <w:t>darkened angrily.</w:t>
        <w:br/>
        <w:t xml:space="preserve">"I assume you know the penalty for insubordination," he grated. She said </w:t>
        <w:br/>
        <w:t xml:space="preserve">nothing, and his color darkened further. "I asked you a question, Snotty!" he </w:t>
        <w:br/>
        <w:t>barked.</w:t>
        <w:br/>
        <w:t xml:space="preserve">"I'm sorry, Sir. I was unaware that it was meant as a question. It sounded like </w:t>
        <w:br/>
        <w:t>a statement."</w:t>
        <w:br/>
        <w:t xml:space="preserve">She could hardly believe it even as she heard her own voice say it, and she </w:t>
        <w:br/>
        <w:t xml:space="preserve">sensed Senior Chief Shelton and his work party behind her, watching it all. What </w:t>
        <w:br/>
        <w:t>was wrong with her? Why in heaven's name was she goading him back this way?</w:t>
        <w:br/>
        <w:t>"Well it wasn't one!" Santino snapped. "So answer me!"</w:t>
        <w:br/>
        <w:t>"Yes, Sir," she said. "I am aware of the penalty for insubordination."</w:t>
        <w:br/>
        <w:t xml:space="preserve">"That's good, Snotty, because you just bought yourself a locker full of it! Now </w:t>
        <w:br/>
        <w:t xml:space="preserve">get out of my sight. Go directly to your quarters and remain there until I </w:t>
        <w:br/>
        <w:t>personally tell you differently!"</w:t>
        <w:br/>
        <w:t xml:space="preserve">"Yes, Sir." She came to attention, saluted crisply, turned on her heel, and </w:t>
        <w:br/>
        <w:t xml:space="preserve">marched off with her head high while the man with the power to destroy her </w:t>
        <w:br/>
        <w:t>career before it even began glared after her.</w:t>
        <w:br/>
        <w:t>* * *</w:t>
        <w:br/>
        <w:t xml:space="preserve">The hatch signal chimed, and Commander Layson looked up from his display and </w:t>
        <w:br/>
        <w:t xml:space="preserve">pressed the admittance button. The hatch slid open, and Lieutenant Santino </w:t>
        <w:br/>
        <w:t>stepped through it.</w:t>
        <w:br/>
        <w:t>"You wanted to see me, Sir?" the lieutenant said.</w:t>
        <w:br/>
        <w:t xml:space="preserve">Layson nodded, but he said nothing, simply gazed at his assistant tactical </w:t>
        <w:br/>
        <w:t xml:space="preserve">officer with cool, thoughtful eyes. His face was expressionless, but Santino </w:t>
        <w:br/>
        <w:t xml:space="preserve">shifted slightly under that dispassionate gaze. It wasn't quite a fidget, but it </w:t>
        <w:br/>
        <w:t xml:space="preserve">was headed in that direction, and still the silence stretched out. At last, </w:t>
        <w:br/>
        <w:t xml:space="preserve">after at least three full minutes, Santino could stand it no more and cleared </w:t>
        <w:br/>
        <w:t>his throat.</w:t>
        <w:br/>
        <w:t>"Uh, may I ask why you wanted to see me, Sir?"</w:t>
        <w:br/>
        <w:t xml:space="preserve">"You may." Layson leaned back in his chair and folded his hands across his </w:t>
        <w:br/>
        <w:t xml:space="preserve">midsection. He sat that way for several seconds, eyes never leaving Santino's </w:t>
        <w:br/>
        <w:t xml:space="preserve">face, stretching the lieutenant's nerves a bit tighter, then went on in a </w:t>
        <w:br/>
        <w:t xml:space="preserve">neutral tone. "I understand there was some . . . difficulty with Midshipwoman </w:t>
        <w:br/>
        <w:t xml:space="preserve">Harrington this afternoon, Lieutenant," he said at last, his tone very cool. </w:t>
        <w:br/>
        <w:t>"Suppose you tell me what that was all about."</w:t>
        <w:br/>
        <w:t xml:space="preserve">Santino blinked, then darkened. He hadn't yet gotten around to reporting </w:t>
        <w:br/>
        <w:t xml:space="preserve">Harrington's gross insubordination, but obviously the girl had gone crying to </w:t>
        <w:br/>
        <w:t xml:space="preserve">the Exec over it already. Just a sort of thing she would do. He'd known even </w:t>
        <w:br/>
        <w:t xml:space="preserve">before the troublemaking, spoiled brat reported aboard what he'd have to deal </w:t>
        <w:br/>
        <w:t xml:space="preserve">with there, and he'd been grateful for the forewarning, even if it wasn't </w:t>
        <w:br/>
        <w:t xml:space="preserve">considered quite "proper" for an OCTO to have private, pre-cruise briefings on </w:t>
        <w:br/>
        <w:t xml:space="preserve">the snotties who would be in his care. She and her wretched pet and the special </w:t>
        <w:br/>
        <w:t xml:space="preserve">treatment they both got had certainly justified the warnings he'd been given </w:t>
        <w:br/>
        <w:t xml:space="preserve">about her. He could see the arrogance in her eyes, of course, the way she was </w:t>
        <w:br/>
        <w:t xml:space="preserve">not so secretly convinced of her superiority to all about her. That was one of </w:t>
        <w:br/>
        <w:t xml:space="preserve">the things he'd been determined to knock out of her, in the faint hope that he </w:t>
        <w:br/>
        <w:t xml:space="preserve">might somehow salvage a worthwhile officer out of her. Yet even though today's </w:t>
        <w:br/>
        <w:t xml:space="preserve">episode had dealt a death blow to that hope, he was still vaguely surprised that </w:t>
        <w:br/>
        <w:t xml:space="preserve">even she'd had the sheer nerve to go whining to the Exec after he'd confined her </w:t>
        <w:br/>
        <w:t xml:space="preserve">to quarters, which she knew perfectly well meant no com time, either. Well, he'd </w:t>
        <w:br/>
        <w:t>just add that to the list when he wrote her fitness report.</w:t>
        <w:br/>
        <w:t>He blinked again as he realized the Exec was still waiting, then shook himself.</w:t>
        <w:br/>
        <w:t xml:space="preserve">"Of course, Sir," he said. "She was assigned to a routine maintenance inspection </w:t>
        <w:br/>
        <w:t xml:space="preserve">of Graser Three. When I arrived to check her progress, she'd instructed her </w:t>
        <w:br/>
        <w:t xml:space="preserve">inspection party to fall out and prepared to sign off on the inspection sheet. I </w:t>
        <w:br/>
        <w:t xml:space="preserve">observed, however, that the access panel for one of the power rams was still </w:t>
        <w:br/>
        <w:t xml:space="preserve">open in violation of SOP. When I pointed this out to her, she was both insolent </w:t>
        <w:br/>
        <w:t xml:space="preserve">in attitude and insubordinate in her language, so I ordered her to her </w:t>
        <w:br/>
        <w:t>quarters."</w:t>
        <w:br/>
        <w:t xml:space="preserve">"I see." Layson frowned ever so slightly. "And how, precisely, was she insolent </w:t>
        <w:br/>
        <w:t>and insubordinate, Lieutenant?"</w:t>
        <w:br/>
        <w:t xml:space="preserve">"Well, Sir," Santino said just a bit cautiously, "I asked her if she thought </w:t>
        <w:br/>
        <w:t xml:space="preserve">she'd completed her assignment, and she said she did. Then I pointed out the </w:t>
        <w:br/>
        <w:t xml:space="preserve">open access panel and asked her if she was familiar with standard procedures and </w:t>
        <w:br/>
        <w:t xml:space="preserve">the requirement to keep such panels closed when not actually being used for </w:t>
        <w:br/>
        <w:t xml:space="preserve">inspection or repair. Her tone and manner were both insolent when she replied </w:t>
        <w:br/>
        <w:t xml:space="preserve">that she was aware of proper procedure. Only when I pressed her for a fuller </w:t>
        <w:br/>
        <w:t xml:space="preserve">explanation did she inform me that she had discovered a fault in the ram and </w:t>
        <w:br/>
        <w:t xml:space="preserve">reported it to Engineering. Obviously, I had no way to know that before she </w:t>
        <w:br/>
        <w:t xml:space="preserve">explained it to me, but once again her manner was extremely insolent, and both </w:t>
        <w:br/>
        <w:t xml:space="preserve">her tone and her choice of words were, in my opinion, intended to express </w:t>
        <w:br/>
        <w:t xml:space="preserve">contempt for a superior officer. Under the circumstances, I saw no option but to </w:t>
        <w:br/>
        <w:t>relieve her of duty pending disciplinary action."</w:t>
        <w:br/>
        <w:t xml:space="preserve">"I see," Layson repeated, then let his chair come upright. "Unfortunately, </w:t>
        <w:br/>
        <w:t xml:space="preserve">Lieutenant, I've already heard another account of the discussion which doesn't </w:t>
        <w:br/>
        <w:t>exactly tally with yours."</w:t>
        <w:br/>
        <w:t xml:space="preserve">"Sir?" Santino drew himself up and squared his shoulders. "Sir, if Harrington </w:t>
        <w:br/>
        <w:t>has been trying to—"</w:t>
        <w:br/>
        <w:t xml:space="preserve">"I didn't say I'd heard it from Midshipwoman Harrington," Layson said frostily, </w:t>
        <w:br/>
        <w:t xml:space="preserve">and Santino shut his mouth with a click. "Nor did I say I'd heard it from only </w:t>
        <w:br/>
        <w:t xml:space="preserve">one person," the Exec went on with cold dispassion. "In fact, I have six </w:t>
        <w:br/>
        <w:t xml:space="preserve">eyewitnesses, and none of them—not one, Lieutenant Santino—describes events as </w:t>
        <w:br/>
        <w:t>you just did. Would you perhaps care to comment on this minor discrepancy?"</w:t>
        <w:br/>
        <w:t xml:space="preserve">Santino licked his lips and felt sweat prickle under the band of his beret as </w:t>
        <w:br/>
        <w:t>the ice in the Exec's voice registered.</w:t>
        <w:br/>
        <w:t xml:space="preserve">"Sir, I can only report my own impressions," he said. "And with all due respect, </w:t>
        <w:br/>
        <w:t xml:space="preserve">Sir, I've had ample opportunity to watch Harrington's behavior and attitude over </w:t>
        <w:br/>
        <w:t xml:space="preserve">the last eight weeks. Perhaps that gives me, as her training officer, somewhat </w:t>
        <w:br/>
        <w:t xml:space="preserve">more insight into her character than a petty officer and working party who </w:t>
        <w:br/>
        <w:t>haven't had the advantage of that perspective."</w:t>
        <w:br/>
        <w:t xml:space="preserve">"The senior chief petty officer in question," Layson said quietly, "has been in </w:t>
        <w:br/>
        <w:t xml:space="preserve">the King's Navy for seven years longer than you've been alive, Lieutenant </w:t>
        <w:br/>
        <w:t xml:space="preserve">Santino. In that time, he's had the opportunity to see more midshipmen and </w:t>
        <w:br/>
        <w:t xml:space="preserve">midshipwomen than you've seen dinners. I am not prepared to entertain any </w:t>
        <w:br/>
        <w:t xml:space="preserve">suggestion that he is too inexperienced to form a reasonable and reliable </w:t>
        <w:br/>
        <w:t>opinion of Ms. Harrington's character. Do I make myself clear?"</w:t>
        <w:br/>
        <w:t>"Yes, Sir!"</w:t>
        <w:br/>
        <w:t>Santino was perspiring freely now, and Layson stood behind his desk.</w:t>
        <w:br/>
        <w:t xml:space="preserve">"As a matter of fact, Mr. Santino, I asked Senior Chief Shelton to share the </w:t>
        <w:br/>
        <w:t xml:space="preserve">insight of his many years of experience with me some days ago when I began to </w:t>
        <w:br/>
        <w:t xml:space="preserve">hear a few disturbing reports about our officer candidates. As such, he was </w:t>
        <w:br/>
        <w:t xml:space="preserve">acting under my direct instructions when he gave me his version of your . . . </w:t>
        <w:br/>
        <w:t xml:space="preserve">discussion with Ms. Harrington. Frankly, I'm happy he was there, because this </w:t>
        <w:br/>
        <w:t xml:space="preserve">episode simply confirms something I'd already come to suspect. Which is, Mr. </w:t>
        <w:br/>
        <w:t xml:space="preserve">Santino, that you are clearly too stupid to pour piss out of a boot without </w:t>
        <w:br/>
        <w:t>printed instructions!"</w:t>
        <w:br/>
        <w:t xml:space="preserve">The Exec's voice cracked like a whip on the last sentence, and Santino flinched. </w:t>
        <w:br/>
        <w:t>Then his face darkened and his lips thinned.</w:t>
        <w:br/>
        <w:t xml:space="preserve">"Sir, I resent your implications and strongly protest your language! Nothing in </w:t>
        <w:br/>
        <w:t>the Articles of War requires me to submit to personal insults and abuse!"</w:t>
        <w:br/>
        <w:t xml:space="preserve">"But the Articles do require Ms. Harrington and her fellow middies to submit to </w:t>
        <w:br/>
        <w:t xml:space="preserve">your personal insults and abuse?" Layson's voice was suddenly like silk wrapped </w:t>
        <w:br/>
        <w:t>around a dagger's blade. "Is that what you're saying, Mr. Santino?"</w:t>
        <w:br/>
        <w:t xml:space="preserve">"I—" Santino began, then cut himself off and licked his lips again as he </w:t>
        <w:br/>
        <w:t>realized the Exec had set him up.</w:t>
        <w:br/>
        <w:t xml:space="preserve">"Sir, the situations aren't parallel," he said finally. "Harrington and the </w:t>
        <w:br/>
        <w:t xml:space="preserve">other snotties are fresh out of the Academy. They're still learning that the </w:t>
        <w:br/>
        <w:t xml:space="preserve">world isn't going to stand around and wipe their noses for them. If I seemed—or </w:t>
        <w:br/>
        <w:t xml:space="preserve">if Senior Chief Shelton thought I seemed—abusive, I was simply trying to help </w:t>
        <w:br/>
        <w:t>toughen them up and turn them into proper King's officers!"</w:t>
        <w:br/>
        <w:t>He met Layson's cold eyes defiantly, and the Exec's lip curled.</w:t>
        <w:br/>
        <w:t xml:space="preserve">"Somehow I knew you were going to say that, Lieutenant," he observed. "And, of </w:t>
        <w:br/>
        <w:t xml:space="preserve">course, no one can prove you're lying. If I could prove it, I would have you up </w:t>
        <w:br/>
        <w:t xml:space="preserve">on charges so fast your head would spin. Since I can't, I will explain this to </w:t>
        <w:br/>
        <w:t xml:space="preserve">you once. I will explain it only once, however, and you had better by God be </w:t>
        <w:br/>
        <w:t>listening."</w:t>
        <w:br/>
        <w:t xml:space="preserve">The Exec didn't raise his voice, but Santino swallowed hard as Layson walked </w:t>
        <w:br/>
        <w:t xml:space="preserve">around the desk, hitched a hip up to rest on it, folded his arms across his </w:t>
        <w:br/>
        <w:t>chest, and looked him straight in the eye.</w:t>
        <w:br/>
        <w:t xml:space="preserve">"For your information, Mr. Santino, those young men and women are already King's </w:t>
        <w:br/>
        <w:t xml:space="preserve">officers. They are also in their final form at the Academy, true, and they're </w:t>
        <w:br/>
        <w:t xml:space="preserve">here for evaluation as well as training. But while they are here aboard this </w:t>
        <w:br/>
        <w:t xml:space="preserve">ship, they are just as much members of her company and King's officers as you </w:t>
        <w:br/>
        <w:t xml:space="preserve">are. This means they are to be treated with respect, especially by their </w:t>
        <w:br/>
        <w:t xml:space="preserve">seniors. A midshipman cruise is supposed to be stressful. It is supposed to put </w:t>
        <w:br/>
        <w:t xml:space="preserve">sufficient pressure on a midshipman—or woman—to allow us to evaluate his ability </w:t>
        <w:br/>
        <w:t xml:space="preserve">to function under it and to teach him that he can hack tough assignments. It is </w:t>
        <w:br/>
        <w:t xml:space="preserve">not supposed to expose any of them to abuse, to bullying, or to the unearned </w:t>
        <w:br/>
        <w:t xml:space="preserve">contempt of a superior officer too stupid to know what his own duties and </w:t>
        <w:br/>
        <w:t>responsibilities are."</w:t>
        <w:br/>
        <w:t>"Sir, I have never abused or bullied—"</w:t>
        <w:br/>
        <w:t xml:space="preserve">"Lieutenant, you've never stopped bullying them!" Layson snapped. "As just one </w:t>
        <w:br/>
        <w:t xml:space="preserve">example, the term 'snotty,' while universally accepted as a slang label for a </w:t>
        <w:br/>
        <w:t xml:space="preserve">midshipman on his training cruise, is not an epithet to be hurled contemptuously </w:t>
        <w:br/>
        <w:t xml:space="preserve">at them by their own training officer! You have hectored and hounded them from </w:t>
        <w:br/>
        <w:t xml:space="preserve">the outset, and I strongly suspect that it's because you are a coward as well as </w:t>
        <w:br/>
        <w:t xml:space="preserve">stupid. After all, who expects a mere midshipwoman to stand up to a superior </w:t>
        <w:br/>
        <w:t xml:space="preserve">officer? Especially when she knows that superior officer can flush her career </w:t>
        <w:br/>
        <w:t>right out the air lock with a bad efficiency report?"</w:t>
        <w:br/>
        <w:t xml:space="preserve">Santino stood rigid, his jaws locked, and Layson regarded him with cold </w:t>
        <w:br/>
        <w:t>contempt.</w:t>
        <w:br/>
        <w:t xml:space="preserve">"You are relieved as officer candidate training officer for cause, effective </w:t>
        <w:br/>
        <w:t xml:space="preserve">immediately, Lieutenant Santino. I will report that fact to the Captain, and he </w:t>
        <w:br/>
        <w:t xml:space="preserve">will undoubtedly select another officer to fill that slot. In the meantime, you </w:t>
        <w:br/>
        <w:t xml:space="preserve">will prepare all records on the midshipmen formerly under your supervision for </w:t>
        <w:br/>
        <w:t xml:space="preserve">immediate transfer to that officer. Further, you will take no action against </w:t>
        <w:br/>
        <w:t xml:space="preserve">Midshipwoman Harrington, any other midshipman aboard this ship, Senior Chief </w:t>
        <w:br/>
        <w:t xml:space="preserve">Shelton, or any member of Ms. Harrington's work party which I or the Captain </w:t>
        <w:br/>
        <w:t xml:space="preserve">could conceivably construe as retaliation. Should you choose to do so, I assure </w:t>
        <w:br/>
        <w:t>you, you will regret it. Is that clearly understood?"</w:t>
        <w:br/>
        <w:t>Santino nodded convulsively, and Layson gave him a thin smile.</w:t>
        <w:br/>
        <w:t xml:space="preserve">"I'm afraid I didn't hear you, Mr. Santino. I asked if that was clearly </w:t>
        <w:br/>
        <w:t>understood."</w:t>
        <w:br/>
        <w:t>"Yes, Sir." It came out strangled, and Layson smiled again.</w:t>
        <w:br/>
        <w:t>"Very good, Lieutenant," he said softly. "Dismissed."</w:t>
        <w:br/>
        <w:t>* * *</w:t>
        <w:br/>
        <w:t xml:space="preserve">Honor never knew exactly what Commander Layson had to say to Santino that </w:t>
        <w:br/>
        <w:t xml:space="preserve">afternoon, but the vicious hatred which looked at her out of Santino's eyes told </w:t>
        <w:br/>
        <w:t xml:space="preserve">her that it had not been pleasant. She and her fellow middies did their best—by </w:t>
        <w:br/>
        <w:t xml:space="preserve">and large successfully—to restrain their rejoicing when Commander Layson </w:t>
        <w:br/>
        <w:t xml:space="preserve">announced that Lieutenant Saunders would replace him, but it was impossible to </w:t>
        <w:br/>
        <w:t>fool anyone in a world as small as a single starship.</w:t>
        <w:br/>
        <w:t xml:space="preserve">Conditions on Snotty Row improved both drastically and immediately. There was a </w:t>
        <w:br/>
        <w:t xml:space="preserve">tough, professional-minded officer behind Saunders' cheerful face, but Santino's </w:t>
        <w:br/>
        <w:t xml:space="preserve">mocking contempt was utterly foreign to the assistant astrogator. No one but a </w:t>
        <w:br/>
        <w:t xml:space="preserve">fool—which none of War Maiden's middies were—would write Saunders off as an easy </w:t>
        <w:br/>
        <w:t xml:space="preserve">touch, but he obviously felt no temptation to hammer the midshipmen in his care </w:t>
        <w:br/>
        <w:t>simply because he could, and that was more than enough to endear him to them.</w:t>
        <w:br/>
        <w:t xml:space="preserve">Unfortunately, it was impossible for the middies to completely avoid Santino </w:t>
        <w:br/>
        <w:t xml:space="preserve">even after Saunders replaced him. Tactics were one of the areas in which their </w:t>
        <w:br/>
        <w:t xml:space="preserve">training was most intense, which was why the assistant head of that department </w:t>
        <w:br/>
        <w:t xml:space="preserve">was traditionally the OCTO aboard any ship. The fact that Santino had been </w:t>
        <w:br/>
        <w:t xml:space="preserve">relieved of those duties—obviously for cause—was going to be a serious black </w:t>
        <w:br/>
        <w:t xml:space="preserve">mark on his record, which no doubt helped explain some of the hatred which so </w:t>
        <w:br/>
        <w:t xml:space="preserve">plainly burned within him. But it also made the change in assignments awkward </w:t>
        <w:br/>
        <w:t xml:space="preserve">for everyone involved. He might have been relieved as their training officer, </w:t>
        <w:br/>
        <w:t xml:space="preserve">but whatever the Exec and the Captain might have had to say to him in private, </w:t>
        <w:br/>
        <w:t xml:space="preserve">he had not been relieved of any other duties. Honor quickly noticed that </w:t>
        <w:br/>
        <w:t xml:space="preserve">Lieutenant Commander Hirake seemed to hand out a much higher percentage of their </w:t>
        <w:br/>
        <w:t xml:space="preserve">training assignments than had previously been the case, but it was impossible </w:t>
        <w:br/>
        <w:t xml:space="preserve">for any of them to report to Hirake without at least entering Santino's </w:t>
        <w:br/>
        <w:t xml:space="preserve">proximity. At least half the time, Santino was still the tac officer who </w:t>
        <w:br/>
        <w:t xml:space="preserve">actually oversaw their training sims, and none of them enjoyed it a bit when </w:t>
        <w:br/>
        <w:t xml:space="preserve">that happened. Nor did he, for that matter. He was careful to restrict himself </w:t>
        <w:br/>
        <w:t xml:space="preserve">to formalities, but the glitter in his eyes was ample proof of how difficult he </w:t>
        <w:br/>
        <w:t xml:space="preserve">found that. In some ways, it was almost hard not to sympathize with him. Given </w:t>
        <w:br/>
        <w:t xml:space="preserve">the circumstances of his relief, his contact with them as simply one more </w:t>
        <w:br/>
        <w:t xml:space="preserve">assistant department head was guaranteed to grind his nose into his disgrace. </w:t>
        <w:br/>
        <w:t xml:space="preserve">But however well Honor understood what he must be feeling, she, for one, was </w:t>
        <w:br/>
        <w:t xml:space="preserve">never tempted to feel sorry for him in the least. Besides, being Elvis Santino, </w:t>
        <w:br/>
        <w:t xml:space="preserve">it never occurred to him to blame anyone but Honor Harrington for what had </w:t>
        <w:br/>
        <w:t xml:space="preserve">happened to him, and despite anything the Exec had said to him, he was </w:t>
        <w:br/>
        <w:t xml:space="preserve">constitutionally incapable of hiding his hatred for her. Since he was going to </w:t>
        <w:br/>
        <w:t xml:space="preserve">feel that way whatever she did, she refused to strain herself trying to feel </w:t>
        <w:br/>
        <w:t>sympathy for someone who so amply merited his disgrace.</w:t>
        <w:br/>
        <w:t xml:space="preserve">In some ways, it was almost worse now that he'd been relieved. Just as he was </w:t>
        <w:br/>
        <w:t xml:space="preserve">forced to stifle his fury at Honor on the occasions when their duties brought </w:t>
        <w:br/>
        <w:t xml:space="preserve">them into contact, she was required to act as if nothing had ever happened </w:t>
        <w:br/>
        <w:t xml:space="preserve">between them. Honor knew that there wasn't a great deal Layson could have done </w:t>
        <w:br/>
        <w:t xml:space="preserve">to decrease their contacts without far greater official provocation than Santino </w:t>
        <w:br/>
        <w:t xml:space="preserve">had given. Without stripping the man completely of his duties, there was no way </w:t>
        <w:br/>
        <w:t xml:space="preserve">to take him out of the queue. Certainly not without completing the lieutenant's </w:t>
        <w:br/>
        <w:t xml:space="preserve">public humiliation by absolutely confirming the reason he'd been relieved as </w:t>
        <w:br/>
        <w:t xml:space="preserve">OCTO in the first place. And there were times Honor wondered if perhaps Layson </w:t>
        <w:br/>
        <w:t xml:space="preserve">didn't have another reason for leaving Santino where he was. It was certainly </w:t>
        <w:br/>
        <w:t xml:space="preserve">one way to determine how she and her fellow middies would react under conditions </w:t>
        <w:br/>
        <w:t>of social strain!</w:t>
        <w:br/>
        <w:t xml:space="preserve">For the most part though, she found herself blossoming and expanding as she was </w:t>
        <w:br/>
        <w:t xml:space="preserve">finally freed to throw herself into the learning experience a middy cruise was </w:t>
        <w:br/>
        <w:t xml:space="preserve">supposed to be. The fact that War Maiden arrived in Silesian space shortly after </w:t>
        <w:br/>
        <w:t xml:space="preserve">Santino's relief contributed its own weight to her happiness, although she </w:t>
        <w:br/>
        <w:t xml:space="preserve">supposed some people might have found it difficult to understand. After all, the </w:t>
        <w:br/>
        <w:t xml:space="preserve">Silesian Confederacy was a snake pit of warring factions, revolutionary </w:t>
        <w:br/>
        <w:t xml:space="preserve">governments, and corrupt system governors whose central government, such as it </w:t>
        <w:br/>
        <w:t xml:space="preserve">was, maintained its tenuous claim of rule solely on sufferance and the fact that </w:t>
        <w:br/>
        <w:t xml:space="preserve">the various unruly factions could never seem to combine effectively against it </w:t>
        <w:br/>
        <w:t xml:space="preserve">any more than they could combine effectively against one another. The casual </w:t>
        <w:br/>
        <w:t xml:space="preserve">observer, and especially the casual civilian observer, might have been excused </w:t>
        <w:br/>
        <w:t xml:space="preserve">for finding such an environment less than desirable. But Honor didn't see it </w:t>
        <w:br/>
        <w:t xml:space="preserve">that way, for the unending unrest was what had brought her ship here in the </w:t>
        <w:br/>
        <w:t>first place, and she was eager to test herself in the real world.</w:t>
        <w:br/>
        <w:t xml:space="preserve">In a perverse sort of way, Silesia's very instability helped explain the </w:t>
        <w:br/>
        <w:t xml:space="preserve">enormous opportunities which the Confederacy offered Manticoran merchants. There </w:t>
        <w:br/>
        <w:t xml:space="preserve">was quite literally no reliable local supplier for most of the Confederacy's </w:t>
        <w:br/>
        <w:t xml:space="preserve">citizens' needs, which opened all sorts of possibilities for outside suppliers. </w:t>
        <w:br/>
        <w:t xml:space="preserve">Unfortunately, that same instability provided all manner of havens and sponsors </w:t>
        <w:br/>
        <w:t xml:space="preserve">for the privateers and pirates for whom the Star Kingdom's commerce offered what </w:t>
        <w:br/>
        <w:t xml:space="preserve">were often irresistible targets. The Royal Manticoran Navy had made its </w:t>
        <w:br/>
        <w:t xml:space="preserve">draconian policy concerning pirates (the enforcement of which was War Maiden's </w:t>
        <w:br/>
        <w:t xml:space="preserve">reason for being here) uncompromisingly clear over the years. The demonstration </w:t>
        <w:br/>
        <w:t xml:space="preserve">of that policy had involved quite a few pirate fatalities, but the capture of a </w:t>
        <w:br/>
        <w:t xml:space="preserve">single seven- or eight-million-ton merchantman could earn a pirate crew millions </w:t>
        <w:br/>
        <w:t xml:space="preserve">upon millions of dollars, and greed was a powerful motivator. Especially since </w:t>
        <w:br/>
        <w:t xml:space="preserve">even the stupidest pirate knew that the Star Kingdom's navy couldn't possibly </w:t>
        <w:br/>
        <w:t xml:space="preserve">cover the trade routes in depth and that no one else—with the possible exception </w:t>
        <w:br/>
        <w:t>of the Andermani—would even make the attempt.</w:t>
        <w:br/>
        <w:t xml:space="preserve">That background explained why the Silesian Confederacy had been the RMN's main </w:t>
        <w:br/>
        <w:t xml:space="preserve">training ground for decades. It was a place to blood fledgling crews and </w:t>
        <w:br/>
        <w:t xml:space="preserve">starship commanders, gain tactical experience in small-scale engagements, and </w:t>
        <w:br/>
        <w:t xml:space="preserve">expose Navy personnel to the realities of labyrinthine political murkiness, all </w:t>
        <w:br/>
        <w:t xml:space="preserve">while doing something useful in its own right—protecting the Star Kingdom's </w:t>
        <w:br/>
        <w:t>commerce.</w:t>
        <w:br/>
        <w:t xml:space="preserve">Still, the antipiracy effort was perpetually undersupplied with warships. That </w:t>
        <w:br/>
        <w:t xml:space="preserve">had always been true to some extent, but the steadily accelerating buildup of </w:t>
        <w:br/>
        <w:t xml:space="preserve">the battle fleet had made it worse in recent years. The increased emphasis on </w:t>
        <w:br/>
        <w:t xml:space="preserve">capital units and the Junction forts, and especially on manning such </w:t>
        <w:br/>
        <w:t xml:space="preserve">crew-intensive propositions, had reduced the availability of light units for </w:t>
        <w:br/>
        <w:t>such operational areas as Silesia.</w:t>
        <w:br/>
        <w:t xml:space="preserve">And there was a corollary to that, one which was bound to affect HMS War Maiden </w:t>
        <w:br/>
        <w:t xml:space="preserve">and one Ms. Midshipwoman Harrington. For if there were fewer units available, </w:t>
        <w:br/>
        <w:t>then those which did reach Silesia could expect to be worked hard.</w:t>
        <w:br/>
        <w:t>* * *</w:t>
        <w:br/>
        <w:t xml:space="preserve">Honor stepped through the wardroom hatch with Nimitz on her shoulder. It had </w:t>
        <w:br/>
        <w:t xml:space="preserve">been late by War Maiden's onboard clock when she went off duty, and she was </w:t>
        <w:br/>
        <w:t xml:space="preserve">tired, but she wasn't yet ready for bed. The heavy cruiser had made her alpha </w:t>
        <w:br/>
        <w:t xml:space="preserve">translation into normal space in the Melchor System of the Saginaw Sector </w:t>
        <w:br/>
        <w:t xml:space="preserve">shortly before the end of Honor's watch, and she'd had an excellent vantage from </w:t>
        <w:br/>
        <w:t xml:space="preserve">which to watch the process, for she was assigned to Astrogation this month. That </w:t>
        <w:br/>
        <w:t xml:space="preserve">was a mixed blessing in her opinion. It had its exciting moments, like the ones </w:t>
        <w:br/>
        <w:t xml:space="preserve">she'd spent backing up Lieutenant Commander Dobrescu during the approach to the </w:t>
        <w:br/>
        <w:t xml:space="preserve">alpha wall. Dobrescu, War Maiden's astrogator, was Lieutenant Saunders' boss, </w:t>
        <w:br/>
        <w:t xml:space="preserve">and very good at his job, so there'd never been much chance that he was going to </w:t>
        <w:br/>
        <w:t xml:space="preserve">require Honor's assistance in a maneuver he'd performed hundreds of times </w:t>
        <w:br/>
        <w:t xml:space="preserve">before, but it had still been . . . not so much exciting as satisfying to sit in </w:t>
        <w:br/>
        <w:t xml:space="preserve">the backup chair at his side and watch the hyper log spin down to the </w:t>
        <w:br/>
        <w:t xml:space="preserve">translation locus. She still preferred Tactical to Astrogation—when Santino was </w:t>
        <w:br/>
        <w:t xml:space="preserve">absent, at least—but there was something about being the person who guided the </w:t>
        <w:br/>
        <w:t>ship among the stars.</w:t>
        <w:br/>
        <w:t>Now if only she'd been any good at it . . .</w:t>
        <w:br/>
        <w:t xml:space="preserve">Actually, she knew there was very little wrong with her astrogation in and of </w:t>
        <w:br/>
        <w:t xml:space="preserve">itself. She understood the theory perfectly, and as long as people would just </w:t>
        <w:br/>
        <w:t xml:space="preserve">leave her alone with the computers, she felt confident of her ability to find </w:t>
        <w:br/>
        <w:t xml:space="preserve">her way about the galaxy. Unfortunately, she was a midshipwoman. That meant she </w:t>
        <w:br/>
        <w:t xml:space="preserve">was a trainee, and to the Navy—including Dobrescu and Lieutenant Saunders </w:t>
        <w:br/>
        <w:t xml:space="preserve">(however satisfactory he might otherwise have been as an OCTO)—"trainee" meant </w:t>
        <w:br/>
        <w:t xml:space="preserve">"student," and students were expected to demonstrate their ability to do the </w:t>
        <w:br/>
        <w:t xml:space="preserve">basic calculations with no more than a hand comp and a stylus. And that was </w:t>
        <w:br/>
        <w:t xml:space="preserve">pure, sweat-popping, torment for Honor. However well she understood astrogation </w:t>
        <w:br/>
        <w:t xml:space="preserve">theory and multi-dimension math, her actual mathematical proficiency was </w:t>
        <w:br/>
        <w:t xml:space="preserve">something else altogether. She'd never been any good at math, which was all the </w:t>
        <w:br/>
        <w:t xml:space="preserve">more irritating because her aptitude scores indicated that she ought to excel at </w:t>
        <w:br/>
        <w:t xml:space="preserve">it. And, if people would just leave her alone and not stand around waiting for </w:t>
        <w:br/>
        <w:t xml:space="preserve">her to produce the right answer, she usually did come up with the correct </w:t>
        <w:br/>
        <w:t xml:space="preserve">solution in the end. For that matter, if she didn't have time to think about it </w:t>
        <w:br/>
        <w:t xml:space="preserve">and remember she was no good at math, she usually got the right answer fairly </w:t>
        <w:br/>
        <w:t xml:space="preserve">quickly. But that wasn't the way it worked during snotty-training, and she'd </w:t>
        <w:br/>
        <w:t xml:space="preserve">found herself sweating blood every time Dobrescu gave her a problem. Which was </w:t>
        <w:br/>
        <w:t>both grossly unfair—in her opinion—and stupid.</w:t>
        <w:br/>
        <w:t xml:space="preserve">It wasn't as if Dobrescu or the astrogator of any other starship did his </w:t>
        <w:br/>
        <w:t xml:space="preserve">calculations by hand. The entire idea was ridiculous! That was what computers </w:t>
        <w:br/>
        <w:t xml:space="preserve">were for in the first place, and if a ship suffered such a massive computer </w:t>
        <w:br/>
        <w:t xml:space="preserve">failure as to take Astrogation off-line, figuring out where it was was going to </w:t>
        <w:br/>
        <w:t xml:space="preserve">be the least of its problems. She'd just love to see anyone try to manage a </w:t>
        <w:br/>
        <w:t xml:space="preserve">hyper generator, an inertial compensator, or the grav pinch of a fusion plant </w:t>
        <w:br/>
        <w:t xml:space="preserve">without computer support! But the Powers That Were weren't particularly </w:t>
        <w:br/>
        <w:t xml:space="preserve">interested in the opinions of one Ms. Midshipwoman Harrington, and so she </w:t>
        <w:br/>
        <w:t xml:space="preserve">sweated her way through the entire old-fashioned, labor-intensive, frustrating, </w:t>
        <w:br/>
        <w:t>stupid quill-pen-and-parchment business like the obedient little snotty she was.</w:t>
        <w:br/>
        <w:t>At least Lieutenant Commander Dobrescu had a sense of humor.</w:t>
        <w:br/>
        <w:t xml:space="preserve">And at least they were now safely back into normal space, with only three dinky </w:t>
        <w:br/>
        <w:t>little dimensions to worry about.</w:t>
        <w:br/>
        <w:t xml:space="preserve">It would have been nice if Melchor had been a more exciting star to visit, given </w:t>
        <w:br/>
        <w:t xml:space="preserve">how hard Honor and her hand comp had worked to overcome the dreadful </w:t>
        <w:br/>
        <w:t xml:space="preserve">deficiencies of her ship's computers and get War Maiden here safely. </w:t>
        <w:br/>
        <w:t xml:space="preserve">Unfortunately, it wasn't. True, the G4 primary boasted three very large gas </w:t>
        <w:br/>
        <w:t xml:space="preserve">giants whose orbital spacing had created no less than four asteroid belts, but </w:t>
        <w:br/>
        <w:t xml:space="preserve">of its total of seven planets, only one was of any particular interest to </w:t>
        <w:br/>
        <w:t xml:space="preserve">humans. That was Arianna, the sole habitable planet of the system, which orbited </w:t>
        <w:br/>
        <w:t xml:space="preserve">Melchor at nine light-minutes, over eleven light-minutes inside the star's hyper </w:t>
        <w:br/>
        <w:t xml:space="preserve">limit. Arianna was a dry, mountainous world, with narrow, shallow seas, minimal </w:t>
        <w:br/>
        <w:t xml:space="preserve">icecaps, and a local flora which tended to the drought-hardy and low-growing. It </w:t>
        <w:br/>
        <w:t xml:space="preserve">had been settled over two hundred standard years before, but the hardscrabble </w:t>
        <w:br/>
        <w:t xml:space="preserve">colony had never moved much above the subsistence level until about fifty years </w:t>
        <w:br/>
        <w:t xml:space="preserve">ago, when an Andermani mining consortium had decided to take advantage of the </w:t>
        <w:br/>
        <w:t xml:space="preserve">resource extraction possibilities of all those asteroids. The outside investment </w:t>
        <w:br/>
        <w:t xml:space="preserve">and subsequent discovery of an unusual abundance of rare metals had brought an </w:t>
        <w:br/>
        <w:t xml:space="preserve">unexpected boom economy to the star system and attracted more immigrants in less </w:t>
        <w:br/>
        <w:t xml:space="preserve">time than the Melchor system government could ever have expected. Unfortunately </w:t>
        <w:br/>
        <w:t xml:space="preserve">for the Andermani, the local sector governor had seen that boom primarily as an </w:t>
        <w:br/>
        <w:t xml:space="preserve">opportunity to fill his own pockets. That wasn't an uncommon occurrence in </w:t>
        <w:br/>
        <w:t xml:space="preserve">Silesia, and however angry the Andermani consortium's financial backers might </w:t>
        <w:br/>
        <w:t xml:space="preserve">have been, they could not really have been very surprised when the governor </w:t>
        <w:br/>
        <w:t xml:space="preserve">began muscling in on their investment. Bribery and kickbacks were a way of life </w:t>
        <w:br/>
        <w:t xml:space="preserve">in the Confederacy, and people like the Saginaw sector governor knew how to </w:t>
        <w:br/>
        <w:t xml:space="preserve">extract them when they were not offered spontaneously. Within ten years, he and </w:t>
        <w:br/>
        <w:t xml:space="preserve">his family had owned over thirty percent of the total consortium, and the </w:t>
        <w:br/>
        <w:t xml:space="preserve">original Andermani backers had begun selling off their stock to other Silesians. </w:t>
        <w:br/>
        <w:t xml:space="preserve">Within another ten, the entire mining operation had been in Silesian hands and, </w:t>
        <w:br/>
        <w:t>like so much else in Silesian hands, running very, very poorly.</w:t>
        <w:br/>
        <w:t xml:space="preserve">But this time around, the majority of the stockholders seemed willing to at </w:t>
        <w:br/>
        <w:t xml:space="preserve">least make an attempt to restore their fortunes, and the Star Kingdom's </w:t>
        <w:br/>
        <w:t xml:space="preserve">Dillingham Cartel had been brought onboard as a minority stockholder, with all </w:t>
        <w:br/>
        <w:t xml:space="preserve">sorts of performance incentives, to attempt to turn things back around once </w:t>
        <w:br/>
        <w:t>more. Which, in no small part, explained War Maiden's presence in Melchor.</w:t>
        <w:br/>
        <w:t xml:space="preserve">Dillingham had moved in Manticoran mining experts and begun a systematic upgrade </w:t>
        <w:br/>
        <w:t xml:space="preserve">of the extraction machinery which had been allowed to disintegrate under purely </w:t>
        <w:br/>
        <w:t xml:space="preserve">Silesian management. Honor suspected the cartel had been forced to pay high risk </w:t>
        <w:br/>
        <w:t xml:space="preserve">bonuses to any Manticorans who had agreed to relocate here, and she knew from </w:t>
        <w:br/>
        <w:t xml:space="preserve">the general background brief Captain Bachfisch had shared with War Maiden's </w:t>
        <w:br/>
        <w:t xml:space="preserve">company that Dillingham had seen fit to install some truly impressive defensive </w:t>
        <w:br/>
        <w:t xml:space="preserve">systems to protect their extraction complexes and Arianna itself. They would not </w:t>
        <w:br/>
        <w:t xml:space="preserve">have been very effective against a regular naval force, but they were more than </w:t>
        <w:br/>
        <w:t xml:space="preserve">enough to give any piratical riffraff serious pause. Unfortunately, the </w:t>
        <w:br/>
        <w:t xml:space="preserve">Confederacy's central government refused to countenance privately flagged </w:t>
        <w:br/>
        <w:t xml:space="preserve">warships in its territorial space, so Dillingham had been forced to restrict </w:t>
        <w:br/>
        <w:t xml:space="preserve">itself to orbital systems. The ban on private warships was one of the (many) </w:t>
        <w:br/>
        <w:t xml:space="preserve">stupid policies of the Confederacy, in Honor's opinion. No doubt it was an </w:t>
        <w:br/>
        <w:t xml:space="preserve">attempt to at least put a crimp in the supply of armed vessels which seemed to </w:t>
        <w:br/>
        <w:t xml:space="preserve">find a way into pirate hands with dismal regularity, but it was a singularly </w:t>
        <w:br/>
        <w:t xml:space="preserve">ineffective one. All it really did in this case was to prevent someone who might </w:t>
        <w:br/>
        <w:t xml:space="preserve">have been able to provide the entire star system with a degree of safety which </w:t>
        <w:br/>
        <w:t xml:space="preserve">was unhappily rare in Silesia from doing so. The cartel's fixed defenses created </w:t>
        <w:br/>
        <w:t xml:space="preserve">zones within the Melchor System into which no raider was likely to stray, but </w:t>
        <w:br/>
        <w:t>they couldn't possibly protect merchant ships approaching or leaving the star.</w:t>
        <w:br/>
        <w:t xml:space="preserve">Not that the Confederacy government was likely to regard that concern as any </w:t>
        <w:br/>
        <w:t xml:space="preserve">skin off its nose. The ships coming and going to Melchor these days were almost </w:t>
        <w:br/>
        <w:t xml:space="preserve">all Manticoran—aside from the handful of Andermani who still called there—and if </w:t>
        <w:br/>
        <w:t xml:space="preserve">the foreigners couldn't take the heat, then they should get out of the kitchen. </w:t>
        <w:br/>
        <w:t xml:space="preserve">Or, as in War Maiden's case, call in their own governments to look after their </w:t>
        <w:br/>
        <w:t xml:space="preserve">interests. Of course, the Confederacy scarcely liked to admit that it needed </w:t>
        <w:br/>
        <w:t xml:space="preserve">foreign navies to police its own domestic space, but it had learned long ago </w:t>
        <w:br/>
        <w:t xml:space="preserve">that Manticore would send its naval units to protect its commerce whatever the </w:t>
        <w:br/>
        <w:t xml:space="preserve">Silesians wanted, so it might as well let Manticore pick up the tab for Melchor. </w:t>
        <w:br/>
        <w:t xml:space="preserve">And if the Star Kingdom lost a few merchant ships and their crews in the </w:t>
        <w:br/>
        <w:t>process, well, it served the pushy foreigners right.</w:t>
        <w:br/>
        <w:t xml:space="preserve">Honor was scarcely so innocent as to be surprised by the situation. That didn't </w:t>
        <w:br/>
        <w:t xml:space="preserve">mean she liked it, but like anyone else who aspired to command a King's ship, </w:t>
        <w:br/>
        <w:t xml:space="preserve">she recognized the protection of the merchant trade which was the heart, blood, </w:t>
        <w:br/>
        <w:t xml:space="preserve">and sinews of the Star Kingdom's economic might as one of the Navy's most </w:t>
        <w:br/>
        <w:t xml:space="preserve">important tasks. She didn't begrudge being here to protect Manticoran lives and </w:t>
        <w:br/>
        <w:t xml:space="preserve">property, whatever she might think of the so-called local government that made </w:t>
        <w:br/>
        <w:t>her presence a necessity.</w:t>
        <w:br/>
        <w:t xml:space="preserve">Despite all that, it was highly unlikely War Maiden would find anything exciting </w:t>
        <w:br/>
        <w:t xml:space="preserve">to do here. As Captain Courvosier had often warned, a warship's life was ten </w:t>
        <w:br/>
        <w:t xml:space="preserve">percent hard work, eighty-nine percent boredom, and one percent sheer, howling </w:t>
        <w:br/>
        <w:t xml:space="preserve">terror. The percentages might shift a bit in a place like Silesia, but the odds </w:t>
        <w:br/>
        <w:t xml:space="preserve">in favor of boredom remained overwhelming. Honor knew that, too, but she was </w:t>
        <w:br/>
        <w:t xml:space="preserve">still just a bit on edge and not quite ready to turn in, which explained her </w:t>
        <w:br/>
        <w:t>detour by the wardroom. Besides, she was hungry. Again.</w:t>
        <w:br/>
        <w:t xml:space="preserve">Her eyes swept the compartment with a hint of wariness as she stepped through </w:t>
        <w:br/>
        <w:t xml:space="preserve">the hatch, but then she relaxed. A middy in the wardroom was rather like a </w:t>
        <w:br/>
        <w:t xml:space="preserve">junior probationary member of an exclusive club, only less so. He or she had a </w:t>
        <w:br/>
        <w:t xml:space="preserve">right to be there, but the tradition was that they were to be seen and not heard </w:t>
        <w:br/>
        <w:t xml:space="preserve">unless one of the more senior members of the club invited them to open their </w:t>
        <w:br/>
        <w:t xml:space="preserve">mouths. In addition, they had better be prepared to run any errands any of their </w:t>
        <w:br/>
        <w:t xml:space="preserve">seniors needed run, because none of those seniors were likely to give up any of </w:t>
        <w:br/>
        <w:t xml:space="preserve">their hard-earned rest by getting up and walking across the wardroom when there </w:t>
        <w:br/>
        <w:t xml:space="preserve">were younger and more junior legs they could send instead. In fact, the </w:t>
        <w:br/>
        <w:t xml:space="preserve">tradition of sending snotties to do the scut work was one of the Navy's </w:t>
        <w:br/>
        <w:t xml:space="preserve">longer-standing traditions, part of the semi-hazing which was part and parcel of </w:t>
        <w:br/>
        <w:t xml:space="preserve">initiating midshipmen into the tribal wisdom, and Honor didn't really mind it </w:t>
        <w:br/>
        <w:t>particularly. For the most part, at least.</w:t>
        <w:br/>
        <w:t xml:space="preserve">But this time she was lucky. Santino was off duty, of course, or she wouldn't </w:t>
        <w:br/>
        <w:t xml:space="preserve">have been here in the first place, but Lieutenant Commander LaVacher, who, while </w:t>
        <w:br/>
        <w:t xml:space="preserve">an otherwise reasonably pleasant human being, had a pronounced talent for and </w:t>
        <w:br/>
        <w:t xml:space="preserve">took an unabashed delight in finding things for middies to do, was also absent. </w:t>
        <w:br/>
        <w:t xml:space="preserve">Lieutenant Saunders looked up from his contemplation of a book reader and nodded </w:t>
        <w:br/>
        <w:t xml:space="preserve">a casual welcome, while Commander Layson and Lieutenant Jeffers, the ship's </w:t>
        <w:br/>
        <w:t xml:space="preserve">logistics officer, concentrated on the chessboard between them and Lieutenant </w:t>
        <w:br/>
        <w:t xml:space="preserve">Livanos and Lieutenant Tergesen, LaVacher's first and second engineers, </w:t>
        <w:br/>
        <w:t xml:space="preserve">respectively, were immersed in some sort of card game with Ensign Baumann. Aside </w:t>
        <w:br/>
        <w:t xml:space="preserve">from Saunders' offhanded greeting, no one seemed to notice her at all, and she </w:t>
        <w:br/>
        <w:t xml:space="preserve">made a beeline across the compartment towards the waiting mid-rats table. The </w:t>
        <w:br/>
        <w:t xml:space="preserve">food in the wardroom was considerably inferior to that served in the officers' </w:t>
        <w:br/>
        <w:t xml:space="preserve">mess at normal mealtimes, but rated several more stars than the off-watch </w:t>
        <w:br/>
        <w:t xml:space="preserve">rations available to the denizens of Snotty Row. And perhaps even more </w:t>
        <w:br/>
        <w:t>important, from Honor's perspective, there was more of it.</w:t>
        <w:br/>
        <w:t xml:space="preserve">Nimitz perked up on her shoulder as she spotted the cheese-stuffed celery sticks </w:t>
        <w:br/>
        <w:t xml:space="preserve">and passed one up to him, then snuck an olive out of the slightly limp looking </w:t>
        <w:br/>
        <w:t xml:space="preserve">bowl of tossed salad and popped it into her own mouth to stave off starvation </w:t>
        <w:br/>
        <w:t xml:space="preserve">while she constructed a proper sandwich for more serious attention. Mayonnaise, </w:t>
        <w:br/>
        <w:t xml:space="preserve">cold cuts, mustard, Swiss cheese, sliced onion, another layer of cold cuts, dill </w:t>
        <w:br/>
        <w:t xml:space="preserve">pickle slices, another slice of Swiss cheese, some lettuce from the salad bowl, </w:t>
        <w:br/>
        <w:t xml:space="preserve">and a tomato ring, and she was done. She added a satisfying but not overly </w:t>
        <w:br/>
        <w:t xml:space="preserve">greedy heap of potato chips to her plate to keep it company, and poured herself </w:t>
        <w:br/>
        <w:t xml:space="preserve">a large glass of cold milk and snagged two cupcakes to keep it company, then </w:t>
        <w:br/>
        <w:t xml:space="preserve">gathered up a few extra celery sticks for Nimitz and found a seat at one of the </w:t>
        <w:br/>
        <w:t>unoccupied wardroom tables.</w:t>
        <w:br/>
        <w:t>"How in God's name did you put that thing together without counter-grav?"</w:t>
        <w:br/>
        <w:t xml:space="preserve">She turned her head and smiled in response to Commander Layson's question. The </w:t>
        <w:br/>
        <w:t xml:space="preserve">Exec gazed at her sandwich for a moment longer, then shook his head in </w:t>
        <w:br/>
        <w:t>bemusement, and Lieutenant Jeffers chuckled.</w:t>
        <w:br/>
        <w:t xml:space="preserve">"I'm beginning to understand why we seem to be running a little short on </w:t>
        <w:br/>
        <w:t xml:space="preserve">commissary supplies," he observed. "I always knew midshipmen were bottomless </w:t>
        <w:br/>
        <w:t>pits, but—"</w:t>
        <w:br/>
        <w:t>It was his turn to shake his head, and Layson laughed out loud.</w:t>
        <w:br/>
        <w:t xml:space="preserve">"What I don't understand," Lieutenant Tergesen said just a bit plaintively, </w:t>
        <w:br/>
        <w:t xml:space="preserve">looking up from her cards at the sound of the Exec's laughter, "is how you can </w:t>
        <w:br/>
        <w:t xml:space="preserve">stuff all that in and never gain a kilo." The dark-haired engineering officer </w:t>
        <w:br/>
        <w:t xml:space="preserve">was in her early thirties, and while she certainly wasn't obese, she was a shade </w:t>
        <w:br/>
        <w:t xml:space="preserve">on the plump side. "I'd be as broad across the beam as a trash hauler if I </w:t>
        <w:br/>
        <w:t>gorged on half that many calories!"</w:t>
        <w:br/>
        <w:t xml:space="preserve">"Well, I work out a lot, Ma'am," Honor replied, which was accurate enough, if </w:t>
        <w:br/>
        <w:t xml:space="preserve">also a little evasive. People were no longer as prejudiced against "genies" as </w:t>
        <w:br/>
        <w:t xml:space="preserve">they once had been, but those like Honor who were descended from genetically </w:t>
        <w:br/>
        <w:t xml:space="preserve">engineered ancestors still tended to be cautious about admitting it to anyone </w:t>
        <w:br/>
        <w:t>they did not know well.</w:t>
        <w:br/>
        <w:t xml:space="preserve">"I'll say she does," Ensign Baumann put in wryly. "I saw her and Sergeant Tausig </w:t>
        <w:br/>
        <w:t xml:space="preserve">sparring yesterday evening." The ensign looked around at the wardroom's </w:t>
        <w:br/>
        <w:t xml:space="preserve">occupants in general and wrinkled her nose. "She was working out full contact . </w:t>
        <w:br/>
        <w:t>. . with Tausig."</w:t>
        <w:br/>
        <w:t xml:space="preserve">"With Tausig?" Layson half-turned in his own chair to look more fully at Honor. </w:t>
        <w:br/>
        <w:t>"Tell me, Ms. Harrington. How well do you know Surgeon Lieutenant Chiem?"</w:t>
        <w:br/>
        <w:t xml:space="preserve">"Lieutenant Chiem?" Honor frowned. "I checked in with him when I joined the </w:t>
        <w:br/>
        <w:t xml:space="preserve">ship, of course, Sir. And he was present one night when the Captain was kind </w:t>
        <w:br/>
        <w:t xml:space="preserve">enough to include me in his dinner party, but I don't really know the doctor. </w:t>
        <w:br/>
        <w:t>Why? Should I, Sir?"</w:t>
        <w:br/>
        <w:t xml:space="preserve">This time the laughter was general, and Honor blushed in perplexity as Nimitz </w:t>
        <w:br/>
        <w:t xml:space="preserve">bleeked his own amusement from the back of her chair. Her seniors' mirth held </w:t>
        <w:br/>
        <w:t xml:space="preserve">none of the sneering putdown or condescension she might have expected from </w:t>
        <w:br/>
        <w:t xml:space="preserve">someone like a Santino, but she was honestly at a loss to account for it. </w:t>
        <w:br/>
        <w:t>Lieutenant Saunders recognized her confusion, and smiled at her.</w:t>
        <w:br/>
        <w:t xml:space="preserve">"From your reaction, I gather that you weren't aware that the good sergeant was </w:t>
        <w:br/>
        <w:t xml:space="preserve">the second runner-up in last year's Fleet unarmed combat competition, Ms. </w:t>
        <w:br/>
        <w:t>Harrington," he said.</w:t>
        <w:br/>
        <w:t xml:space="preserve">"That he was—" Honor stopped, gawking at the lieutenant, then closed her mouth </w:t>
        <w:br/>
        <w:t xml:space="preserve">and shook her head. "No, Sir, I didn't. He never—I mean, the subject never came </w:t>
        <w:br/>
        <w:t>up. Second runner-up in the Fleet matches? Really?"</w:t>
        <w:br/>
        <w:t xml:space="preserve">"Really," Layson replied for the lieutenant, his tone dry. "And everyone knows </w:t>
        <w:br/>
        <w:t xml:space="preserve">Sergeant Tausig's theory of instruction normally involves thumping on his </w:t>
        <w:br/>
        <w:t xml:space="preserve">students until they either wake up in sick bay or get good enough to thump him </w:t>
        <w:br/>
        <w:t xml:space="preserve">back. So if you and Doctor Chiem haven't become close personal acquaintances, </w:t>
        <w:br/>
        <w:t>you must be pretty good yourself."</w:t>
        <w:br/>
        <w:t xml:space="preserve">"Well, I try, Sir. And I was on the coup de vitesse demo team at the Academy, </w:t>
        <w:br/>
        <w:t xml:space="preserve">but—" She paused again. "But I'm not in the sergeant's league by a longshot. I </w:t>
        <w:br/>
        <w:t>only get a few pops in because he lets me."</w:t>
        <w:br/>
        <w:t xml:space="preserve">"I beg to differ," Layson said more dryly than ever. "I hold a black belt </w:t>
        <w:br/>
        <w:t xml:space="preserve">myself, Ms. Harrington, and Sergeant Tausig has been known to spend the odd </w:t>
        <w:br/>
        <w:t xml:space="preserve">moment kicking my commissioned butt around the salle. And he has never 'let' me </w:t>
        <w:br/>
        <w:t xml:space="preserve">get a hit in. I think it's against his religion, and I very much doubt that he </w:t>
        <w:br/>
        <w:t xml:space="preserve">would decide to make an exception in your case. So if you 'get a few pops in,' </w:t>
        <w:br/>
        <w:t xml:space="preserve">you're doing better than ninety-five percent of the people who step onto the mat </w:t>
        <w:br/>
        <w:t>with him."</w:t>
        <w:br/>
        <w:t xml:space="preserve">Honor blinked at him, still holding her sandwich for another bite. She'd known </w:t>
        <w:br/>
        <w:t xml:space="preserve">Tausig was one of the best she'd ever worked out with, and she knew he was </w:t>
        <w:br/>
        <w:t xml:space="preserve">light-years better at the coup than she was, but she would never have had the </w:t>
        <w:br/>
        <w:t xml:space="preserve">gall to ask to spar with him if she'd known he'd placed that high in the Fleet </w:t>
        <w:br/>
        <w:t xml:space="preserve">competition. He must have thought she was out of her mind! Why in the world had </w:t>
        <w:br/>
        <w:t xml:space="preserve">he agreed to let her? And if he was going to do that, why go so easy on her? </w:t>
        <w:br/>
        <w:t>Whatever Commander Layson might think, Honor couldn't believe that—</w:t>
        <w:br/>
        <w:t xml:space="preserve">A high, shrill, atonal shriek cut her thought off like an ax of sound, and her </w:t>
        <w:br/>
        <w:t xml:space="preserve">sandwich thumped messily onto her plate as spinal reflex yanked her from her </w:t>
        <w:br/>
        <w:t xml:space="preserve">chair. She snatched Nimitz up and was out of the wardroom with the 'cat cradled </w:t>
        <w:br/>
        <w:t xml:space="preserve">in her arms before the plate slid off the table and the disintegrating </w:t>
        <w:br/>
        <w:t>sandwich's stuffing hit the decksole.</w:t>
        <w:br/>
        <w:t xml:space="preserve"> </w:t>
        <w:br/>
        <w:t xml:space="preserve">Lieutenant Saunders looked up from his displays and glanced at Honor over his </w:t>
        <w:br/>
        <w:t xml:space="preserve">shoulder as she arrived on the bridge, then flicked a look at the bulkhead </w:t>
        <w:br/>
        <w:t xml:space="preserve">chrono. It was only a brief glance, and then he gave her a quick, smiling nod as </w:t>
        <w:br/>
        <w:t xml:space="preserve">she crossed the command deck to him. Regs allowed her an extra five minutes to </w:t>
        <w:br/>
        <w:t xml:space="preserve">get to action stations, in order to give her time to secure Nimitz safely in his </w:t>
        <w:br/>
        <w:t xml:space="preserve">life-support module in her berthing compartment, but she'd made it in only </w:t>
        <w:br/>
        <w:t xml:space="preserve">thirteen minutes. It helped that Snotty Row was relatively close to the bridge, </w:t>
        <w:br/>
        <w:t xml:space="preserve">but it helped even more that she'd spent so many extra hours on suit drill at </w:t>
        <w:br/>
        <w:t xml:space="preserve">Saganami Island expressly because she'd known she'd have to find time to get her </w:t>
        <w:br/>
        <w:t>and Nimitz both cleared for action.</w:t>
        <w:br/>
        <w:t xml:space="preserve">Not that even the amount of practice she'd put in could make it any less </w:t>
        <w:br/>
        <w:t xml:space="preserve">uncomfortable to make her skinsuit's plumbing connections that rapidly, she </w:t>
        <w:br/>
        <w:t xml:space="preserve">thought wryly as she settled gingerly into the assistant astrogation officer's </w:t>
        <w:br/>
        <w:t xml:space="preserve">chair. At the moment, Saunders occupied first chair in Astrogation, because </w:t>
        <w:br/>
        <w:t xml:space="preserve">Commander Dobrescu was with Commander Layson in Auxiliary Control. In fact, </w:t>
        <w:br/>
        <w:t xml:space="preserve">there was an entire backup command crew in AuxCon. Few modern heavy cruisers had </w:t>
        <w:br/>
        <w:t xml:space="preserve">auxiliary command decks, since more recent design theory regarded the provision </w:t>
        <w:br/>
        <w:t xml:space="preserve">of such a facility in so small a unit as a misuse of mass which could otherwise </w:t>
        <w:br/>
        <w:t xml:space="preserve">have been assigned to weapons or defensive systems. In newer ships of War </w:t>
        <w:br/>
        <w:t xml:space="preserve">Maiden's type, an additional fire control position was provided at one end of </w:t>
        <w:br/>
        <w:t xml:space="preserve">the core hull instead, with just enough extra room for the ship's executive </w:t>
        <w:br/>
        <w:t xml:space="preserve">officer to squeeze into alongside the Tac Department personnel who manned it. </w:t>
        <w:br/>
        <w:t xml:space="preserve">But since War Maiden was an old enough design to provide an AuxCon, Captain </w:t>
        <w:br/>
        <w:t xml:space="preserve">Bachfisch had been able to create an entirely separate command crew to back up </w:t>
        <w:br/>
        <w:t>Commander Layson if something unpleasant should happen to the bridge.</w:t>
        <w:br/>
        <w:t xml:space="preserve">Honor was delighted to be on the bridge itself, but because she was currently </w:t>
        <w:br/>
        <w:t xml:space="preserve">assigned to astro training duties, she'd drawn the assistant astrogator's duty </w:t>
        <w:br/>
        <w:t xml:space="preserve">here, while Basanta Lakhia filled the same duty for Dobrescu in AuxCon. The </w:t>
        <w:br/>
        <w:t xml:space="preserve">person Honor passionately envied at this moment was Audrey Bradlaugh, who sat </w:t>
        <w:br/>
        <w:t xml:space="preserve">beside Lieutenant Commander Hirake at Tactical. Honor would have given her left </w:t>
        <w:br/>
        <w:t xml:space="preserve">arm—well, a finger or two off her left hand, anyway—to sit in Audrey's chair, </w:t>
        <w:br/>
        <w:t xml:space="preserve">but at least she was luckier than Nassios. Captain Bachfisch had given Commander </w:t>
        <w:br/>
        <w:t xml:space="preserve">Layson the more experienced astrogator, but he'd kept the senior tac officer for </w:t>
        <w:br/>
        <w:t xml:space="preserve">himself, which meant Layson was stuck with Elvis Santino . . . and that Nassios </w:t>
        <w:br/>
        <w:t>had found himself stuck as Santino's assistant.</w:t>
        <w:br/>
        <w:t>There were, Honor conceded, even worse fates than astrogation training duty.</w:t>
        <w:br/>
        <w:t xml:space="preserve">She pushed the thought aside as she brought her own console rapidly online, and </w:t>
        <w:br/>
        <w:t xml:space="preserve">her amusement vanished and her stomach tightened when her astro plot came up and </w:t>
        <w:br/>
        <w:t xml:space="preserve">steadied. It lacked the detail of the tactical displays available to Hirake and </w:t>
        <w:br/>
        <w:t xml:space="preserve">Captain Bachfisch, but it showed enough for her to realize that this was no </w:t>
        <w:br/>
        <w:t xml:space="preserve">drill, for War Maiden's arrival had interrupted a grim drama. The icon of a </w:t>
        <w:br/>
        <w:t xml:space="preserve">merchantman showed in her plot with the transponder code of a Manticoran vessel, </w:t>
        <w:br/>
        <w:t xml:space="preserve">but there was another vessel as well, the angry red bead of an unknown, </w:t>
        <w:br/>
        <w:t xml:space="preserve">presumably hostile ship less than four hundred kilometers from the merchie. The </w:t>
        <w:br/>
        <w:t xml:space="preserve">unknown vessel had her wedge up; the merchantman did not, and a jagged crimson </w:t>
        <w:br/>
        <w:t>ring strobed about its alphanumeric transponder code.</w:t>
        <w:br/>
        <w:t xml:space="preserve">"Positive ID on the merchie, Skipper," Lieutenant Commander Hirake reported </w:t>
        <w:br/>
        <w:t xml:space="preserve">crisply. "I have her on my shipping list—RMMS Gryphon's Pride. She's a </w:t>
        <w:br/>
        <w:t xml:space="preserve">Dillingham Cartel ship, all right. Five-point-five million tons, a pure bulk </w:t>
        <w:br/>
        <w:t>hauler with no passenger accommodations, and she's squawking a Code Seventeen."</w:t>
        <w:br/>
        <w:t xml:space="preserve">An invisible breeze blew across the bridge, cold on the nape of Honor's neck as </w:t>
        <w:br/>
        <w:t xml:space="preserve">the tac officer's announcement confirmed what all of them had already known. </w:t>
        <w:br/>
        <w:t xml:space="preserve">Code Seventeen was the emergency transponder code which meant "I am being </w:t>
        <w:br/>
        <w:t>boarded by pirates."</w:t>
        <w:br/>
        <w:t xml:space="preserve">"Range to target?" Captain Bachfisch's tenor was no longer nasal. It was </w:t>
        <w:br/>
        <w:t xml:space="preserve">clipped, cool, and clear, and Honor darted a glance over her shoulder. The </w:t>
        <w:br/>
        <w:t xml:space="preserve">Captain sat in his command chair, shoulders square yet relaxed, right leg </w:t>
        <w:br/>
        <w:t xml:space="preserve">crossed over left while he gazed intently into the tactical display deployed </w:t>
        <w:br/>
        <w:t xml:space="preserve">from the chair, and the dark eyes in his thin face no longer frowned. They were </w:t>
        <w:br/>
        <w:t xml:space="preserve">the bright, fierce eyes of a predator, and Honor turned back to her own display </w:t>
        <w:br/>
        <w:t>with a tiny shiver.</w:t>
        <w:br/>
        <w:t xml:space="preserve">"Nine-point-three-one million klicks," Hirake said, and if the Captain's voice </w:t>
        <w:br/>
        <w:t xml:space="preserve">was crisp, hers was flat. "We don't have the angle on them, either," she went on </w:t>
        <w:br/>
        <w:t xml:space="preserve">in that same disappointed tone. "The bogey's already gotten underway, and we'll </w:t>
        <w:br/>
        <w:t>never be able to pull enough vector change to run him down."</w:t>
        <w:br/>
        <w:t>"Do you concur, Astro?"</w:t>
        <w:br/>
        <w:t xml:space="preserve">"Aye, Sir," Saunders said with equal unhappiness. "Our base vector is away from </w:t>
        <w:br/>
        <w:t xml:space="preserve">the merchie at almost eleven thousand KPS, Captain. It'll take us forty-five </w:t>
        <w:br/>
        <w:t xml:space="preserve">minutes just to decelerate to relative rest to them, and according to my plot, </w:t>
        <w:br/>
        <w:t>the bogey is turning well over five hundred gravities."</w:t>
        <w:br/>
        <w:t>"They're up to just over five-thirty," Hirake confirmed from Tactical.</w:t>
        <w:br/>
        <w:t xml:space="preserve">"Even at maximum military power, we're twenty gravities slower than that, Sir," </w:t>
        <w:br/>
        <w:t xml:space="preserve">Saunders said. "At normal max, they've got over one-point-two KPS squared on us, </w:t>
        <w:br/>
        <w:t>and they're accelerating on a direct reciprocal of our heading."</w:t>
        <w:br/>
        <w:t xml:space="preserve">"I see." Bachfisch said, and Honor understood the disappointment in his tone </w:t>
        <w:br/>
        <w:t xml:space="preserve">perfectly. The pirate ship had to be smaller than War Maiden to pull that sort </w:t>
        <w:br/>
        <w:t xml:space="preserve">of acceleration, which meant it was certainly more lightly armed, as well, but </w:t>
        <w:br/>
        <w:t xml:space="preserve">it didn't matter. Their relative positions and base vectors had given the </w:t>
        <w:br/>
        <w:t xml:space="preserve">pirates the opportunity to run, and their higher acceleration curve meant the </w:t>
        <w:br/>
        <w:t>heavy cruiser could never bring them into even extreme missile range.</w:t>
        <w:br/>
        <w:t xml:space="preserve">"Very well," the Captain said after a moment. "Astro, put us on a course to </w:t>
        <w:br/>
        <w:t>intercept the merchie. And keep trying to raise them, Com."</w:t>
        <w:br/>
        <w:t xml:space="preserve">"Aye, aye, Sir." Saunders' quiet acknowledgment sounded much too loud against </w:t>
        <w:br/>
        <w:t>the bitter background silence of the bridge.</w:t>
        <w:br/>
        <w:t>* * *</w:t>
        <w:br/>
        <w:t xml:space="preserve">There was no response to Lieutenant Sauchuk's repeated hails as War Maiden </w:t>
        <w:br/>
        <w:t xml:space="preserve">closed on the merchantship, and the taut silence on the heavy cruiser's bridge </w:t>
        <w:br/>
        <w:t xml:space="preserve">grew darker and more bitter with each silent minute. It took over two hours for </w:t>
        <w:br/>
        <w:t xml:space="preserve">the warship to decelerate to zero relative to the merchantman and then overtake </w:t>
        <w:br/>
        <w:t xml:space="preserve">her. Gryphon's Pride coasted onward at her base velocity, silent and uncaring, </w:t>
        <w:br/>
        <w:t xml:space="preserve">and the cruiser was less than a minnow as she swam toward a rendezvous with her, </w:t>
        <w:br/>
        <w:t xml:space="preserve">for the whale-like freighter out-massed War Maiden by a factor of almost thirty. </w:t>
        <w:br/>
        <w:t xml:space="preserve">But unlike the whale, the minnow was armed, and a platoon of her Marines climbed </w:t>
        <w:br/>
        <w:t xml:space="preserve">into their skinsuits and checked their weapons in her boat bay as Captain </w:t>
        <w:br/>
        <w:t>Bachfisch's helmsman edged his ship into position with finicky precision.</w:t>
        <w:br/>
        <w:t xml:space="preserve">Honor was no longer on the bridge to watch. Bachfisch's eyes had passed over her </w:t>
        <w:br/>
        <w:t xml:space="preserve">with incurious impersonality while he punched up Major McKinley, the commander </w:t>
        <w:br/>
        <w:t xml:space="preserve">of War Maiden's embarked Marine company, on the internal com and instructed her </w:t>
        <w:br/>
        <w:t xml:space="preserve">to prepare a boarding party. But then those eyes had tracked back to his </w:t>
        <w:br/>
        <w:t>assistant astrogator's assistant.</w:t>
        <w:br/>
        <w:t xml:space="preserve">"I'll be attaching a couple of naval officers, as well," he told McKinley, still </w:t>
        <w:br/>
        <w:t>looking at Honor.</w:t>
        <w:br/>
        <w:t>"Yes, Sir," the Marine's reply came back, and Bachfisch released the com stud.</w:t>
        <w:br/>
        <w:t xml:space="preserve">"Commander Hirake," he said, "please lay below to the boat bay to join the </w:t>
        <w:br/>
        <w:t>boarding party. And take Ms. Harrington with you."</w:t>
        <w:br/>
        <w:t xml:space="preserve">"Aye, aye, Sir," the tac officer acknowledged and stood. "You have Tactical, Ms. </w:t>
        <w:br/>
        <w:t>Bradlaugh."</w:t>
        <w:br/>
        <w:t xml:space="preserve">"Aye, aye, Ma'am," Audrey acknowledged, and darted a quick, envious glance at </w:t>
        <w:br/>
        <w:t>her cabin mate.</w:t>
        <w:br/>
        <w:t>"Come along, Ms. Harrington," Hirake said, and Honor stood quickly.</w:t>
        <w:br/>
        <w:t>"Sir, I request relief," she said to Saunders, and the lieutenant nodded.</w:t>
        <w:br/>
        <w:t>"You stand relieved, Ms. Harrington," he said with equal formality.</w:t>
        <w:br/>
        <w:t xml:space="preserve">"Thank you, Sir." Honor turned to follow Hirake through the bridge hatch, but </w:t>
        <w:br/>
        <w:t>Captain Bachfisch raised one hand in an admonishing gesture and halted them.</w:t>
        <w:br/>
        <w:t xml:space="preserve">"Don't forget your sidearm this time," he told Hirake rather pointedly, and she </w:t>
        <w:br/>
        <w:t xml:space="preserve">nodded. "Good," he said. "In that case, people, let's be about it," he added, </w:t>
        <w:br/>
        <w:t>and waved them off his bridge.</w:t>
        <w:br/>
        <w:t>* * *</w:t>
        <w:br/>
        <w:t xml:space="preserve">Hirake said nothing in the lift car. Despite War Maiden's age and the </w:t>
        <w:br/>
        <w:t xml:space="preserve">idiosyncratic layout of her lift shafts, the trip from the bridge to the boat </w:t>
        <w:br/>
        <w:t xml:space="preserve">bay was relatively brief, but it lasted more than long enough for conflicting </w:t>
        <w:br/>
        <w:t xml:space="preserve">waves of anticipation and dread to wash through Honor. She had no idea why the </w:t>
        <w:br/>
        <w:t xml:space="preserve">Captain had picked her for this duty, but she'd heard more than enough grizzly </w:t>
        <w:br/>
        <w:t xml:space="preserve">stories from instructors and noncoms at the Academy to produce a </w:t>
        <w:br/>
        <w:t xml:space="preserve">stomach-clenching apprehension. Yet hunting down pirates—and cleaning up the </w:t>
        <w:br/>
        <w:t xml:space="preserve">wreckage in their wake—was part of the duty she'd signed on to perform, and not </w:t>
        <w:br/>
        <w:t xml:space="preserve">even the queasiness in her midsection could quench her sense of excitement </w:t>
        <w:br/>
        <w:t>finally confronting its reality.</w:t>
        <w:br/>
        <w:t xml:space="preserve">Lieutenant Blackburn's Second Platoon was waiting in the boat bay, but Honor was </w:t>
        <w:br/>
        <w:t xml:space="preserve">a bit surprised to see that Captain McKinley and Sergeant-Major Kutkin were also </w:t>
        <w:br/>
        <w:t xml:space="preserve">present. She'd assumed McKinley would send one of her junior officers, but she </w:t>
        <w:br/>
        <w:t xml:space="preserve">and Kutkin obviously intended to come along in person, for both of them were </w:t>
        <w:br/>
        <w:t xml:space="preserve">skinsuited, and the sergeant-major had a pulse rifle slung over his shoulder. </w:t>
        <w:br/>
        <w:t xml:space="preserve">Major McKinley didn't carry a rifle, but the pulser holstered at her hip looked </w:t>
        <w:br/>
        <w:t>almost like a part of her, and its grip was well worn.</w:t>
        <w:br/>
        <w:t xml:space="preserve">The Marine officer's blue eyes examined the newcomers with clinical dispassion </w:t>
        <w:br/>
        <w:t>and just a hint of disapproval, and Hirake sighed.</w:t>
        <w:br/>
        <w:t xml:space="preserve">"All right, Katingo," she said resignedly. "The Skipper already peeled a strip </w:t>
        <w:br/>
        <w:t>off me, so give me a damned gun."</w:t>
        <w:br/>
        <w:t xml:space="preserve">"It's nice to know someone aboard the ship knows Regs," McKinley observed, and </w:t>
        <w:br/>
        <w:t xml:space="preserve">nodded to a noncom standing to one side. Honor hadn't seen him at first, but she </w:t>
        <w:br/>
        <w:t xml:space="preserve">recognized Sergeant Tausig as he stepped forward and silently passed a </w:t>
        <w:br/>
        <w:t xml:space="preserve">regulation gun belt and pulser to the tac officer. Lieutenant Commander Hirake </w:t>
        <w:br/>
        <w:t xml:space="preserve">took them a bit gingerly and buckled the belt around her waist. It was obvious </w:t>
        <w:br/>
        <w:t xml:space="preserve">to Honor that the Navy officer felt uncomfortable with the sidearm, but Hirake </w:t>
        <w:br/>
        <w:t xml:space="preserve">drew the pulser and made a brief but thorough inspection of its safety and </w:t>
        <w:br/>
        <w:t>magazine indicators before she returned it to its holster.</w:t>
        <w:br/>
        <w:t xml:space="preserve">"Here, Ma'am," Tausig said, and Honor held out her hand for a matching belt. She </w:t>
        <w:br/>
        <w:t xml:space="preserve">felt both the major and the sergeant-major watching her, but she allowed herself </w:t>
        <w:br/>
        <w:t xml:space="preserve">to show no sign of her awareness as she buckled the belt and adjusted it </w:t>
        <w:br/>
        <w:t xml:space="preserve">comfortably. Then she turned slightly away, drew the pulser—keeping its muzzle </w:t>
        <w:br/>
        <w:t xml:space="preserve">pointed carefully away from anyone else—visually checked the safety and both </w:t>
        <w:br/>
        <w:t xml:space="preserve">magazine indicators and the power cell readout, then ejected the magazine and </w:t>
        <w:br/>
        <w:t xml:space="preserve">cleared the chamber to be certain it was unloaded. She replaced the magazine and </w:t>
        <w:br/>
        <w:t xml:space="preserve">reholstered the weapon. The military issue flapped holster was clumsy and bulky </w:t>
        <w:br/>
        <w:t xml:space="preserve">compared to the semi-custom civilian rig Honor had always carried in the Sphinx </w:t>
        <w:br/>
        <w:t xml:space="preserve">bush, but the pulser's weight felt comfortingly familiar at her hip, and </w:t>
        <w:br/>
        <w:t xml:space="preserve">Sergeant Tausig's eyes met hers with a brief flash of approval as she looked up </w:t>
        <w:br/>
        <w:t>once more.</w:t>
        <w:br/>
        <w:t xml:space="preserve">"All right, people," Major McKinley said, raising her voice as she turned to </w:t>
        <w:br/>
        <w:t xml:space="preserve">address Blackburn's platoon. "You all know the drill. Remember, we do this by </w:t>
        <w:br/>
        <w:t>The Book, and I will personally have the ass of anyone who fucks up."</w:t>
        <w:br/>
        <w:t xml:space="preserve">She didn't ask if her audience understood. She didn't have to, Honor thought. </w:t>
        <w:br/>
        <w:t xml:space="preserve">Not when she'd made herself clear in that tone of voice. Of course, it would </w:t>
        <w:br/>
        <w:t xml:space="preserve">have been nice if someone had told Honor what "the drill" was, but it was an </w:t>
        <w:br/>
        <w:t xml:space="preserve">imperfect universe. She'd just have to keep her eyes on everyone else and take </w:t>
        <w:br/>
        <w:t xml:space="preserve">her cues from them. And at least, given the Captain's parting injunction to </w:t>
        <w:br/>
        <w:t xml:space="preserve">Hirake and McKinley's response to it, she might not be the only one who needed a </w:t>
        <w:br/>
        <w:t>keeper.</w:t>
        <w:br/>
        <w:t>* * *</w:t>
        <w:br/>
        <w:t xml:space="preserve">The pinnace was just like dozens of other pinnaces Honor had boarded during </w:t>
        <w:br/>
        <w:t xml:space="preserve">Academy training exercises, but it didn't feel that way. Not with forty-six </w:t>
        <w:br/>
        <w:t xml:space="preserve">grim, hard-faced, armed-to-the-teeth Marines and their weapons packed into it. </w:t>
        <w:br/>
        <w:t xml:space="preserve">She sat next to Lieutenant Commander Hirake at the rear of the passenger </w:t>
        <w:br/>
        <w:t xml:space="preserve">compartment, and watched through the view port beside her as the pinnace crossed </w:t>
        <w:br/>
        <w:t xml:space="preserve">the last few hundred kilometers between War Maiden and Gryphon's Pride. The big </w:t>
        <w:br/>
        <w:t xml:space="preserve">freighter grew rapidly as they came up on it from astern, and the pinnace's </w:t>
        <w:br/>
        <w:t xml:space="preserve">pilot cut his wedge and went to reaction thrusters, then angled his flight to </w:t>
        <w:br/>
        <w:t>spiral up and around the huge hull.</w:t>
        <w:br/>
        <w:t xml:space="preserve">Honor and Hirake were tied into the Marines' com net. There was no chatter, and </w:t>
        <w:br/>
        <w:t xml:space="preserve">Honor sensed the intensity with which the Marines fortunate enough to have view </w:t>
        <w:br/>
        <w:t xml:space="preserve">port seats, veterans all, stared out at the freighter. Then the pilot spoke over </w:t>
        <w:br/>
        <w:t>the net.</w:t>
        <w:br/>
        <w:t xml:space="preserve">"I have debris, Major," he said in a flat, professional voice. "At your ten </w:t>
        <w:br/>
        <w:t xml:space="preserve">o'clock high position." There were a few seconds of silence, then, "Looks like </w:t>
        <w:br/>
        <w:t>bodies, Ma'am."</w:t>
        <w:br/>
        <w:t xml:space="preserve">"I see them, Coxswain," McKinley said tonelessly. Honor was on the wrong side of </w:t>
        <w:br/>
        <w:t xml:space="preserve">the pinnace to lean closer to her port and peer forward. For a moment she felt </w:t>
        <w:br/>
        <w:t xml:space="preserve">frustrated, but then that changed into gratitude for the accident of seating </w:t>
        <w:br/>
        <w:t xml:space="preserve">that had kept her from doing just that. She would have felt ashamed and somehow </w:t>
        <w:br/>
        <w:t xml:space="preserve">unclean if Hirake and the Marines had seen her craning her neck while she gawked </w:t>
        <w:br/>
        <w:t>at the bodies like some sort of sick disaster-watcher or a news service ghoul.</w:t>
        <w:br/>
        <w:t xml:space="preserve">"Coming up on her main starboard midships hatch, Ma'am," the pilot reported a </w:t>
        <w:br/>
        <w:t xml:space="preserve">few minutes later. "Looks like the cargo bays are still sealed, but the forward </w:t>
        <w:br/>
        <w:t>personnel hatch is open. Want me to go for a hard docking?"</w:t>
        <w:br/>
        <w:t xml:space="preserve">"No, we'll stick to The Book," McKinley said. "Hold position at two hundred </w:t>
        <w:br/>
        <w:t>meters."</w:t>
        <w:br/>
        <w:t>"Aye, aye, Ma'am."</w:t>
        <w:br/>
        <w:t xml:space="preserve">The pilot nudged the pinnace into a stationary position relative to the </w:t>
        <w:br/>
        <w:t xml:space="preserve">freighter with the pinnace's swept wing tip almost exactly two hundred meters </w:t>
        <w:br/>
        <w:t xml:space="preserve">from the hull, and Sergeant-Major Kutkin shoved all two meters of his height up </w:t>
        <w:br/>
        <w:t xml:space="preserve">out of his seat. Lieutenant Blackburn was no more than a second behind the </w:t>
        <w:br/>
        <w:t xml:space="preserve">sergeant-major, and Kutkin watched with an approving proprietary air as the </w:t>
        <w:br/>
        <w:t>lieutenant addressed his platoon.</w:t>
        <w:br/>
        <w:t xml:space="preserve">"All right, Marines, let's do it. Carras, you've got point. Janssen, you've got </w:t>
        <w:br/>
        <w:t xml:space="preserve">the backdoor. The rest of you in standard, just like we trained for it." He </w:t>
        <w:br/>
        <w:t xml:space="preserve">waited a moment, watching as two or three of his troopers adjusted position </w:t>
        <w:br/>
        <w:t>slightly, then grunted in approval. "Helmet up and let's go," he said.</w:t>
        <w:br/>
        <w:t xml:space="preserve">Honor unclipped her own helmet from the carry point on her chest and put it on. </w:t>
        <w:br/>
        <w:t xml:space="preserve">She gave it a little extra twist to be sure it was seated properly and raised </w:t>
        <w:br/>
        <w:t xml:space="preserve">her left arm to press the proper key on the sleeve keypad. Her helmet HUD lit </w:t>
        <w:br/>
        <w:t xml:space="preserve">immediately, and she automatically checked the telltale which confirmed a good </w:t>
        <w:br/>
        <w:t xml:space="preserve">seal and the digital readout on her oxygen supply. Both were nominal, and she </w:t>
        <w:br/>
        <w:t xml:space="preserve">took her place—as befitted her lowly status—at the very rear of the queue to the </w:t>
        <w:br/>
        <w:t xml:space="preserve">pinnace's port hatch. With so many personnel to unload, the flight crew made no </w:t>
        <w:br/>
        <w:t xml:space="preserve">effort to cycle them through the air lock. Instead, they cracked the outer hatch </w:t>
        <w:br/>
        <w:t xml:space="preserve">and vented the compartment's air to space. Honor felt the pressure tug at her </w:t>
        <w:br/>
        <w:t xml:space="preserve">for several seconds as the air bled outward, but then the sensation of unseen </w:t>
        <w:br/>
        <w:t xml:space="preserve">hands plucking at her limbs faded and her skinsuit audio pickups brought her the </w:t>
        <w:br/>
        <w:t>absolute silence of vacuum.</w:t>
        <w:br/>
        <w:t xml:space="preserve">Corporal Carras—the same corporal, Honor realized suddenly, who had been War </w:t>
        <w:br/>
        <w:t xml:space="preserve">Maiden's tube sentry when she first joined the ship—pushed himself away from the </w:t>
        <w:br/>
        <w:t xml:space="preserve">pinnace. He drifted outward for four or five meters, and then engaged his </w:t>
        <w:br/>
        <w:t xml:space="preserve">skinsuit thrusters once he was sure he had cleared their safety perimeter. He </w:t>
        <w:br/>
        <w:t xml:space="preserve">accelerated smoothly towards the freighter, riding his thrusters with the </w:t>
        <w:br/>
        <w:t>practiced grace of some huge bird of prey, and the rest of his section followed.</w:t>
        <w:br/>
        <w:t xml:space="preserve">Even with their obvious practice it took time for all of the Marines to clear </w:t>
        <w:br/>
        <w:t xml:space="preserve">the hatch for Hirake and Honor, but at last it was their turn, and despite her </w:t>
        <w:br/>
        <w:t xml:space="preserve">best effort to mirror the cool professionalism of Blackburn's Marines, Honor </w:t>
        <w:br/>
        <w:t xml:space="preserve">felt a fresh flutter of excited anxiety as she followed Hirake into the open </w:t>
        <w:br/>
        <w:t xml:space="preserve">hatch. The lieutenant commander launched herself with a gracefulness which fully </w:t>
        <w:br/>
        <w:t xml:space="preserve">matched that of the Marines, yet was somehow subtly different. She sailed away </w:t>
        <w:br/>
        <w:t xml:space="preserve">from the pinnace, and Honor pushed herself out into emptiness in the tac </w:t>
        <w:br/>
        <w:t>officer's wake.</w:t>
        <w:br/>
        <w:t xml:space="preserve">This far out, the system primary was a feeble excuse for a star, and even that </w:t>
        <w:br/>
        <w:t xml:space="preserve">was on the far side of the freighter. The pinnace and its erstwhile passengers </w:t>
        <w:br/>
        <w:t xml:space="preserve">floated in an ink-black lee of shadow, and hull-mounted spotlights and the </w:t>
        <w:br/>
        <w:t xml:space="preserve">smaller helmet lights of skinsuits pierced the ebon dark. The pinnace's powerful </w:t>
        <w:br/>
        <w:t xml:space="preserve">spots threw unmoving circles of brilliance on the freighter's hull, picking out </w:t>
        <w:br/>
        <w:t xml:space="preserve">the sealed cargo hatch and the smaller personnel hatch which gaped open ahead of </w:t>
        <w:br/>
        <w:t xml:space="preserve">it, yet their beams were invisible, for there was no air to diffuse them. </w:t>
        <w:br/>
        <w:t xml:space="preserve">Smaller circles curtsied and danced across the illuminated area and into the </w:t>
        <w:br/>
        <w:t xml:space="preserve">darkness beyond as the helmet lights of individual Marines swept over the hull. </w:t>
        <w:br/>
        <w:t xml:space="preserve">Honor brought up her own helmet lamp as her thrusters propelled her towards the </w:t>
        <w:br/>
        <w:t xml:space="preserve">ship, and her eyes were bright. She cherished no illusion that she was a </w:t>
        <w:br/>
        <w:t xml:space="preserve">holo-drama heroine about to set forth on grand adventure, yet her pulse was </w:t>
        <w:br/>
        <w:t xml:space="preserve">faster than usual, and it was all she could do not to rest her right hand on the </w:t>
        <w:br/>
        <w:t>butt of her holstered pulser.</w:t>
        <w:br/>
        <w:t xml:space="preserve">Then something moved in the darkness. It was more sensed than seen, an uncertain </w:t>
        <w:br/>
        <w:t xml:space="preserve">shape noticed only because it briefly occluded the circle on the hull cast by </w:t>
        <w:br/>
        <w:t xml:space="preserve">someone else's light as it rotated slowly, keeping station on the ship. She </w:t>
        <w:br/>
        <w:t xml:space="preserve">rotated her own body slightly, bringing her light to bear upon it, and suddenly </w:t>
        <w:br/>
        <w:t>any temptation she might still have nursed to see this as an adventure vanished.</w:t>
        <w:br/>
        <w:t xml:space="preserve">The crewwoman could not have been more than a very few standard years older than </w:t>
        <w:br/>
        <w:t xml:space="preserve">Honor . . . and she would never grow any older. She wore no suit. Indeed, even </w:t>
        <w:br/>
        <w:t xml:space="preserve">the standard shipboard coverall she once had worn had been half-ripped from her </w:t>
        <w:br/>
        <w:t xml:space="preserve">body and drifted with her in the blackness, tangled about her arms and shoulders </w:t>
        <w:br/>
        <w:t xml:space="preserve">like some ungainly, rucked up shroud. An expression of pure horror was visible </w:t>
        <w:br/>
        <w:t xml:space="preserve">even through the froth of frozen blood caked about her mouth and nose, and the </w:t>
        <w:br/>
        <w:t xml:space="preserve">hideousness of her death had relaxed her sphincters. It was not simply death. It </w:t>
        <w:br/>
        <w:t xml:space="preserve">was desecration, and it was ugly, and Honor Harrington swallowed hard as she </w:t>
        <w:br/>
        <w:t xml:space="preserve">came face-to-face with it. She remembered all the times she and Academy friends </w:t>
        <w:br/>
        <w:t xml:space="preserve">had teased one another, humorously threatening to "space" someone for some real </w:t>
        <w:br/>
        <w:t>or imagined misdeed, and it was no longer funny.</w:t>
        <w:br/>
        <w:t xml:space="preserve">She didn't know how long she floated there, holding her light on the corpse </w:t>
        <w:br/>
        <w:t xml:space="preserve">which had once been a young woman until someone jettisoned her like so much </w:t>
        <w:br/>
        <w:t xml:space="preserve">garbage. It seemed later like a century, but in reality it could not have been </w:t>
        <w:br/>
        <w:t xml:space="preserve">more than a very few seconds before she tore her eyes away. She had drifted off </w:t>
        <w:br/>
        <w:t xml:space="preserve">course, she noted mechanically, and Lieutenant Commander Hirake was twenty or </w:t>
        <w:br/>
        <w:t xml:space="preserve">thirty meters ahead of her and to the right. She checked her HUD, and tapped a </w:t>
        <w:br/>
        <w:t xml:space="preserve">correction on her thruster controls. She felt a sort of surprise when her </w:t>
        <w:br/>
        <w:t xml:space="preserve">fingers moved the skinsuit gloves' finger servos with rocklike steadiness, and </w:t>
        <w:br/>
        <w:t>she accelerated smoothly to follow the tac officer through the blackness.</w:t>
        <w:br/>
        <w:t xml:space="preserve">It was interesting, a detached corner of her brain noted almost clinically. </w:t>
        <w:br/>
        <w:t xml:space="preserve">Despite her horror, she truly was collected and almost calm—or something which </w:t>
        <w:br/>
        <w:t>counterfeited those qualities surprisingly well.</w:t>
        <w:br/>
        <w:t>But she was very, very careful what else she let her helmet light show her.</w:t>
        <w:br/>
        <w:t>* * *</w:t>
        <w:br/>
        <w:t xml:space="preserve">" . . . so that's about it, Sir." Commander Layson sighed, and let the memo </w:t>
        <w:br/>
        <w:t xml:space="preserve">board drop onto the corner of Captain Bachfisch's desk. "No survivors. No </w:t>
        <w:br/>
        <w:t xml:space="preserve">indications that they even tried to keep any of the poor bastards alive long </w:t>
        <w:br/>
        <w:t xml:space="preserve">enough to find out what Gryphon's Pride might've had in her secure cargo </w:t>
        <w:br/>
        <w:t xml:space="preserve">spaces." He leaned back in his chair and rubbed his eyes wearily. "They just </w:t>
        <w:br/>
        <w:t xml:space="preserve">came aboard, amused themselves, and butchered her entire company. Eleven men and </w:t>
        <w:br/>
        <w:t xml:space="preserve">five women. The lucky ones were killed out of hand. The others . . ." His voice </w:t>
        <w:br/>
        <w:t>trailed off, and he shook his head.</w:t>
        <w:br/>
        <w:t xml:space="preserve">"Not exactly what our briefing told us to expect," Bachfisch said quietly. He </w:t>
        <w:br/>
        <w:t>tipped back in his own chair and gazed at the deckhead.</w:t>
        <w:br/>
        <w:t xml:space="preserve">"No, but this is Silesia," Layson pointed out. "The only thing anyone can count </w:t>
        <w:br/>
        <w:t xml:space="preserve">on here is that the lunatics running the asylum will be even crazier than you </w:t>
        <w:br/>
        <w:t xml:space="preserve">expected," he added bitterly. "Sometimes I wish we could just go ahead and hand </w:t>
        <w:br/>
        <w:t xml:space="preserve">the damned place over to the Andies and be done with it. Let these sick bastards </w:t>
        <w:br/>
        <w:t>deal with the Andy Navy for a while with no holds barred."</w:t>
        <w:br/>
        <w:t xml:space="preserve">"Now, Abner," Bachfisch said mildly. "You shouldn't go around suggesting things </w:t>
        <w:br/>
        <w:t xml:space="preserve">you know would give the Government mass coronaries. Not to mention the way the </w:t>
        <w:br/>
        <w:t xml:space="preserve">cartels would react to the very notion of letting someone else control one of </w:t>
        <w:br/>
        <w:t xml:space="preserve">their major market areas! Besides, would you really like encouraging someone </w:t>
        <w:br/>
        <w:t>like the Andermani to bite off that big an expansion in one chunk?"</w:t>
        <w:br/>
        <w:t xml:space="preserve">"All joking aside, Sir, it might not be that bad a thing from our perspective. </w:t>
        <w:br/>
        <w:t xml:space="preserve">The Andies have always been into slow and steady expansion, biting off small </w:t>
        <w:br/>
        <w:t xml:space="preserve">pieces one at a time and taking time to digest between mouthfuls. If they jumped </w:t>
        <w:br/>
        <w:t xml:space="preserve">into a snake pit like Silesia, it would be like grabbing a hexapuma by the tail. </w:t>
        <w:br/>
        <w:t xml:space="preserve">They might be able to hang onto the tail, but those six feet full of claws would </w:t>
        <w:br/>
        <w:t xml:space="preserve">make it a lively exercise. Could even turn out to be a big enough headache to </w:t>
        <w:br/>
        <w:t>take them out of the expansion business permanently."</w:t>
        <w:br/>
        <w:t xml:space="preserve">"Wishful thinking, Abner. Wishful thinking." Bachfisch pushed himself up out of </w:t>
        <w:br/>
        <w:t xml:space="preserve">his chair and paced moodily across his cramped day cabin. "I told the Admiralty </w:t>
        <w:br/>
        <w:t xml:space="preserve">we needed more ships out here," he said, then snorted. "Not that they needed to </w:t>
        <w:br/>
        <w:t xml:space="preserve">hear it from me! Unfortunately, more ships are exactly what we don't have, and </w:t>
        <w:br/>
        <w:t xml:space="preserve">with the Peeps sharpening their knives for Trevor's Star, Their Lordships aren't </w:t>
        <w:br/>
        <w:t xml:space="preserve">going to have any more to spare out this way for the foreseeable future. And the </w:t>
        <w:br/>
        <w:t>damned Silesians know it."</w:t>
        <w:br/>
        <w:t>"I wish you were wrong, Sir. Unfortunately, you're not."</w:t>
        <w:br/>
        <w:t xml:space="preserve">"I only wish I could decide which were worse," Bachfisch half-muttered. "The </w:t>
        <w:br/>
        <w:t xml:space="preserve">usual sick, sadistic, murdering scum like the animals that hit Gryphon's Pride, </w:t>
        <w:br/>
        <w:t>or the goddamn 'patriots' and their so-called privateers!"</w:t>
        <w:br/>
        <w:t xml:space="preserve">"I think I prefer the privateers," Layson said. "There aren't as many of them, </w:t>
        <w:br/>
        <w:t xml:space="preserve">and at least some of them pretend to play by some sort of rules. And there's at </w:t>
        <w:br/>
        <w:t xml:space="preserve">least a sense of semi-accountability to the government or revolutionary </w:t>
        <w:br/>
        <w:t>committee or whoever the hell issued their letter of marque in the first place."</w:t>
        <w:br/>
        <w:t xml:space="preserve">"I know the logic." Bachfisch chopped at the air with his right hand. "And I </w:t>
        <w:br/>
        <w:t xml:space="preserve">know we can at least sometimes lean on whoever chartered them to make them </w:t>
        <w:br/>
        <w:t xml:space="preserve">behave—or at least to turn them over to us if they misbehave badly enough—but </w:t>
        <w:br/>
        <w:t xml:space="preserve">that assumes we know who they are and where they came from in the first place. </w:t>
        <w:br/>
        <w:t xml:space="preserve">And anything we gain from that limited sort of accountability on their part, we </w:t>
        <w:br/>
        <w:t>lose on the capability side."</w:t>
        <w:br/>
        <w:t xml:space="preserve">Layson nodded. It didn't take much of a warship to make a successful pirate </w:t>
        <w:br/>
        <w:t xml:space="preserve">cruiser. Aside from a few specialized designs, like the Hauptman Cartel's armed </w:t>
        <w:br/>
        <w:t xml:space="preserve">passenger liners, merchantmen were big, slow, lumbering and unarmored targets, </w:t>
        <w:br/>
        <w:t xml:space="preserve">helpless before even the lightest shipboard armament. By the same token, no sane </w:t>
        <w:br/>
        <w:t xml:space="preserve">pirate—and however sociopathic all too many of them might be, pirates as a group </w:t>
        <w:br/>
        <w:t xml:space="preserve">tended to be very sane where matters of survival were concerned—wanted to take </w:t>
        <w:br/>
        <w:t xml:space="preserve">on any warship in combat. Even here in Silesia, regular navy crews tended to be </w:t>
        <w:br/>
        <w:t xml:space="preserve">better trained and more highly motivated. Besides, a pirate's ship was his </w:t>
        <w:br/>
        <w:t xml:space="preserve">principal capital investment. He was in business to make money, not spend it </w:t>
        <w:br/>
        <w:t xml:space="preserve">patching the holes in his hull . . . assuming he was fortunate enough to escape </w:t>
        <w:br/>
        <w:t>from a regular man-of-war in the first place.</w:t>
        <w:br/>
        <w:t xml:space="preserve">But privateers were different. Or they could be, at least. Like pirates, the </w:t>
        <w:br/>
        <w:t xml:space="preserve">financial backers who invested in a privateer expected it to be a money-making </w:t>
        <w:br/>
        <w:t xml:space="preserve">concern. But privateers also possessed a certain quasi-respectability, for </w:t>
        <w:br/>
        <w:t xml:space="preserve">interstellar law continued to recognize privateering as a legal means of making </w:t>
        <w:br/>
        <w:t xml:space="preserve">war, despite the strong opposition of nations like the Star Kingdom of </w:t>
        <w:br/>
        <w:t xml:space="preserve">Manticore, whose massive merchant marine made it the natural enemy of any legal </w:t>
        <w:br/>
        <w:t xml:space="preserve">theory which legitimized private enterprise commerce raiding. As far as </w:t>
        <w:br/>
        <w:t xml:space="preserve">Bachfisch and Layson were concerned, there was little if any practical </w:t>
        <w:br/>
        <w:t xml:space="preserve">difference between privateers and pirates, but smaller nations which could not </w:t>
        <w:br/>
        <w:t xml:space="preserve">afford to raise and maintain large and powerful navies adamantly resisted all </w:t>
        <w:br/>
        <w:t xml:space="preserve">efforts to outlaw privateering by interstellar treaty. Oh, they attended the </w:t>
        <w:br/>
        <w:t xml:space="preserve">conferences Manticore and other naval powers convened periodically to discuss </w:t>
        <w:br/>
        <w:t xml:space="preserve">the issue, but the bottom line was that they saw privateers as a cost-effective </w:t>
        <w:br/>
        <w:t xml:space="preserve">means by which even a weak nation could attack the life's blood of a major </w:t>
        <w:br/>
        <w:t xml:space="preserve">commercial power like the Star Kingdom and at least tie down major portions of </w:t>
        <w:br/>
        <w:t>its navy in defensive operations.</w:t>
        <w:br/>
        <w:t xml:space="preserve">Bachfisch and Layson could follow the logic of that argument, however much they </w:t>
        <w:br/>
        <w:t xml:space="preserve">might detest it, but privateering as practiced in the Silesian Confederacy was a </w:t>
        <w:br/>
        <w:t xml:space="preserve">far cry from the neat theories propounded by the practice's defenders at the </w:t>
        <w:br/>
        <w:t xml:space="preserve">interstellar conferences. Breakaway system governments and an incredible variety </w:t>
        <w:br/>
        <w:t xml:space="preserve">of "people's movements" proliferated across the Confederacy like weeds in a </w:t>
        <w:br/>
        <w:t xml:space="preserve">particularly well-rotted compost heap, and at least half of them issued—sold, </w:t>
        <w:br/>
        <w:t xml:space="preserve">really—letters of marque to license privateering in the names of their </w:t>
        <w:br/>
        <w:t xml:space="preserve">revolutions. At least two-thirds of those letters went to out and out pirates, </w:t>
        <w:br/>
        <w:t xml:space="preserve">who regarded them as get-out-of-jail-free cards. Whereas piracy was a capital </w:t>
        <w:br/>
        <w:t xml:space="preserve">offense under interstellar law, privateers were legally regarded as a sort of </w:t>
        <w:br/>
        <w:t xml:space="preserve">militia, semi-civilian volunteers in the service of whatever nation had issued </w:t>
        <w:br/>
        <w:t xml:space="preserve">their letter of marque in the first place. That meant that their ships could be </w:t>
        <w:br/>
        <w:t xml:space="preserve">seized, but that they themselves were protected. The worst that could happen to </w:t>
        <w:br/>
        <w:t xml:space="preserve">them (officially, at least) was incarceration along with other prisoners of war, </w:t>
        <w:br/>
        <w:t xml:space="preserve">unless they had been so careless as to be captured in the act of murdering, </w:t>
        <w:br/>
        <w:t xml:space="preserve">torturing, raping, or otherwise treating the crews of their prizes in </w:t>
        <w:br/>
        <w:t>traditional piratical fashion.</w:t>
        <w:br/>
        <w:t xml:space="preserve">That was bad enough, but in some ways the genuine patriots were even worse. They </w:t>
        <w:br/>
        <w:t xml:space="preserve">were far less likely to indulge themselves in atrocities, but their ships tended </w:t>
        <w:br/>
        <w:t xml:space="preserve">to be larger and better armed, and they actually did regard themselves as </w:t>
        <w:br/>
        <w:t xml:space="preserve">auxiliary naval units. That made them willing to accept risks no true for-profit </w:t>
        <w:br/>
        <w:t xml:space="preserve">pirate would consider running for a moment, up to and including an occasional </w:t>
        <w:br/>
        <w:t xml:space="preserve">willingness to engage light warships of whoever they were rebelling against that </w:t>
        <w:br/>
        <w:t xml:space="preserve">week. Which wouldn't have bothered the Royal Manticoran Navy excessively, if not </w:t>
        <w:br/>
        <w:t xml:space="preserve">for the fact that even the best privateers were still amateurs who sometimes </w:t>
        <w:br/>
        <w:t>suffered from less than perfect target identification.</w:t>
        <w:br/>
        <w:t xml:space="preserve">The fact that some privateers invariably seemed to believe that attacks on the </w:t>
        <w:br/>
        <w:t xml:space="preserve">commerce of major powers like Manticore would somehow tempt those major powers </w:t>
        <w:br/>
        <w:t xml:space="preserve">into intervening in their own squabbles in an effort to impose an outside </w:t>
        <w:br/>
        <w:t xml:space="preserve">solution to protect their commercial interests was another factor altogether. </w:t>
        <w:br/>
        <w:t xml:space="preserve">The Star Kingdom had made it abundantly clear over the years that it would come </w:t>
        <w:br/>
        <w:t xml:space="preserve">down like the wrath of God on any revolutionary movement stupid enough to </w:t>
        <w:br/>
        <w:t xml:space="preserve">deliberately send its privateers after Manticoran merchant shipping, yet there </w:t>
        <w:br/>
        <w:t xml:space="preserve">always seemed to be a new group of lunatics who thought they could somehow </w:t>
        <w:br/>
        <w:t xml:space="preserve">manipulate the Star Kingdom where everyone else had failed. The Navy eventually </w:t>
        <w:br/>
        <w:t xml:space="preserve">got around to teaching them the same lesson it had taught their countless </w:t>
        <w:br/>
        <w:t xml:space="preserve">predecessors, but it was ultimately a losing proposition. That particular bunch </w:t>
        <w:br/>
        <w:t xml:space="preserve">of crazies would not offend again once the RMN crushed them, but a lot of </w:t>
        <w:br/>
        <w:t xml:space="preserve">Manticoran merchant spacers tended to get hurt first, and someone else would </w:t>
        <w:br/>
        <w:t xml:space="preserve">always be along in a year or two who would have to learn the lesson all over </w:t>
        <w:br/>
        <w:t>again.</w:t>
        <w:br/>
        <w:t xml:space="preserve">And at the moment, the Saginaw Sector of the Confederacy (which just happened to </w:t>
        <w:br/>
        <w:t xml:space="preserve">contain the Melchor System) was in an even greater than usual state of unrest. </w:t>
        <w:br/>
        <w:t xml:space="preserve">At least two of its systems—Krieger's Star and Prism—were in open rebellion </w:t>
        <w:br/>
        <w:t xml:space="preserve">against the central government, and there were half a dozen shadow governments </w:t>
        <w:br/>
        <w:t xml:space="preserve">and liberation movements all boiling away just beneath the surface. ONI </w:t>
        <w:br/>
        <w:t xml:space="preserve">estimated that several of those insurrectionary factions had managed to open </w:t>
        <w:br/>
        <w:t xml:space="preserve">communications and establish a degree of coordination which had—yet again—taken </w:t>
        <w:br/>
        <w:t xml:space="preserve">the Confederacy's excuse for a government by surprise. Worse, The Honorable </w:t>
        <w:br/>
        <w:t xml:space="preserve">Janko Wegener, the Saginaw sector governor, was even more venal than most, and </w:t>
        <w:br/>
        <w:t xml:space="preserve">it seemed obvious to ONI that he saw the turmoil in his command area as one more </w:t>
        <w:br/>
        <w:t xml:space="preserve">opportunity to line his pockets. At the same time that Wegener fought valiantly </w:t>
        <w:br/>
        <w:t xml:space="preserve">to suppress the rebellions in his sector, he was raking off protection money in </w:t>
        <w:br/>
        <w:t xml:space="preserve">return for tacitly ignoring at least three liberation movements, and there was </w:t>
        <w:br/>
        <w:t xml:space="preserve">compelling evidence to suggest that he was actually permitting privateers to </w:t>
        <w:br/>
        <w:t xml:space="preserve">auction their prizes publicly in return for a percentage of their profits. Under </w:t>
        <w:br/>
        <w:t xml:space="preserve">the ironclad laws of cronyism which governed the Confederacy, the fact that he </w:t>
        <w:br/>
        <w:t xml:space="preserve">was a close relative of the current government's interior minister and an in-law </w:t>
        <w:br/>
        <w:t xml:space="preserve">of the premier meant Wegener could get away with it forever (or at least until </w:t>
        <w:br/>
        <w:t xml:space="preserve">the Confederacy's political parties' game of musical chairs made someone else </w:t>
        <w:br/>
        <w:t>premier), and the odds were that he would retire a very wealthy man indeed.</w:t>
        <w:br/>
        <w:t xml:space="preserve">In the meantime, it was up to HMS War Maiden and her company to do what they </w:t>
        <w:br/>
        <w:t>could to keep some sort of lid on the pot he was busily stirring.</w:t>
        <w:br/>
        <w:t xml:space="preserve">"If only we could free up a division or two of the wall and drop them in on </w:t>
        <w:br/>
        <w:t xml:space="preserve">Saginaw to pay Governor Wegener a little visit, we might actually be able to do </w:t>
        <w:br/>
        <w:t xml:space="preserve">some genuine good," Bachfisch observed after a moment. "As it is, all we're </w:t>
        <w:br/>
        <w:t xml:space="preserve">going to manage is to run around pissing on forest fires." He stared off into </w:t>
        <w:br/>
        <w:t xml:space="preserve">the distance for several seconds, then shook himself and smiled. "Which is the </w:t>
        <w:br/>
        <w:t>usual state of affairs in Silesia, after all, isn't it?"</w:t>
        <w:br/>
        <w:t xml:space="preserve">"I'm afraid you're right there, Sir," Layson agreed ruefully. "I just wish we </w:t>
        <w:br/>
        <w:t xml:space="preserve">could have started pissing on them by getting into missile range of the bastards </w:t>
        <w:br/>
        <w:t>who killed Gryphon's Pride."</w:t>
        <w:br/>
        <w:t xml:space="preserve">"You and me both," Bachfisch snorted. "But let's face it, Abner, we were luckier </w:t>
        <w:br/>
        <w:t xml:space="preserve">than we had any right to count on just to recover the ship herself. If they </w:t>
        <w:br/>
        <w:t xml:space="preserve">hadn't wasted time . . . amusing themselves with her crew and gotten her </w:t>
        <w:br/>
        <w:t xml:space="preserve">underway sooner instead—or even just killed her transponder to keep us from </w:t>
        <w:br/>
        <w:t xml:space="preserve">realizing she'd been taken—they'd have gotten away clean. The fact that we got </w:t>
        <w:br/>
        <w:t>the hull back may not be much, but it's better than nothing."</w:t>
        <w:br/>
        <w:t xml:space="preserve">"The insurers will be pleased, anyway," Layson sighed, then made a face and </w:t>
        <w:br/>
        <w:t xml:space="preserve">shook his head quickly. "Sorry, Sir. I know that wasn't what you meant. And I </w:t>
        <w:br/>
        <w:t xml:space="preserve">know the insurers would be just as happy as we would if we'd managed to save the </w:t>
        <w:br/>
        <w:t>crew as well. It's just—"</w:t>
        <w:br/>
        <w:t xml:space="preserve">"I know," Bachfisch said, waving away his apology. The captain took one more </w:t>
        <w:br/>
        <w:t xml:space="preserve">turn around the cabin, then parked himself in the chair behind the desk once </w:t>
        <w:br/>
        <w:t xml:space="preserve">more. He picked up Layson's memo board and punched up the display to scan the </w:t>
        <w:br/>
        <w:t xml:space="preserve">terse report himself. "At least McKinley and her people cleared the ship on the </w:t>
        <w:br/>
        <w:t xml:space="preserve">bounce," he observed. "And I notice that even Janice remembered to take a gun </w:t>
        <w:br/>
        <w:t>this time!"</w:t>
        <w:br/>
        <w:t xml:space="preserve">"With a little prodding," Layson agreed, and they grinned at one another. "I </w:t>
        <w:br/>
        <w:t xml:space="preserve">think the problem is that she regards anything smaller than a missile or a </w:t>
        <w:br/>
        <w:t xml:space="preserve">broadside energy mount as being beneath a tac officer's dignity," the exec </w:t>
        <w:br/>
        <w:t>added.</w:t>
        <w:br/>
        <w:t xml:space="preserve">"It's worse than that," Bachfisch said with a small headshake. "She's from </w:t>
        <w:br/>
        <w:t xml:space="preserve">downtown Landing, and I don't think she and her family spent more than a day or </w:t>
        <w:br/>
        <w:t xml:space="preserve">two all told in the bush when she was a kid." He shrugged. "She never learned to </w:t>
        <w:br/>
        <w:t xml:space="preserve">handle a gun before the Academy, and she's never actually needed one in the line </w:t>
        <w:br/>
        <w:t>of duty since. That's what Marines are for."</w:t>
        <w:br/>
        <w:t xml:space="preserve">"Sergeant Tausig mentioned to me that Ms. Harrington seemed quite competent in </w:t>
        <w:br/>
        <w:t>that regard," Layson observed in a carefully uninflected tone.</w:t>
        <w:br/>
        <w:t xml:space="preserve">"Good," Bachfisch said. "Of course, her family has a nice little freeholding in </w:t>
        <w:br/>
        <w:t xml:space="preserve">the Copper Wall Mountains. That's hexapuma country, and I imagine she grew up </w:t>
        <w:br/>
        <w:t xml:space="preserve">packing a gun whenever she went for a hike. Actually, I think she did quite </w:t>
        <w:br/>
        <w:t xml:space="preserve">well. At least she kept her lunch down while they recovered and bagged the </w:t>
        <w:br/>
        <w:t>bodies."</w:t>
        <w:br/>
        <w:t xml:space="preserve">Layson managed to keep his eyebrows from rising. He'd known Harrington was from </w:t>
        <w:br/>
        <w:t xml:space="preserve">Sphinx, of course, but he hadn't known she was from the Copper Walls, so how did </w:t>
        <w:br/>
        <w:t>the Captain know? He looked at Bachfisch for a moment, then drew a deep breath.</w:t>
        <w:br/>
        <w:t xml:space="preserve">"Excuse me, Sir. I realize it's not really any of my business, but I know you </w:t>
        <w:br/>
        <w:t xml:space="preserve">must have had a reason for specifically requesting that Ms. Harrington be </w:t>
        <w:br/>
        <w:t>assigned to us for her snotty cruise."</w:t>
        <w:br/>
        <w:t xml:space="preserve">The sentence was a statement that was also a question, and Bachfisch leaned back </w:t>
        <w:br/>
        <w:t>in his chair and gazed steadily at his executive officer.</w:t>
        <w:br/>
        <w:t xml:space="preserve">"You're right, I did," he said after a thoughtful pause. "Are you by any chance </w:t>
        <w:br/>
        <w:t>familiar with Captain Raoul Courvosier, Abner?"</w:t>
        <w:br/>
        <w:t xml:space="preserve">"Captain Courvosier?" Layson's brow furrowed. "Oh, of course. He's the head of </w:t>
        <w:br/>
        <w:t>the Saganami Tactical Department, isn't he?"</w:t>
        <w:br/>
        <w:t xml:space="preserve">"At the moment," Bachfisch said. "The grapevine says he's up for rear admiral on </w:t>
        <w:br/>
        <w:t xml:space="preserve">the current list. They're going to jump him right past commodore, and they'll </w:t>
        <w:br/>
        <w:t>probably drag him over to head the War College as soon as they do."</w:t>
        <w:br/>
        <w:t xml:space="preserve">"I knew he had a good rep, Sir, but is he really that good?" Layson asked in </w:t>
        <w:br/>
        <w:t xml:space="preserve">considerable surprise. It was unusual, to say the least, for the RMN to jump an </w:t>
        <w:br/>
        <w:t>officer two grades in a single promotion, despite its current rate of expansion.</w:t>
        <w:br/>
        <w:t xml:space="preserve">"He's better than that," Bachfisch said flatly. "In fact, he's probably the </w:t>
        <w:br/>
        <w:t xml:space="preserve">finest tactician and one of the three best strategists I've ever had the honor </w:t>
        <w:br/>
        <w:t>to serve under."</w:t>
        <w:br/>
        <w:t xml:space="preserve">Abner Layson was more than simply surprised by that, particularly since that was </w:t>
        <w:br/>
        <w:t>precisely the way he would have described Captain Thomas Bachfisch.</w:t>
        <w:br/>
        <w:t xml:space="preserve">"If Raoul had been born into a better family—or been even a little more willing </w:t>
        <w:br/>
        <w:t xml:space="preserve">to play the suck-up game—he would have had his commodore's star years ago," </w:t>
        <w:br/>
        <w:t xml:space="preserve">Bachfisch went on, unaware of his exec's thoughts. "On the other hand, I imagine </w:t>
        <w:br/>
        <w:t xml:space="preserve">he's done more good than a dozen commodores at the Academy. But when Raoul </w:t>
        <w:br/>
        <w:t xml:space="preserve">Courvosier tells me privately that one of his students has demonstrated in his </w:t>
        <w:br/>
        <w:t xml:space="preserve">opinion the potential to be the most outstanding officer of her generation and </w:t>
        <w:br/>
        <w:t xml:space="preserve">asks me to put her in my Snotty Row, I'm not about to turn him down. Besides, </w:t>
        <w:br/>
        <w:t>she's about due for a little offsetting career boost."</w:t>
        <w:br/>
        <w:t xml:space="preserve">"I beg your pardon, Sir?" The question came out almost automatically, for Layson </w:t>
        <w:br/>
        <w:t xml:space="preserve">was still grappling with the completely unexpected endorsement of Honor </w:t>
        <w:br/>
        <w:t xml:space="preserve">Harrington's capabilities. Of course, he'd been very favorably impressed by her </w:t>
        <w:br/>
        <w:t>himself, but the outstanding officer of her generation?</w:t>
        <w:br/>
        <w:t xml:space="preserve">"I said she's due for a career boost," Bachfisch repeated, and snorted at the </w:t>
        <w:br/>
        <w:t xml:space="preserve">confused look Layson gave him. "What? You think I was stupid enough to ask for </w:t>
        <w:br/>
        <w:t>Elvis Santino for my OCTO? Give me a break, Abner!"</w:t>
        <w:br/>
        <w:t xml:space="preserve">"But—" Layson began, then stopped and looked at Bachfisch narrowly. "I'd </w:t>
        <w:br/>
        <w:t xml:space="preserve">assumed," he said very slowly, "that Santino was just a particularly obnoxious </w:t>
        <w:br/>
        <w:t xml:space="preserve">example of BuPers' ability to pound square pegs into round holes. Are you saying </w:t>
        <w:br/>
        <w:t>he wasn't, Sir?"</w:t>
        <w:br/>
        <w:t xml:space="preserve">"I can't prove it, but I wouldn't bet against it. Oh, it could be innocent </w:t>
        <w:br/>
        <w:t xml:space="preserve">enough. That's why I didn't say anything about it to you ahead of time . . . and </w:t>
        <w:br/>
        <w:t xml:space="preserve">why I was so happy that he gave you ample grounds to bring the hammer down on </w:t>
        <w:br/>
        <w:t xml:space="preserve">him. The creep had it coming, whatever his motives may have been, but nobody who </w:t>
        <w:br/>
        <w:t xml:space="preserve">sees your report and the endorsements from Shelton and Flanagan could possibly </w:t>
        <w:br/>
        <w:t>question the fact that he was relieved for cause."</w:t>
        <w:br/>
        <w:t>"But why would anyone want to question it in the first place?"</w:t>
        <w:br/>
        <w:t>"Did you ever happen to encounter Dimitri Young?"</w:t>
        <w:br/>
        <w:t xml:space="preserve">This time, despite all he could do, Layson blinked in surprise at the complete </w:t>
        <w:br/>
        <w:t>non sequitur.</w:t>
        <w:br/>
        <w:t>"Uh, no, Sir. I don't believe I can place the name."</w:t>
        <w:br/>
        <w:t xml:space="preserve">"I'm not surprised, and you didn't miss a thing," Bachfisch said dryly. "He was </w:t>
        <w:br/>
        <w:t xml:space="preserve">considerably before your time, and he resigned about the time he made commander </w:t>
        <w:br/>
        <w:t xml:space="preserve">in order to pursue a political career when he inherited the title from his </w:t>
        <w:br/>
        <w:t>father."</w:t>
        <w:br/>
        <w:t>"Title?" Layson repeated cautiously.</w:t>
        <w:br/>
        <w:t xml:space="preserve">"These days he's the Earl of North Hollow, and from all I hear he's just as big </w:t>
        <w:br/>
        <w:t xml:space="preserve">a loss as a human being as he ever was. What's worse, he's reproduced, and his </w:t>
        <w:br/>
        <w:t>oldest son, Pavel, was a class ahead of Harrington at Saganami."</w:t>
        <w:br/>
        <w:t>"Why do I think I'm not going to like this, Sir?"</w:t>
        <w:br/>
        <w:t xml:space="preserve">"Because you have good instincts. It seems that Mr. Midshipman Young and Ms. </w:t>
        <w:br/>
        <w:t xml:space="preserve">Midshipwoman Harrington had a small . . . disagreement in the showers one </w:t>
        <w:br/>
        <w:t>night."</w:t>
        <w:br/>
        <w:t xml:space="preserve">"In the show—" Layson began sharply, then broke off. "My God," he went on a </w:t>
        <w:br/>
        <w:t xml:space="preserve">moment later in a very different tone, "she must have kicked his ass up one side </w:t>
        <w:br/>
        <w:t>and down the other!"</w:t>
        <w:br/>
        <w:t xml:space="preserve">"As a matter of fact, she did," Bachfisch said, gazing speculatively at his </w:t>
        <w:br/>
        <w:t>exec.</w:t>
        <w:br/>
        <w:t xml:space="preserve">"Damned straight she did," Layson said with an evil chuckle. "Ms. Harrington </w:t>
        <w:br/>
        <w:t xml:space="preserve">works out full contact with Sergeant Tausig, Sir. And she gets through his guard </w:t>
        <w:br/>
        <w:t>upon occasion."</w:t>
        <w:br/>
        <w:t xml:space="preserve">"Does she?" Bachfisch smiled slowly. "Well, now. I suppose that does explain a </w:t>
        <w:br/>
        <w:t xml:space="preserve">few things, doesn't it?" He gazed sightlessly at the bulkhead, smiling at </w:t>
        <w:br/>
        <w:t xml:space="preserve">something Layson could not see, for several seconds, then shook himself back to </w:t>
        <w:br/>
        <w:t>the present.</w:t>
        <w:br/>
        <w:t xml:space="preserve">"At any rate," he said more briskly, "Harrington sent him to the infirmary for </w:t>
        <w:br/>
        <w:t xml:space="preserve">some fairly serious repairs, and he never did manage to explain just what he was </w:t>
        <w:br/>
        <w:t xml:space="preserve">doing in the showers alone with her after hours that inspired her to kick the </w:t>
        <w:br/>
        <w:t xml:space="preserve">crap out of him. But neither did she, unfortunately, press charges against him. </w:t>
        <w:br/>
        <w:t xml:space="preserve">No," he said, shaking his head before Layson could ask the question, "I don't </w:t>
        <w:br/>
        <w:t xml:space="preserve">know why she didn't, and I don't know why Hartley couldn't get her to do it. But </w:t>
        <w:br/>
        <w:t xml:space="preserve">she didn't, and the little prick graduated with the rest of his class and went </w:t>
        <w:br/>
        <w:t>straight into the old-boy patronage system."</w:t>
        <w:br/>
        <w:t xml:space="preserve">"And cranked the same system around to wreck Harrington's career." There was no </w:t>
        <w:br/>
        <w:t>amusement in Layson's voice this time, and Bachfisch nodded.</w:t>
        <w:br/>
        <w:t xml:space="preserve">"That's Raoul's belief, anyway," the captain said, "and I respect his instincts. </w:t>
        <w:br/>
        <w:t xml:space="preserve">Besides, unlike you I did know Young's father, and I doubt very much that he's </w:t>
        <w:br/>
        <w:t xml:space="preserve">improved with age. That's one reason I have to wonder how we wound up saddled </w:t>
        <w:br/>
        <w:t xml:space="preserve">with Santino. North Hollow may not be Navy anymore, but he's got one hell of a </w:t>
        <w:br/>
        <w:t xml:space="preserve">lot of clout in the House of Lords, and he sits on the Naval Affairs Committee. </w:t>
        <w:br/>
        <w:t xml:space="preserve">So if he does want to punish her for 'humiliating' his precious son, he's in the </w:t>
        <w:br/>
        <w:t>perfect spot to do it."</w:t>
        <w:br/>
        <w:t xml:space="preserve">"I see, Sir." Layson sat back in his chair, and his mind worked busily. There </w:t>
        <w:br/>
        <w:t xml:space="preserve">was even more going on here than he'd suspected might be the case, and he felt a </w:t>
        <w:br/>
        <w:t xml:space="preserve">brief uneasiness at the weight and caliber of the enemies his Captain appeared </w:t>
        <w:br/>
        <w:t xml:space="preserve">to be courting. But knowing Bachfisch as well as he did, he also understood </w:t>
        <w:br/>
        <w:t xml:space="preserve">perfectly. In many ways, there were actually two Royal Manticoran Navies: the </w:t>
        <w:br/>
        <w:t xml:space="preserve">one to which well-connected officers like Pavel Young and Elvis Santino </w:t>
        <w:br/>
        <w:t xml:space="preserve">belonged, where all that truly mattered was who was related to whom; and the one </w:t>
        <w:br/>
        <w:t xml:space="preserve">which produced officers like Thomas Bachfisch and—he hoped—Abner Layson, whose </w:t>
        <w:br/>
        <w:t xml:space="preserve">only claim to their rank was the fact that they put duty and responsibility </w:t>
        <w:br/>
        <w:t xml:space="preserve">before life itself. And just as the Navy of patronage and string-pullers looked </w:t>
        <w:br/>
        <w:t xml:space="preserve">after their own, so did the Navy of dedication and ability protect and nurture </w:t>
        <w:br/>
        <w:t>its own.</w:t>
        <w:br/>
        <w:t xml:space="preserve">"Does Harrington know?" he asked. "I mean, know that Young and his family are </w:t>
        <w:br/>
        <w:t>out to get her?"</w:t>
        <w:br/>
        <w:t xml:space="preserve">"I don't know. If she's as observant as I think she is—or even a quarter as good </w:t>
        <w:br/>
        <w:t xml:space="preserve">at analyzing interpersonal relationships as she is in the tactical </w:t>
        <w:br/>
        <w:t xml:space="preserve">simulator—then it's a pretty sure bet that she does. On the other hand, she </w:t>
        <w:br/>
        <w:t xml:space="preserve">didn't press charges against him in the first place, and that raises a question </w:t>
        <w:br/>
        <w:t xml:space="preserve">mark, doesn't it? In any case, I don't think a snotty cruise in the middle of </w:t>
        <w:br/>
        <w:t xml:space="preserve">Silesia is the best possible place and time for us to be explaining it to her, </w:t>
        <w:br/>
        <w:t>now is it?"</w:t>
        <w:br/>
        <w:t>"You do have a gift for understatement, Sir."</w:t>
        <w:br/>
        <w:t xml:space="preserve">"A modest talent, but one which has its uses," Bachfisch admitted. Then he </w:t>
        <w:br/>
        <w:t xml:space="preserve">picked up the memo board and handed it back to Layson. "But that's enough about </w:t>
        <w:br/>
        <w:t xml:space="preserve">Ms. Harrington for the moment," he said. "Right now, you and I need to give some </w:t>
        <w:br/>
        <w:t xml:space="preserve">thought to where we go from here. I've been thinking that it might be worthwhile </w:t>
        <w:br/>
        <w:t xml:space="preserve">to hang around here in Melchor for a while and use the system as a pirate lure, </w:t>
        <w:br/>
        <w:t xml:space="preserve">since this is the main magnet for our shipping at the moment. But if we do that </w:t>
        <w:br/>
        <w:t xml:space="preserve">too obviously, the local pirates—and probably Wegener—are going to get hinky. So </w:t>
        <w:br/>
        <w:t>what I was thinking was—"</w:t>
        <w:br/>
        <w:t>* * *&amp;#915; &amp;#915; &amp;#915;</w:t>
        <w:br/>
        <w:t xml:space="preserve">Commodore Anders Dunecki replayed the brief message and clenched his jaw against </w:t>
        <w:br/>
        <w:t>the urge to swear vilely.</w:t>
        <w:br/>
        <w:t>"Is this confirmed?" he asked the messenger without looking up from the display.</w:t>
        <w:br/>
        <w:t xml:space="preserve">"Yes, Sir. The SN made the official announcement last week. According to their </w:t>
        <w:br/>
        <w:t xml:space="preserve">communique they picked off Lydia a couple of weeks before that, and Commander </w:t>
        <w:br/>
        <w:t xml:space="preserve">Presley is almost a month overdue." The nondescript man in civilian clothing </w:t>
        <w:br/>
        <w:t xml:space="preserve">shrugged unhappily. "According to the SN they took him out in Hera, and that was </w:t>
        <w:br/>
        <w:t xml:space="preserve">where he'd said he was planning to cruise with Lydia. We don't have absolute </w:t>
        <w:br/>
        <w:t xml:space="preserve">confirmation that it was him, of course, but all the pieces match too well for </w:t>
        <w:br/>
        <w:t>it to have been anyone else."</w:t>
        <w:br/>
        <w:t xml:space="preserve">"But according to this—" Dunecki jabbed his chin at the holographic screen where </w:t>
        <w:br/>
        <w:t xml:space="preserve">the message footer was still displayed "—it was a heavy cruiser that nailed </w:t>
        <w:br/>
        <w:t xml:space="preserve">him." He paused, looking at the messenger expectantly, and the other man nodded. </w:t>
        <w:br/>
        <w:t xml:space="preserve">"In that case," Dunecki said, "what I want to know is how the hell the SN </w:t>
        <w:br/>
        <w:t xml:space="preserve">managed to run a ship that powerful into the area without our hearing about it. </w:t>
        <w:br/>
        <w:t xml:space="preserve">There's no way John Presley would have been careless enough to let a heavy </w:t>
        <w:br/>
        <w:t xml:space="preserve">cruiser sneak up on him if he'd known she was there to begin with. And he damned </w:t>
        <w:br/>
        <w:t>well ought to have known!"</w:t>
        <w:br/>
        <w:t xml:space="preserve">The rage Dunecki had struggled to conceal broke through his control with the </w:t>
        <w:br/>
        <w:t xml:space="preserve">last sentence, and the messenger sat very still. Anders Dunecki was not a good </w:t>
        <w:br/>
        <w:t xml:space="preserve">man to anger, and the messenger had to remind himself that he was only the </w:t>
        <w:br/>
        <w:t>bearer of the news, and not the one responsible for its content.</w:t>
        <w:br/>
        <w:t xml:space="preserve">"I didn't know Commander Presley as well as you did, Sir," he said carefully </w:t>
        <w:br/>
        <w:t xml:space="preserve">after a long moment of silence. "Or for as long. But I'm familiar with his </w:t>
        <w:br/>
        <w:t xml:space="preserve">record in the Council's service, and on the basis of that, I'd have to agree </w:t>
        <w:br/>
        <w:t xml:space="preserve">that he certainly would have exercised all due prudence if he'd been aware of </w:t>
        <w:br/>
        <w:t xml:space="preserve">the escalation in threat levels. Actually, as nearly as we can tell, at least </w:t>
        <w:br/>
        <w:t xml:space="preserve">two heavy cruisers, and possibly as many as three have been transferred into </w:t>
        <w:br/>
        <w:t xml:space="preserve">Saginaw in the last month and a half, and there are some indications that more </w:t>
        <w:br/>
        <w:t xml:space="preserve">will be following. Apparently—" he allowed himself a predatory smile despite the </w:t>
        <w:br/>
        <w:t xml:space="preserve">tension in Dunecki's cabin "—losses in the sector have gotten severe enough for </w:t>
        <w:br/>
        <w:t>the Navy to reinforce its presence here."</w:t>
        <w:br/>
        <w:t xml:space="preserve">"Which is probably a good thing. Or at least an indication that we're really </w:t>
        <w:br/>
        <w:t xml:space="preserve">beginning to hurt them," Dunecki agreed, but his glass-green eyes were frosty, </w:t>
        <w:br/>
        <w:t xml:space="preserve">and the messenger's smile seemed to congeal. "At the same time," the commodore </w:t>
        <w:br/>
        <w:t xml:space="preserve">went on in the same chill tone, "if they're increasing their strength in-sector, </w:t>
        <w:br/>
        <w:t xml:space="preserve">it means the risks are going up for all of us . . . just like they did for </w:t>
        <w:br/>
        <w:t xml:space="preserve">Commander Presley. Which, in turn, makes timely intelligence on their movements </w:t>
        <w:br/>
        <w:t xml:space="preserve">more important than it ever was before. And that consideration is the reason I'm </w:t>
        <w:br/>
        <w:t xml:space="preserve">particularly concerned about Wegener's failure to warn us about this in time for </w:t>
        <w:br/>
        <w:t>Lydia to know she had to watch her back more carefully."</w:t>
        <w:br/>
        <w:t xml:space="preserve">"He may not have known himself," the messenger suggested, and Dunecki snorted </w:t>
        <w:br/>
        <w:t>harshly.</w:t>
        <w:br/>
        <w:t xml:space="preserve">"The man is Interior Minister Wegener's nephew, for God's sake! And he's Premier </w:t>
        <w:br/>
        <w:t xml:space="preserve">Stolar's brother-in-law, to boot—not to mention the civilian head of government </w:t>
        <w:br/>
        <w:t xml:space="preserve">and military commander-in-chief of the sector." The commodore grimaced. "Do you </w:t>
        <w:br/>
        <w:t xml:space="preserve">really think they'd send so many heavy units into his command area without even </w:t>
        <w:br/>
        <w:t>mentioning them to him?"</w:t>
        <w:br/>
        <w:t xml:space="preserve">"Put that way, it does sound unlikely," the messenger agreed. "But if he knew </w:t>
        <w:br/>
        <w:t xml:space="preserve">about them, why didn't he warn us? Sure, we've lost Lydia, and a good chunk of </w:t>
        <w:br/>
        <w:t xml:space="preserve">our combat power with her, but by the same token we've also lost an equally </w:t>
        <w:br/>
        <w:t xml:space="preserve">good-sized chunk of our raiding ability. And that translates into a direct loss </w:t>
        <w:br/>
        <w:t>of income for Governor Wegener."</w:t>
        <w:br/>
        <w:t xml:space="preserve">"If you were talking about someone placed lower in the chain of command, I'd be </w:t>
        <w:br/>
        <w:t xml:space="preserve">tempted to agree that he didn't know ahead of time," Dunecki said. "As you say, </w:t>
        <w:br/>
        <w:t xml:space="preserve">losing Lydia is going to cut into his revenue stream, and we've always known he </w:t>
        <w:br/>
        <w:t xml:space="preserve">was only in it for the money. But the fact is that no one in the Confed navy or </w:t>
        <w:br/>
        <w:t xml:space="preserve">government would dare send what sounds like a couple of divisions of heavy </w:t>
        <w:br/>
        <w:t xml:space="preserve">cruisers into his bailiwick without telling him they were coming. Not with his </w:t>
        <w:br/>
        <w:t xml:space="preserve">family connections to the Cabinet itself, they wouldn't! The only possible </w:t>
        <w:br/>
        <w:t xml:space="preserve">conclusion Stolar or Wegener's uncle could draw from that would be that whoever </w:t>
        <w:br/>
        <w:t xml:space="preserve">was responsible for withholding information distrusted the good governor, and </w:t>
        <w:br/>
        <w:t xml:space="preserve">that would be a fatal move career-wise for whoever made it. No, he knew about it </w:t>
        <w:br/>
        <w:t>and decided not to tell us."</w:t>
        <w:br/>
        <w:t xml:space="preserve">"But why?" The messenger's tone was that of a man speaking almost to himself, </w:t>
        <w:br/>
        <w:t xml:space="preserve">but it was also thoughtful, as if his own mind were questing down the path it </w:t>
        <w:br/>
        <w:t>was apparent Dunecki had already explored.</w:t>
        <w:br/>
        <w:t xml:space="preserve">"Because he's decided the time's come to pull the plug on us," Dunecki said </w:t>
        <w:br/>
        <w:t xml:space="preserve">grimly. The messenger looked up quickly in surprise, and the commodore chuckled. </w:t>
        <w:br/>
        <w:t xml:space="preserve">It was a grating sound, with absolutely no humor in it, and the expression which </w:t>
        <w:br/>
        <w:t>bared his teeth could scarcely have been called a smile.</w:t>
        <w:br/>
        <w:t xml:space="preserve">"Think about it," he invited. "We've just agreed that we've always known Wegener </w:t>
        <w:br/>
        <w:t xml:space="preserve">was only in for the money. He certainly never shared our agenda or our ambition </w:t>
        <w:br/>
        <w:t xml:space="preserve">to achieve an independent Prism. For that matter, he has to know that we regard </w:t>
        <w:br/>
        <w:t xml:space="preserve">Prism as only the first step in liberating the entire sector, and if we manage </w:t>
        <w:br/>
        <w:t xml:space="preserve">that—or even look like we might come close to it—not even his connections to the </w:t>
        <w:br/>
        <w:t xml:space="preserve">Cabinet could save his job. Hell, they might actually go as far as throwing him </w:t>
        <w:br/>
        <w:t xml:space="preserve">to the wolves in a big, fancy inquiry or criminal trial just to prove how </w:t>
        <w:br/>
        <w:t xml:space="preserve">lily-white and innocent they themselves were! And greedy as he is, Wegener's </w:t>
        <w:br/>
        <w:t xml:space="preserve">also not stupid enough not to know that. Which means that he's always had some </w:t>
        <w:br/>
        <w:t xml:space="preserve">point in mind at which he'd cut off his relationship with us and do his </w:t>
        <w:br/>
        <w:t xml:space="preserve">damnedest to wipe out the Council and retake control of the system. From what </w:t>
        <w:br/>
        <w:t xml:space="preserve">happened to Lydia and what you're saying about additional reinforcements, it </w:t>
        <w:br/>
        <w:t xml:space="preserve">sounds to me as if we've been successful enough that he's finally decided the </w:t>
        <w:br/>
        <w:t>time is now."</w:t>
        <w:br/>
        <w:t xml:space="preserve">"If you're right, this is terrible," the messenger muttered. His hands wrapped </w:t>
        <w:br/>
        <w:t xml:space="preserve">together in his lap, and he stared down at them, his eyes worried. "Losing the </w:t>
        <w:br/>
        <w:t xml:space="preserve">intelligence he's provided would be bad enough by itself, but he knows an awful </w:t>
        <w:br/>
        <w:t xml:space="preserve">lot about the Council's future plans, as well. If he acts on the basis of that </w:t>
        <w:br/>
        <w:t>knowledge . . ."</w:t>
        <w:br/>
        <w:t>He let his voice trail off and looked back up at Dunecki.</w:t>
        <w:br/>
        <w:t xml:space="preserve">"He doesn't know as much as he thinks he does." Dunecki's tone surprised the </w:t>
        <w:br/>
        <w:t xml:space="preserve">messenger, and his surprise grew as the commodore gave him a grim smile. "Of </w:t>
        <w:br/>
        <w:t xml:space="preserve">course he doesn't," Dunecki told him. "The Council has always known he'd turn on </w:t>
        <w:br/>
        <w:t xml:space="preserve">us the instant he decided it was no longer in his perceived interest to support </w:t>
        <w:br/>
        <w:t xml:space="preserve">us. That's why we've used him solely as an intelligence source rather than try </w:t>
        <w:br/>
        <w:t xml:space="preserve">to involve him in our strategic thinking or operational planning, and we've been </w:t>
        <w:br/>
        <w:t xml:space="preserve">very careful to use false identities or anonymous contacts whenever we dealt </w:t>
        <w:br/>
        <w:t xml:space="preserve">with him. Oh, he knows the identities of the public Council members from the </w:t>
        <w:br/>
        <w:t xml:space="preserve">independence government back in Prism, but so does everyone else in the star </w:t>
        <w:br/>
        <w:t xml:space="preserve">system. What he doesn't know is the identity of anyone else. And the only </w:t>
        <w:br/>
        <w:t xml:space="preserve">regular warships he knows we have are the ones he himself managed to 'lose' in </w:t>
        <w:br/>
        <w:t>our favor, like Lydia."</w:t>
        <w:br/>
        <w:t xml:space="preserve">The messenger nodded slowly. The Council for an Independent Prism had been </w:t>
        <w:br/>
        <w:t xml:space="preserve">around for decades, and he'd been one of its adherents almost from its </w:t>
        <w:br/>
        <w:t xml:space="preserve">inception. But unlike Dunecki, he'd never been a member of the inner circle. He </w:t>
        <w:br/>
        <w:t xml:space="preserve">was confident that the Council trusted his loyalty, or they would never have </w:t>
        <w:br/>
        <w:t xml:space="preserve">assigned him to the duties he'd carried out for the movement, but he was also a </w:t>
        <w:br/>
        <w:t xml:space="preserve">realist. He'd known that another reason he'd been chosen for his various </w:t>
        <w:br/>
        <w:t xml:space="preserve">assignments was that the Council was willing to risk him because, in the final </w:t>
        <w:br/>
        <w:t xml:space="preserve">analysis, he was expendable. And because he was expendable—and might end up </w:t>
        <w:br/>
        <w:t xml:space="preserve">expended and in enemy hands—his superiors had always been careful to limit the </w:t>
        <w:br/>
        <w:t xml:space="preserve">information they shared with him, but he'd been active in the movement long </w:t>
        <w:br/>
        <w:t xml:space="preserve">enough to know that it was only in the last four or five years that the CIP had </w:t>
        <w:br/>
        <w:t xml:space="preserve">become a serious player even by the somewhat elastic standards of Silesia. What </w:t>
        <w:br/>
        <w:t xml:space="preserve">he didn't know were the ins and outs of how the organization had made the </w:t>
        <w:br/>
        <w:t xml:space="preserve">transition from an ineffectual fringe group to one which had managed to seize </w:t>
        <w:br/>
        <w:t xml:space="preserve">effective control of half a star system, but he knew Anders Dunecki and his </w:t>
        <w:br/>
        <w:t xml:space="preserve">brother Henryk had played a major role in that accomplishment. And although his </w:t>
        <w:br/>
        <w:t xml:space="preserve">commitment to the CIP's ultimate goal was as strong as it had ever been, he was </w:t>
        <w:br/>
        <w:t xml:space="preserve">no more a stranger to ambition than anyone else who had committed twenty years </w:t>
        <w:br/>
        <w:t>of his life to the forcible creation of a new political order.</w:t>
        <w:br/>
        <w:t xml:space="preserve">Now he watched Commodore Dunecki with a carefully blank expression, hoping the </w:t>
        <w:br/>
        <w:t xml:space="preserve">time had come for him to learn more. Not merely out of simple curiosity (though </w:t>
        <w:br/>
        <w:t xml:space="preserve">he certainly was curious) but because the decision to share that information </w:t>
        <w:br/>
        <w:t xml:space="preserve">with him might be an indication that his longtime loyal services were finally </w:t>
        <w:br/>
        <w:t xml:space="preserve">about to earn him promotion to a higher and more sensitive level of the </w:t>
        <w:br/>
        <w:t>movement.</w:t>
        <w:br/>
        <w:t xml:space="preserve">Dunecki gazed back at him impassively. He knew precisely what was going on in </w:t>
        <w:br/>
        <w:t xml:space="preserve">the other man's mind, and he rather wished that he could avoid taking the </w:t>
        <w:br/>
        <w:t xml:space="preserve">messenger any further into his confidence. Not that he actively distrusted the </w:t>
        <w:br/>
        <w:t xml:space="preserve">man, and certainly not because he faulted the messenger's obvious hope that he </w:t>
        <w:br/>
        <w:t xml:space="preserve">might finally be about to move beyond the thankless and dangerous role of </w:t>
        <w:br/>
        <w:t xml:space="preserve">courier. It was simply a matter of habit. After so many years of not letting the </w:t>
        <w:br/>
        <w:t xml:space="preserve">left hand know what the right hand was doing as a survival tactic it went </w:t>
        <w:br/>
        <w:t xml:space="preserve">against the grain to admit anyone any deeper into his confidence than he </w:t>
        <w:br/>
        <w:t>absolutely had to.</w:t>
        <w:br/>
        <w:t xml:space="preserve">Unfortunately, like Anders, Henryk was out of the Prism System on operations. </w:t>
        <w:br/>
        <w:t xml:space="preserve">Dunecki knew he could have relied upon his brother to convince the Council that </w:t>
        <w:br/>
        <w:t xml:space="preserve">Governor Wegener's apparent change of attitude meant it was time to move to the </w:t>
        <w:br/>
        <w:t xml:space="preserve">next planned phase of operations. But in Henryk's absence, Dunecki was going to </w:t>
        <w:br/>
        <w:t xml:space="preserve">require another spokesman to make his case, and the messenger was all that was </w:t>
        <w:br/>
        <w:t>available.</w:t>
        <w:br/>
        <w:t xml:space="preserve">"Wegener knows about the light cruisers and the frigates," the commodore said </w:t>
        <w:br/>
        <w:t xml:space="preserve">after a moment, "mostly because he and Commodore Nielsen were the ones who sold </w:t>
        <w:br/>
        <w:t xml:space="preserve">them to us in the first place." He watched the messenger's eyes widen slightly </w:t>
        <w:br/>
        <w:t xml:space="preserve">and chuckled. "Oh, I suspect that Nielsen thought he was simply disposing of </w:t>
        <w:br/>
        <w:t xml:space="preserve">them to regular pirates, but Wegener knew he was dealing with the CIP from the </w:t>
        <w:br/>
        <w:t xml:space="preserve">outset. After all, he was already taking a payoff from us to look the other way </w:t>
        <w:br/>
        <w:t xml:space="preserve">while we got ourselves organized in Prism, so there was no reason he shouldn't </w:t>
        <w:br/>
        <w:t xml:space="preserve">make a little more money off us by letting us buy a bunch of 'obsolescent' </w:t>
        <w:br/>
        <w:t xml:space="preserve">warships if Nielsen was willing to sign off on them for disposal. Of course, </w:t>
        <w:br/>
        <w:t xml:space="preserve">Nielsen told his Navy superiors that the ships had gone to the breakers, but I </w:t>
        <w:br/>
        <w:t xml:space="preserve">doubt any of them believed that any more than he did. Still, it's going to be at </w:t>
        <w:br/>
        <w:t xml:space="preserve">least a little embarrassing for Nielsen if any of his 'scrapped' ships wind up </w:t>
        <w:br/>
        <w:t xml:space="preserve">being taken by regular Confed naval units, although I have no doubt he has </w:t>
        <w:br/>
        <w:t xml:space="preserve">splendid paperwork to prove that he sold them to ostensibly genuine scrap </w:t>
        <w:br/>
        <w:t xml:space="preserve">dealers who have since disappeared after undoubtedly selling the hulls to us </w:t>
        <w:br/>
        <w:t>nasty rebels.</w:t>
        <w:br/>
        <w:t xml:space="preserve">"But we're pretty sure neither Wegener nor Nielsen knows about the destroyers, </w:t>
        <w:br/>
        <w:t xml:space="preserve">and we know that they don't know about Annika, Astrid, and Margit. We bought the </w:t>
        <w:br/>
        <w:t xml:space="preserve">destroyers in the Tumult Sector, and Annika, Astrid, and Margit came from . . . </w:t>
        <w:br/>
        <w:t>somewhere else entirely."</w:t>
        <w:br/>
        <w:t xml:space="preserve">He paused once more, watching the messenger's face. The odds were that the other </w:t>
        <w:br/>
        <w:t xml:space="preserve">man had already known everything Dunecki had just told him—except, perhaps, for </w:t>
        <w:br/>
        <w:t xml:space="preserve">the fact that the newly created Prism Space Navy's destroyers had come from </w:t>
        <w:br/>
        <w:t xml:space="preserve">Tumult—but his expression indicated that he was beginning to see previously </w:t>
        <w:br/>
        <w:t>unnoted implications in the information.</w:t>
        <w:br/>
        <w:t xml:space="preserve">"The point," Dunecki went on after a moment, "is that Wegener and Nielsen have </w:t>
        <w:br/>
        <w:t xml:space="preserve">probably based their estimates of our strength on the units that they sold us. </w:t>
        <w:br/>
        <w:t xml:space="preserve">They may have made some allowance for one or two additional light units, but </w:t>
        <w:br/>
        <w:t xml:space="preserve">we've been very careful in our discussions with our 'trusted ally' the Governor </w:t>
        <w:br/>
        <w:t xml:space="preserve">to make it plain that our only ships came from them. We've even passed up two or </w:t>
        <w:br/>
        <w:t xml:space="preserve">three nice prizes that Wegener had pointed us at because we didn't have a vessel </w:t>
        <w:br/>
        <w:t>available to take them."</w:t>
        <w:br/>
        <w:t xml:space="preserve">"Uh, excuse me, Sir," the messenger said, "but I know that you and your brother </w:t>
        <w:br/>
        <w:t xml:space="preserve">have both taken prizes. Doesn't that mean that they have to know about Annika </w:t>
        <w:br/>
        <w:t>and Astrid, at least?"</w:t>
        <w:br/>
        <w:t xml:space="preserve">"No," Dunecki said. "Henryk and I have taken special precautions. Neither of us </w:t>
        <w:br/>
        <w:t xml:space="preserve">has disposed of any of our prizes here in the Confederacy. We have some . . . </w:t>
        <w:br/>
        <w:t xml:space="preserve">friends and associates in the People's Republic of Haven who've agreed to help </w:t>
        <w:br/>
        <w:t xml:space="preserve">out their fellow revolutionaries." The messenger's eyes narrowed, and the </w:t>
        <w:br/>
        <w:t xml:space="preserve">commodore chuckled once more. "Don't worry about it. The Legislaturalists are </w:t>
        <w:br/>
        <w:t xml:space="preserve">about as revolutionary as a hunk of nickel iron, but if it suits their purpose </w:t>
        <w:br/>
        <w:t xml:space="preserve">to pretend to support 'the People's struggle' as long as it's safely outside </w:t>
        <w:br/>
        <w:t xml:space="preserve">their own borders and they can make money on it, it suits our purpose just as </w:t>
        <w:br/>
        <w:t xml:space="preserve">well to have some place legitimate privateers can dispose of their prizes and </w:t>
        <w:br/>
        <w:t xml:space="preserve">repatriate their crews without questions being asked. It's just a pity that the </w:t>
        <w:br/>
        <w:t>Peeps aren't willing to help us out with additional ships and weapons, as well."</w:t>
        <w:br/>
        <w:t xml:space="preserve">"So Wegener, Nielsen, and the Confed Navy all think that our naval strength is </w:t>
        <w:br/>
        <w:t>less than half as great as it really is," the messenger said slowly.</w:t>
        <w:br/>
        <w:t xml:space="preserve">"More like a third," Dunecki corrected. "The ships they know about are all </w:t>
        <w:br/>
        <w:t xml:space="preserve">ex-Confed crap, just like their own units. Of course, they don't know about the </w:t>
        <w:br/>
        <w:t xml:space="preserve">system upgrades or the . . . technical assistance we've had in improving our </w:t>
        <w:br/>
        <w:t xml:space="preserve">missile seekers and EW capability, so even the ships they expect us to have are </w:t>
        <w:br/>
        <w:t>considerably more effective than they could possibly predict."</w:t>
        <w:br/>
        <w:t xml:space="preserve">"I can see that," the messenger replied. "But does it really matter in the long </w:t>
        <w:br/>
        <w:t xml:space="preserve">run? I mean, with all due respect, Sir, even if we're in a position to inflict </w:t>
        <w:br/>
        <w:t xml:space="preserve">serious losses on Nielsen because they underestimate our strength, he's got the </w:t>
        <w:br/>
        <w:t xml:space="preserve">entire Silesian Navy behind him. You're probably right when you call them </w:t>
        <w:br/>
        <w:t>'crap,' but they have an awful lot more ships than we do."</w:t>
        <w:br/>
        <w:t xml:space="preserve">"Yes, they do. But that's where the other point you weren't cleared to hear </w:t>
        <w:br/>
        <w:t xml:space="preserve">about comes in." Dunecki leaned back in his chair and regarded the messenger </w:t>
        <w:br/>
        <w:t xml:space="preserve">coolly. "Haven't you wondered just how we managed to get our hands on like-new </w:t>
        <w:br/>
        <w:t>destroyers and heavy cruisers? Andermani destroyers and heavy cruisers?"</w:t>
        <w:br/>
        <w:t xml:space="preserve">"Occasionally," the messenger admitted. "I always assumed we must have found </w:t>
        <w:br/>
        <w:t xml:space="preserve">someone like Nielsen in the Empire. I mean, you and your brother both have </w:t>
        <w:br/>
        <w:t>contacts in the Andy Navy, so—"</w:t>
        <w:br/>
        <w:t xml:space="preserve">"In the IAN? You think there's someone in the IAN who'd sell first-line warships </w:t>
        <w:br/>
        <w:t xml:space="preserve">on the black market?" Almost despite himself, Dunecki laughed uproariously. It </w:t>
        <w:br/>
        <w:t xml:space="preserve">took several seconds for him to get his amusement back under control, and he </w:t>
        <w:br/>
        <w:t xml:space="preserve">wiped tears of laughter from his eyes as he shook his head at the messenger. "I </w:t>
        <w:br/>
        <w:t xml:space="preserve">may have made it clear to captain in the IAN, and Henryk may have been a full </w:t>
        <w:br/>
        <w:t xml:space="preserve">commander, but trust me, the Imperial Navy isn't at all like the Confeds! Even </w:t>
        <w:br/>
        <w:t xml:space="preserve">if there were someone interested in stealing ships, there are way too many </w:t>
        <w:br/>
        <w:t xml:space="preserve">checkpoints and inspectorates. No," he shook his head. "Henryk and I did use </w:t>
        <w:br/>
        <w:t xml:space="preserve">contacts in the Empire to set it up, but they weren't with the Navy. Or not </w:t>
        <w:br/>
        <w:t>directly, anyway."</w:t>
        <w:br/>
        <w:t>"Then who did you work with?" the messenger asked.</w:t>
        <w:br/>
        <w:t xml:space="preserve">"Let's just say there are a few people, some of them from rather prominent Andie </w:t>
        <w:br/>
        <w:t xml:space="preserve">families, who were able to stomach having their investment stolen by Wegener and </w:t>
        <w:br/>
        <w:t xml:space="preserve">his family, but only until Wegener decided to bring in another set of foreigners </w:t>
        <w:br/>
        <w:t xml:space="preserve">to take it over and run it. That was a bit too much for them, and one or two of </w:t>
        <w:br/>
        <w:t xml:space="preserve">them spoke to their prominent relatives after Henryk and I spoke to them, just </w:t>
        <w:br/>
        <w:t xml:space="preserve">before he and I came home to Prism. Which brings me to the point I need you to </w:t>
        <w:br/>
        <w:t>stress to the Council when you get home."</w:t>
        <w:br/>
        <w:t xml:space="preserve">"Yes, Sir." The messenger straightened in his chair, his expression intent, and </w:t>
        <w:br/>
        <w:t>Dunecki looked straight into his eyes.</w:t>
        <w:br/>
        <w:t xml:space="preserve">"The Andermani money people who made our ships available in the first place have </w:t>
        <w:br/>
        <w:t xml:space="preserve">just gotten word to me that the Imperial government is finally ready to act. If </w:t>
        <w:br/>
        <w:t xml:space="preserve">we can inflict sufficient losses on the local naval forces to provide the </w:t>
        <w:br/>
        <w:t xml:space="preserve">Emperor with a pretext, the Empire will declare that the instability in this </w:t>
        <w:br/>
        <w:t xml:space="preserve">region of the Confederacy has become great enough in its opinion to threaten a </w:t>
        <w:br/>
        <w:t xml:space="preserve">general destabilization of the area. And to prevent that destabilization, the </w:t>
        <w:br/>
        <w:t xml:space="preserve">Imperial Navy will move into Saginaw and impose a cease-fire, under the terms of </w:t>
        <w:br/>
        <w:t xml:space="preserve">which the Empire will recognize the Council as the de facto legitimate </w:t>
        <w:br/>
        <w:t>government of Prism."</w:t>
        <w:br/>
        <w:t xml:space="preserve">"Are you serious?" the messenger stared at Dunecki in disbelief. "Everyone knows </w:t>
        <w:br/>
        <w:t xml:space="preserve">the Andies have wanted to move into the Confederacy for years, but the Manties </w:t>
        <w:br/>
        <w:t>have always said no."</w:t>
        <w:br/>
        <w:t xml:space="preserve">"True, but the Manties are focused on Haven right now. They won't have the </w:t>
        <w:br/>
        <w:t xml:space="preserve">resources or the will to take on the Empire over something as unimportant to </w:t>
        <w:br/>
        <w:t>them as Saginaw."</w:t>
        <w:br/>
        <w:t>"But what do the Andies get out of it?"</w:t>
        <w:br/>
        <w:t xml:space="preserve">"The Empire gets the precedent of having successfully intervened to restore </w:t>
        <w:br/>
        <w:t xml:space="preserve">order to a sector of the Confederacy, which it can use as an opening wedge for </w:t>
        <w:br/>
        <w:t xml:space="preserve">additional interventions. It won't demand any outright territorial </w:t>
        <w:br/>
        <w:t xml:space="preserve">concessions—this time. But the next time may be a slightly different story, and </w:t>
        <w:br/>
        <w:t xml:space="preserve">the time after that, and the time after that, and the time after that . . ." </w:t>
        <w:br/>
        <w:t xml:space="preserve">Dunecki let his voice trail off and smiled evilly. "As for our sponsors, the one </w:t>
        <w:br/>
        <w:t xml:space="preserve">thing the Emperor's negotiators will insist upon is that Wegener, or whoever </w:t>
        <w:br/>
        <w:t xml:space="preserve">Stolar replaces him with, revoke the trade concessions Wegener made to the </w:t>
        <w:br/>
        <w:t xml:space="preserve">Manties in Melchor and regrant them to the original Andy investors. So everybody </w:t>
        <w:br/>
        <w:t>gets what they want . . . except for the Confeds and the Manties, that is."</w:t>
        <w:br/>
        <w:t>"My God." The messenger shook his head. "My God, it might just work."</w:t>
        <w:br/>
        <w:t xml:space="preserve">"It damned well will work," Dunecki said flatly, "and it's what the Council has </w:t>
        <w:br/>
        <w:t xml:space="preserve">been working towards for the last three years. But we didn't expect such sudden </w:t>
        <w:br/>
        <w:t xml:space="preserve">confirmation that the groundwork had finally been completed in the Empire, so no </w:t>
        <w:br/>
        <w:t xml:space="preserve">one back home is ready to move. But coupling the word from my Imperial contacts </w:t>
        <w:br/>
        <w:t xml:space="preserve">with what happened to Lydia, I think we've just run out of time. If Wegener and </w:t>
        <w:br/>
        <w:t xml:space="preserve">Nielsen are ready to begin moving against us rather than working with us, we </w:t>
        <w:br/>
        <w:t xml:space="preserve">need to act quickly. So what I need you to do is to go back to the Council and </w:t>
        <w:br/>
        <w:t xml:space="preserve">tell them that they have to get couriers to Henryk and to Captain Traynor in the </w:t>
        <w:br/>
        <w:t>Margit with instructions to begin all-out operations against the Confed Navy."</w:t>
        <w:br/>
        <w:t xml:space="preserve">"I understand, Sir, but I'm not sure they'll listen to me." The messenger smiled </w:t>
        <w:br/>
        <w:t xml:space="preserve">wryly. "I realize you're using me because you don't have anyone else available, </w:t>
        <w:br/>
        <w:t xml:space="preserve">but I'm hardly part of the inner circle, and this will be coming at them cold. </w:t>
        <w:br/>
        <w:t>So what if they refuse?"</w:t>
        <w:br/>
        <w:t xml:space="preserve">"Oh, they won't do that," Dunecki said with cold assurance. "If it looks like </w:t>
        <w:br/>
        <w:t xml:space="preserve">they might, just tell them this." He looked levelly at the messenger across his </w:t>
        <w:br/>
        <w:t xml:space="preserve">desk, and his expression was grim. "Whatever they may want to decide, Annika </w:t>
        <w:br/>
        <w:t>will commence active operations against the SN one standard week from today."</w:t>
        <w:br/>
        <w:t>* * *</w:t>
        <w:br/>
        <w:t xml:space="preserve">"I still say there has to be a better way to do this." Midshipman Makira sounded </w:t>
        <w:br/>
        <w:t>unusually grumpy, and Honor glanced across the table and shook her head at him.</w:t>
        <w:br/>
        <w:t xml:space="preserve">"You have got to be one of the most contrary people that I've ever met, </w:t>
        <w:br/>
        <w:t>Nassios," she told him severely.</w:t>
        <w:br/>
        <w:t>"And just what do you mean by that?" Makira demanded.</w:t>
        <w:br/>
        <w:t xml:space="preserve">"I mean that I don't think there's anything the Captain could do that you </w:t>
        <w:br/>
        <w:t xml:space="preserve">couldn't decide was the wrong way to go about it. Not to say that you're a </w:t>
        <w:br/>
        <w:t xml:space="preserve">nit-picker—although, now that I think about it, someone whose disposition was </w:t>
        <w:br/>
        <w:t xml:space="preserve">less naturally sunny and equable than my own probably would—but you do have an </w:t>
        <w:br/>
        <w:t xml:space="preserve">absolute gift for picking up on the potential weaknesses of an idea without </w:t>
        <w:br/>
        <w:t>paying any attention to its advantages."</w:t>
        <w:br/>
        <w:t xml:space="preserve">"Actually," Makira said in an unusually serious tone, "I think you might have a </w:t>
        <w:br/>
        <w:t xml:space="preserve">point there. I really do have a tendency to look for problems first. Maybe </w:t>
        <w:br/>
        <w:t xml:space="preserve">that's because I've discovered that that way any of my surprises are pleasant </w:t>
        <w:br/>
        <w:t xml:space="preserve">ones. Remember, Captain Courvoisier always said that no plan survives contact </w:t>
        <w:br/>
        <w:t xml:space="preserve">with the enemy anyway. The way I see it, that makes a pessimist the ideal </w:t>
        <w:br/>
        <w:t>commander in a lot of ways."</w:t>
        <w:br/>
        <w:t xml:space="preserve">"Maybe—as long as your pessimism doesn't prevent you from having enough </w:t>
        <w:br/>
        <w:t xml:space="preserve">confidence to take the initiative away from the bad guys and hang on to it for </w:t>
        <w:br/>
        <w:t xml:space="preserve">yourself," Honor countered. Nimitz looked up from his perch on the end of the </w:t>
        <w:br/>
        <w:t xml:space="preserve">Snotty Row table and cocked his head in truly magisterial style as he listened </w:t>
        <w:br/>
        <w:t>to his person's discussion, and Makira chuckled.</w:t>
        <w:br/>
        <w:t xml:space="preserve">"Not fair," he protested, reaching out to stroke the 'cat's ears. "You and </w:t>
        <w:br/>
        <w:t>Nimitz are ganging up on me again!"</w:t>
        <w:br/>
        <w:t>"Only because you're wrong," Honor informed him with a certain smugness.</w:t>
        <w:br/>
        <w:t xml:space="preserve">"Oh, no, I'm not! Look, all I'm saying is that the way we're going about it now, </w:t>
        <w:br/>
        <w:t xml:space="preserve">this is the only star system in our entire patrol area that we're giving any </w:t>
        <w:br/>
        <w:t xml:space="preserve">cover at all to. Now," he leaned back and folded his arms, "explain to me where </w:t>
        <w:br/>
        <w:t>that statement is in error."</w:t>
        <w:br/>
        <w:t xml:space="preserve">"It's not in error at all," she conceded. "The problem is that there isn't an </w:t>
        <w:br/>
        <w:t xml:space="preserve">ideal solution to the problem of too many star systems and not enough cruisers. </w:t>
        <w:br/>
        <w:t xml:space="preserve">We can only be in one place at a time whatever we do, and if we try to spread </w:t>
        <w:br/>
        <w:t xml:space="preserve">ourselves between too many systems, we'll just spend all of our time running </w:t>
        <w:br/>
        <w:t xml:space="preserve">around between them in hyper and never accomplish anything at all in n-space." </w:t>
        <w:br/>
        <w:t xml:space="preserve">She shrugged. "Under the circumstances, and given the fact that the Star </w:t>
        <w:br/>
        <w:t xml:space="preserve">Kingdom's presence here in Melchor is pretty much nailed down, I think it makes </w:t>
        <w:br/>
        <w:t>a lot of sense to troll for pirates right here."</w:t>
        <w:br/>
        <w:t xml:space="preserve">"And while we're doing that," Makira pointed out, "we can be pretty sure that </w:t>
        <w:br/>
        <w:t xml:space="preserve">somewhere else in our patrol area a merchantship we ought to be protecting is </w:t>
        <w:br/>
        <w:t xml:space="preserve">about to get its ass into a world of hurt with no one there to look out for </w:t>
        <w:br/>
        <w:t>her."</w:t>
        <w:br/>
        <w:t xml:space="preserve">"You're probably right. But without detailed advance knowledge of the schedules </w:t>
        <w:br/>
        <w:t xml:space="preserve">and orders of every merchie in the entire Saginaw Sector, it's simply impossible </w:t>
        <w:br/>
        <w:t xml:space="preserve">for anyone to predict where our shipping is going to be at any given moment, </w:t>
        <w:br/>
        <w:t xml:space="preserve">anyway. For that matter, even if we'd had detailed schedules on every civilian </w:t>
        <w:br/>
        <w:t xml:space="preserve">ship planning on moving in our area at the time we left Manticore, they'd be </w:t>
        <w:br/>
        <w:t xml:space="preserve">hopelessly out of date by now, and you know it. And there aren't any such </w:t>
        <w:br/>
        <w:t xml:space="preserve">detailed schedules in the first place, which means every single Manticoran ship </w:t>
        <w:br/>
        <w:t xml:space="preserve">in Silesia is basically its own needle inside one huge haystack. So even if we </w:t>
        <w:br/>
        <w:t xml:space="preserve">were cruising around from system to system, the odds are that we'd almost </w:t>
        <w:br/>
        <w:t xml:space="preserve">certainly be out of position to help out the merchantship you're talking about. </w:t>
        <w:br/>
        <w:t xml:space="preserve">If we were in position to help, it could only be a case of sheer dumb luck, and </w:t>
        <w:br/>
        <w:t>you know that as well as I do."</w:t>
        <w:br/>
        <w:t xml:space="preserve">"But at least we'd have a chance for dumb luck to put us there!" he shot back </w:t>
        <w:br/>
        <w:t>stubbornly. "As it is, we don't even have that!"</w:t>
        <w:br/>
        <w:t xml:space="preserve">"No, we don't—we've got something much better than that: bait. We know that </w:t>
        <w:br/>
        <w:t xml:space="preserve">every pirate in the sector knows about the Dillingham Cartel's installations </w:t>
        <w:br/>
        <w:t xml:space="preserve">here in Melchor. They can be pretty much certain that there are going to be </w:t>
        <w:br/>
        <w:t xml:space="preserve">Manticoran ships in and out of this system on a semi-regular basis, not to </w:t>
        <w:br/>
        <w:t xml:space="preserve">mention the possibility that they might get lucky and actually manage to pull </w:t>
        <w:br/>
        <w:t xml:space="preserve">off a successful raid on the installations themselves, despite their defenses. </w:t>
        <w:br/>
        <w:t xml:space="preserve">That's the whole point of the Captain's strategy! Instead of chasing off from </w:t>
        <w:br/>
        <w:t xml:space="preserve">star system to star system with no assurance that he'll catch up with any </w:t>
        <w:br/>
        <w:t xml:space="preserve">pirates, much less pirates in the act of raiding our shipping, he's opted to sit </w:t>
        <w:br/>
        <w:t xml:space="preserve">here and set an ambush for anybody who's tempted to hit Dillingham's people. I'd </w:t>
        <w:br/>
        <w:t xml:space="preserve">say the odds are much better that we'll actually manage to pick off a few </w:t>
        <w:br/>
        <w:t>pirates by lying in wait for them than there'd be any other way."</w:t>
        <w:br/>
        <w:t xml:space="preserve">"But we're not even showing the flag in any other system," Makira complained. </w:t>
        <w:br/>
        <w:t>"There's no sense of presence to deter operations anywhere else in the sector."</w:t>
        <w:br/>
        <w:t xml:space="preserve">"That's probably the single most valid criticism of our approach," Honor agreed. </w:t>
        <w:br/>
        <w:t xml:space="preserve">"Unfortunately, the Captain only has one ship and there's no way in the world to </w:t>
        <w:br/>
        <w:t xml:space="preserve">cover enough space with a single ship to actually deter anyone who can do simple </w:t>
        <w:br/>
        <w:t xml:space="preserve">math. What are the odds that War Maiden is going to turn up to intercept any </w:t>
        <w:br/>
        <w:t xml:space="preserve">given pirate at any given moment?" She shook her head. "No, unless the Admiralty </w:t>
        <w:br/>
        <w:t xml:space="preserve">is prepared to give the Captain at least a complete cruiser division to work </w:t>
        <w:br/>
        <w:t xml:space="preserve">with, I don't see how he can possibly be expected to create a broad enough sense </w:t>
        <w:br/>
        <w:t xml:space="preserve">of presence to actually deter anybody who's inclined to turn pirate in the first </w:t>
        <w:br/>
        <w:t>place."</w:t>
        <w:br/>
        <w:t xml:space="preserve">"Then why bother to send us at all?" For the first time, there was a note of </w:t>
        <w:br/>
        <w:t xml:space="preserve">true bitterness in Makira's voice. "If all we're doing is trying to hold air in </w:t>
        <w:br/>
        <w:t>the lock with a screen door, then what's the damned point?"</w:t>
        <w:br/>
        <w:t xml:space="preserve">"The same as it's always been, I suppose," Honor said. "One ship can't deter </w:t>
        <w:br/>
        <w:t xml:space="preserve">piracy throughout an entire patrol area the size of the Saginaw Sector—not in </w:t>
        <w:br/>
        <w:t xml:space="preserve">any specific sense, at least. But if we can pick off two or three of the scum, </w:t>
        <w:br/>
        <w:t xml:space="preserve">then the word will get around among the ones we don't get a shot at. At least we </w:t>
        <w:br/>
        <w:t xml:space="preserve">can make a few people who are considering the 'great adventure' as a career </w:t>
        <w:br/>
        <w:t xml:space="preserve">choice think about whether or not they really want to run the risk of being one </w:t>
        <w:br/>
        <w:t xml:space="preserve">of the unlucky ones. More to the point, the word will also get around that we're </w:t>
        <w:br/>
        <w:t xml:space="preserve">paying particular attention to Melchor, which may just remind them that the Star </w:t>
        <w:br/>
        <w:t xml:space="preserve">Kingdom takes a dim view of attacks on our nationals. I hate to say it, but in a </w:t>
        <w:br/>
        <w:t xml:space="preserve">lot of ways what we're really doing out here is encouraging the local vermin to </w:t>
        <w:br/>
        <w:t>go pick on someone else's shipping and leave ours alone."</w:t>
        <w:br/>
        <w:t xml:space="preserve">"That's not what they told us back at the Academy," Makira said. "They told us </w:t>
        <w:br/>
        <w:t xml:space="preserve">our job was to suppress piracy, not just encourage it to go after merchies </w:t>
        <w:br/>
        <w:t xml:space="preserve">unlucky enough to belong to some poor sucker of a star nation that doesn't have </w:t>
        <w:br/>
        <w:t>a decent navy of its own!"</w:t>
        <w:br/>
        <w:t xml:space="preserve">"Of course that's what they told us, and in an absolute sense they were right. </w:t>
        <w:br/>
        <w:t xml:space="preserve">But we live in an imperfect galaxy, Nassios, and it's been getting steadily less </w:t>
        <w:br/>
        <w:t xml:space="preserve">perfect for years now. Look," she leaned forward across the table, propping her </w:t>
        <w:br/>
        <w:t xml:space="preserve">elbows on it while her expression turned very serious, "the Navy only has so </w:t>
        <w:br/>
        <w:t xml:space="preserve">many ships and so many people, and important as Silesia is—and as important as </w:t>
        <w:br/>
        <w:t xml:space="preserve">the lives of Manticoran spacers are—we can only put so many ships in so many </w:t>
        <w:br/>
        <w:t xml:space="preserve">places. Back before the Peeps started conquering everything in sight, we could </w:t>
        <w:br/>
        <w:t xml:space="preserve">actually send a big enough chunk of the Navy off to Silesia every year to make a </w:t>
        <w:br/>
        <w:t xml:space="preserve">real hole in pirate operations here. But with so much of our available strength </w:t>
        <w:br/>
        <w:t xml:space="preserve">diverted to keeping an eye on the Peeps at places like Trevor's Star and </w:t>
        <w:br/>
        <w:t xml:space="preserve">Basilisk, we can't do that any more. We simply don't have enough hulls for that </w:t>
        <w:br/>
        <w:t xml:space="preserve">kind of deployment. So I'm sure that everyone at the Admiralty understands </w:t>
        <w:br/>
        <w:t xml:space="preserve">perfectly well that there's no way we can possibly 'suppress' piracy in our </w:t>
        <w:br/>
        <w:t xml:space="preserve">patrol areas. For that matter, I'd bet that any pirate who's not a complete </w:t>
        <w:br/>
        <w:t xml:space="preserve">imbecile knows that just as well as we do, and you can be absolutely sure that </w:t>
        <w:br/>
        <w:t>the Andies do!"</w:t>
        <w:br/>
        <w:t xml:space="preserve">Nassios Makira tipped back in his chair, and his expression had gone from one </w:t>
        <w:br/>
        <w:t xml:space="preserve">that showed more than a little outrage to one of surprise. He knew that he and </w:t>
        <w:br/>
        <w:t xml:space="preserve">the other middies in War Maiden's company all had exactly the same access to </w:t>
        <w:br/>
        <w:t xml:space="preserve">information, but it was suddenly apparent to him that Honor had put that </w:t>
        <w:br/>
        <w:t xml:space="preserve">information together into a far more complete and coherent picture than he ever </w:t>
        <w:br/>
        <w:t>had.</w:t>
        <w:br/>
        <w:t xml:space="preserve">"Then why bother to send us?" he repeated, but his tone had gone from one of </w:t>
        <w:br/>
        <w:t xml:space="preserve">challenge to one that verged on the plaintive. "If we can't do any good, and </w:t>
        <w:br/>
        <w:t>everyone knows it, then why are we here?"</w:t>
        <w:br/>
        <w:t xml:space="preserve">"I didn't say we couldn't do any good," Honor told him almost gently. "I said </w:t>
        <w:br/>
        <w:t xml:space="preserve">that we couldn't realistically expect to suppress piracy. The fact that we can't </w:t>
        <w:br/>
        <w:t xml:space="preserve">stamp it out or even drive a significant number of the raiders out of any given </w:t>
        <w:br/>
        <w:t xml:space="preserve">area doesn't relieve us of a moral responsibility to do whatever we can do. And </w:t>
        <w:br/>
        <w:t xml:space="preserve">one of the responsibilities that we have is to protect our own nationals to the </w:t>
        <w:br/>
        <w:t xml:space="preserve">greatest possible extent, however limited that extent may be compared to what </w:t>
        <w:br/>
        <w:t xml:space="preserve">we'd like to do. We can't afford for the pirates—or the Andies—to decide that </w:t>
        <w:br/>
        <w:t xml:space="preserve">we'll simply write off our commitments in Silesia, however strapped for ships we </w:t>
        <w:br/>
        <w:t xml:space="preserve">may be. And when I said that what we're really trying to do is to convince </w:t>
        <w:br/>
        <w:t xml:space="preserve">pirates to go pick on someone else's merchant shipping, I didn't mean that we </w:t>
        <w:br/>
        <w:t xml:space="preserve">had any specific victims in mind. I just meant that our objective is to convince </w:t>
        <w:br/>
        <w:t xml:space="preserve">the locals that it's more unsafe to attack our shipping than it is to attack </w:t>
        <w:br/>
        <w:t xml:space="preserve">anyone else's. I know there are some people back home who would argue that it's </w:t>
        <w:br/>
        <w:t xml:space="preserve">in our true strategic interest to point the pirates here at anybody who competes </w:t>
        <w:br/>
        <w:t xml:space="preserve">with our own merchant marine, but they're idiots. Oh, I'm sure we could show </w:t>
        <w:br/>
        <w:t xml:space="preserve">some short-term gain if the pirate threat scared everybody looking for freight </w:t>
        <w:br/>
        <w:t xml:space="preserve">carriers in Silesia into using our merchies, but the long-term price would be </w:t>
        <w:br/>
        <w:t xml:space="preserve">stiff. Besides, once everybody was using Manticoran bottoms, the pirates would </w:t>
        <w:br/>
        <w:t xml:space="preserve">have no choice but to come after us again because there wouldn't be any other </w:t>
        <w:br/>
        <w:t>targets for them!</w:t>
        <w:br/>
        <w:t xml:space="preserve">"Actually," she said after a moment, her tone and expression thoughtful, "there </w:t>
        <w:br/>
        <w:t xml:space="preserve">may be an additional advantage in pointing pirates at someone else. Everyone has </w:t>
        <w:br/>
        <w:t xml:space="preserve">relied on us to play police out here for the better part of a century and a </w:t>
        <w:br/>
        <w:t xml:space="preserve">half, but we're scarcely the only ones with an interest in what happens in </w:t>
        <w:br/>
        <w:t xml:space="preserve">Silesia. I'm sure that there have been times when the government and the </w:t>
        <w:br/>
        <w:t xml:space="preserve">Admiralty both did their very best to make sure that everyone else regarded us </w:t>
        <w:br/>
        <w:t xml:space="preserve">as the logical police force for Silesia, if only to depress Andy pretentions in </w:t>
        <w:br/>
        <w:t xml:space="preserve">the area. But now that we're having to concentrate on our own forces on the </w:t>
        <w:br/>
        <w:t xml:space="preserve">Peeps' frontiers, we need someone else to take up the slack out here. And I'm </w:t>
        <w:br/>
        <w:t xml:space="preserve">afraid the only people available are the Andies. The Confeds certainly aren't </w:t>
        <w:br/>
        <w:t xml:space="preserve">going to be able to do anything about it! So maybe there's an advantage I hadn't </w:t>
        <w:br/>
        <w:t xml:space="preserve">considered in persuading pirates to pick on Andy merchies instead of ours, if </w:t>
        <w:br/>
        <w:t xml:space="preserve">that's going to get the Andy navy involved in going after them more aggressively </w:t>
        <w:br/>
        <w:t>while we're busy somewhere else."</w:t>
        <w:br/>
        <w:t xml:space="preserve">"Um." Makira rubbed his eyebrow while he pondered everything she'd just said. It </w:t>
        <w:br/>
        <w:t xml:space="preserve">made sense. In fact, it made a lot of sense, and now that she'd laid it all out, </w:t>
        <w:br/>
        <w:t xml:space="preserve">he couldn't quite understand why the same conclusions hadn't suggested </w:t>
        <w:br/>
        <w:t>themselves to him long since. But still . . .</w:t>
        <w:br/>
        <w:t xml:space="preserve">"All right," he said. "I can see your point, and I don't guess I can really </w:t>
        <w:br/>
        <w:t xml:space="preserve">argue with it. But I still think that we could do more to convince pirates to go </w:t>
        <w:br/>
        <w:t xml:space="preserve">after someone else's shipping if we put in an appearance in more than one star </w:t>
        <w:br/>
        <w:t xml:space="preserve">system. I mean, if Melchor is the only place we ever pop a single pirate—not </w:t>
        <w:br/>
        <w:t xml:space="preserve">that we've managed to do even that much so far—then our impact is going to be </w:t>
        <w:br/>
        <w:t>very limited and localized."</w:t>
        <w:br/>
        <w:t xml:space="preserve">"It's going to be 'limited' whatever we do. That's the inevitable consequence of </w:t>
        <w:br/>
        <w:t xml:space="preserve">only having one ship," Honor pointed out with a glimmer of amusement. "But like </w:t>
        <w:br/>
        <w:t xml:space="preserve">I said, I'm sure the word will get around. One thing that's always been true is </w:t>
        <w:br/>
        <w:t xml:space="preserve">that the 'pirate community,' for lack of a better term, has a very efficient </w:t>
        <w:br/>
        <w:t xml:space="preserve">grapevine. Captain Courvoisier says that the word always gets around when </w:t>
        <w:br/>
        <w:t xml:space="preserve">someplace turns out to be particularly hazardous to their health, so we can at </w:t>
        <w:br/>
        <w:t xml:space="preserve">least push them temporarily out of Melchor. On the other hand, what makes you </w:t>
        <w:br/>
        <w:t xml:space="preserve">think that Melchor is going to be the only place the Captain stakes out during </w:t>
        <w:br/>
        <w:t xml:space="preserve">our deployment? It's the place he's staking out at the moment, but there's no </w:t>
        <w:br/>
        <w:t xml:space="preserve">reason not to move his operations elsewhere after he feels reasonably confident </w:t>
        <w:br/>
        <w:t xml:space="preserve">that he's made an impression on the local lowlife's minds. I think the presence </w:t>
        <w:br/>
        <w:t xml:space="preserve">of the Dillingham operation here makes this the best hunting grounds we're </w:t>
        <w:br/>
        <w:t xml:space="preserve">likely to find, and it looks to me like the Captain thinks the same. But the </w:t>
        <w:br/>
        <w:t xml:space="preserve">same tactics will work just as well anyplace else there are actually pirates </w:t>
        <w:br/>
        <w:t xml:space="preserve">operating, and I'd be very surprised if we don't spend some time trolling in </w:t>
        <w:br/>
        <w:t>other systems, as well."</w:t>
        <w:br/>
        <w:t xml:space="preserve">"Then why didn't you say so in the first place?" Makira demanded with the heat </w:t>
        <w:br/>
        <w:t xml:space="preserve">of exasperation. "You've been letting me bitch and carry on about the Captain's </w:t>
        <w:br/>
        <w:t xml:space="preserve">obsession with this system for days! Now you're going to sit there and tell me </w:t>
        <w:br/>
        <w:t xml:space="preserve">that the whole time you've actually been expecting him to eventually do what I </w:t>
        <w:br/>
        <w:t>wanted?"</w:t>
        <w:br/>
        <w:t xml:space="preserve">"Well," Honor chuckled, "it's not my fault if what you've been letting yourself </w:t>
        <w:br/>
        <w:t xml:space="preserve">hear wasn't exactly what I've been saying, now is it? Besides, you shouldn't </w:t>
        <w:br/>
        <w:t xml:space="preserve">criticize the Captain quite so energetically unless you've really thought </w:t>
        <w:br/>
        <w:t>through what you're talking about!"</w:t>
        <w:br/>
        <w:t xml:space="preserve">"You," Makira said darkly, "are an evil person who will undoubtedly come to an </w:t>
        <w:br/>
        <w:t xml:space="preserve">unhappy end, and if there is any justice in the universe, I'll be there to see </w:t>
        <w:br/>
        <w:t>it happen."</w:t>
        <w:br/>
        <w:t>Honor grinned, and Nimitz bleeked a lazy laugh from the table between them.</w:t>
        <w:br/>
        <w:t xml:space="preserve">"You may laugh . . . for now," he told them both ominously, "but There Will Come </w:t>
        <w:br/>
        <w:t xml:space="preserve">a Day when you will remember this conversation and regret it bitterly." He </w:t>
        <w:br/>
        <w:t xml:space="preserve">raised his nose with an audible sniff, and Nimitz turned his head to look up at </w:t>
        <w:br/>
        <w:t xml:space="preserve">his person. Their eyes met in complete agreement, and then Nassios Makira's arms </w:t>
        <w:br/>
        <w:t xml:space="preserve">windmilled wildly as a gray blur of treecat bounded off the table and wrapped </w:t>
        <w:br/>
        <w:t xml:space="preserve">itself firmly around his neck. The midshipman began a muffled protest that </w:t>
        <w:br/>
        <w:t xml:space="preserve">turned suddenly into a most unmilitary—and high-pitched—sound as Nimitz's long, </w:t>
        <w:br/>
        <w:t xml:space="preserve">agile fingers found his armpits and tickled unmercifully. Chair and midshipman </w:t>
        <w:br/>
        <w:t xml:space="preserve">alike went over backwards with a high, wailing laugh, and Honor leaned back in </w:t>
        <w:br/>
        <w:t xml:space="preserve">her own chair and watched with folded arms as the appropriate penalty for his </w:t>
        <w:br/>
        <w:t>ominous threat was rigorously applied.</w:t>
        <w:br/>
        <w:t>* * *</w:t>
        <w:br/>
        <w:t>"Well, here we are," Commander Obrad Bajkusa observed.</w:t>
        <w:br/>
        <w:t xml:space="preserve">One might have concluded from his tone that he was less than delighted with his </w:t>
        <w:br/>
        <w:t xml:space="preserve">own pronouncement, and one would have been correct. Bajkusa had an enormous </w:t>
        <w:br/>
        <w:t xml:space="preserve">amount of respect for Commodore Dunecki as both a tactical commander and a </w:t>
        <w:br/>
        <w:t xml:space="preserve">military strategist, but he'd disliked the entire concept of this operation from </w:t>
        <w:br/>
        <w:t xml:space="preserve">the moment the commodore first briefed him on it over six T-months before. It </w:t>
        <w:br/>
        <w:t xml:space="preserve">wasn't so much that he distrusted the motives of the commodore's Andermani . . . </w:t>
        <w:br/>
        <w:t xml:space="preserve">associates (although he did distrust them about as much as was humanly possible) </w:t>
        <w:br/>
        <w:t xml:space="preserve">as that it was Bajkusa's personal conviction that anyone who screwed around with </w:t>
        <w:br/>
        <w:t xml:space="preserve">the Royal Manticoran Navy was stupid enough that he no doubt deserved his </w:t>
        <w:br/>
        <w:t xml:space="preserve">Darwinian fate. On the surface, Dunecki's plan was straightforward and </w:t>
        <w:br/>
        <w:t xml:space="preserve">reasonable, especially given the promises of backing from the imperial Andermani </w:t>
        <w:br/>
        <w:t xml:space="preserve">court. So far as logical analysis was concerned, it was very difficult to find </w:t>
        <w:br/>
        <w:t xml:space="preserve">fault with the commodore's arguments. Unfortunately, the Manty Navy had a </w:t>
        <w:br/>
        <w:t xml:space="preserve">deplorable habit of kicking the ever-living crap out of anyone foolish enough to </w:t>
        <w:br/>
        <w:t xml:space="preserve">piss it off, and Obrad Bajkusa had no particular desire to find himself a target </w:t>
        <w:br/>
        <w:t>of such a kicking.</w:t>
        <w:br/>
        <w:t xml:space="preserve">On the other hand, orders were orders, and it wasn't as if the Manties knew his </w:t>
        <w:br/>
        <w:t>name or address. All he had to do was keep it that way.</w:t>
        <w:br/>
        <w:t xml:space="preserve">"All right, Hugh," he told his exec. "Let's head on in and see what we can </w:t>
        <w:br/>
        <w:t>find."</w:t>
        <w:br/>
        <w:t xml:space="preserve">"Yes, Sir," Lieutenant Wakefield replied, and the frigate PSN Javelin headed </w:t>
        <w:br/>
        <w:t>in-system while the star named Melchor burned steadily ahead of her.</w:t>
        <w:br/>
        <w:t>* * *</w:t>
        <w:br/>
        <w:t>"Well, well. What do we have here?"</w:t>
        <w:br/>
        <w:t xml:space="preserve">Senior Chief Jensen Del Conte turned his head towards the soft murmur. Sensor </w:t>
        <w:br/>
        <w:t xml:space="preserve">Tech 1/c Francine Alcott was obviously unaware that she had spoken aloud. If Del </w:t>
        <w:br/>
        <w:t xml:space="preserve">Conte had harbored any doubt about that, the expression on her dark, intense </w:t>
        <w:br/>
        <w:t xml:space="preserve">face as she leaned closer to her display would have disabused him of it quickly </w:t>
        <w:br/>
        <w:t>enough.</w:t>
        <w:br/>
        <w:t xml:space="preserve">The senior chief watched her as her fingers flickered back and forth across her </w:t>
        <w:br/>
        <w:t xml:space="preserve">panel with the unconscious precision of a concert pianist. He had no doubt </w:t>
        <w:br/>
        <w:t xml:space="preserve">whatsoever what she was doing, and he clenched his jaw and thought very loudly </w:t>
        <w:br/>
        <w:t>in her direction.</w:t>
        <w:br/>
        <w:t xml:space="preserve">Unfortunately, she seemed remarkably insensitive to Del Conte's telepathy, and </w:t>
        <w:br/>
        <w:t xml:space="preserve">he swallowed a silent curse. Alcott was extremely good at her job. She had both </w:t>
        <w:br/>
        <w:t xml:space="preserve">a natural aptitude for it, and the sort of energy and sense of responsibility </w:t>
        <w:br/>
        <w:t xml:space="preserve">which took her that extra kilometer from merely satisfactory to outstanding, and </w:t>
        <w:br/>
        <w:t xml:space="preserve">Del Conte knew that Lieutenant Commander Hirake had already earmarked Alcott, </w:t>
        <w:br/>
        <w:t xml:space="preserve">despite her relative youth, for promotion to petty officer before this </w:t>
        <w:br/>
        <w:t xml:space="preserve">deployment was over. But for all her undoubted technical skills, Alcott was </w:t>
        <w:br/>
        <w:t xml:space="preserve">remarkably insensitive to some of the internal dynamics of War Maiden's tactical </w:t>
        <w:br/>
        <w:t xml:space="preserve">department. The fact that she had been transferred to Del Conte's watch section </w:t>
        <w:br/>
        <w:t xml:space="preserve">less than two weeks earlier made the situation worse, but the senior chief felt </w:t>
        <w:br/>
        <w:t xml:space="preserve">depressingly certain that she would have been blithely blind to certain </w:t>
        <w:br/>
        <w:t xml:space="preserve">unpleasant realities even if she'd been in the same duty section since the ship </w:t>
        <w:br/>
        <w:t>left Manticore.</w:t>
        <w:br/>
        <w:t xml:space="preserve">Del Conte glanced over his shoulder as unobtrusively as possible, then swallowed </w:t>
        <w:br/>
        <w:t xml:space="preserve">another silent expletive. Lieutenant Santino had the watch, and he sat in the </w:t>
        <w:br/>
        <w:t xml:space="preserve">command chair at the center of the bridge looking for all the world like a </w:t>
        <w:br/>
        <w:t xml:space="preserve">competent naval officer. His forearms rested squarely upon the command chair's </w:t>
        <w:br/>
        <w:t xml:space="preserve">arm rests. His squared shoulders rested firmly against the chair's upright back, </w:t>
        <w:br/>
        <w:t xml:space="preserve">his manly profile was evident as he held his head erect, and there was an almost </w:t>
        <w:br/>
        <w:t>terrifying lack of intelligence in his eyes.</w:t>
        <w:br/>
        <w:t xml:space="preserve">Jensen Del Conte had seen more officers than he could possibly count in the </w:t>
        <w:br/>
        <w:t xml:space="preserve">course of his naval career. Some had been better than others, some had been </w:t>
        <w:br/>
        <w:t xml:space="preserve">worse; none had ever approached the abysmal depths which Elvis Santino plumbed </w:t>
        <w:br/>
        <w:t xml:space="preserve">so effortlessly. Del Conte knew Lieutenant Commander Hirake was aware of the </w:t>
        <w:br/>
        <w:t xml:space="preserve">problem, but there was very little that she could do about it, and one thing she </w:t>
        <w:br/>
        <w:t xml:space="preserve">absolutely could not do was to violate the ironclad etiquette and traditions of </w:t>
        <w:br/>
        <w:t xml:space="preserve">the Service by admitting to a noncommissioned officer, be he ever so senior, </w:t>
        <w:br/>
        <w:t xml:space="preserve">that his immediate superior was a complete and utter ass. The senior chief </w:t>
        <w:br/>
        <w:t xml:space="preserve">rather hoped that the lieutenant commander and the Skipper were giving Santino </w:t>
        <w:br/>
        <w:t xml:space="preserve">rope in hopes that he would manage to hang himself with it. But even if they </w:t>
        <w:br/>
        <w:t xml:space="preserve">were, that didn't offer much comfort to those unfortunate souls who found </w:t>
        <w:br/>
        <w:t>themselves serving under his immediate command—like one Senior Chief Del Conte.</w:t>
        <w:br/>
        <w:t xml:space="preserve">Alcott continued her silent communion with her instruments, and Del Conte wished </w:t>
        <w:br/>
        <w:t xml:space="preserve">fervently that Santino's command chair were even a few meters further away from </w:t>
        <w:br/>
        <w:t xml:space="preserve">him than it was. Given its proximity, however, the lieutenant was entirely too </w:t>
        <w:br/>
        <w:t xml:space="preserve">likely to hear anything Del Conte might say to Alcott. In fact, the sensor tech </w:t>
        <w:br/>
        <w:t xml:space="preserve">was extremely fortunate that Santino hadn't already noticed her preoccupation. </w:t>
        <w:br/>
        <w:t xml:space="preserve">The lieutenant's pose of attentiveness fooled no one on the bridge, but it would </w:t>
        <w:br/>
        <w:t xml:space="preserve">have been just like him to emerge from his normal state of internal oblivion at </w:t>
        <w:br/>
        <w:t xml:space="preserve">precisely the wrong moment for Alcott. So far, he hadn't, however, and that </w:t>
        <w:br/>
        <w:t>posed a most uncomfortable dilemma for Del Conte.</w:t>
        <w:br/>
        <w:t xml:space="preserve">The senior chief reached out and made a small adjustment on his panel, and his </w:t>
        <w:br/>
        <w:t xml:space="preserve">brow furrowed as his own display showed him a duplicate of the imagery on </w:t>
        <w:br/>
        <w:t xml:space="preserve">Alcott's. He saw immediately what had drawn her attention, although he wasn't at </w:t>
        <w:br/>
        <w:t xml:space="preserve">all certain that he would have spotted it himself without the enhancement she </w:t>
        <w:br/>
        <w:t xml:space="preserve">had already applied. Even now, the impeller signature was little more than a </w:t>
        <w:br/>
        <w:t xml:space="preserve">ghost, and the computers apparently did not share Alcott's own confidence that </w:t>
        <w:br/>
        <w:t xml:space="preserve">what she was seeing was really there. They insisted on marking the icon with the </w:t>
        <w:br/>
        <w:t xml:space="preserve">rapidly strobing amber circle which indicated a merely possible contact, and </w:t>
        <w:br/>
        <w:t xml:space="preserve">that was usually a bad sign. But Alcott possessed the trained instinct which the </w:t>
        <w:br/>
        <w:t xml:space="preserve">computers lacked, and Del Conte was privately certain that what she had was a </w:t>
        <w:br/>
        <w:t>genuine contact.</w:t>
        <w:br/>
        <w:t xml:space="preserve">Part of the problem was the unknown's angle of approach. Whatever it was, it was </w:t>
        <w:br/>
        <w:t xml:space="preserve">overtaking from astern and very high—so high, in fact, that the upper band of </w:t>
        <w:br/>
        <w:t xml:space="preserve">War Maiden's impeller wedge was between the contact and Alcott's gravitic </w:t>
        <w:br/>
        <w:t xml:space="preserve">sensors. In theory, CIC's computers knew the exact strength of the heavy </w:t>
        <w:br/>
        <w:t xml:space="preserve">cruiser's wedge and, equipped with that knowledge, could compensate for the </w:t>
        <w:br/>
        <w:t xml:space="preserve">wedge's distorting effect. In theory. In real life, however, the wedge injected </w:t>
        <w:br/>
        <w:t xml:space="preserve">a high degree of uncertainty into any direct observation through it, which was </w:t>
        <w:br/>
        <w:t xml:space="preserve">why warships tended to rely so much more heavily on the sensor arrays mounted on </w:t>
        <w:br/>
        <w:t xml:space="preserve">their fore and aft hammerheads and on their broadsides, where their wedges did </w:t>
        <w:br/>
        <w:t xml:space="preserve">not interfere. They also carried ventral and dorsal arrays, of course, but those </w:t>
        <w:br/>
        <w:t xml:space="preserve">systems were universally regarded—with reason—as little more than precautionary </w:t>
        <w:br/>
        <w:t xml:space="preserve">afterthoughts under most circumstances. In this case, however, the dorsal arrays </w:t>
        <w:br/>
        <w:t xml:space="preserve">were the only ones that could possibly see Alcott's possible contact. The known </w:t>
        <w:br/>
        <w:t xml:space="preserve">unreliability of those arrays, coupled with the extreme faintness of the </w:t>
        <w:br/>
        <w:t xml:space="preserve">signature that had leaked through the wedge, meant that the contact (if that was </w:t>
        <w:br/>
        <w:t xml:space="preserve">what it actually was) had not yet crossed the threshold of CIC's automatic </w:t>
        <w:br/>
        <w:t>filters, so no one in CIC was so far even aware of it.</w:t>
        <w:br/>
        <w:t xml:space="preserve">But Alcott was, and now—for his sins—Del Conte was, as well. Standing orders for </w:t>
        <w:br/>
        <w:t xml:space="preserve">such a contingency were clear, and Alcott, unfortunately, had followed them . . </w:t>
        <w:br/>
        <w:t xml:space="preserve">. mostly. She had, in fact, done precisely what she would have been expected to </w:t>
        <w:br/>
        <w:t xml:space="preserve">do if she had still been part of Lieutenant Commander Hirake's watch section, </w:t>
        <w:br/>
        <w:t xml:space="preserve">for the lieutenant commander trusted her people's abilities and expected them to </w:t>
        <w:br/>
        <w:t xml:space="preserve">routinely route their observations directly to her own plot if they picked up </w:t>
        <w:br/>
        <w:t xml:space="preserve">anything they thought she should know about. Standard operating procedure </w:t>
        <w:br/>
        <w:t xml:space="preserve">required a verbal announcement, as well, but Hirake preferred for her sensor </w:t>
        <w:br/>
        <w:t xml:space="preserve">techs to get on with refining questionable data rather than waste time reporting </w:t>
        <w:br/>
        <w:t>that they didn't yet know what it was they didn't know.</w:t>
        <w:br/>
        <w:t xml:space="preserve">Del Conte's problem was that the lieutenant commander's attitude was that of a </w:t>
        <w:br/>
        <w:t xml:space="preserve">confident, competent officer who respected her people and their own skills. </w:t>
        <w:br/>
        <w:t xml:space="preserve">Which would have been fine, had anyone but Elvis Santino had the watch. Because </w:t>
        <w:br/>
        <w:t xml:space="preserve">what Alcott had done was exactly what Lieutenant Commander Hirake would have </w:t>
        <w:br/>
        <w:t xml:space="preserve">wanted; she had thrown her own imagery directly onto Santino's Number Two Plot . </w:t>
        <w:br/>
        <w:t>. . and the self-absorbed jackass hadn't even noticed!</w:t>
        <w:br/>
        <w:t xml:space="preserve">Had the contact been strong enough for CIC to consider it reliable, they would </w:t>
        <w:br/>
        <w:t xml:space="preserve">already have reported it, and Santino would have known it was there. Had Alcott </w:t>
        <w:br/>
        <w:t xml:space="preserve">made a verbal report, he would have known. Had he bothered to spend just a </w:t>
        <w:br/>
        <w:t xml:space="preserve">little more effort on watching his own displays and a little less effort on </w:t>
        <w:br/>
        <w:t xml:space="preserve">projecting the proper HD-image of the Complete Naval Officer, he would have </w:t>
        <w:br/>
        <w:t xml:space="preserve">known. But none of those things had happened, and so he didn't have a clue. But </w:t>
        <w:br/>
        <w:t xml:space="preserve">when CIC did get around to upgrading their classification from sensor ghost to </w:t>
        <w:br/>
        <w:t xml:space="preserve">possible real contact, even Santino was likely to notice from the time chop on </w:t>
        <w:br/>
        <w:t xml:space="preserve">the imagery blinking unnoticed (at the moment) on his plot that Alcott had </w:t>
        <w:br/>
        <w:t xml:space="preserve">identified it as such several minutes earlier. More to the point, he would </w:t>
        <w:br/>
        <w:t xml:space="preserve">realize that when Captain Bachfisch and Commander Layson got around to reviewing </w:t>
        <w:br/>
        <w:t xml:space="preserve">the bridge log, they would realize that he ought to have been aware of the </w:t>
        <w:br/>
        <w:t xml:space="preserve">contact long before he actually got around to reporting it to them. Given </w:t>
        <w:br/>
        <w:t xml:space="preserve">Santino's nature, the consequences for Alcott would be totally predictable, and </w:t>
        <w:br/>
        <w:t xml:space="preserve">wasn't it a hell of a note that a senior chief in His Majesty's Navy found </w:t>
        <w:br/>
        <w:t xml:space="preserve">himself sitting here sweating bullets trying to figure out how to protect a </w:t>
        <w:br/>
        <w:t xml:space="preserve">highly talented and capable rating from the spiteful retaliation of a completely </w:t>
        <w:br/>
        <w:t>untalented and remarkably stupid officer?</w:t>
        <w:br/>
        <w:t xml:space="preserve">None of which did anything to lessen Del Conte's dilemma. Whatever else </w:t>
        <w:br/>
        <w:t xml:space="preserve">happened, he couldn't let the delay drag out any further without making things </w:t>
        <w:br/>
        <w:t>still worse, and so he drew a deep breath.</w:t>
        <w:br/>
        <w:t xml:space="preserve">"Sir," he announced in his most respectful voice, "we have a possible </w:t>
        <w:br/>
        <w:t>unidentified impeller contact closing from one-six-five by one-one-five."</w:t>
        <w:br/>
        <w:t xml:space="preserve">"What?" Santino shook himself. For an instant, he looked completely blank, and </w:t>
        <w:br/>
        <w:t xml:space="preserve">then his eyes dropped to the repeater plot deployed from the base of his command </w:t>
        <w:br/>
        <w:t>chair and he stiffened.</w:t>
        <w:br/>
        <w:t xml:space="preserve">"Why didn't CIC report this?" he snapped, and Del Conte suppressed an almost </w:t>
        <w:br/>
        <w:t xml:space="preserve">overwhelming urge to answer in terms which would leave even Santino in no doubt </w:t>
        <w:br/>
        <w:t>of the senior chief's opinion of him.</w:t>
        <w:br/>
        <w:t xml:space="preserve">"It's still very faint, Sir," he said instead. "If not for Alcott's enhancement, </w:t>
        <w:br/>
        <w:t xml:space="preserve">we'd never have noticed it. I'm sure it's just lost in CIC's filters until it </w:t>
        <w:br/>
        <w:t>gains a little more signal strength."</w:t>
        <w:br/>
        <w:t xml:space="preserve">He made his voice as crisp and professional as possible, praying all the while </w:t>
        <w:br/>
        <w:t xml:space="preserve">that Santino would be too preoccupied with the potential contact to notice the </w:t>
        <w:br/>
        <w:t xml:space="preserve">time chop on his plot and realize how long had passed before its existence had </w:t>
        <w:br/>
        <w:t>been drawn to his attention.</w:t>
        <w:br/>
        <w:t xml:space="preserve">For the moment, at least, God appeared to be listening. Santino was too busy </w:t>
        <w:br/>
        <w:t xml:space="preserve">glaring at the strobing contact to worry about anything else, and Del Conte </w:t>
        <w:br/>
        <w:t>breathed a sigh of relief.</w:t>
        <w:br/>
        <w:t>Of premature relief, as it turned out.</w:t>
        <w:br/>
        <w:t xml:space="preserve">Elvis Santino looked down at the plot icon in something very like panic. He was </w:t>
        <w:br/>
        <w:t xml:space="preserve">only too well aware that the Captain and that asshole Layson were both out to </w:t>
        <w:br/>
        <w:t xml:space="preserve">get him. Had he been even a little less well connected within the aristocratic </w:t>
        <w:br/>
        <w:t xml:space="preserve">cliques of the Navy, Layson's no doubt scathing endorsement of his personnel </w:t>
        <w:br/>
        <w:t xml:space="preserve">file which had almost certainly accompanied the notation that he had been </w:t>
        <w:br/>
        <w:t xml:space="preserve">relieved as OCTO for cause would have been the kiss of death. As it was, he and </w:t>
        <w:br/>
        <w:t xml:space="preserve">his family were owed sufficient favors that his career would probably survive </w:t>
        <w:br/>
        <w:t xml:space="preserve">without serious damage. But there were limits even to the powers of patronage, </w:t>
        <w:br/>
        <w:t>and he dared not give the bastards any additional ammunition.</w:t>
        <w:br/>
        <w:t xml:space="preserve">As it happened, he had noticed the plot time chop. Which meant that he knew that </w:t>
        <w:br/>
        <w:t xml:space="preserve">he—or at least his bridge crew, and for that matter, his own tactical </w:t>
        <w:br/>
        <w:t xml:space="preserve">personnel—had picked up the possible contact almost six full minutes before </w:t>
        <w:br/>
        <w:t xml:space="preserve">anyone had drawn it to his attention. He could already imagine the coldly </w:t>
        <w:br/>
        <w:t xml:space="preserve">formal, impeccably correct, and brutally blistering fashion in which Bachfisch </w:t>
        <w:br/>
        <w:t xml:space="preserve">(or, even worse, that ass-kisser Layson) would ream him out for not reacting </w:t>
        <w:br/>
        <w:t xml:space="preserve">sooner. The mental picture of that . . . discussion was the only thing which </w:t>
        <w:br/>
        <w:t xml:space="preserve">prevented him from ripping out Alcott's and Del Conte's lungs for having </w:t>
        <w:br/>
        <w:t xml:space="preserve">deliberately withheld the information. But Layson had already demonstrated his </w:t>
        <w:br/>
        <w:t xml:space="preserve">taste for using noncoms and ratings as spies and informants, and Santino had no </w:t>
        <w:br/>
        <w:t xml:space="preserve">doubt that the Exec would take gleeful pleasure in adding Del Conte's </w:t>
        <w:br/>
        <w:t xml:space="preserve">ass-covering version of what had happened to his own report. So instead of </w:t>
        <w:br/>
        <w:t xml:space="preserve">kicking their insolent and disloyal asses as they so richly deserved, he forced </w:t>
        <w:br/>
        <w:t xml:space="preserve">himself to remain outwardly oblivious to what they had conspired to do to him. </w:t>
        <w:br/>
        <w:t xml:space="preserve">The time would come eventually for the debt to be paid, yet for now it was one </w:t>
        <w:br/>
        <w:t>more thing he dared not attend to.</w:t>
        <w:br/>
        <w:t xml:space="preserve">In the meantime, he had to decide how to handle the situation, and he gnawed on </w:t>
        <w:br/>
        <w:t xml:space="preserve">his lower lip while he thought hard. Del Conte—the disloyal bastard—was </w:t>
        <w:br/>
        <w:t xml:space="preserve">undoubtedly correct about the reason for CIC's silence. But if Alcott's </w:t>
        <w:br/>
        <w:t xml:space="preserve">enhancement was solid (and it looked as if it were) then the contact was bound </w:t>
        <w:br/>
        <w:t xml:space="preserve">to burn through CIC's filters in no more than another five to ten minutes, even </w:t>
        <w:br/>
        <w:t xml:space="preserve">with only the dorsal gravitics. When that happened, he would have no option but </w:t>
        <w:br/>
        <w:t xml:space="preserve">to report it to the Captain . . . at which point the fact that Alcott and Del </w:t>
        <w:br/>
        <w:t xml:space="preserve">Conte had officially fed him the data so much earlier would also become part of </w:t>
        <w:br/>
        <w:t xml:space="preserve">the official record. And the fact that they had deliberately concealed the </w:t>
        <w:br/>
        <w:t xml:space="preserve">report by failing to announce it verbally would be completely ignored while </w:t>
        <w:br/>
        <w:t xml:space="preserve">Bachfisch and Layson concentrated on the way in which he had "wasted" so much </w:t>
        <w:br/>
        <w:t xml:space="preserve">"valuable time" before reporting it to them. And Layson, in particular, was too </w:t>
        <w:br/>
        <w:t xml:space="preserve">vindictive for Santino to doubt for a moment that he would point out the fashion </w:t>
        <w:br/>
        <w:t xml:space="preserve">in which Santino had squandered the potential advantage which his own </w:t>
        <w:br/>
        <w:t xml:space="preserve">brilliantly competent Tactical Department subordinates had won him by making </w:t>
        <w:br/>
        <w:t>such an early identification of the contact.</w:t>
        <w:br/>
        <w:t xml:space="preserve">Frustration, fury, resentment, and fear boiled back and forth behind his eyes </w:t>
        <w:br/>
        <w:t xml:space="preserve">while he tried to decide what to do, and every second that ticked away with no </w:t>
        <w:br/>
        <w:t xml:space="preserve">decision added its own weight to the chaos rippling within him. It was such a </w:t>
        <w:br/>
        <w:t xml:space="preserve">little thing! So what if Alcott and Del Conte had picked up the contact six </w:t>
        <w:br/>
        <w:t xml:space="preserve">minutes, or even fifteen minutes—hell, half an hour!—before CIC did? The contact </w:t>
        <w:br/>
        <w:t xml:space="preserve">was over two and a half light-minutes behind War Maiden. That was a good fifty </w:t>
        <w:br/>
        <w:t xml:space="preserve">million klicks, and Alcott's best guess on its acceleration was only around five </w:t>
        <w:br/>
        <w:t xml:space="preserve">hundred gravities. With an initial overtake velocity of less than a thousand </w:t>
        <w:br/>
        <w:t xml:space="preserve">kilometers per second, it would take whatever it was over five hours to overtake </w:t>
        <w:br/>
        <w:t xml:space="preserve">War Maiden, so how could the "lost time" possibly matter? But it would. He knew </w:t>
        <w:br/>
        <w:t xml:space="preserve">it would, because Bachfisch and Layson would never pass up the opportunity to </w:t>
        <w:br/>
        <w:t>hammer his efficiency report all over again and—</w:t>
        <w:br/>
        <w:t xml:space="preserve">His churning thoughts suddenly paused. Of course! Why hadn't he thought of it </w:t>
        <w:br/>
        <w:t xml:space="preserve">sooner? He felt his lips twitch and managed somehow to suppress the need to grin </w:t>
        <w:br/>
        <w:t xml:space="preserve">triumphantly as he realized the solution to his dilemma. His "brilliant" </w:t>
        <w:br/>
        <w:t xml:space="preserve">subordinates had reported the contact even before CIC, had they? Well, good for </w:t>
        <w:br/>
        <w:t xml:space="preserve">them! And as the officer of the watch, wasn't it his job to confirm whether or </w:t>
        <w:br/>
        <w:t xml:space="preserve">not the contact was valid as quickly as possible—even before the computers and </w:t>
        <w:br/>
        <w:t xml:space="preserve">the highly trained plotting crews in CIC could do so? Of course it was! And that </w:t>
        <w:br/>
        <w:t xml:space="preserve">was the sole reason he had delayed in reporting to the Captain: to confirm that </w:t>
        <w:br/>
        <w:t>the possible contact was a real one.</w:t>
        <w:br/>
        <w:t xml:space="preserve">He caught himself just before he actually rubbed his hands together in </w:t>
        <w:br/>
        <w:t>satisfaction and then turned to the helmsman.</w:t>
        <w:br/>
        <w:t xml:space="preserve">"Prepare to roll ship seventy degrees to port and come to new heading of </w:t>
        <w:br/>
        <w:t>two-two-three," he said crisply.</w:t>
        <w:br/>
        <w:t xml:space="preserve">Del Conte spun his chair to face the center of the bridge before he could stop </w:t>
        <w:br/>
        <w:t xml:space="preserve">himself. He knew exactly what the lieutenant intended to do, but he couldn't </w:t>
        <w:br/>
        <w:t xml:space="preserve">quite believe that even Elvis Santino could be that stupid. The preparatory </w:t>
        <w:br/>
        <w:t xml:space="preserve">order he'd just given was a classic maneuver. Naval officers called it "clearing </w:t>
        <w:br/>
        <w:t xml:space="preserve">the wedge," because that was exactly what it did as the simultaneous roll and </w:t>
        <w:br/>
        <w:t xml:space="preserve">turn swept the more sensitive broadside sensor arrays across the zone which had </w:t>
        <w:br/>
        <w:t xml:space="preserve">been obstructed by the wedge before the maneuver. But it was the sort of </w:t>
        <w:br/>
        <w:t xml:space="preserve">maneuver which only warships made, and War Maiden had gone to enormous lengths </w:t>
        <w:br/>
        <w:t xml:space="preserve">to masquerade as a fat, helpless, unarmed freighter expressly to lure raiders </w:t>
        <w:br/>
        <w:t>into engagement range. If this asshole—</w:t>
        <w:br/>
        <w:t>"Sir, I'm not sure that's a good idea," the senior chief said.</w:t>
        <w:br/>
        <w:t xml:space="preserve">"Fortunately, I am," Santino said sharply, unable to refrain from smacking down </w:t>
        <w:br/>
        <w:t>the disloyal noncom.</w:t>
        <w:br/>
        <w:t>"But, Sir, we're supposed to be a merchie, and if—"</w:t>
        <w:br/>
        <w:t xml:space="preserve">"I'm quite aware of what we're supposed to be, Senior Chief! But if in fact this </w:t>
        <w:br/>
        <w:t xml:space="preserve">is a genuine contact and not simply a figment of someone's overheated </w:t>
        <w:br/>
        <w:t>imagination, clearing the wedge should confirm it, don't you think?"</w:t>
        <w:br/>
        <w:t>"Yes, Sir, but—"</w:t>
        <w:br/>
        <w:t xml:space="preserve">"They're only pirates, Senior Chief," Santino said scathingly. "We can turn to </w:t>
        <w:br/>
        <w:t xml:space="preserve">clear the wedge, lock them in for CIC, and be back on our original heading </w:t>
        <w:br/>
        <w:t>before they even notice!"</w:t>
        <w:br/>
        <w:t xml:space="preserve">Del Conte opened his mouth to continue the argument, and then shut it with a </w:t>
        <w:br/>
        <w:t xml:space="preserve">click. There was obviously no point, and it was even remotely possible that </w:t>
        <w:br/>
        <w:t xml:space="preserve">Santino was right and that the contact would never notice such a brief course </w:t>
        <w:br/>
        <w:t xml:space="preserve">change. But if the contact had them on a gravitic sensor which wasn't obstructed </w:t>
        <w:br/>
        <w:t xml:space="preserve">by a wedge, then War Maiden was at least nine or ten light-minutes inside its </w:t>
        <w:br/>
        <w:t xml:space="preserve">sensor range. At that range, even a brief change in heading would be glaringly </w:t>
        <w:br/>
        <w:t xml:space="preserve">obvious to any regular warship's tactical crew. Of course, if these were your </w:t>
        <w:br/>
        <w:t xml:space="preserve">typical run-of-the-mill pirates, then Santino could just possibly get away with </w:t>
        <w:br/>
        <w:t>it without anyone's noticing. It was unlikely, but it was possible.</w:t>
        <w:br/>
        <w:t xml:space="preserve">And if the asshole blows it, at least my hands will be clean. I did my level </w:t>
        <w:br/>
        <w:t xml:space="preserve">best to keep him from screwing up by the numbers, and the voice logs will show </w:t>
        <w:br/>
        <w:t>it. So screw you, Lieutenant!</w:t>
        <w:br/>
        <w:t xml:space="preserve">The senior chief gazed into the lieutenant's eyes for five more endless seconds </w:t>
        <w:br/>
        <w:t xml:space="preserve">while he fought with himself. His stubborn sense of duty pulled one way, urging </w:t>
        <w:br/>
        <w:t xml:space="preserve">him to make one more try to salvage the situation, but everything else pushed </w:t>
        <w:br/>
        <w:t xml:space="preserve">him the other way, and in the end, he turned his chair back to face his own </w:t>
        <w:br/>
        <w:t>panel without another word.</w:t>
        <w:br/>
        <w:t>Santino grunted in satisfaction, and returned his own attention to the helmsman.</w:t>
        <w:br/>
        <w:t>"Execute the helm order, Coxswain!" he said crisply.</w:t>
        <w:br/>
        <w:t xml:space="preserve">The helmsman acknowledged the order, War Maiden rolled up on her side and swung </w:t>
        <w:br/>
        <w:t xml:space="preserve">ever so briefly off her original track, and her broadside sensor arrays nailed </w:t>
        <w:br/>
        <w:t>the contact instantly.</w:t>
        <w:br/>
        <w:t xml:space="preserve">Just in time to see it execute a sharp course change of its own and accelerate </w:t>
        <w:br/>
        <w:t>madly away from the "freighter" which had just cleared its wedge.</w:t>
        <w:br/>
        <w:t>* * *</w:t>
        <w:br/>
        <w:t>"I cannot believe this . . . this . . . this . . ."</w:t>
        <w:br/>
        <w:t xml:space="preserve">Commander Abner Layson shook his head, uncertain whether he was more stunned or </w:t>
        <w:br/>
        <w:t xml:space="preserve">furious, and Captain Bachfisch grunted in irate agreement. The two of them sat </w:t>
        <w:br/>
        <w:t xml:space="preserve">in the captain's day cabin, the hatch firmly closed behind them, and the display </w:t>
        <w:br/>
        <w:t xml:space="preserve">on the captain's desk held a duplicate of Francine Alcott's plot imagery, frozen </w:t>
        <w:br/>
        <w:t xml:space="preserve">at the moment the pirate which the entire ship's company had worked so long and </w:t>
        <w:br/>
        <w:t>so hard to lure into a trap went streaking away.</w:t>
        <w:br/>
        <w:t xml:space="preserve">"I knew he was an idiot," the commander went on after a moment in a marginally </w:t>
        <w:br/>
        <w:t xml:space="preserve">less disgusted voice, "but I figured he had to at least be able to carry out </w:t>
        <w:br/>
        <w:t>standing orders that had been explained in detail to every officer aboard."</w:t>
        <w:br/>
        <w:t xml:space="preserve">"I agree," Bachfisch said, but then he sighed and leaned back in his chair. "I </w:t>
        <w:br/>
        <w:t>agree," he repeated more wearily, "but I can also see exactly what happened."</w:t>
        <w:br/>
        <w:t xml:space="preserve">"Excuse me, Sir, but what happened was that the officer of the watch completely </w:t>
        <w:br/>
        <w:t xml:space="preserve">failed to obey your standing order to inform you immediately upon the detection </w:t>
        <w:br/>
        <w:t xml:space="preserve">of a potential hostile unit. Worse, on his own authority, he undertook to </w:t>
        <w:br/>
        <w:t xml:space="preserve">execute a maneuver which was a dead giveaway of the fact that we're a warship, </w:t>
        <w:br/>
        <w:t>with predictable results!"</w:t>
        <w:br/>
        <w:t xml:space="preserve">"Agreed, but you know as well as I do that he did it because he knows both of us </w:t>
        <w:br/>
        <w:t xml:space="preserve">are just waiting for him to step far enough out of line that we can cut him </w:t>
        <w:br/>
        <w:t>right off at the knees."</w:t>
        <w:br/>
        <w:t xml:space="preserve">"Well, he just gave us all the ammunition we need to do just that," Layson </w:t>
        <w:br/>
        <w:t>pointed out grimly.</w:t>
        <w:br/>
        <w:t xml:space="preserve">"I suppose he did," Bachfisch said, massaging his eyelids with the tips of his </w:t>
        <w:br/>
        <w:t xml:space="preserve">fingers. "Of course, I also suppose it's possible his career will survive even </w:t>
        <w:br/>
        <w:t xml:space="preserve">this, depending on who his patrons are back home. And I hate to admit it, but if </w:t>
        <w:br/>
        <w:t xml:space="preserve">I were one of those patrons, I might just argue to BuPers that his actions, </w:t>
        <w:br/>
        <w:t xml:space="preserve">however regrettable, were the predictable result of the climate of hostility </w:t>
        <w:br/>
        <w:t xml:space="preserve">which you and I created for Lieutenant Santino when we arbitrarily relieved him </w:t>
        <w:br/>
        <w:t>of his duties as OCTO."</w:t>
        <w:br/>
        <w:t>"With all due respect, Sir, that's bullshit, and you know it."</w:t>
        <w:br/>
        <w:t xml:space="preserve">"Of course I know it. At the same time, there's a tiny element of truth in it, </w:t>
        <w:br/>
        <w:t xml:space="preserve">since you and I certainly are hostile to him. You are hostile towards him, </w:t>
        <w:br/>
        <w:t>aren't you, Abner?"</w:t>
        <w:br/>
        <w:t xml:space="preserve">"Damn right I am," Layson said, then snorted as the captain grinned at him. "All </w:t>
        <w:br/>
        <w:t xml:space="preserve">right, all right, Sir. I take your point. All we can do is write it up the way </w:t>
        <w:br/>
        <w:t xml:space="preserve">we saw it and hope that The Powers That Be back home agree with us. But in the </w:t>
        <w:br/>
        <w:t xml:space="preserve">meantime, we have to decide what we're going to do about him. I certainly don't </w:t>
        <w:br/>
        <w:t>want him standing any more watches unsupervised!"</w:t>
        <w:br/>
        <w:t xml:space="preserve">"Neither do I. For that matter, I don't want him at Tactical, even if he's just </w:t>
        <w:br/>
        <w:t xml:space="preserve">backing up Janice. Bad enough that the man is a fool, but now his own people are </w:t>
        <w:br/>
        <w:t>helping him cut his own throat!"</w:t>
        <w:br/>
        <w:t>"Noticed that, did you, Sir?"</w:t>
        <w:br/>
        <w:t xml:space="preserve">"Please, Abner! I'm still a few years shy of senile. Del Conte knew exactly what </w:t>
        <w:br/>
        <w:t>would happen."</w:t>
        <w:br/>
        <w:t xml:space="preserve">"I think that may be putting it just a bit strongly, Sir," Layson said </w:t>
        <w:br/>
        <w:t xml:space="preserve">cautiously. He'd hoped without much confidence that the captain might not have </w:t>
        <w:br/>
        <w:t xml:space="preserve">noticed the senior chief's obvious decision to shut his mouth and stop arguing </w:t>
        <w:br/>
        <w:t xml:space="preserve">with his superior. "I mean," the exec went on, "Santino specifically ordered him </w:t>
        <w:br/>
        <w:t>to—"</w:t>
        <w:br/>
        <w:t xml:space="preserve">"Oh, come on, Abner! Del Conte is an experienced man, and he damned well </w:t>
        <w:br/>
        <w:t xml:space="preserve">shouldn't have let the fact that his superior officer is an unmitigated ass push </w:t>
        <w:br/>
        <w:t xml:space="preserve">him into letting that officer blow the tactical situation all to hell, no matter </w:t>
        <w:br/>
        <w:t xml:space="preserve">how pissed off he might've been or how justified he was to be that way. You know </w:t>
        <w:br/>
        <w:t xml:space="preserve">it, I know it, and I expect you to make very certain that Senior Chief Del Conte </w:t>
        <w:br/>
        <w:t xml:space="preserve">knows that we do and that if he ever lets something like this happen again I </w:t>
        <w:br/>
        <w:t xml:space="preserve">will personally tear him a new asshole. I trust that I've made my feelings on </w:t>
        <w:br/>
        <w:t>this matter clear?"</w:t>
        <w:br/>
        <w:t>"I think you might say that, Sir."</w:t>
        <w:br/>
        <w:t xml:space="preserve">"Good," Bachfisch grunted, but then he waved a hand in a dismissive gesture. </w:t>
        <w:br/>
        <w:t xml:space="preserve">"But once you've made that clear to him—and once you're sure that you </w:t>
        <w:br/>
        <w:t xml:space="preserve">have—that's the end of it." He pretended not to notice the very slight </w:t>
        <w:br/>
        <w:t xml:space="preserve">relaxation of Layson's shoulders. "He shouldn't have let it happen, but you're </w:t>
        <w:br/>
        <w:t xml:space="preserve">right; he did exactly what his superior officer ordered him to do. Which is the </w:t>
        <w:br/>
        <w:t xml:space="preserve">problem. When a noncom of Del Conte's seniority deliberately lets his officer </w:t>
        <w:br/>
        <w:t xml:space="preserve">shoot his own foot off that spectacularly, that officer's usefulness is exactly </w:t>
        <w:br/>
        <w:t xml:space="preserve">nil. And it's also the most damning condemnation possible. Even if I weren't </w:t>
        <w:br/>
        <w:t xml:space="preserve">afraid that something like this might happen again, I don't want any King's </w:t>
        <w:br/>
        <w:t xml:space="preserve">officer who can drive his own personnel to a reaction like that in my ship or </w:t>
        <w:br/>
        <w:t>anywhere near her."</w:t>
        <w:br/>
        <w:t xml:space="preserve">"I don't blame you, Sir. And I don't want him in War Maiden, either. But we're </w:t>
        <w:br/>
        <w:t>stuck with him."</w:t>
        <w:br/>
        <w:t xml:space="preserve">"Oh, no, we're not," Bachfisch said grimly. "We still haven't sent Gryphon's </w:t>
        <w:br/>
        <w:t xml:space="preserve">Pride home. I believe that Lieutenant Santino has just earned himself a berth as </w:t>
        <w:br/>
        <w:t>her prize master."</w:t>
        <w:br/>
        <w:t xml:space="preserve">Layson's eyes widened, and he started to open his mouth, then stopped. There </w:t>
        <w:br/>
        <w:t xml:space="preserve">were two reasons for a captain to assign one of his officers to command a prize </w:t>
        <w:br/>
        <w:t xml:space="preserve">ship. One was to reward that officer by giving him a shot at the sort of </w:t>
        <w:br/>
        <w:t xml:space="preserve">independent command which might bring him to the notice of the Lords of </w:t>
        <w:br/>
        <w:t xml:space="preserve">Admiralty. The other was for the captain to rid himself of someone whose </w:t>
        <w:br/>
        <w:t xml:space="preserve">competence he distrusted. Layson doubted that anyone could possibly fail to </w:t>
        <w:br/>
        <w:t xml:space="preserve">understand which reason was operating in this case, and he certainly couldn't </w:t>
        <w:br/>
        <w:t xml:space="preserve">fault Bachfisch's obvious determination to rid himself of Santino. But as War </w:t>
        <w:br/>
        <w:t xml:space="preserve">Maiden's executive officer, the possibility presented him with a definite </w:t>
        <w:br/>
        <w:t>problem.</w:t>
        <w:br/>
        <w:t xml:space="preserve">"Excuse me, Sir," the exec said after a moment, "but however weak he may be as a </w:t>
        <w:br/>
        <w:t>tac officer, he's the only assistant Janice has. If we send him away . . ."</w:t>
        <w:br/>
        <w:t xml:space="preserve">He let his voice trail off, and Bachfisch nodded. Ideally, War Maiden should </w:t>
        <w:br/>
        <w:t xml:space="preserve">have carried two assistant tactical officers. Under normal circumstances, Hirake </w:t>
        <w:br/>
        <w:t xml:space="preserve">would have had both Santino and a junior-grade lieutenant or an ensign to back </w:t>
        <w:br/>
        <w:t xml:space="preserve">him up. The chronic shorthandedness of the expanding Manticoran Navy had caught </w:t>
        <w:br/>
        <w:t xml:space="preserve">the captain's ship short this time, and he drummed his fingers on his desktop </w:t>
        <w:br/>
        <w:t>while he considered his options. None of them were especially palatable, but—</w:t>
        <w:br/>
        <w:t xml:space="preserve">"I don't care about shorthandedness," he said. "Not if it means keeping Santino </w:t>
        <w:br/>
        <w:t>aboard. Janice will just have to manage without him."</w:t>
        <w:br/>
        <w:t xml:space="preserve">"But, Sir—" Layson began almost desperately, only to break off as Bachfisch </w:t>
        <w:br/>
        <w:t>raised a hand.</w:t>
        <w:br/>
        <w:t xml:space="preserve">"He's gone, Abner," he said, and he spoke in the captain's voice that cut off </w:t>
        <w:br/>
        <w:t>all debate. "That part of the decision is already made."</w:t>
        <w:br/>
        <w:t xml:space="preserve">"Yes, Sir," Layson said, and Bachfisch relented sufficiently to show him a small </w:t>
        <w:br/>
        <w:t>smile of sympathy.</w:t>
        <w:br/>
        <w:t xml:space="preserve">"I know this is going to be a pain in the ass for you in some ways, Abner, and </w:t>
        <w:br/>
        <w:t xml:space="preserve">I'm sorry for that. But what you need to do is concentrate on how nice it will </w:t>
        <w:br/>
        <w:t xml:space="preserve">be to have Elvis Santino a hundred light-years away from us and then figure out </w:t>
        <w:br/>
        <w:t>a way to work around the hole."</w:t>
        <w:br/>
        <w:t xml:space="preserve">"I'll try to bear that in mind, Sir. Ah, would the Captain care to suggest a way </w:t>
        <w:br/>
        <w:t>in which that particular hole might be worked around?"</w:t>
        <w:br/>
        <w:t xml:space="preserve">"Actually, and bearing in mind an earlier conversation of ours, I believe I do," </w:t>
        <w:br/>
        <w:t xml:space="preserve">Bachfisch told him. "I would suggest that we seriously consider promoting Ms. </w:t>
        <w:br/>
        <w:t>Midshipwoman Harrington to the position of acting assistant tactical officer."</w:t>
        <w:br/>
        <w:t xml:space="preserve">"Are you sure about that, Sir?" Layson asked. The captain raised an eyebrow at </w:t>
        <w:br/>
        <w:t xml:space="preserve">him, and the exec shrugged. "She's worked out very well so far, Sir. But she is </w:t>
        <w:br/>
        <w:t>a snotty."</w:t>
        <w:br/>
        <w:t xml:space="preserve">"I agree that she's short on experience," Bachfisch replied. "That's why we send </w:t>
        <w:br/>
        <w:t xml:space="preserve">middies on their snotty cruises in the first place, after all. But I believe </w:t>
        <w:br/>
        <w:t xml:space="preserve">she's clearly demonstrated that she has the raw ability to handle the assistant </w:t>
        <w:br/>
        <w:t xml:space="preserve">tac officer's slot, and she's certainly a lot brighter and more reliable than </w:t>
        <w:br/>
        <w:t>Santino ever was."</w:t>
        <w:br/>
        <w:t xml:space="preserve">"I can't argue with any of that, Sir. But since you've mentioned our </w:t>
        <w:br/>
        <w:t xml:space="preserve">conversation, remember what you said then about North Hollow and his clique. If </w:t>
        <w:br/>
        <w:t xml:space="preserve">they really did pull strings to put Santino aboard as OCTO and you not only </w:t>
        <w:br/>
        <w:t xml:space="preserve">relieve him of that duty, but then heave him completely off your bridge, and </w:t>
        <w:br/>
        <w:t xml:space="preserve">then take the midshipwoman they probably put him here specifically to get and </w:t>
        <w:br/>
        <w:t>put her into his slot—" He shook his head.</w:t>
        <w:br/>
        <w:t xml:space="preserve">"You're right. That will piss them off, won't it?" Bachfisch murmured </w:t>
        <w:br/>
        <w:t>cheerfully.</w:t>
        <w:br/>
        <w:t xml:space="preserve">"What it may do," Layson said in an exasperated tone, "is put you right beside </w:t>
        <w:br/>
        <w:t>her on their enemies list, Sir."</w:t>
        <w:br/>
        <w:t xml:space="preserve">"Well, if it does, I could be in a lot worse company, couldn't I? And whether </w:t>
        <w:br/>
        <w:t xml:space="preserve">that happens or not doesn't really have any bearing on the specific problem </w:t>
        <w:br/>
        <w:t xml:space="preserve">which you and I have to solve right here and right now. So putting aside all </w:t>
        <w:br/>
        <w:t xml:space="preserve">other considerations, is there anyone in the ship's company who you think would </w:t>
        <w:br/>
        <w:t xml:space="preserve">be better qualified as an acting assistant tactical officer than Harrington </w:t>
        <w:br/>
        <w:t>would?"</w:t>
        <w:br/>
        <w:t xml:space="preserve">"Of course there isn't. I'm not sure that putting her into the slot will be easy </w:t>
        <w:br/>
        <w:t xml:space="preserve">to justify if BuPers decides to get nasty about it—or not on paper, at least—but </w:t>
        <w:br/>
        <w:t xml:space="preserve">there's no question in my mind that she's the best choice, taken strictly on the </w:t>
        <w:br/>
        <w:t xml:space="preserve">basis of her merits. Which, I hasten to add, doesn't mean that I won't make sure </w:t>
        <w:br/>
        <w:t xml:space="preserve">that Janice rides very close herd on her. Or that I won't be doing exactly the </w:t>
        <w:br/>
        <w:t>same thing myself, for that matter."</w:t>
        <w:br/>
        <w:t xml:space="preserve">"Excellent!" This time there was nothing small about Bachfisch's huge grin. "And </w:t>
        <w:br/>
        <w:t xml:space="preserve">while you're thinking about all the extra work this is going to make for you and </w:t>
        <w:br/>
        <w:t xml:space="preserve">Janice, think about how Harrington is going to feel when she finds out what sort </w:t>
        <w:br/>
        <w:t xml:space="preserve">of responsibility we're dumping on her! I think it will be rather informative to </w:t>
        <w:br/>
        <w:t xml:space="preserve">see just how panicked she gets when you break the word to her. And just to be </w:t>
        <w:br/>
        <w:t xml:space="preserve">sure that she doesn't get a swelled head about her temporary elevation over her </w:t>
        <w:br/>
        <w:t xml:space="preserve">fellow snotties, you might point out to her that while the exigencies of the </w:t>
        <w:br/>
        <w:t xml:space="preserve">King's service require that she assume those additional responsibilities, we can </w:t>
        <w:br/>
        <w:t>hardly excuse her from her training duties."</w:t>
        <w:br/>
        <w:t>"You mean—?" Layson's eyes began to dance, and Bachfisch nodded cheerfully.</w:t>
        <w:br/>
        <w:t xml:space="preserve">"Exactly, Commander. You and Janice will have to keep a close eye on her, but I </w:t>
        <w:br/>
        <w:t xml:space="preserve">feel that we should regard that not as an additional onerous responsibility, but </w:t>
        <w:br/>
        <w:t xml:space="preserve">rather as an opportunity. Consider it a chance to give her a personal tutorial </w:t>
        <w:br/>
        <w:t xml:space="preserve">in the fine art of ship-to-ship tactics and all the thousand and one ways in </w:t>
        <w:br/>
        <w:t xml:space="preserve">which devious enemies can surprise, bedevil, and defeat even the finest tactical </w:t>
        <w:br/>
        <w:t xml:space="preserve">officer. Really throw yourself into designing the very best possible training </w:t>
        <w:br/>
        <w:t xml:space="preserve">simulations for her. And be sure you tell her about all the extra effort you and </w:t>
        <w:br/>
        <w:t>Janice will be making on her behalf."</w:t>
        <w:br/>
        <w:t>"That's evil, Sir," Layson said admiringly.</w:t>
        <w:br/>
        <w:t>"I am shocked—shocked—that you could even think such a thing, Commander Layson!"</w:t>
        <w:br/>
        <w:t>"Of course you are, Sir."</w:t>
        <w:br/>
        <w:t xml:space="preserve">"Well, I suppose 'shocked' might be putting it just a tiny bit strongly," </w:t>
        <w:br/>
        <w:t xml:space="preserve">Bachfisch conceded. "But, seriously, Abner, I do want to take the opportunity to </w:t>
        <w:br/>
        <w:t xml:space="preserve">see how hard and how far we can push her. I think Raoul might just have been </w:t>
        <w:br/>
        <w:t xml:space="preserve">right when he told me how good he thought she could become, so let's see if we </w:t>
        <w:br/>
        <w:t>can't get her started on the right foot."</w:t>
        <w:br/>
        <w:t xml:space="preserve">"Certainly, Sir. And I do believe that I'd like to see how far and how fast she </w:t>
        <w:br/>
        <w:t xml:space="preserve">can go, too. Not, of course," he smiled at his captain, "that I expect her to </w:t>
        <w:br/>
        <w:t xml:space="preserve">appreciate all of the effort and sacrifices Janice and I will be making when we </w:t>
        <w:br/>
        <w:t>devote our time to designing special sims just for her."</w:t>
        <w:br/>
        <w:t xml:space="preserve">"Of course she won't. She is on her snotty cruise, Abner! But if she begins to </w:t>
        <w:br/>
        <w:t xml:space="preserve">exhaust your and Janice's inventiveness, let me know. I'd be happy to put </w:t>
        <w:br/>
        <w:t>together one or two modest little simulations for her myself."</w:t>
        <w:br/>
        <w:t>"Oh, I'm sure she'll appreciate that, Sir."</w:t>
        <w:br/>
        <w:t xml:space="preserve"> </w:t>
        <w:br/>
        <w:t xml:space="preserve">"It looks like you're right, Sir," Commander Basil Amami said. His </w:t>
        <w:br/>
        <w:t xml:space="preserve">dark-complexioned face was alight with enthusiasm, and Obrad Bajkusa forced </w:t>
        <w:br/>
        <w:t xml:space="preserve">himself to bite his tongue firmly. Amami was a more than competent officer. He </w:t>
        <w:br/>
        <w:t xml:space="preserve">also happened to be senior to Bajkusa, but only by a few months. Under other </w:t>
        <w:br/>
        <w:t xml:space="preserve">circumstances, Bajkusa would have been more than willing to debate Amami's </w:t>
        <w:br/>
        <w:t xml:space="preserve">conclusions, and especially to have tried to abate the other officer's obvious </w:t>
        <w:br/>
        <w:t xml:space="preserve">enthusiasm. Unfortunately, Amami was also Commodore Dunecki's executive officer. </w:t>
        <w:br/>
        <w:t xml:space="preserve">It was Bajkusa's personal opinion that one major reason for Amami's present </w:t>
        <w:br/>
        <w:t xml:space="preserve">position was that he idolized Dunecki. Bajkusa didn't think Dunecki had set out </w:t>
        <w:br/>
        <w:t xml:space="preserve">to find himself a sycophant—or not deliberately and knowingly, at any rate—but </w:t>
        <w:br/>
        <w:t xml:space="preserve">Amami's very competence tended to keep people, Dunecki included, from wondering </w:t>
        <w:br/>
        <w:t xml:space="preserve">whether there was any other reason for his assignment. Perhaps the fact that his </w:t>
        <w:br/>
        <w:t xml:space="preserve">XO always seemed to agree with him should have sounded a warning signal for an </w:t>
        <w:br/>
        <w:t xml:space="preserve">officer as experienced as Dunecki, but it hadn't, and over the long months that </w:t>
        <w:br/>
        <w:t xml:space="preserve">Dunecki and Amami had served together, the commodore had developed an almost </w:t>
        <w:br/>
        <w:t>paternal attitude towards the younger man.</w:t>
        <w:br/>
        <w:t xml:space="preserve">Whatever the internal dynamics of their relationship, Bajkusa had long since </w:t>
        <w:br/>
        <w:t xml:space="preserve">noticed that they had a tendency to double-team anyone who disagreed with or </w:t>
        <w:br/>
        <w:t xml:space="preserve">opposed them. Again, that was scarcely something which anyone could legitimately </w:t>
        <w:br/>
        <w:t xml:space="preserve">object to, since the two of them were supposed to be a mutually supporting </w:t>
        <w:br/>
        <w:t xml:space="preserve">command team, but it was clear to Bajkusa in this case that Amami's statement of </w:t>
        <w:br/>
        <w:t xml:space="preserve">agreement with Dunecki only reinforced the conclusion which the commodore had </w:t>
        <w:br/>
        <w:t xml:space="preserve">already reached on his own. Which meant that no mere commander in his right mind </w:t>
        <w:br/>
        <w:t xml:space="preserve">was going to argue with them both, however tenuous he might think the evidence </w:t>
        <w:br/>
        <w:t>for their conclusion was.</w:t>
        <w:br/>
        <w:t xml:space="preserve">"Perhaps I was right, and perhaps I wasn't," Dunecki told Amami, but his </w:t>
        <w:br/>
        <w:t xml:space="preserve">cautionary note seemed more pro forma than genuine, Bajkusa thought. The </w:t>
        <w:br/>
        <w:t xml:space="preserve">commodore nodded in Bajkusa's direction. "Javelin did well, Captain," he said. </w:t>
        <w:br/>
        <w:t xml:space="preserve">"I appreciate your effort, and I'd like you to tell your entire ship's company </w:t>
        <w:br/>
        <w:t>that, as well."</w:t>
        <w:br/>
        <w:t xml:space="preserve">"Thank you, Sir," Bajkusa replied. Then he decided to see if he couldn't </w:t>
        <w:br/>
        <w:t xml:space="preserve">interject a small note of caution of his own into the discussion. Indirectly, of </w:t>
        <w:br/>
        <w:t xml:space="preserve">course. "It was a closer thing than the raw log chips might indicate, though, </w:t>
        <w:br/>
        <w:t xml:space="preserve">Sir. Their EW was very good. We'd closed to just a little over two </w:t>
        <w:br/>
        <w:t xml:space="preserve">light-minutes, and I didn't even have a clue that they were a warship until they </w:t>
        <w:br/>
        <w:t xml:space="preserve">cleared their wedge. I was holding my overtake down mainly because I didn't want </w:t>
        <w:br/>
        <w:t xml:space="preserve">to attract anyone else's attention, but it never even occurred to me that the </w:t>
        <w:br/>
        <w:t>'merchie' I was closing in on was a damned cruiser!"</w:t>
        <w:br/>
        <w:t xml:space="preserve">"I can certainly understand why that would have been a shock," Dunecki agreed </w:t>
        <w:br/>
        <w:t>wryly.</w:t>
        <w:br/>
        <w:t xml:space="preserve">"Especially in a system the damned Manties are hanging on to so tightly," Amami </w:t>
        <w:br/>
        <w:t>put in, and Bajkusa nodded sharply.</w:t>
        <w:br/>
        <w:t xml:space="preserve">"That was my own thought," he said. "It's not like the Manties to invite a </w:t>
        <w:br/>
        <w:t xml:space="preserve">Confed cruiser in to keep an eye on their interests. It's usually the other way </w:t>
        <w:br/>
        <w:t xml:space="preserve">around," he added, watching the commodore carefully out of the corner of one </w:t>
        <w:br/>
        <w:t xml:space="preserve">eye. Dunecki frowned, and for just a moment the commander hoped that his </w:t>
        <w:br/>
        <w:t>superior was considering the thing that worried him, but then Dunecki shrugged.</w:t>
        <w:br/>
        <w:t xml:space="preserve">"No, it's not," he acknowledged. "But your sensor readings make it fairly clear </w:t>
        <w:br/>
        <w:t xml:space="preserve">that it was either an awfully big light cruiser or decidedly on the small size </w:t>
        <w:br/>
        <w:t xml:space="preserve">for a heavy. God knows the Confeds have such a collection of odds and sods that </w:t>
        <w:br/>
        <w:t xml:space="preserve">they could have sent just about anything in to watch Melchor, but the Manties </w:t>
        <w:br/>
        <w:t xml:space="preserve">don't have any light cruisers that come close to the tonnage range your tac </w:t>
        <w:br/>
        <w:t xml:space="preserve">people suggest, and they've been retiring their older heavy cruisers steadily </w:t>
        <w:br/>
        <w:t xml:space="preserve">since they started their buildup. They can't have very many this small left in </w:t>
        <w:br/>
        <w:t xml:space="preserve">their inventory. Besides, no Manty would be as clumsy—or as stupid—as this </w:t>
        <w:br/>
        <w:t xml:space="preserve">fellow was! Clearing his wedge at barely two light-minutes after all the trouble </w:t>
        <w:br/>
        <w:t xml:space="preserve">they'd gone to convince you that they were a freighter in the first place?" The </w:t>
        <w:br/>
        <w:t xml:space="preserve">commodore shook his head. "I've encountered a lot of Manty officers, Commander, </w:t>
        <w:br/>
        <w:t xml:space="preserve">and none of them was dumb enough to do that against something as small and fast </w:t>
        <w:br/>
        <w:t>as a frigate."</w:t>
        <w:br/>
        <w:t xml:space="preserve">Bajkusa wanted to continue the debate, if that was really what it was, but he </w:t>
        <w:br/>
        <w:t xml:space="preserve">had to admit that Dunecki had a point. A rather sizable one, in fact. Much as he </w:t>
        <w:br/>
        <w:t xml:space="preserve">loved Javelin, Bajkusa was perfectly well aware why no major naval power was </w:t>
        <w:br/>
        <w:t xml:space="preserve">still building frigates and why those navies which had them were retiring them </w:t>
        <w:br/>
        <w:t xml:space="preserve">steadily. They were the smallest class of hyper-capable warship, with a tonnage </w:t>
        <w:br/>
        <w:t xml:space="preserve">which fell about midway between a dispatch boat and a destroyer, and that gave </w:t>
        <w:br/>
        <w:t xml:space="preserve">them precious little room to pack in weapons. Indeed, Javelin was only a very </w:t>
        <w:br/>
        <w:t xml:space="preserve">little more heavily armed than a light attack craft, although her missiles had </w:t>
        <w:br/>
        <w:t xml:space="preserve">somewhat more range and she did have some magazine capacity, and she and her ilk </w:t>
        <w:br/>
        <w:t xml:space="preserve">no longer had any true viable purpose except to serve as remote reconnaissance </w:t>
        <w:br/>
        <w:t xml:space="preserve">platforms. Even that was being taken away from them by improvements in the </w:t>
        <w:br/>
        <w:t xml:space="preserve">remote sensor drones most navies regularly employed, and Bajkusa strongly </w:t>
        <w:br/>
        <w:t xml:space="preserve">suspected that the frigates' last stand would be as cheap, very light escorts to </w:t>
        <w:br/>
        <w:t xml:space="preserve">run down even lighter pirates . . . or as commerce raiders (or pirates) in their </w:t>
        <w:br/>
        <w:t>own right.</w:t>
        <w:br/>
        <w:t xml:space="preserve">So, yes, Commodore Dunecki had a point. What Manticoran cruiser captain in his </w:t>
        <w:br/>
        <w:t xml:space="preserve">right mind would have let anything get that close without detection. And if he </w:t>
        <w:br/>
        <w:t xml:space="preserve">had detected Javelin on her way in, then why in Heaven's name clear his wedge </w:t>
        <w:br/>
        <w:t xml:space="preserve">before he had her into engagement range? It certainly couldn't have been because </w:t>
        <w:br/>
        <w:t>he was afraid of the outcome!</w:t>
        <w:br/>
        <w:t xml:space="preserve">"No," Dunecki said with another shake of his head. "Whoever this joker is, he's </w:t>
        <w:br/>
        <w:t xml:space="preserve">no Manty, and we know for a fact that no Andermani ships would be in Melchor </w:t>
        <w:br/>
        <w:t xml:space="preserve">under present conditions, so that really only leaves one thing he could be, </w:t>
        <w:br/>
        <w:t xml:space="preserve">doesn't it? Which means that he's in exactly the right place for our purposes. </w:t>
        <w:br/>
        <w:t>And as small as he is, there's no way he can match Annika's weight of metal."</w:t>
        <w:br/>
        <w:t>"Absolutely, Sir!" Amami enthused.</w:t>
        <w:br/>
        <w:t xml:space="preserve">"But he may not be there for long," Dunecki mused aloud, "and I'd hate to let </w:t>
        <w:br/>
        <w:t xml:space="preserve">him get away—or, even worse—find out that Wegener is worried enough about </w:t>
        <w:br/>
        <w:t xml:space="preserve">keeping an eye on his investment that he doubles up on his picket there and </w:t>
        <w:br/>
        <w:t xml:space="preserve">comes up with something that could give us a real fight. That means we have to </w:t>
        <w:br/>
        <w:t xml:space="preserve">move quickly, but we also need to be sure we coordinate properly, Commander </w:t>
        <w:br/>
        <w:t xml:space="preserve">Bajkusa. So I think that while I take Annika to Melchor to check on the </w:t>
        <w:br/>
        <w:t xml:space="preserve">situation, I'm going to send you and Javelin off to Lutrell. If my brother's </w:t>
        <w:br/>
        <w:t xml:space="preserve">kept to the schedule he sent me in his last dispatch, you should find Astrid </w:t>
        <w:br/>
        <w:t xml:space="preserve">there. He'll probably send you on to Prism with his own dispatches, but </w:t>
        <w:br/>
        <w:t xml:space="preserve">emphasize to him that by the time he hears from you our good friend the Governor </w:t>
        <w:br/>
        <w:t>is about to find himself short one cruiser."</w:t>
        <w:br/>
        <w:t xml:space="preserve">He smiled thinly, and Bajkusa smiled back, because on that point at least, he </w:t>
        <w:br/>
        <w:t>had complete and total faith in Dunecki's judgment.</w:t>
        <w:br/>
        <w:t>* * *</w:t>
        <w:br/>
        <w:t xml:space="preserve">Honor dragged herself wearily through the hatch and collapsed facedown on her </w:t>
        <w:br/>
        <w:t xml:space="preserve">bunk with a heartfelt groan. Nimitz leapt from her shoulder at the last moment </w:t>
        <w:br/>
        <w:t xml:space="preserve">and landed on the pillow where he turned to regard her with a reproving flirt of </w:t>
        <w:br/>
        <w:t xml:space="preserve">his tail. She paid him no attention at all, and he bleeked a quiet laugh and </w:t>
        <w:br/>
        <w:t xml:space="preserve">curled down beside her to rest his nose gently in the short-cropped, silky fuzz </w:t>
        <w:br/>
        <w:t>of her hair.</w:t>
        <w:br/>
        <w:t xml:space="preserve">"Keeping us out late, I see, Ma'am," a voice observed brightly, and Honor turned </w:t>
        <w:br/>
        <w:t xml:space="preserve">her head without ever lifting it completely off the pillow. She lay with it </w:t>
        <w:br/>
        <w:t xml:space="preserve">under her right cheek and turned a slightly bloodshot and profoundly </w:t>
        <w:br/>
        <w:t>disapproving eye upon Audrey Bradlaugh.</w:t>
        <w:br/>
        <w:t xml:space="preserve">"I'm pleased to see that someone finds the situation amusing," she observed, and </w:t>
        <w:br/>
        <w:t>Audrey chuckled.</w:t>
        <w:br/>
        <w:t xml:space="preserve">"Oh, no, Honor! It's not that someone finds it amusing—it's that the entire </w:t>
        <w:br/>
        <w:t xml:space="preserve">ship's company does! And it's such an appropriate . . . resolution, too. I mean, </w:t>
        <w:br/>
        <w:t xml:space="preserve">after all, it was you and Del Conte between you who got rid of that asshole </w:t>
        <w:br/>
        <w:t xml:space="preserve">Santino in the first place, so it's only appropriate that the two of you should </w:t>
        <w:br/>
        <w:t xml:space="preserve">wind up on the same watch doing his job. Much better than he did, I might add. </w:t>
        <w:br/>
        <w:t xml:space="preserve">Of course, it is kind of entertaining to watch the Captain and Commander </w:t>
        <w:br/>
        <w:t xml:space="preserve">Layson—not to mention Commander Hirake—kicking your poor, innocent butt in the </w:t>
        <w:br/>
        <w:t xml:space="preserve">simulator every day. Not, of course, that I would for one moment allow the fact </w:t>
        <w:br/>
        <w:t xml:space="preserve">that you systematically annihilated Nassios and me in that sim last week—or me </w:t>
        <w:br/>
        <w:t xml:space="preserve">and Basanta last Tuesday, now that I think about it—to affect my judgment in any </w:t>
        <w:br/>
        <w:t>way."</w:t>
        <w:br/>
        <w:t xml:space="preserve">"You are a vile and disgusting person," Honor informed her, "and God will punish </w:t>
        <w:br/>
        <w:t xml:space="preserve">you for abusing me in this fashion when I am too weak and exhausted to properly </w:t>
        <w:br/>
        <w:t>defend myself."</w:t>
        <w:br/>
        <w:t>"Sure He will," Audrey replied. "As soon as He stops laughing, anyway!"</w:t>
        <w:br/>
        <w:t xml:space="preserve">Honor made a rude sound and then closed her eyes and buried her face in the </w:t>
        <w:br/>
        <w:t xml:space="preserve">pillow once more. She was relieved that Audrey and the other middies had decided </w:t>
        <w:br/>
        <w:t xml:space="preserve">to take her acting promotion without jealousy, but there was an unfortunate edge </w:t>
        <w:br/>
        <w:t>of accuracy to Audrey's teasing. More than one edge, in fact.</w:t>
        <w:br/>
        <w:t xml:space="preserve">Honor had been more than a little appalled when Commander Layson called her into </w:t>
        <w:br/>
        <w:t xml:space="preserve">his day cabin to inform her that the Captain had decided to elevate her to the </w:t>
        <w:br/>
        <w:t xml:space="preserve">position of acting assistant tactical officer. However good a tactician she </w:t>
        <w:br/>
        <w:t xml:space="preserve">might consider herself as a midshipwoman, and however exciting the notion of </w:t>
        <w:br/>
        <w:t xml:space="preserve">such a promotion might be, there was no way in the universe that she could </w:t>
        <w:br/>
        <w:t xml:space="preserve">consider herself ready to assume the duties of such a position. Nor had the </w:t>
        <w:br/>
        <w:t xml:space="preserve">Exec's blunt explanation of the situation which had impelled Captain Bachfisch </w:t>
        <w:br/>
        <w:t xml:space="preserve">to elevate her to such heights done much for her ego. It wasn't so much that </w:t>
        <w:br/>
        <w:t xml:space="preserve">Commander Layson had said anything at all unreasonable, as it was that his </w:t>
        <w:br/>
        <w:t xml:space="preserve">analysis had made it perfectly plain that the Captain had had no one else at all </w:t>
        <w:br/>
        <w:t xml:space="preserve">to put into the slot. If they had had anyone else, the Exec had made clear </w:t>
        <w:br/>
        <w:t xml:space="preserve">enough, then that someone else would undoubtedly have been chosen. But since Ms. </w:t>
        <w:br/>
        <w:t>Midshipwoman Harrington was all they had, she would have to do.</w:t>
        <w:br/>
        <w:t xml:space="preserve">And just to see to it that she did, Commander Layson had informed her with an </w:t>
        <w:br/>
        <w:t xml:space="preserve">air of bland generosity, he, Commander Hirake, and the Captain himself would be </w:t>
        <w:br/>
        <w:t>only too happy to help her master her new duties.</w:t>
        <w:br/>
        <w:t xml:space="preserve">She'd thanked him, of course. There was very little else that she could have </w:t>
        <w:br/>
        <w:t xml:space="preserve">done, whatever she'd sensed waiting in her future. Nor had her trepidation </w:t>
        <w:br/>
        <w:t xml:space="preserve">proved ill founded. None of them was quite as naturally fiendish as Captain </w:t>
        <w:br/>
        <w:t xml:space="preserve">Courvoisier, but Captain Courvoisier had been the head of the entire Saganami </w:t>
        <w:br/>
        <w:t xml:space="preserve">Island Tactical Department. He hadn't begun to have the amount of time that </w:t>
        <w:br/>
        <w:t xml:space="preserve">Honor's trio of new instructors had, and he'd certainly never been able to </w:t>
        <w:br/>
        <w:t>devote his entire attention to a single unfortunate victim at a time.</w:t>
        <w:br/>
        <w:t xml:space="preserve">As Audrey had just suggested, Honor wasn't used to losing in tactical exercises. </w:t>
        <w:br/>
        <w:t xml:space="preserve">In fact, she admitted to herself, she had become somewhat smugly accustomed to </w:t>
        <w:br/>
        <w:t xml:space="preserve">beating the stuffing out of other people, and the string of salutary drubbings </w:t>
        <w:br/>
        <w:t xml:space="preserve">the tactical trinity of HMS War Maiden had administered to her had been a </w:t>
        <w:br/>
        <w:t xml:space="preserve">chastening experience. Just as they had been intended to be. Nor had her lordly </w:t>
        <w:br/>
        <w:t xml:space="preserve">new elevation altered the fact that this remained her snotty cruise. When she </w:t>
        <w:br/>
        <w:t xml:space="preserve">took her tac watch on the bridge (although, thank God, no one was prepared to </w:t>
        <w:br/>
        <w:t xml:space="preserve">even suggest that she be given the bridge watch itself!) she was indeed the </w:t>
        <w:br/>
        <w:t xml:space="preserve">ship's duty tactical officer. But when she was off watch, she was still Ms. </w:t>
        <w:br/>
        <w:t xml:space="preserve">Midshipwoman Harrington, and no one had seen fit to excuse her from all of the </w:t>
        <w:br/>
        <w:t xml:space="preserve">other "learning experiences" which had been the lot of RMN snotties since time </w:t>
        <w:br/>
        <w:t>out of mind.</w:t>
        <w:br/>
        <w:t xml:space="preserve">All of which meant that she was running even harder now than she had during her </w:t>
        <w:br/>
        <w:t xml:space="preserve">final form at Saganami Island. Which seemed dreadfully unfair, given how much </w:t>
        <w:br/>
        <w:t>smaller a campus War Maiden was!</w:t>
        <w:br/>
        <w:t xml:space="preserve">"You really are bushed, aren't you?" Audrey asked after a moment, and the </w:t>
        <w:br/>
        <w:t>amusement in her voice had eased back a notch.</w:t>
        <w:br/>
        <w:t xml:space="preserve">"No," Honor said judiciously. " 'Bushed' is far too pale and anemic a word for </w:t>
        <w:br/>
        <w:t>what I am."</w:t>
        <w:br/>
        <w:t>She was only half-joking, and it showed.</w:t>
        <w:br/>
        <w:t xml:space="preserve">"Well, in that case, why don't you just kick off your boots and stay where you </w:t>
        <w:br/>
        <w:t>are for a while?"</w:t>
        <w:br/>
        <w:t xml:space="preserve">"No way," Honor said, opening her eyes once more. "We've got quarters inspection </w:t>
        <w:br/>
        <w:t>in less than four hours!"</w:t>
        <w:br/>
        <w:t xml:space="preserve">"So we do," Audrey agreed. "But you and Nassios covered my posterior with </w:t>
        <w:br/>
        <w:t xml:space="preserve">Lieutenant Saunders on that charting problem yesterday, so I guess the three of </w:t>
        <w:br/>
        <w:t xml:space="preserve">us could let you get a few hours of shut-eye while we tidy up. It's not like </w:t>
        <w:br/>
        <w:t>your locker's a disaster area, you know."</w:t>
        <w:br/>
        <w:t>"But—" Honor began.</w:t>
        <w:br/>
        <w:t xml:space="preserve">"Shut up and take your nap," Audrey told her firmly, and Nimitz bleeked in soft </w:t>
        <w:br/>
        <w:t xml:space="preserve">but equally firm agreement from beside her head. Honor considered protesting </w:t>
        <w:br/>
        <w:t xml:space="preserve">further, but not for very long. She'd already argued long enough to satisfy the </w:t>
        <w:br/>
        <w:t xml:space="preserve">requirements of honor, and she was too darned exhausted to be any more noble </w:t>
        <w:br/>
        <w:t>than she absolutely had to.</w:t>
        <w:br/>
        <w:t xml:space="preserve">"Thanks," she said sleepily, and she was already asleep before Audrey could </w:t>
        <w:br/>
        <w:t>reply.</w:t>
        <w:br/>
        <w:t>* * *&amp;#915; &amp;#915; &amp;#915;</w:t>
        <w:br/>
        <w:t>"There she is, Sir," Commander Amami said. "Just as you expected."</w:t>
        <w:br/>
        <w:t xml:space="preserve">"There we think she is," Anders Dunecki corrected meticulously. Whatever Bajkusa </w:t>
        <w:br/>
        <w:t xml:space="preserve">might have thought, the commodore was far from blind to Amami's tendency to </w:t>
        <w:br/>
        <w:t xml:space="preserve">accept his own theories uncritically, and he made a conscious effort to keep </w:t>
        <w:br/>
        <w:t xml:space="preserve">that in mind at times like this. "She could still be a legitimate merchantman," </w:t>
        <w:br/>
        <w:t>he added, and Amami rubbed gently at his lower lip in thought.</w:t>
        <w:br/>
        <w:t xml:space="preserve">"She is on the right course for one of the Dillingham supply ships, Sir," he </w:t>
        <w:br/>
        <w:t xml:space="preserve">conceded after a moment. "But according to our intelligence packet, there </w:t>
        <w:br/>
        <w:t xml:space="preserve">shouldn't be another Dillingham ship in here for at least another month, and </w:t>
        <w:br/>
        <w:t>there really isn't a lot of other shipping to the system these days."</w:t>
        <w:br/>
        <w:t xml:space="preserve">"True," Dunecki agreed. "But the flip side of that argument is that if there </w:t>
        <w:br/>
        <w:t xml:space="preserve">isn't much other shipping in the first place, then the odds are greater that any </w:t>
        <w:br/>
        <w:t xml:space="preserve">additional merchies that come calling are going to slip through without our </w:t>
        <w:br/>
        <w:t>intelligence people warning us they're on their way."</w:t>
        <w:br/>
        <w:t>"Point taken, Sir," Amami acknowledged. "So how do you want to handle this?"</w:t>
        <w:br/>
        <w:t xml:space="preserve">"Exactly as we planned from the beginning," Dunecki said. "I pointed out that </w:t>
        <w:br/>
        <w:t xml:space="preserve">this could be a merchantman, not that I really believed that it was one. And it </w:t>
        <w:br/>
        <w:t xml:space="preserve">doesn't matter if it is, after all. If we treat it as a Confed cruiser from the </w:t>
        <w:br/>
        <w:t xml:space="preserve">outset, then all we'll really do if it turns out to be a merchie is to waste a </w:t>
        <w:br/>
        <w:t xml:space="preserve">little caution on it. But if it turns out to be a cruiser and we assume </w:t>
        <w:br/>
        <w:t xml:space="preserve">otherwise, the surprise would be on the other foot. So we'll just close in on </w:t>
        <w:br/>
        <w:t xml:space="preserve">the contact all fat and happy—and dumb. We won't suspect a thing until it's got </w:t>
        <w:br/>
        <w:t>us exactly where it wants us."</w:t>
        <w:br/>
        <w:t xml:space="preserve">He looked up from his plot to meet Amami's eyes, and their thin, shark-like </w:t>
        <w:br/>
        <w:t>smiles were in perfect agreement.</w:t>
        <w:br/>
        <w:t>* * *</w:t>
        <w:br/>
        <w:t xml:space="preserve">"The contact is still closing, Sir," Lieutenant Commander Hirake reported from </w:t>
        <w:br/>
        <w:t>the com screen at Captain Bachfisch's elbow.</w:t>
        <w:br/>
        <w:t xml:space="preserve">War Maiden's senior tactical officer was once again in Auxiliary Control with </w:t>
        <w:br/>
        <w:t xml:space="preserve">Commander Layson, but Honor was on the command deck. She would have liked to </w:t>
        <w:br/>
        <w:t xml:space="preserve">think that she was there while the lieutenant commander was in AuxCon because </w:t>
        <w:br/>
        <w:t xml:space="preserve">the Captain had so much faith in her abilities. Unfortunately, she knew it was </w:t>
        <w:br/>
        <w:t xml:space="preserve">exactly the other way around. He wanted her under his own eye, and if something </w:t>
        <w:br/>
        <w:t xml:space="preserve">happened to the bridge, he wanted to be sure that Layson would have the more </w:t>
        <w:br/>
        <w:t>experienced tactical officer to back him up.</w:t>
        <w:br/>
        <w:t xml:space="preserve">"I noticed that myself," Bachfisch replied to Hirake with a small smile. "May I </w:t>
        <w:br/>
        <w:t xml:space="preserve">assume that your latest report is a tactful effort to draw to my attention the </w:t>
        <w:br/>
        <w:t>fact that the contact seems to be an awfully large and powerful 'pirate'?"</w:t>
        <w:br/>
        <w:t xml:space="preserve">"Something of the sort, Sir," Hirake said with an answering smile, but there was </w:t>
        <w:br/>
        <w:t xml:space="preserve">a hint of genuine concern in her expression. "According to CIC, she outmasses us </w:t>
        <w:br/>
        <w:t>by at least sixty thousand tons."</w:t>
        <w:br/>
        <w:t xml:space="preserve">"So she does," Bachfisch agreed. "But she obviously doesn't know that we aren't </w:t>
        <w:br/>
        <w:t xml:space="preserve">just another freighter waiting for her to snap us up. Besides, if she were a </w:t>
        <w:br/>
        <w:t xml:space="preserve">Peep or an Andy, I'd be worried by her tonnage advantage. But no regular </w:t>
        <w:br/>
        <w:t xml:space="preserve">man-of-war would be closing in on a merchie this way, so that means whoever we </w:t>
        <w:br/>
        <w:t xml:space="preserve">have out there is a raider. That makes her either a straight pirate or a </w:t>
        <w:br/>
        <w:t xml:space="preserve">privateer, and neither of them is likely to have a crew that can match our </w:t>
        <w:br/>
        <w:t xml:space="preserve">people. Don't worry, Janice. I won't get cocky or take anything for granted, but </w:t>
        <w:br/>
        <w:t xml:space="preserve">I'm not scared of anything short of an Andy that size—certainly not of anything </w:t>
        <w:br/>
        <w:t xml:space="preserve">armed with the kind of crap available from the tech base here in the </w:t>
        <w:br/>
        <w:t xml:space="preserve">Confederacy! Anyway, pirates and privateers are what we're out here to deal </w:t>
        <w:br/>
        <w:t>with, so let's be about it."</w:t>
        <w:br/>
        <w:t xml:space="preserve">"As you say, Sir," Hirake replied, and Honor hid a smile as she gazed down at </w:t>
        <w:br/>
        <w:t xml:space="preserve">her own plot. The lieutenant commander had done her job by reminding her captain </w:t>
        <w:br/>
        <w:t xml:space="preserve">(however tactfully) of the enemy's size and potential firepower, but the </w:t>
        <w:br/>
        <w:t xml:space="preserve">confidence in her voice matched that of the Captain perfectly. And rightly so, </w:t>
        <w:br/>
        <w:t xml:space="preserve">Honor concluded. The contact closing so confidently upon them obviously didn't </w:t>
        <w:br/>
        <w:t xml:space="preserve">have a clue of what it was actually pursuing, or it would have come in far more </w:t>
        <w:br/>
        <w:t>cautiously.</w:t>
        <w:br/>
        <w:t>"Captain, I have a hail from the contact," Lieutenant Sauchuk reported suddenly.</w:t>
        <w:br/>
        <w:t xml:space="preserve">"Oh?" Bachfisch arched one eyebrow. "Put it on the main screen and let's hear </w:t>
        <w:br/>
        <w:t>what he has to say, Yuri."</w:t>
        <w:br/>
        <w:t>"Aye, aye, Sir."</w:t>
        <w:br/>
        <w:t xml:space="preserve">All eyes on War Maiden's bridge flipped to the main com screen as a man in the </w:t>
        <w:br/>
        <w:t>uniform of the Silesian Confederacy's navy appeared on it.</w:t>
        <w:br/>
        <w:t xml:space="preserve">"Sylvan Grove," he said, addressing them by the name of the Hauptman Cartel </w:t>
        <w:br/>
        <w:t xml:space="preserve">freighter whose transponder ID codes they had borrowed for their deception, </w:t>
        <w:br/>
        <w:t xml:space="preserve">"this is Captain Denby of the Confederate Navy. Please maintain your present </w:t>
        <w:br/>
        <w:t>course and attitude while my ship makes rendezvous with you."</w:t>
        <w:br/>
        <w:t xml:space="preserve">"Oh, of course you are," Honor heard Senior Chief Del Conte murmur all but </w:t>
        <w:br/>
        <w:t>inaudibly behind her.</w:t>
        <w:br/>
        <w:t xml:space="preserve">"I think we owe the good captain a reply, Yuri," Bachfisch said after a moment. </w:t>
        <w:br/>
        <w:t>"Double-check your filters, and then give me a live pickup."</w:t>
        <w:br/>
        <w:t xml:space="preserve">"Aye, aye, Sir," Sauchuk replied. He checked the settings on his panel </w:t>
        <w:br/>
        <w:t>carefully, then nodded. "You're live, Skipper," he said.</w:t>
        <w:br/>
        <w:t xml:space="preserve">"Captain Denby, I'm Captain Bullard," Bachfisch said, and Honor knew that War </w:t>
        <w:br/>
        <w:t xml:space="preserve">Maiden's computers were altering his image to put him into a merchant officer's </w:t>
        <w:br/>
        <w:t xml:space="preserve">uniform, rather than the black and gold of the RMN, just as the raider's </w:t>
        <w:br/>
        <w:t xml:space="preserve">computers had put him into Confed naval uniform. "I hope you won't take this the </w:t>
        <w:br/>
        <w:t xml:space="preserve">wrong way," Bachfisch went on, "but this isn't exactly the safest neighborhood </w:t>
        <w:br/>
        <w:t xml:space="preserve">around. It's not that I don't believe you're who you say you are, but could I </w:t>
        <w:br/>
        <w:t>ask just why it is that you want to rendezvous with us?"</w:t>
        <w:br/>
        <w:t xml:space="preserve">"Of course, Captain Bullard," the face on his com screen replied in the slightly </w:t>
        <w:br/>
        <w:t xml:space="preserve">stiff tone of an officer who didn't particularly like to be reminded by a mere </w:t>
        <w:br/>
        <w:t xml:space="preserve">merchant skipper of how pathetic his navy's record for maintaining order within </w:t>
        <w:br/>
        <w:t xml:space="preserve">its own borders was. "I have aboard seventeen of your nationals, the survivors </w:t>
        <w:br/>
        <w:t xml:space="preserve">from the crews of two Manticoran freighters. We took out the 'privateer' who </w:t>
        <w:br/>
        <w:t xml:space="preserve">captured their ships last week, and it seemed to me that the fastest way to </w:t>
        <w:br/>
        <w:t xml:space="preserve">repatriate them would be to turn them over to the Dillingham manager here in </w:t>
        <w:br/>
        <w:t>Melchor."</w:t>
        <w:br/>
        <w:t xml:space="preserve">"I see," Bachfisch replied in a much warmer and less wary voice. He felt a brief </w:t>
        <w:br/>
        <w:t xml:space="preserve">flicker of something almost like admiration for "Captain Denby's" smoothness, </w:t>
        <w:br/>
        <w:t xml:space="preserve">for the other man had come up with what was actually a plausible reason for a </w:t>
        <w:br/>
        <w:t xml:space="preserve">merchantman here in Silesia to allow a warship to close with it. And "Denby" had </w:t>
        <w:br/>
        <w:t xml:space="preserve">delivered his lines perfectly, with just the right note of offended dignity </w:t>
        <w:br/>
        <w:t xml:space="preserve">coupled with a "see there" sort of flourish. "In that case, Captain," he went </w:t>
        <w:br/>
        <w:t>on, "of course we'll maintain heading and deceleration for rendezvous."</w:t>
        <w:br/>
        <w:t>"Thank you, Captain Bullard," the man on his com screen said. "Denby out."</w:t>
        <w:br/>
        <w:t>* * *</w:t>
        <w:br/>
        <w:t xml:space="preserve">"Considerate of them to let us maintain course," Janice Hirake observed to Abner </w:t>
        <w:br/>
        <w:t>Layson.</w:t>
        <w:br/>
        <w:t xml:space="preserve">"He doesn't have much choice if he's going to keep us dumb and happy," Layson </w:t>
        <w:br/>
        <w:t xml:space="preserve">pointed out, and Hirake nodded. Warships could pull far higher accelerations </w:t>
        <w:br/>
        <w:t xml:space="preserve">than any huge whale of a merchantman, and it was traditional for them to be the </w:t>
        <w:br/>
        <w:t xml:space="preserve">ones who maneuvered to match heading and velocity in the case of a deep space </w:t>
        <w:br/>
        <w:t>rendezvous.</w:t>
        <w:br/>
        <w:t xml:space="preserve">"Still, it's handy that he came in so far above the plane of the ecliptic. Keeps </w:t>
        <w:br/>
        <w:t>him well above us and on the wrong side of our wedge."</w:t>
        <w:br/>
        <w:t xml:space="preserve">"Somehow I doubt that they arranged things that way just to oblige us," Layson </w:t>
        <w:br/>
        <w:t xml:space="preserve">said dryly. "On the other hand, sneaking up on somebody can sometimes put you in </w:t>
        <w:br/>
        <w:t>a less than optimal position yourself, can't it?"</w:t>
        <w:br/>
        <w:t>"Indeed it can," Hirake said with a small, wicked smile.</w:t>
        <w:br/>
        <w:t>* * *&amp;#915; &amp;#915; &amp;#915;</w:t>
        <w:br/>
        <w:t xml:space="preserve">"I wish we had a little better sensor angle on them, Sir," Lieutenant Quinn </w:t>
        <w:br/>
        <w:t xml:space="preserve">muttered from one side of his mouth, and Lieutenant Commander Acedo glanced at </w:t>
        <w:br/>
        <w:t xml:space="preserve">him. Acedo was Annika's tactical officer, and Quinn was the most junior </w:t>
        <w:br/>
        <w:t xml:space="preserve">commissioned member of his department. But the younger man had a nose for </w:t>
        <w:br/>
        <w:t>trouble which Acedo had learned to trust, or at least listen very carefully to.</w:t>
        <w:br/>
        <w:t xml:space="preserve">"I'd like to have a better look at them myself," the lieutenant commander </w:t>
        <w:br/>
        <w:t xml:space="preserve">replied. "But thanks to Javelin, we've already got a pretty good notion of what </w:t>
        <w:br/>
        <w:t xml:space="preserve">we're up against. At this point, I have to agree with the Commodore—it's more </w:t>
        <w:br/>
        <w:t xml:space="preserve">important to keep him guessing about us by avoiding the deeper parts of his </w:t>
        <w:br/>
        <w:t xml:space="preserve">sensor well. Besides, the fact that he's got his wedge between him and our </w:t>
        <w:br/>
        <w:t xml:space="preserve">sensors should help keep him confident that we don't know that he's a warship, </w:t>
        <w:br/>
        <w:t>too."</w:t>
        <w:br/>
        <w:t xml:space="preserve">"I can't argue with that, Sir," Quinn acknowledged. "I guess I just want the </w:t>
        <w:br/>
        <w:t>best of both worlds, and sometimes you just can't have that."</w:t>
        <w:br/>
        <w:t xml:space="preserve">"No, you can't," Acedo agreed. "But sometimes you can come pretty close, and the </w:t>
        <w:br/>
        <w:t>way the Old Man's set this one up qualifies for that."</w:t>
        <w:br/>
        <w:t>* * *</w:t>
        <w:br/>
        <w:t xml:space="preserve">Two cruisers slid inexorably together, each convinced that she knew precisely </w:t>
        <w:br/>
        <w:t xml:space="preserve">what the other one was and that the other one didn't know what she was . . . and </w:t>
        <w:br/>
        <w:t xml:space="preserve">both of them wrong. The distance between them fell steadily, and Annika's </w:t>
        <w:br/>
        <w:t>deceleration reduced the velocity differential with matching steadiness.</w:t>
        <w:br/>
        <w:t>* * *</w:t>
        <w:br/>
        <w:t xml:space="preserve">"Zero-zero interception in five minutes, Sir," Honor announced. Her soprano </w:t>
        <w:br/>
        <w:t xml:space="preserve">sounded much calmer in her own ears than it felt from behind her eyes, and she </w:t>
        <w:br/>
        <w:t xml:space="preserve">raised her head to look across the bridge at the Captain. "Current range is </w:t>
        <w:br/>
        <w:t xml:space="preserve">two-one-six k-klicks and present overtake is one-three-three-one KPS squared. </w:t>
        <w:br/>
        <w:t>Deceleration is holding steady at four-five-zero gravities."</w:t>
        <w:br/>
        <w:t xml:space="preserve">"Thank you, Tactical," Bachfisch replied, and his calm, composed tone did more </w:t>
        <w:br/>
        <w:t xml:space="preserve">than she would have believed possible to still the excitement jittering down her </w:t>
        <w:br/>
        <w:t xml:space="preserve">nerves. The fact that their sensors still had not had a single clear look at the </w:t>
        <w:br/>
        <w:t xml:space="preserve">contact made her nervous, but she took herself firmly to task. This, too, she </w:t>
        <w:br/>
        <w:t xml:space="preserve">thought was a part of the art of command. For all of his calm, the Captain </w:t>
        <w:br/>
        <w:t xml:space="preserve">actually knew no more about the contact than Honor herself, but it was his job </w:t>
        <w:br/>
        <w:t xml:space="preserve">to exude the sort of confidence his people needed from him at this moment. </w:t>
        <w:br/>
        <w:t xml:space="preserve">Captain Courvoisier had stressed more than once that even if she was wrong—or </w:t>
        <w:br/>
        <w:t xml:space="preserve">perhaps especially if she was wrong—a commanding officer must never forget her </w:t>
        <w:br/>
        <w:t xml:space="preserve">"command face." Nothing could destroy a crew's cohesion faster than panic, and </w:t>
        <w:br/>
        <w:t xml:space="preserve">nothing produced panic better than the suggestion that the CO had lost her own </w:t>
        <w:br/>
        <w:t xml:space="preserve">confidence. But it had to be harder than usual, this time. The raider was well </w:t>
        <w:br/>
        <w:t xml:space="preserve">within effective energy range already, and just as War Maiden's own crew, her </w:t>
        <w:br/>
        <w:t xml:space="preserve">people must be ready to open fire in a heartbeat. At such short range, an energy </w:t>
        <w:br/>
        <w:t>weapon duel would be deadly, which would be good . . . for whoever fired first.</w:t>
        <w:br/>
        <w:t xml:space="preserve">Of course, the raider was expecting only an unarmed merchantship. However </w:t>
        <w:br/>
        <w:t xml:space="preserve">prepared they thought they were, the sheer surprise of finding themselves </w:t>
        <w:br/>
        <w:t xml:space="preserve">suddenly broadside-to-broadside with a King's ship was bound to shock and </w:t>
        <w:br/>
        <w:t xml:space="preserve">confuse them at least momentarily. And it was entirely possible that they </w:t>
        <w:br/>
        <w:t xml:space="preserve">wouldn't even have closed up all of their weapons crews simply to deal with a </w:t>
        <w:br/>
        <w:t>"merchantman."</w:t>
        <w:br/>
        <w:t xml:space="preserve">"Stand ready, Mr. Saunders," the Captain said calmly. "Prepare to alter course </w:t>
        <w:br/>
        <w:t xml:space="preserve">zero-nine-zero degrees to starboard and roll port at one hundred ten thousand </w:t>
        <w:br/>
        <w:t>kilometers."</w:t>
        <w:br/>
        <w:t xml:space="preserve">"Aye, aye, Sir," Lieutenant Saunders acknowledged. "Standing by to alter course </w:t>
        <w:br/>
        <w:t xml:space="preserve">zero-nine-zero degrees to starboard and roll port at range of one hundred ten </w:t>
        <w:br/>
        <w:t>thousand kilometers."</w:t>
        <w:br/>
        <w:t>"Stand by to fire on my command, Ms. Harrington," Bachfisch added.</w:t>
        <w:br/>
        <w:t>"Aye, aye, Sir. Standing by to fire on your command."</w:t>
        <w:br/>
        <w:t>* * *&amp;#915; &amp;#915; &amp;#915;</w:t>
        <w:br/>
        <w:t xml:space="preserve">"Get ready, Commander Acedo," Anders Dunecki said quietly. "At this range he </w:t>
        <w:br/>
        <w:t xml:space="preserve">won't risk challenging us or screwing around demanding we surrender, so neither </w:t>
        <w:br/>
        <w:t xml:space="preserve">will we. The instant he rolls ship to clear his wedge, blow his ass out of </w:t>
        <w:br/>
        <w:t>space."</w:t>
        <w:br/>
        <w:t xml:space="preserve">"Yes, Sir!" Acedo agreed with a ferocious grin, and he felt just as confident as </w:t>
        <w:br/>
        <w:t xml:space="preserve">he looked. The other ship would have the advantage of knowing when she intended </w:t>
        <w:br/>
        <w:t xml:space="preserve">to alter course, but Annika had an even greater advantage. The commander of the </w:t>
        <w:br/>
        <w:t xml:space="preserve">enemy cruiser had to be completely confident that he had Annika fooled, or he </w:t>
        <w:br/>
        <w:t xml:space="preserve">would never have allowed her to come this close, and the only thing more </w:t>
        <w:br/>
        <w:t xml:space="preserve">devastating than the surprise of an ambush was the surprise of an ambusher when </w:t>
        <w:br/>
        <w:t>his intended victim turned out not to have been surprised at all.</w:t>
        <w:br/>
        <w:t>* * *</w:t>
        <w:br/>
        <w:t>"Coming up on one hundred ten thousand kilometers, Sir!"</w:t>
        <w:br/>
        <w:t>"Execute your helm order, Mr. Saunders!" Thomas Bachfisch snapped.</w:t>
        <w:br/>
        <w:t>"Aye, aye, Sir!"</w:t>
        <w:br/>
        <w:t xml:space="preserve">War Maiden responded instantly to her helm, pivoting sharply to her right and </w:t>
        <w:br/>
        <w:t xml:space="preserve">rolling up on her left side to swing her starboard broadside up towards the </w:t>
        <w:br/>
        <w:t xml:space="preserve">raider, and Honor leaned forward, pulse hammering, mouth dry, as the icons on </w:t>
        <w:br/>
        <w:t xml:space="preserve">her plot flashed before her. It almost seemed as if it were the raider who had </w:t>
        <w:br/>
        <w:t xml:space="preserve">suddenly altered course and position as the strobing amber circle of target </w:t>
        <w:br/>
        <w:t>acquisition reached out to engulf its blood-red bead.</w:t>
        <w:br/>
        <w:t>"Stand by, Ms. Harrington!"</w:t>
        <w:br/>
        <w:t>"Standing by, aye, Sir."</w:t>
        <w:br/>
        <w:t xml:space="preserve">The amber circle reached the glowing bead of the contact and flashed over to </w:t>
        <w:br/>
        <w:t>sudden crimson, and Honor's hand hovered above the firing key.</w:t>
        <w:br/>
        <w:t>"Fire!"</w:t>
        <w:br/>
        <w:t>* * *</w:t>
        <w:br/>
        <w:t>Both ships fired in the same instant across barely a third of a light-second.</w:t>
        <w:br/>
        <w:t xml:space="preserve">At such a short range, their grasers and lasers blasted straight through any </w:t>
        <w:br/>
        <w:t xml:space="preserve">sidewall any cruiser could have generated, and alarms screamed as deadly, </w:t>
        <w:br/>
        <w:t xml:space="preserve">focused energy ripped huge, shattered wounds through battle steel and alloy. </w:t>
        <w:br/>
        <w:t xml:space="preserve">Surprise was effectively total on both sides. Commodore Dunecki had completely </w:t>
        <w:br/>
        <w:t xml:space="preserve">deceived Captain Bachfisch into expecting Annika to be fatally unprepared, but </w:t>
        <w:br/>
        <w:t xml:space="preserve">despite his discussion with Commander Bajkusa, Dunecki had never seriously </w:t>
        <w:br/>
        <w:t xml:space="preserve">considered for a moment that War Maiden might be anything except a Silesian </w:t>
        <w:br/>
        <w:t xml:space="preserve">warship. He was totally unprepared to find himself suddenly face to face with a </w:t>
        <w:br/>
        <w:t xml:space="preserve">Manticoran heavy cruiser. War Maiden's tautly trained crew were head and </w:t>
        <w:br/>
        <w:t xml:space="preserve">shoulders above any SN ship's company in training and efficiency. They got off </w:t>
        <w:br/>
        <w:t xml:space="preserve">their first broadside two full seconds before Dunecki had anticipated that they </w:t>
        <w:br/>
        <w:t xml:space="preserve">could. Worse, Silesian ships tended to be missile-heavy, optimized for </w:t>
        <w:br/>
        <w:t xml:space="preserve">long-range combat and with only relatively light energy batteries, and the sheer </w:t>
        <w:br/>
        <w:t>weight of fire smashing into his ship was a stunning surprise.</w:t>
        <w:br/>
        <w:t xml:space="preserve">But even though Dunecki was unprepared for War Maiden's furious fire, the </w:t>
        <w:br/>
        <w:t xml:space="preserve">Manticoran ship was still smaller and more lightly armed than his own. Worse, </w:t>
        <w:br/>
        <w:t xml:space="preserve">Captain Bachfisch had assumed that Annika was a typical pirate and anticipated </w:t>
        <w:br/>
        <w:t xml:space="preserve">at least a moment or two in which to act while "Captain Denby" adjusted to the </w:t>
        <w:br/>
        <w:t xml:space="preserve">fact that the "freighter" he was stalking had suddenly transformed itself from a </w:t>
        <w:br/>
        <w:t xml:space="preserve">house tabby to a hexapuma, and he didn't get it. It was the equivalent of a duel </w:t>
        <w:br/>
        <w:t xml:space="preserve">with submachine guns at ten paces, and both ships staggered as the deadly tide </w:t>
        <w:br/>
        <w:t>of energy sleeted into them.</w:t>
        <w:br/>
        <w:t>* * *</w:t>
        <w:br/>
        <w:t>Honor Harrington's universe went mad.</w:t>
        <w:br/>
        <w:t xml:space="preserve">She'd felt herself tightening internally during the long approach phase, felt </w:t>
        <w:br/>
        <w:t xml:space="preserve">the dryness of her mouth and the way her nerves seemed to quiver individually, </w:t>
        <w:br/>
        <w:t xml:space="preserve">dancing within her flesh as if they were naked harp strings plucked by an icy </w:t>
        <w:br/>
        <w:t xml:space="preserve">wind. She had been more afraid than she had ever been in her life, and not just </w:t>
        <w:br/>
        <w:t xml:space="preserve">for herself. She had won friendships aboard War Maiden during the long weeks of </w:t>
        <w:br/>
        <w:t xml:space="preserve">their deployment, and those friends were at risk as much as she was. And then </w:t>
        <w:br/>
        <w:t xml:space="preserve">there was Nimitz, alone in his life-support module down in Snotty Row. Her mind </w:t>
        <w:br/>
        <w:t xml:space="preserve">had shied away from the thought of what would happen to him if his module </w:t>
        <w:br/>
        <w:t xml:space="preserve">suffered battle damage . . . or if she herself died. 'Cats who had adopted </w:t>
        <w:br/>
        <w:t xml:space="preserve">humans almost invariably suicided if their humans died. She'd known that before </w:t>
        <w:br/>
        <w:t xml:space="preserve">she ever applied for Saganami Island, and it had almost made her abandon her </w:t>
        <w:br/>
        <w:t xml:space="preserve">dream of Navy service, for if she put herself in harm's way, she put him there, </w:t>
        <w:br/>
        <w:t xml:space="preserve">as well, and only Nimitz's fierce, obvious insistence that she pursue her dream </w:t>
        <w:br/>
        <w:t xml:space="preserve">had carried her to the Academy. Now the reality of what had been only an </w:t>
        <w:br/>
        <w:t xml:space="preserve">intellectual awareness was upon them both, and a dark and terrible fear—not of </w:t>
        <w:br/>
        <w:t>death or wounds, but of loss—was a cold iron lump at the core of her.</w:t>
        <w:br/>
        <w:t xml:space="preserve">Those fears had flowed through her on the crest of a sudden visceral awareness </w:t>
        <w:br/>
        <w:t xml:space="preserve">that she was not immortal. That the bloody carnage of combat could claim her </w:t>
        <w:br/>
        <w:t xml:space="preserve">just as easily as any other member of War Maiden's company. Despite all of her </w:t>
        <w:br/>
        <w:t xml:space="preserve">training, all of her studies, all of her lifelong interest in naval and military </w:t>
        <w:br/>
        <w:t xml:space="preserve">history, that awareness had never truly been hers until this instant. Now it </w:t>
        <w:br/>
        <w:t xml:space="preserve">was, and she had spent the slow, dragging hours as the contact gradually closed </w:t>
        <w:br/>
        <w:t xml:space="preserve">with War Maiden trying to prepare herself and wondering how she would respond </w:t>
        <w:br/>
        <w:t xml:space="preserve">when she knew it was no longer a simulation. That there were real human beings </w:t>
        <w:br/>
        <w:t xml:space="preserve">on the other side of that icon on her plot. People who would be doing their very </w:t>
        <w:br/>
        <w:t xml:space="preserve">best to kill her ship—and her—with real weapons . . . and whom she would be </w:t>
        <w:br/>
        <w:t xml:space="preserve">trying to kill in turn. She'd made herself face and accept that, despite her </w:t>
        <w:br/>
        <w:t>fear, and she had thought—hoped—that she was ready for whatever might happen.</w:t>
        <w:br/>
        <w:t>She'd been wrong.</w:t>
        <w:br/>
        <w:t xml:space="preserve">HMS War Maiden lurched like a galleon in a gale as the transfer energy of PSN </w:t>
        <w:br/>
        <w:t xml:space="preserve">Annika's fire bled into her. The big privateer carried fewer missiles and far </w:t>
        <w:br/>
        <w:t xml:space="preserve">heavier energy weapons than her counterparts in the Silesian navy, and her </w:t>
        <w:br/>
        <w:t xml:space="preserve">grasers smashed through War Maiden's sidewall like brimstone sledgehammers come </w:t>
        <w:br/>
        <w:t xml:space="preserve">straight from Hell. The sidewall generators did their best to bend and divert </w:t>
        <w:br/>
        <w:t xml:space="preserve">that hurricane of energy from its intended target, but four of the heavy beams </w:t>
        <w:br/>
        <w:t xml:space="preserve">struck home with demonic fury. Graser Two, Missiles Two and Four, Gravitic Two, </w:t>
        <w:br/>
        <w:t xml:space="preserve">Radar Two and Lidar Three, Missile Eight and Magazine Four, Boat Bay One and </w:t>
        <w:br/>
        <w:t xml:space="preserve">Life Support Two . . . Entire clusters of compartments and weapons bays turned </w:t>
        <w:br/>
        <w:t xml:space="preserve">venomous, bloody crimson on the damage control panel as enemy fire ripped and </w:t>
        <w:br/>
        <w:t xml:space="preserve">clawed its way towards War Maiden's heart. Frantic damage control reports </w:t>
        <w:br/>
        <w:t xml:space="preserve">crashed over Honor like a Sphinxian tidal bore while the ship jerked and </w:t>
        <w:br/>
        <w:t xml:space="preserve">shuddered. Damage alarms wailed and screamed, adding their voices to the </w:t>
        <w:br/>
        <w:t xml:space="preserve">cacophony raging through the heavy cruiser's compartments, and clouds of air and </w:t>
        <w:br/>
        <w:t xml:space="preserve">water vapor erupted from the gaping wounds torn suddenly through her armored </w:t>
        <w:br/>
        <w:t>skin.</w:t>
        <w:br/>
        <w:t xml:space="preserve">"Heavy casualties in Missile Two!" Senior Chief Del Conte barked while secondary </w:t>
        <w:br/>
        <w:t xml:space="preserve">explosions still rolled through the hull. "Graser Six reports loss of central </w:t>
        <w:br/>
        <w:t>control, and Magazine Four is open to space! We—"</w:t>
        <w:br/>
        <w:t xml:space="preserve">He never finished his report, and Honor's entire body recoiled as a savage </w:t>
        <w:br/>
        <w:t xml:space="preserve">explosion tore through the bridge bulkhead. It reached out to the senior chief, </w:t>
        <w:br/>
        <w:t xml:space="preserve">snatching him up as casually as some cruel child would have, and tore him to </w:t>
        <w:br/>
        <w:t xml:space="preserve">pieces before her eyes. Blood and pieces of what had been a human being seemed </w:t>
        <w:br/>
        <w:t xml:space="preserve">to be everywhere, and a small, calm corner of her brain realized that that was </w:t>
        <w:br/>
        <w:t xml:space="preserve">because they were everywhere. The explosion killed at least five people </w:t>
        <w:br/>
        <w:t xml:space="preserve">outright, through blast or with deadly splinters from ruptured bulkheads, and </w:t>
        <w:br/>
        <w:t xml:space="preserve">Honor rocked back in her padded, armored chair as the wall of devastation </w:t>
        <w:br/>
        <w:t xml:space="preserve">marched through War Maiden's bridge . . . and directly over the captain's chair </w:t>
        <w:br/>
        <w:t>at its center.</w:t>
        <w:br/>
        <w:t xml:space="preserve">Captain Bachfisch just had time to bend forward and raise an arm in an </w:t>
        <w:br/>
        <w:t xml:space="preserve">instinctive effort to protect his face when the blast front struck. It hit from </w:t>
        <w:br/>
        <w:t xml:space="preserve">slightly behind into his right, and that was all that saved his life, because </w:t>
        <w:br/>
        <w:t xml:space="preserve">even as his arm rose, he whipped the chair to his left and took the main force </w:t>
        <w:br/>
        <w:t xml:space="preserve">across the armored shell of its back. But not even that was enough to fully </w:t>
        <w:br/>
        <w:t xml:space="preserve">protect him, and the force of the explosion snatched him up and hurled him </w:t>
        <w:br/>
        <w:t xml:space="preserve">against the opposite bulkhead. He bounced back with the limp, total bonelessness </w:t>
        <w:br/>
        <w:t>of unconsciousness and hit the decksole without ever having made a sound.</w:t>
        <w:br/>
        <w:t xml:space="preserve">He was far from the only injured person on the bridge. The same explosion which </w:t>
        <w:br/>
        <w:t xml:space="preserve">blew him out of his chair threw a meter-long splinter of battle steel across the </w:t>
        <w:br/>
        <w:t xml:space="preserve">com section. It decapitated Lieutenant Sauchuk as neatly as an executioner, then </w:t>
        <w:br/>
        <w:t xml:space="preserve">hurtled onward and drove itself through Lieutenant Saunders' chest like an ax, </w:t>
        <w:br/>
        <w:t xml:space="preserve">and Honor's mind tried to retreat into some safe, sane cave as the chaos and </w:t>
        <w:br/>
        <w:t xml:space="preserve">confusion and terror for which no simulation, no lecture, could possibly have </w:t>
        <w:br/>
        <w:t xml:space="preserve">prepared her enveloped her. She heard the whistling rush of air racing for the </w:t>
        <w:br/>
        <w:t xml:space="preserve">rents in the bulkhead even through the screams and moans of the wounded, and </w:t>
        <w:br/>
        <w:t xml:space="preserve">instinct cried out for her to race across the bridge to help the hurt and </w:t>
        <w:br/>
        <w:t xml:space="preserve">unconscious helmet up in time. Yet she didn't. The trained responses her </w:t>
        <w:br/>
        <w:t xml:space="preserve">instructors at Saganami Island had hammered mercilessly into her for four long </w:t>
        <w:br/>
        <w:t xml:space="preserve">T-years overrode even her horror and the compulsion to help. She slammed her own </w:t>
        <w:br/>
        <w:t xml:space="preserve">helmet into place, but her eyes never left the panel before her, for she dared </w:t>
        <w:br/>
        <w:t xml:space="preserve">not leave her station even to help the Captain before she knew that AuxCon and </w:t>
        <w:br/>
        <w:t>Lieutenant Commander Hirake had taken over from the mangled bridge.</w:t>
        <w:br/>
        <w:t xml:space="preserve">War Maiden's energy mounts lashed out again, with a second broadside, even as </w:t>
        <w:br/>
        <w:t xml:space="preserve">the raider fired again, as well. More death and destruction punched their way </w:t>
        <w:br/>
        <w:t xml:space="preserve">through the hull, rending and tearing, and the heavy cruiser shuddered as one </w:t>
        <w:br/>
        <w:t xml:space="preserve">hit blew straight through her after impeller ring. Half the beta nodes and two </w:t>
        <w:br/>
        <w:t xml:space="preserve">of the alphas went down instantly, and fresh alarms shrilled as a fifth of War </w:t>
        <w:br/>
        <w:t xml:space="preserve">Maiden's personnel became casualties. Lieutenant Commander LaVacher was one of </w:t>
        <w:br/>
        <w:t xml:space="preserve">them, and a simultaneous hit smashed home on Damage Control Central, killing a </w:t>
        <w:br/>
        <w:t>dozen ratings and petty officers and critically wounding Lieutenant Tergesen.</w:t>
        <w:br/>
        <w:t xml:space="preserve">War Maiden's grasers continued to hammer at her larger, more powerful—and far </w:t>
        <w:br/>
        <w:t xml:space="preserve">younger—foe, but Honor felt a fresh and even more paralyzing spike of terror as </w:t>
        <w:br/>
        <w:t xml:space="preserve">she realized that they were still firing under the preliminary fire plan which </w:t>
        <w:br/>
        <w:t xml:space="preserve">she had locked in under Captain Bachfisch's orders. AuxCon should have </w:t>
        <w:br/>
        <w:t>overridden and assumed command virtually instantly . . . and it hadn't.</w:t>
        <w:br/>
        <w:t xml:space="preserve">She turned her head, peering at what had been Senior Chief Del Conte's station </w:t>
        <w:br/>
        <w:t xml:space="preserve">through the banners of smoke riding the howling gale through the shattered </w:t>
        <w:br/>
        <w:t xml:space="preserve">bulkhead, and her heart froze as her eyes picked out AuxCon on the schematic </w:t>
        <w:br/>
        <w:t xml:space="preserve">displayed there. The compartment itself appeared to be intact, but it was </w:t>
        <w:br/>
        <w:t xml:space="preserve">circled by the jagged red and white band which indicated total loss of </w:t>
        <w:br/>
        <w:t xml:space="preserve">communications. AuxCon was cut off, not only from the bridge, but from access to </w:t>
        <w:br/>
        <w:t>the ship's computers, as well.</w:t>
        <w:br/>
        <w:t xml:space="preserve">In the time it had taken to breathe three times, War Maiden had been savagely </w:t>
        <w:br/>
        <w:t xml:space="preserve">maimed, and tactical command had devolved onto a twenty-year-old midshipwoman on </w:t>
        <w:br/>
        <w:t>her snotty cruise.</w:t>
        <w:br/>
        <w:t xml:space="preserve">The bridge about her was like the vestibule of Hell. Half the command stations </w:t>
        <w:br/>
        <w:t xml:space="preserve">had been wrecked or at least blown off-line, a quarter of the bridge crew was </w:t>
        <w:br/>
        <w:t xml:space="preserve">dead or wounded, and at least three men and women who should have been at their </w:t>
        <w:br/>
        <w:t xml:space="preserve">stations were crawling frantically through the wreckage slapping helmets and </w:t>
        <w:br/>
        <w:t xml:space="preserve">skinsuit seals on unconscious crewmates. She felt the ship's wounds as if they </w:t>
        <w:br/>
        <w:t xml:space="preserve">had been inflicted upon her own body, and all in the world she wanted in that </w:t>
        <w:br/>
        <w:t>moment was to hear someone—anyone—tell her what to do.</w:t>
        <w:br/>
        <w:t xml:space="preserve">But there was no one else. She was all War Maiden had, and she jerked her eyes </w:t>
        <w:br/>
        <w:t>back to her own plot and drew a deep breath.</w:t>
        <w:br/>
        <w:t>"Helm, roll ninety degrees port!"</w:t>
        <w:br/>
        <w:t xml:space="preserve">No one on that wounded, half-broken bridge, and Honor least of all, perhaps, </w:t>
        <w:br/>
        <w:t xml:space="preserve">recognized the cool, sharp soprano which cut cleanly through the chaos, but the </w:t>
        <w:br/>
        <w:t xml:space="preserve">helmsman clinging to his own sanity with his fingernails recognized the incisive </w:t>
        <w:br/>
        <w:t>bite of command.</w:t>
        <w:br/>
        <w:t xml:space="preserve">"Rolling ninety degrees port, aye!" he barked, and HMS War Maiden rolled </w:t>
        <w:br/>
        <w:t xml:space="preserve">frantically, snatching her shattered starboard broadside away from the ferocity </w:t>
        <w:br/>
        <w:t>of her enemy's fire.</w:t>
        <w:br/>
        <w:t xml:space="preserve">Something happened inside Honor Harrington in the moment that her ship rolled. </w:t>
        <w:br/>
        <w:t xml:space="preserve">The panic vanished. The fear remained, but it was suddenly a distant, </w:t>
        <w:br/>
        <w:t xml:space="preserve">unimportant thing—something which could no longer touch her, would no longer be </w:t>
        <w:br/>
        <w:t xml:space="preserve">permitted to affect her. She looked full into the face of Death, not just for </w:t>
        <w:br/>
        <w:t xml:space="preserve">her but for her entire ship and everyone aboard it, and there was no doubt in </w:t>
        <w:br/>
        <w:t xml:space="preserve">her mind that he had come for them all. Yet her fear had transmuted into </w:t>
        <w:br/>
        <w:t xml:space="preserve">something else entirely. A cold, focused purpose that sang in her blood and </w:t>
        <w:br/>
        <w:t xml:space="preserve">bone. Her almond eyes stared into Death's empty sockets, and her soul bared its </w:t>
        <w:br/>
        <w:t>teeth and snarled defiance.</w:t>
        <w:br/>
        <w:t xml:space="preserve">"Port broadside stand by for Fire Plan Delta Seven," that soprano rapier </w:t>
        <w:br/>
        <w:t xml:space="preserve">commanded, and confirmations raced back from War Maiden's undamaged broadside </w:t>
        <w:br/>
        <w:t xml:space="preserve">even as Annika's fire continued to hammer harmlessly at the impenetrable belly </w:t>
        <w:br/>
        <w:t>of her wedge.</w:t>
        <w:br/>
        <w:t xml:space="preserve">Honor's mind raced with cold, icy precision. Her first instinct was to break </w:t>
        <w:br/>
        <w:t xml:space="preserve">off, for she knew only too well how brutally wounded her ship was. Worse, she </w:t>
        <w:br/>
        <w:t xml:space="preserve">already knew that their opponent was far more powerful—and better crewed—than </w:t>
        <w:br/>
        <w:t xml:space="preserve">anyone aboard War Maiden had believed she could be. Yet those very factors were </w:t>
        <w:br/>
        <w:t xml:space="preserve">what made flight impossible. The velocity differential between the two ships was </w:t>
        <w:br/>
        <w:t xml:space="preserve">less than six hundred kilometers per second, and with half her after impeller </w:t>
        <w:br/>
        <w:t xml:space="preserve">ring down, War Maiden could never hope to pull away from her unlamed foe. Even </w:t>
        <w:br/>
        <w:t xml:space="preserve">had her drive been unimpaired, the effort to break off would undoubtedly have </w:t>
        <w:br/>
        <w:t xml:space="preserve">proved suicidal as it exposed the after aspect of her impeller wedge to the </w:t>
        <w:br/>
        <w:t>enemy's raking fire.</w:t>
        <w:br/>
        <w:t xml:space="preserve">No, she thought coldly. Flight was not an option, and her gloved fingers raced </w:t>
        <w:br/>
        <w:t xml:space="preserve">across the tactical panel, locking in new commands as she reached out for her </w:t>
        <w:br/>
        <w:t>ship's—her ship's—only hope of survival.</w:t>
        <w:br/>
        <w:t xml:space="preserve">"Helm, stand by to alter course one-three-five degrees to starboard, forty </w:t>
        <w:br/>
        <w:t>degree nose-down skew, and roll starboard on my command!"</w:t>
        <w:br/>
        <w:t>"Aye, aye, Ma'am!"</w:t>
        <w:br/>
        <w:t xml:space="preserve">"All weapons crews," that voice she could not quite recognize even now went on, </w:t>
        <w:br/>
        <w:t xml:space="preserve">carrying a calm and a confidence that stilled incipient panic like a magic wand, </w:t>
        <w:br/>
        <w:t>"stand by to engage as programmed. Transmitting manual firing commands now."</w:t>
        <w:br/>
        <w:t xml:space="preserve">She punched a button, and the targeting parameters she had locked into the main </w:t>
        <w:br/>
        <w:t xml:space="preserve">computers spilled into the secondary on-mount computers of her waiting weapons </w:t>
        <w:br/>
        <w:t xml:space="preserve">crews. If fresh damage cut her command links to them, at least they would know </w:t>
        <w:br/>
        <w:t>what she intended for them to do.</w:t>
        <w:br/>
        <w:t xml:space="preserve">Then it was done, and she sat back in her command chair, watching the enemy's </w:t>
        <w:br/>
        <w:t xml:space="preserve">icon as it continued to angle sharply in to intercept War Maiden's base track. </w:t>
        <w:br/>
        <w:t xml:space="preserve">The range was down to fifty-two thousand kilometers, falling at five hundred and </w:t>
        <w:br/>
        <w:t xml:space="preserve">six kilometers per second, and she waited tautly while the blood-red icon of her </w:t>
        <w:br/>
        <w:t>enemy closed upon her ship.</w:t>
        <w:br/>
        <w:t>* * *</w:t>
        <w:br/>
        <w:t xml:space="preserve">Commodore Anders Dunecki cursed vilely as the other cruiser snapped up on its </w:t>
        <w:br/>
        <w:t xml:space="preserve">side. He'd hurt that ship—hurt it badly—and he knew it. But it had also hurt him </w:t>
        <w:br/>
        <w:t xml:space="preserve">far more badly than he had ever allowed for. He'd gotten slack, a cold thought </w:t>
        <w:br/>
        <w:t xml:space="preserve">told him in his own viciously calm voice. He'd been fighting the Confeds too </w:t>
        <w:br/>
        <w:t xml:space="preserve">long, let his guard down and become accustomed to being able to take liberties </w:t>
        <w:br/>
        <w:t xml:space="preserve">with them. But his present opponent was no Silesian naval unit, and he cursed </w:t>
        <w:br/>
        <w:t>again, even more vilely, as he realized what that other ship truly was.</w:t>
        <w:br/>
        <w:t xml:space="preserve">A Manty. He'd attacked a Manty warship, committed the one unforgivable blunder </w:t>
        <w:br/>
        <w:t xml:space="preserve">no pirate or privateer was ever allowed to commit more than once. That was why </w:t>
        <w:br/>
        <w:t xml:space="preserve">the other cruiser had managed to get off even a single shot of her own, because </w:t>
        <w:br/>
        <w:t xml:space="preserve">she was a Manty and she'd been just as ready, just as prepared to fire as he </w:t>
        <w:br/>
        <w:t>was.</w:t>
        <w:br/>
        <w:t xml:space="preserve">And it was also why his entire strategy to win Andermani support for the Council </w:t>
        <w:br/>
        <w:t xml:space="preserve">for an Independent Prism had suddenly come crashing down in ruins. However badly </w:t>
        <w:br/>
        <w:t xml:space="preserve">the People's Republic might have distracted the Manticoran government, the RMN's </w:t>
        <w:br/>
        <w:t xml:space="preserve">response to what had happened here was as certain as the energy death of the </w:t>
        <w:br/>
        <w:t>universe.</w:t>
        <w:br/>
        <w:t xml:space="preserve">But only if they know who did it, his racing brain told him coldly. Only if they </w:t>
        <w:br/>
        <w:t xml:space="preserve">know which system government to send the battle squadrons after. But that ship </w:t>
        <w:br/>
        <w:t xml:space="preserve">has got to have detailed sensor records of Annika's energy signatures. If they </w:t>
        <w:br/>
        <w:t xml:space="preserve">compare those records with the Confed database, they're bound to ID us. Even if </w:t>
        <w:br/>
        <w:t xml:space="preserve">they don't get a clean hit, Wegener will know who it must have been and send </w:t>
        <w:br/>
        <w:t xml:space="preserve">them right after us. But even he won't be able to talk the Manties into hitting </w:t>
        <w:br/>
        <w:t xml:space="preserve">us without at least some supporting evidence, and the only evidence there is in </w:t>
        <w:br/>
        <w:t xml:space="preserve">the computers of that ship. </w:t>
        <w:br/>
        <w:t>There was only one way to prevent that data from getting out.</w:t>
        <w:br/>
        <w:t xml:space="preserve">He turned his head to look at Commander Amami. The exec was still listening to </w:t>
        <w:br/>
        <w:t xml:space="preserve">damage reports, but Dunecki didn't really need them. A glance at the master </w:t>
        <w:br/>
        <w:t xml:space="preserve">schematic showed that Annika's entire port broadside must be a mass of tangled </w:t>
        <w:br/>
        <w:t xml:space="preserve">ruin. Less than a third of her energy mounts and missile tubes remained intact, </w:t>
        <w:br/>
        <w:t xml:space="preserve">and her sidewall generators were at barely forty percent efficiency. But the </w:t>
        <w:br/>
        <w:t xml:space="preserve">Manty had to be hurt at least as badly, and she was smaller, less able to absorb </w:t>
        <w:br/>
        <w:t xml:space="preserve">damage. Better yet, he had the overtake advantage and her impeller strength had </w:t>
        <w:br/>
        <w:t xml:space="preserve">dropped drastically. He was bigger, newer, better armed, and more maneuverable, </w:t>
        <w:br/>
        <w:t>and that meant the engagement could have only one outcome.</w:t>
        <w:br/>
        <w:t xml:space="preserve">"Roll one-eight-zero degrees to starboard and maintain heading," he told his </w:t>
        <w:br/>
        <w:t>helmsmen harshly. "Starboard broadside, stand by to fire as you bear!"</w:t>
        <w:br/>
        <w:t>* * *&amp;#915; &amp;#915; &amp;#915;</w:t>
        <w:br/>
        <w:t xml:space="preserve">Honor watched the other ship roll. Like War Maiden, the bigger ship was rotating </w:t>
        <w:br/>
        <w:t xml:space="preserve">her crippled broadside away from her opponent's fire. But she wasn't stopping </w:t>
        <w:br/>
        <w:t xml:space="preserve">there, and Honor let herself feel a tiny spark of hope as the raider continued </w:t>
        <w:br/>
        <w:t xml:space="preserve">to roll, and then the weapons of her undamaged broadside lashed out afresh and </w:t>
        <w:br/>
        <w:t xml:space="preserve">poured a hurricane of fire upon War Maiden. The belly of the Manticoran ship's </w:t>
        <w:br/>
        <w:t xml:space="preserve">impeller wedge absorbed that fire harmlessly, but that wasn't the point, and </w:t>
        <w:br/>
        <w:t xml:space="preserve">Honor knew it. The enemy was sequencing her fire carefully, so that something </w:t>
        <w:br/>
        <w:t xml:space="preserve">pounded the wedge continuously. If War Maiden rolled back for a broadside duel, </w:t>
        <w:br/>
        <w:t xml:space="preserve">that constant pounding was almost certain to catch her as she rolled, inflicting </w:t>
        <w:br/>
        <w:t xml:space="preserve">damage and destroying at least some of her remaining weapons before they ever </w:t>
        <w:br/>
        <w:t xml:space="preserve">got a chance to bear upon their foe. It was a smart, merciless tactic, one which </w:t>
        <w:br/>
        <w:t>eschewed finesse in favor of brutal practicality.</w:t>
        <w:br/>
        <w:t xml:space="preserve">But unlike whoever was in command over there, Honor could not afford a </w:t>
        <w:br/>
        <w:t xml:space="preserve">weapon-to-weapon battering match. Not against someone that big who had already </w:t>
        <w:br/>
        <w:t xml:space="preserve">demonstrated her capabilities so convincingly. And so she had no choice but to </w:t>
        <w:br/>
        <w:t>oppose overwhelming firepower with cunning.</w:t>
        <w:br/>
        <w:t xml:space="preserve">Every fiber of her being was concentrated on the imagery of her plot, and her </w:t>
        <w:br/>
        <w:t xml:space="preserve">lips drew back in a feral snarl as the other ship maintained her acceleration. </w:t>
        <w:br/>
        <w:t>Seconds ticked slowly and agonizingly past. Sixty of them. Then seventy. Ninety.</w:t>
        <w:br/>
        <w:t xml:space="preserve">"Helm! On my mark, give me maximum emergency power—redline everything—and </w:t>
        <w:br/>
        <w:t xml:space="preserve">execute my previous order!" She heard the helmsman's response, but her eyes </w:t>
        <w:br/>
        <w:t>never flickered from her plot, and her nostrils flared.</w:t>
        <w:br/>
        <w:t>"Now!"</w:t>
        <w:br/>
        <w:t>* * *</w:t>
        <w:br/>
        <w:t xml:space="preserve">Anders Dunecki had a handful of fleeting seconds to realize that he had made one </w:t>
        <w:br/>
        <w:t xml:space="preserve">more error. The Manty had held her course, hiding behind the shield of her </w:t>
        <w:br/>
        <w:t xml:space="preserve">wedge, and he'd thought that it hadn't mattered whether that arose out of panic </w:t>
        <w:br/>
        <w:t xml:space="preserve">or out of a rational realization that she couldn't have gone toe-to-toe with </w:t>
        <w:br/>
        <w:t>Annika even if she hadn't been so badly damaged.</w:t>
        <w:br/>
        <w:t xml:space="preserve">Yet it did matter. The other captain hadn't panicked, but he had realized he </w:t>
        <w:br/>
        <w:t xml:space="preserve">couldn't fight Annika in a broadside duel . . . and he had no intention of doing </w:t>
        <w:br/>
        <w:t>so.</w:t>
        <w:br/>
        <w:t xml:space="preserve">Perhaps it wasn't really Dunecki's fault. The range was insanely short for </w:t>
        <w:br/>
        <w:t xml:space="preserve">modern warships, dropping towards one which could be measured in hundreds of </w:t>
        <w:br/>
        <w:t xml:space="preserve">kilometers and not thousands, and no sane naval officer would even have </w:t>
        <w:br/>
        <w:t xml:space="preserve">contemplated engaging at such close quarters. Nor had either Dunecki or </w:t>
        <w:br/>
        <w:t xml:space="preserve">Bachfisch planned on doing any such thing, for each had expected to begin and </w:t>
        <w:br/>
        <w:t xml:space="preserve">end the battle with a single broadside which would take his enemy completely by </w:t>
        <w:br/>
        <w:t xml:space="preserve">surprise. But whatever they'd planned, their ships were here now, and no one in </w:t>
        <w:br/>
        <w:t xml:space="preserve">any navy trained its officers for combat maneuvers in such close proximity to an </w:t>
        <w:br/>
        <w:t xml:space="preserve">enemy warship. And because of that, Anders Dunecki, for all of his experience, </w:t>
        <w:br/>
        <w:t>was completely unprepared for what War Maiden actually did.</w:t>
        <w:br/>
        <w:t>* * *</w:t>
        <w:br/>
        <w:t xml:space="preserve">Strident alarms jangled as HMS War Maiden's inertial compensator protested its </w:t>
        <w:br/>
        <w:t xml:space="preserve">savage abuse. More alarms howled as the load on the heavy cruiser's impeller </w:t>
        <w:br/>
        <w:t xml:space="preserve">nodes peaked forty percent beyond their "Never Exceed" levels. Despite her </w:t>
        <w:br/>
        <w:t xml:space="preserve">mangled after impeller ring, War Maiden slammed suddenly forward at almost five </w:t>
        <w:br/>
        <w:t xml:space="preserve">hundred and fifty gravities. Her bow swung sharply towards Annika, but it also </w:t>
        <w:br/>
        <w:t xml:space="preserve">dipped sharply "below" the other ship, denying the big privateer the deadly </w:t>
        <w:br/>
        <w:t>down-the-throat shot which would have spelled War Maiden's inevitable doom.</w:t>
        <w:br/>
        <w:t xml:space="preserve">Annika began a desperate turn of her own, but she had been taken too much by </w:t>
        <w:br/>
        <w:t xml:space="preserve">surprise. There wasn't enough time for her to answer her helm before War </w:t>
        <w:br/>
        <w:t>Maiden's wounded charge carried her across her enemy's wake.</w:t>
        <w:br/>
        <w:t xml:space="preserve">It wasn't the perfect up-the-kilt stern rake that was every tactical officer's </w:t>
        <w:br/>
        <w:t xml:space="preserve">dream. No neat ninety-degree crossing with every weapon firing in perfect </w:t>
        <w:br/>
        <w:t xml:space="preserve">sequence. Instead, it was a desperate, scrambling lunge—the ugly do-or-die </w:t>
        <w:br/>
        <w:t xml:space="preserve">grapple of a wounded hexapuma facing a peak bear. Honor's weapons couldn't begin </w:t>
        <w:br/>
        <w:t xml:space="preserve">to fire down the long axis of the enemy ship in a "proper" rake . . . but what </w:t>
        <w:br/>
        <w:t>they could do was enough.</w:t>
        <w:br/>
        <w:t xml:space="preserve">Six grasers scored direct hits on the aftermost quarter of PSN Annika. They came </w:t>
        <w:br/>
        <w:t xml:space="preserve">in through the open after aspect of her wedge, with no sidewall to interdict or </w:t>
        <w:br/>
        <w:t xml:space="preserve">degrade them. They smashed into her armored after hammerhead, and armor </w:t>
        <w:br/>
        <w:t xml:space="preserve">shattered at their ferocious touch. They blew deep into the bigger ship's hull, </w:t>
        <w:br/>
        <w:t xml:space="preserve">maiming and smashing, crippling her after chase armament, and the entire after </w:t>
        <w:br/>
        <w:t>third of her sidewall flickered and died.</w:t>
        <w:br/>
        <w:t xml:space="preserve">Annika fought to answer her helm, clawing around in a desperate attempt to </w:t>
        <w:br/>
        <w:t xml:space="preserve">reacquire War Maiden for her broadside weapons, but Honor Harrington had just </w:t>
        <w:br/>
        <w:t xml:space="preserve">discovered that she could be just as merciless a killer as Anders Dunecki. Her </w:t>
        <w:br/>
        <w:t xml:space="preserve">flying fingers stabbed a minor correction into her tactical panel, and War </w:t>
        <w:br/>
        <w:t xml:space="preserve">Maiden fired once more. Every graser in her surviving broadside poured a deadly </w:t>
        <w:br/>
        <w:t xml:space="preserve">torrent of energy into the gap in Annika's sidewall, and the big privateer </w:t>
        <w:br/>
        <w:t>vanished in a hell-bright boil of fury.</w:t>
        <w:br/>
        <w:t>* * *</w:t>
        <w:br/>
        <w:t xml:space="preserve">Nimitz sat very straight and still on Honor Harrington's shoulder as she came to </w:t>
        <w:br/>
        <w:t xml:space="preserve">a halt before the Marine sentry outside the Captain's day cabin. The private </w:t>
        <w:br/>
        <w:t xml:space="preserve">gazed at her for a long, steady moment, then reached back to key the admittance </w:t>
        <w:br/>
        <w:t>signal.</w:t>
        <w:br/>
        <w:t>"Yes?" The voice belonged to Abner Layson, not Thomas Bachfisch.</w:t>
        <w:br/>
        <w:t>"Ms. Harrington to see the Captain, Sir!" the Marine replied crisply.</w:t>
        <w:br/>
        <w:t xml:space="preserve">"Enter," another voice said, and the Marine stepped aside as the hatch opened. </w:t>
        <w:br/>
        <w:t xml:space="preserve">Honor nodded her thanks as she stepped past him, and for just a moment he </w:t>
        <w:br/>
        <w:t xml:space="preserve">allowed his professional nonexpression to vanish into a wink of encouragement </w:t>
        <w:br/>
        <w:t>before the hatch closed behind her once more.</w:t>
        <w:br/>
        <w:t xml:space="preserve">Honor crossed the cabin and came to attention. Commander Layson sat behind the </w:t>
        <w:br/>
        <w:t xml:space="preserve">captain's desk, but Captain Bachfisch was also present. War Maiden's CO was </w:t>
        <w:br/>
        <w:t xml:space="preserve">propped as comfortably as possible on an out-sized couch along the cabin's </w:t>
        <w:br/>
        <w:t xml:space="preserve">longest bulkhead. He looked awful, battered and bruised and with his left arm </w:t>
        <w:br/>
        <w:t xml:space="preserve">and right leg both immobilized. Under almost any other circumstances, he would </w:t>
        <w:br/>
        <w:t xml:space="preserve">still have been locked up in sickbay while Lieutenant Chiem stood over him with </w:t>
        <w:br/>
        <w:t xml:space="preserve">a pulser to keep him there if necessary. But there was no room in sickbay for </w:t>
        <w:br/>
        <w:t xml:space="preserve">anyone with non-life-threatening injuries. Basanta Lakhia was in sickbay. </w:t>
        <w:br/>
        <w:t xml:space="preserve">Nassios Makira wasn't; he'd been in After Engineering when the hit came in, and </w:t>
        <w:br/>
        <w:t>the damage control parties hadn't even found his body.</w:t>
        <w:br/>
        <w:t xml:space="preserve">Honor stood there, facing the executive officer and her captain, and the </w:t>
        <w:br/>
        <w:t xml:space="preserve">eighteen percent of War Maiden's company who had died stood silently at her </w:t>
        <w:br/>
        <w:t>shoulder, waiting.</w:t>
        <w:br/>
        <w:t xml:space="preserve">"Stand easy, Ms. Harrington," the captain said quietly, and she let her spine </w:t>
        <w:br/>
        <w:t xml:space="preserve">relax ever so slightly. Bachfisch gazed at her for a long, quiet moment, and she </w:t>
        <w:br/>
        <w:t>returned his gaze as calmly as she could.</w:t>
        <w:br/>
        <w:t xml:space="preserve">"I've reviewed the bridge tapes of the engagement," Bachfisch said at last, and </w:t>
        <w:br/>
        <w:t xml:space="preserve">nodded sideways at Layson. "So have the Exec and Commander Hirake. Is there </w:t>
        <w:br/>
        <w:t>anything you'd like to add to them, Ms. Harrington?"</w:t>
        <w:br/>
        <w:t xml:space="preserve">"No, Sir," she said, and in that moment she looked more absurdly youthful even </w:t>
        <w:br/>
        <w:t xml:space="preserve">than usual as a faint flush of embarrassment stained her cheekbones, and the </w:t>
        <w:br/>
        <w:t xml:space="preserve">treecat on her shoulder cocked his head as he studied her two superiors </w:t>
        <w:br/>
        <w:t>intently.</w:t>
        <w:br/>
        <w:t xml:space="preserve">"Nothing at all?" Bachfisch cocked his head in a gesture that was almost a </w:t>
        <w:br/>
        <w:t xml:space="preserve">mirror image of Nimitz's, then shrugged. "Well, I don't suppose anything else is </w:t>
        <w:br/>
        <w:t>really needed. The tapes caught it all, I believe."</w:t>
        <w:br/>
        <w:t xml:space="preserve">He fell silent for another moment, then gestured at Commander Layson with his </w:t>
        <w:br/>
        <w:t>good hand.</w:t>
        <w:br/>
        <w:t xml:space="preserve">"Commander Layson and I asked you to come see us because of what's on those </w:t>
        <w:br/>
        <w:t xml:space="preserve">tapes, Ms. Harrington," the captain said quietly. "Obviously, War Maiden has no </w:t>
        <w:br/>
        <w:t xml:space="preserve">choice but to cut her deployment short and return to the Star Kingdom for </w:t>
        <w:br/>
        <w:t xml:space="preserve">repairs. Normally, that would require you to transfer to another ship for the </w:t>
        <w:br/>
        <w:t xml:space="preserve">completion of your middy cruise, which would unfortunately put you at least six </w:t>
        <w:br/>
        <w:t xml:space="preserve">T-months or even a T-year behind your classmates for seniority purposes. In this </w:t>
        <w:br/>
        <w:t xml:space="preserve">instance, however, Commander Layson and I have decided to endorse your Form </w:t>
        <w:br/>
        <w:t xml:space="preserve">S-One-Sixty to indicate successful completion of your cruise. The same </w:t>
        <w:br/>
        <w:t xml:space="preserve">endorsement will appear in the records of Midshipwoman Bradlaugh and Midshipman </w:t>
        <w:br/>
        <w:t xml:space="preserve">Lakhia. We will also so endorse Midshipman Makira's file and recommend his </w:t>
        <w:br/>
        <w:t>posthumous promotion to lieutenant (junior-grade)."</w:t>
        <w:br/>
        <w:t>He paused once more, and Honor cleared her throat.</w:t>
        <w:br/>
        <w:t xml:space="preserve">"Thank you, Sir. Especially for Nassios. I think I can speak for all of us in </w:t>
        <w:br/>
        <w:t>that."</w:t>
        <w:br/>
        <w:t xml:space="preserve">"I'm sure you can," Bachfisch said. He rubbed his nose for just a moment, then </w:t>
        <w:br/>
        <w:t>surprised her with a crooked grin.</w:t>
        <w:br/>
        <w:t xml:space="preserve">"I have no idea what's going to happen to my own career when we return to </w:t>
        <w:br/>
        <w:t xml:space="preserve">Manticore," he told her. "A lot will no doubt depend on the findings of the </w:t>
        <w:br/>
        <w:t xml:space="preserve">Board of Inquiry, but I think we can safely assume that at least a few critics </w:t>
        <w:br/>
        <w:t>are bound to emerge. And not without some justification."</w:t>
        <w:br/>
        <w:t xml:space="preserve">It was all Honor could do not to blink in surprise at the unexpected frankness </w:t>
        <w:br/>
        <w:t>of that admission, but he went on calmly.</w:t>
        <w:br/>
        <w:t xml:space="preserve">"I got too confident, Ms. Harrington," he said. "Too sure that what I was </w:t>
        <w:br/>
        <w:t xml:space="preserve">looking at was a typical Silesian pirate. Oh," he waved his good hand in a </w:t>
        <w:br/>
        <w:t xml:space="preserve">small, brushing-away gesture, "it's fair enough to say that we very seldom run </w:t>
        <w:br/>
        <w:t xml:space="preserve">into anyone out here, pirate or privateer, with that much firepower and that </w:t>
        <w:br/>
        <w:t xml:space="preserve">well-trained a crew. But it's a captain's job to expect the unexpected, and I </w:t>
        <w:br/>
        <w:t xml:space="preserve">didn't. I trust that you will remember that lesson when you someday command a </w:t>
        <w:br/>
        <w:t>King's ship yourself."</w:t>
        <w:br/>
        <w:t xml:space="preserve">He paused once more, his expression clearly inviting a response, and Honor </w:t>
        <w:br/>
        <w:t>managed not to clear her throat again.</w:t>
        <w:br/>
        <w:t>"I'll certainly try to remember, Sir," she said.</w:t>
        <w:br/>
        <w:t xml:space="preserve">"I'm sure you will. And from your performance here in Melchor, I have every </w:t>
        <w:br/>
        <w:t xml:space="preserve">confidence that you'll succeed," Bachfisch said quietly. Then he gave himself a </w:t>
        <w:br/>
        <w:t>small shake.</w:t>
        <w:br/>
        <w:t xml:space="preserve">"In the meantime, however, we have some practical housekeeping details to take </w:t>
        <w:br/>
        <w:t xml:space="preserve">care of. As you know, our casualties were heavy. Lieutenant Livanos will take </w:t>
        <w:br/>
        <w:t xml:space="preserve">over in Engineering, and Ensign Masters will take over Communications. We're </w:t>
        <w:br/>
        <w:t xml:space="preserve">fortunate that everyone in Auxiliary Control survived, but we're going to be </w:t>
        <w:br/>
        <w:t xml:space="preserve">very short of watch-standing qualified officers for the return to Manticore. In </w:t>
        <w:br/>
        <w:t xml:space="preserve">light of our situation, I have decided to confirm you as Assistant Tac Officer, </w:t>
        <w:br/>
        <w:t xml:space="preserve">with the acting rank of lieutenant (junior-grade) and the promotion on my own </w:t>
        <w:br/>
        <w:t xml:space="preserve">authority to the permanent rank of ensign." Honor's eyes widened, and he smiled </w:t>
        <w:br/>
        <w:t xml:space="preserve">more naturally. "Under the circumstances, I believe I can safely predict that </w:t>
        <w:br/>
        <w:t xml:space="preserve">regardless of the outcome of my own Board, this is one promotion which BuPers </w:t>
        <w:br/>
        <w:t>will definitely confirm."</w:t>
        <w:br/>
        <w:t xml:space="preserve">"Sir, I—I don't know what to say, except, thank you," she said after a moment, </w:t>
        <w:br/>
        <w:t>and he chuckled.</w:t>
        <w:br/>
        <w:t xml:space="preserve">"It's the very least I can do to thank you for saving my ship—and my people—Ms. </w:t>
        <w:br/>
        <w:t xml:space="preserve">Harrington. I wish I had the authority to promote you all the way to J. G., but </w:t>
        <w:br/>
        <w:t xml:space="preserve">I doubt that BuPers would sign off on that even under these circumstances. So </w:t>
        <w:br/>
        <w:t xml:space="preserve">all you'll really get is a five or six-month seniority advantage over your </w:t>
        <w:br/>
        <w:t>classmates."</w:t>
        <w:br/>
        <w:t xml:space="preserve">"And," Commander Layson put in quietly, "I feel sure that the Service will take </w:t>
        <w:br/>
        <w:t xml:space="preserve">note of how and why you were promoted. No one who doesn't know you could have </w:t>
        <w:br/>
        <w:t xml:space="preserve">expected you to perform as you did, Ms. Harrington. Those of us who have come to </w:t>
        <w:br/>
        <w:t>know you, however, would have expected no less."</w:t>
        <w:br/>
        <w:t xml:space="preserve">Honor's face blazed like a forest fire, and she sensed Nimitz's approval of the </w:t>
        <w:br/>
        <w:t xml:space="preserve">emotions of her superiors in the treecat's body language and the proprietary way </w:t>
        <w:br/>
        <w:t>his true hand rested on her beret.</w:t>
        <w:br/>
        <w:t xml:space="preserve">"I expect that we've embarrassed you enough for one afternoon, Ms. Harrington." </w:t>
        <w:br/>
        <w:t xml:space="preserve">Bachfisch's voice mingled amusement, approval, and sympathy, and Honor felt her </w:t>
        <w:br/>
        <w:t xml:space="preserve">eyes snap back to him. "I will expect you and Commander Hirake to join me for </w:t>
        <w:br/>
        <w:t xml:space="preserve">dinner tonight, however, so that we can discuss the reorganization of your </w:t>
        <w:br/>
        <w:t>department. I trust that will be convenient?"</w:t>
        <w:br/>
        <w:t>"Of course, Sir!" Honor blurted.</w:t>
        <w:br/>
        <w:t xml:space="preserve">"Good. And I'll have Chief Stennis be sure we have a fresh supply of celery on </w:t>
        <w:br/>
        <w:t>hand."</w:t>
        <w:br/>
        <w:t xml:space="preserve">Nimitz bleeked in amused enthusiasm from her shoulder, and she felt her own </w:t>
        <w:br/>
        <w:t xml:space="preserve">mouth curve in her first genuine smile since Annika's explosion. Bachfisch saw </w:t>
        <w:br/>
        <w:t>it, and nodded in approval.</w:t>
        <w:br/>
        <w:t xml:space="preserve">"Much better, Ensign Harrington! But now, shorthanded as we are, I'm sure that </w:t>
        <w:br/>
        <w:t>there's something you ought to be doing, isn't there?"</w:t>
        <w:br/>
        <w:t>"Yes, Sir. I'm sure there is."</w:t>
        <w:br/>
        <w:t>"In that case, I think you should go attend to it. Let's be about it, Ensign."</w:t>
        <w:br/>
        <w:t xml:space="preserve">"Aye, aye, Sir!" Ensign Honor Harrington replied, then snapped back to </w:t>
        <w:br/>
        <w:t xml:space="preserve">attention, turned sharply, and marched out of the Captain's day cabin to face </w:t>
        <w:br/>
        <w:t>the future.</w:t>
        <w:br/>
        <w:t xml:space="preserve"> </w:t>
        <w:br/>
        <w:br/>
        <w:t xml:space="preserve">ISLANDS </w:t>
        <w:br/>
        <w:t>A Belisarius Story</w:t>
        <w:br/>
        <w:t>Eric Flint</w:t>
        <w:br/>
        <w:t>Bukkur Island</w:t>
        <w:br/>
        <w:t xml:space="preserve"> </w:t>
        <w:br/>
        <w:t>He dreamed mostly of islands, oddly enough.</w:t>
        <w:br/>
        <w:t>* * *</w:t>
        <w:br/>
        <w:t xml:space="preserve">He was sailing, now, in one of his father's pleasure crafts. Not the luxurious </w:t>
        <w:br/>
        <w:t xml:space="preserve">barge-in-all-but-name-and-glitter which his father himself preferred for the </w:t>
        <w:br/>
        <w:t xml:space="preserve">family's outings into the Golden Horn, but in the phaselos which was suited for </w:t>
        <w:br/>
        <w:t xml:space="preserve">sailing in the open sea. Unlike his father, for whom sailing expeditions were </w:t>
        <w:br/>
        <w:t xml:space="preserve">merely excuses for political or commercial transactions, Calopodius had always </w:t>
        <w:br/>
        <w:t xml:space="preserve">loved sailing for its own sake. </w:t>
        <w:br/>
        <w:t xml:space="preserve">Besides, it gave him and his new wife something to do besides sit together in </w:t>
        <w:br/>
        <w:t xml:space="preserve">stiff silence. </w:t>
        <w:br/>
        <w:t>* * *</w:t>
        <w:br/>
        <w:t xml:space="preserve">Calopodius' half-sleeping reverie was interrupted. Wakefulness came with the </w:t>
        <w:br/>
        <w:t xml:space="preserve">sound of his aide-de-camp Luke moving through the tent. The heaviness with which </w:t>
        <w:br/>
        <w:t xml:space="preserve">Luke clumped about was deliberate, designed to allow his master to recognize who </w:t>
        <w:br/>
        <w:t xml:space="preserve">had entered his domicile. Luke was quite capable of moving easily and lightly, </w:t>
        <w:br/>
        <w:t xml:space="preserve">as he had proved many times in the course of the savage fighting on the island. </w:t>
        <w:br/>
        <w:t xml:space="preserve">But the man, in this as so many things, had proven to be far more subtle than </w:t>
        <w:br/>
        <w:t>his rough and muscular appearance might suggest.</w:t>
        <w:br/>
        <w:t xml:space="preserve">"It's morning, young Calopodius," Luke announced. "Time to clean your wounds. </w:t>
        <w:br/>
        <w:t>And you're not eating enough."</w:t>
        <w:br/>
        <w:t xml:space="preserve">Calopodius sighed. The process of tending the wounds would be painful, despite </w:t>
        <w:br/>
        <w:t>all of Luke's care. As for the other—</w:t>
        <w:br/>
        <w:t>"Have new provisions arrived?"</w:t>
        <w:br/>
        <w:t>There was a moment's silence. Then, reluctantly: "No."</w:t>
        <w:br/>
        <w:t xml:space="preserve">Calopodius let the silence lengthen. After a few seconds, he heard Luke's own </w:t>
        <w:br/>
        <w:t xml:space="preserve">heavy sigh. "We're getting very low, truth to tell. Ashot hasn't much himself, </w:t>
        <w:br/>
        <w:t>until the supply ships arrive."</w:t>
        <w:br/>
        <w:t xml:space="preserve">Calopodius levered himself up on his elbows. "Then I will eat my share, no </w:t>
        <w:br/>
        <w:t xml:space="preserve">more." He chuckled, perhaps a bit harshly. "And don't try to cheat, Luke. I have </w:t>
        <w:br/>
        <w:t>other sources of information, you know."</w:t>
        <w:br/>
        <w:t xml:space="preserve">"As if my hardest job of the day won't be to keep half the army from parading </w:t>
        <w:br/>
        <w:t xml:space="preserve">through this tent," snorted Luke. Calopodius felt the weight of Luke's knees </w:t>
        <w:br/>
        <w:t xml:space="preserve">pressing into the pallet next to him, and, a moment later, winced as the </w:t>
        <w:br/>
        <w:t xml:space="preserve">bandages over his head began to be removed. "You're quite the soldiers' </w:t>
        <w:br/>
        <w:t>favorite, lad," added Luke softly. "Don't think otherwise."</w:t>
        <w:br/>
        <w:t xml:space="preserve">In the painful time that followed, as Luke scoured and cleaned and rebandaged </w:t>
        <w:br/>
        <w:t xml:space="preserve">the sockets that had once been eyes, Calopodius tried to take refuge in that </w:t>
        <w:br/>
        <w:t>knowledge. It helped. Some.</w:t>
        <w:br/>
        <w:t>* * *</w:t>
        <w:br/>
        <w:t xml:space="preserve">"Are there any signs of another Malwa attack coming?" he asked. Calopodius was </w:t>
        <w:br/>
        <w:t xml:space="preserve">perched in one of the bastions his men had rebuilt after the last enemy assault </w:t>
        <w:br/>
        <w:t xml:space="preserve">had overrun it—before, eventually, the Malwa had been driven off the island </w:t>
        <w:br/>
        <w:t xml:space="preserve">altogether. That had required bitter and ferocious fighting, however, which had </w:t>
        <w:br/>
        <w:t xml:space="preserve">inflicted many casualties upon the Roman defenders. His eyes had been among </w:t>
        <w:br/>
        <w:t>those casualties, ripped out by shrapnel from a mortar shell.</w:t>
        <w:br/>
        <w:t xml:space="preserve">"After the bloody beating we gave 'em the last time?" chortled one of the </w:t>
        <w:br/>
        <w:t>soldiers who shared the bastion. "Not likely, sir!"</w:t>
        <w:br/>
        <w:t xml:space="preserve">Calopodius tried to match the voice to a remembered face. As usual, the effort </w:t>
        <w:br/>
        <w:t xml:space="preserve">failed of its purpose. But he took the time to engage in small talk with the </w:t>
        <w:br/>
        <w:t xml:space="preserve">soldier, so as to fix the voice itself in his memory. Not for the first time, </w:t>
        <w:br/>
        <w:t xml:space="preserve">Calopodius reflected wryly on the way in which possession of vision seemed to </w:t>
        <w:br/>
        <w:t xml:space="preserve">dull all other human faculties. Since his blinding, he had found his memory </w:t>
        <w:br/>
        <w:t xml:space="preserve">growing more acute along with his hearing. A simple instinct for </w:t>
        <w:br/>
        <w:t xml:space="preserve">self-preservation, he imagined. A blind man had to remember better than a seeing </w:t>
        <w:br/>
        <w:t>man, since he no longer had vision to constantly jog his lazy memory.</w:t>
        <w:br/>
        <w:t xml:space="preserve">After his chat with the soldier had gone on for a few minutes, the man cleared </w:t>
        <w:br/>
        <w:t xml:space="preserve">his throat and said diffidently: "You'd best leave here, sir, if you'll pardon </w:t>
        <w:br/>
        <w:t xml:space="preserve">me for saying so. The Malwa'll likely be starting another barrage soon." For a </w:t>
        <w:br/>
        <w:t xml:space="preserve">moment, fierce good cheer filled the man's voice: "They seem to have a </w:t>
        <w:br/>
        <w:t xml:space="preserve">particular grudge against this part of our line, seeing's how their own blood </w:t>
        <w:br/>
        <w:t>and guts make up a good part of it."</w:t>
        <w:br/>
        <w:t xml:space="preserve">The remark produced a ripple of harsh chuckling from the other soldiers crouched </w:t>
        <w:br/>
        <w:t xml:space="preserve">in the fortifications. That bastion had been one of the most hotly contested </w:t>
        <w:br/>
        <w:t xml:space="preserve">areas when the Malwa launched their major attack the week before. Calopodius </w:t>
        <w:br/>
        <w:t xml:space="preserve">didn't doubt for a moment that when his soldiers repaired the damage to the </w:t>
        <w:br/>
        <w:t xml:space="preserve">earthen walls they had not been too fastidious about removing all the traces of </w:t>
        <w:br/>
        <w:t>the carnage.</w:t>
        <w:br/>
        <w:t xml:space="preserve">He sniffed tentatively, detecting those traces. His olfactory sense, like his </w:t>
        <w:br/>
        <w:t>hearing, had grown more acute also.</w:t>
        <w:br/>
        <w:t>"Must have stunk, right afterward," he commented.</w:t>
        <w:br/>
        <w:t xml:space="preserve">The same soldier issued another harsh chuckle. "That it did, sir, that it did. </w:t>
        <w:br/>
        <w:t>Why God invented flies, the way I look at it."</w:t>
        <w:br/>
        <w:t xml:space="preserve">Calopodius felt Luke's heavy hand on his shoulder. "Time to go, sir. There'll be </w:t>
        <w:br/>
        <w:t>a barrage coming, sure enough."</w:t>
        <w:br/>
        <w:t xml:space="preserve">In times past, Calopodius would have resisted. But he no longer felt any need to </w:t>
        <w:br/>
        <w:t xml:space="preserve">prove his courage, and a part of him—a still wondering, eighteen-year-old </w:t>
        <w:br/>
        <w:t xml:space="preserve">part—understood that his safety had become something his own men cared about. </w:t>
        <w:br/>
        <w:t xml:space="preserve">Alive, somewhere in the rear but still on the island, Calopodius would be a </w:t>
        <w:br/>
        <w:t xml:space="preserve">source of strength for his soldiers in the event of another Malwa onslaught. </w:t>
        <w:br/>
        <w:t xml:space="preserve">Spiritual strength, if not physical; a symbol, if nothing else. But men—fighting </w:t>
        <w:br/>
        <w:t>men, perhaps, more than any others—live by such symbols.</w:t>
        <w:br/>
        <w:t xml:space="preserve">So he allowed Luke to guide him out of the bastion and down the rough staircase </w:t>
        <w:br/>
        <w:t xml:space="preserve">which led to the trenches below. On the way, Calopodius gauged the steps with </w:t>
        <w:br/>
        <w:t>his feet.</w:t>
        <w:br/>
        <w:t xml:space="preserve">"One of those logs is too big," he said, speaking firmly, but trying to keep any </w:t>
        <w:br/>
        <w:t xml:space="preserve">critical edge out of the words. "It's a waste, there. Better to use it for </w:t>
        <w:br/>
        <w:t>another fake cannon."</w:t>
        <w:br/>
        <w:t xml:space="preserve">He heard Luke suppress a sigh. And will you stop fussing like a hen? was the </w:t>
        <w:br/>
        <w:t xml:space="preserve">content of that small sound. Calopodius suppressed a laugh. Luke, in truth, made </w:t>
        <w:br/>
        <w:t xml:space="preserve">a poor "servant." </w:t>
        <w:br/>
        <w:t xml:space="preserve">"We've got enough," replied Luke curtly. "Twenty-odd. Do any more and the Malwa </w:t>
        <w:br/>
        <w:t xml:space="preserve">will get suspicious. We've only got three real ones left to keep up the </w:t>
        <w:br/>
        <w:t>pretense."</w:t>
        <w:br/>
        <w:t xml:space="preserve">As they moved slowly through the trench, Calopodius considered the problem and </w:t>
        <w:br/>
        <w:t xml:space="preserve">decided that Luke was right. The pretense was probably threadbare by now, </w:t>
        <w:br/>
        <w:t xml:space="preserve">anyway. When the Malwa finally launched a full-scale amphibious assault on the </w:t>
        <w:br/>
        <w:t xml:space="preserve">island that was the centerpiece of Calopodius' diversion, they had overrun half </w:t>
        <w:br/>
        <w:t xml:space="preserve">of it before being beaten back. When the survivors returned to the main Malwa </w:t>
        <w:br/>
        <w:t xml:space="preserve">army besieging the city of Sukkur across the Indus, they would have reported to </w:t>
        <w:br/>
        <w:t xml:space="preserve">their own top commanders that several of the "cannons" with which the Romans had </w:t>
        <w:br/>
        <w:t>apparently festooned their fortified island were nothing but painted logs.</w:t>
        <w:br/>
        <w:t>But how many? That question would still be unclear in the minds of the enemy.</w:t>
        <w:br/>
        <w:t xml:space="preserve">Not all of them, for a certainty. When Belisarius took his main force to </w:t>
        <w:br/>
        <w:t xml:space="preserve">outflank the Malwa in the Punjab, leaving behind Calopodius and fewer than two </w:t>
        <w:br/>
        <w:t xml:space="preserve">thousand men to serve as a diversion, he had also left some of the field guns </w:t>
        <w:br/>
        <w:t xml:space="preserve">and mortars. Those pieces had wreaked havoc on the Malwa attackers, when they </w:t>
        <w:br/>
        <w:t xml:space="preserve">finally grew suspicious enough to test the real strength of Calopodius' </w:t>
        <w:br/>
        <w:t xml:space="preserve">position. </w:t>
        <w:br/>
        <w:t xml:space="preserve">"The truth is," said Luke gruffly, "it probably doesn't really matter anyway. By </w:t>
        <w:br/>
        <w:t xml:space="preserve">now, the general's reached the Punjab." Again, the heavy hand settled on </w:t>
        <w:br/>
        <w:t xml:space="preserve">Calopodius' slender shoulder, this time giving it a little squeeze of approval. </w:t>
        <w:br/>
        <w:t xml:space="preserve">"You've already done what the general asked you to, lad. Kept the Malwa </w:t>
        <w:br/>
        <w:t xml:space="preserve">confused, thinking Belisarius was still here, while he marched in secret to the </w:t>
        <w:br/>
        <w:t>northeast. Did it as well as he could have possibly hoped."</w:t>
        <w:br/>
        <w:t xml:space="preserve">They had reached one of the covered portions of the trench, Calopodius sensed. </w:t>
        <w:br/>
        <w:t xml:space="preserve">He couldn't see the earth-covered logs which gave some protection from enemy </w:t>
        <w:br/>
        <w:t xml:space="preserve">fire, of course. But the quality of sound was a bit different within a shelter </w:t>
        <w:br/>
        <w:t xml:space="preserve">than in an open trench. That was just one of the many little auditory subtleties </w:t>
        <w:br/>
        <w:t>which Calopodius had begun noticing in the past few days.</w:t>
        <w:br/>
        <w:t>* * *</w:t>
        <w:br/>
        <w:t xml:space="preserve">He had not noticed it in days past, before he lost his eyes. In the first days </w:t>
        <w:br/>
        <w:t xml:space="preserve">after Belisarius and the main army left Sukkur on their secret, forced march to </w:t>
        <w:br/>
        <w:t xml:space="preserve">outflank the Malwa in the Punjab, Calopodius had noticed very little, in truth. </w:t>
        <w:br/>
        <w:t xml:space="preserve">He had had neither the time nor the inclination to ponder the subtleties of </w:t>
        <w:br/>
        <w:t xml:space="preserve">sense perception. He had been far too excited by his new and unexpected command </w:t>
        <w:br/>
        <w:t>and by the challenge it posed.</w:t>
        <w:br/>
        <w:t xml:space="preserve">Martial glory. The blind young man in the covered trench stopped for a moment, </w:t>
        <w:br/>
        <w:t xml:space="preserve">staring through sightless eyes at a wall of earth and timber bracing. </w:t>
        <w:br/>
        <w:t>Remembering, and wondering.</w:t>
        <w:br/>
        <w:t xml:space="preserve">The martial glory Calopodius had sought, when he left a new wife in </w:t>
        <w:br/>
        <w:t xml:space="preserve">Constantinople, had certainly come to him. Of that, he had no doubt at all. His </w:t>
        <w:br/>
        <w:t xml:space="preserve">own soldiers thought so, and said so often enough—those who had survived—and </w:t>
        <w:br/>
        <w:t xml:space="preserve">Calopodius was quite certain that his praises would soon be spoken in the </w:t>
        <w:br/>
        <w:t xml:space="preserve">Senate. </w:t>
        <w:br/>
        <w:t xml:space="preserve">Precious few of the Roman Empire's most illustrious families had achieved any </w:t>
        <w:br/>
        <w:t xml:space="preserve">notable feats of arms in the great war against the Malwa. Beginning with the </w:t>
        <w:br/>
        <w:t xml:space="preserve">great commander Belisarius himself, born into the lower Thracian nobility, it </w:t>
        <w:br/>
        <w:t xml:space="preserve">had been largely a war fought by men from low stations in life. Commoners, in </w:t>
        <w:br/>
        <w:t xml:space="preserve">the main. Agathius—the great hero of Anatha and the Dam—had even been born into </w:t>
        <w:br/>
        <w:t>a baker's family, about as menial a position as any short of outright slavery.</w:t>
        <w:br/>
        <w:t xml:space="preserve">Other than Sittas, who was now leading Belisarius' cataphracts in the Punjab, </w:t>
        <w:br/>
        <w:t xml:space="preserve">almost no Greek noblemen had fought in the Malwa war. And even Sittas, before </w:t>
        <w:br/>
        <w:t xml:space="preserve">the Indus campaign, had spent the war commanding the garrison in Constantinople </w:t>
        <w:br/>
        <w:t>which overawed the hostile aristocracy and kept the dynasty on the throne.</w:t>
        <w:br/>
        <w:t xml:space="preserve">Had it been worth it? </w:t>
        <w:br/>
        <w:t xml:space="preserve">Reaching up and touching gently the emptiness which had once been his eyes, </w:t>
        <w:br/>
        <w:t xml:space="preserve">Calopodius was still not sure. Like many other young members of the nobility, he </w:t>
        <w:br/>
        <w:t xml:space="preserve">had been swept up with enthusiasm after the news came that Belisarius had </w:t>
        <w:br/>
        <w:t xml:space="preserve">shattered the Malwa in Mesopotamia. Let the adult members of the aristocracy </w:t>
        <w:br/>
        <w:t>whine and complain in their salons. The youth were burning to serve.</w:t>
        <w:br/>
        <w:t xml:space="preserve">And serve they had . . . but only as couriers, in the beginning. It hadn't taken </w:t>
        <w:br/>
        <w:t xml:space="preserve">Calopodius long to realize that Belisarius intended to use him and his high-born </w:t>
        <w:br/>
        <w:t xml:space="preserve">fellows mainly for liaison with the haughty Persians, who were even more </w:t>
        <w:br/>
        <w:t xml:space="preserve">obsessed with nobility of blood-line than Greeks. The posts carried prestige—the </w:t>
        <w:br/>
        <w:t xml:space="preserve">couriers rode just behind Belisarius himself in formation—but little in the way </w:t>
        <w:br/>
        <w:t>of actual responsibility.</w:t>
        <w:br/>
        <w:t xml:space="preserve">Standing in the bunker, the blind young man chuckled harshly. "He used us, you </w:t>
        <w:br/>
        <w:t>know. As cold-blooded as a reptile."</w:t>
        <w:br/>
        <w:t>Silence, for a moment. Then, Calopodius heard Luke take a deep breath.</w:t>
        <w:br/>
        <w:t>"Aye, lad. He did. The general will use anyone, if he feels it necessary."</w:t>
        <w:br/>
        <w:t xml:space="preserve">Calopodius nodded. He felt no anger at the thought. He simply wanted it </w:t>
        <w:br/>
        <w:t>acknowledged.</w:t>
        <w:br/>
        <w:t xml:space="preserve">He reached out his hand and felt the rough wall of the bunker with fingertips </w:t>
        <w:br/>
        <w:t xml:space="preserve">grown sensitive with blindness. Texture of soil, which he would never have </w:t>
        <w:br/>
        <w:t xml:space="preserve">noticed before, came like a flood of dark light. He wondered, for a moment, how </w:t>
        <w:br/>
        <w:t>his wife's breasts would feel to him, or her belly, or her thighs. Now.</w:t>
        <w:br/>
        <w:t xml:space="preserve">He didn't imagine he would ever know, and dropped the hand. Calopodius did not </w:t>
        <w:br/>
        <w:t xml:space="preserve">expect to survive the war, now that he was blind. Not unless he used the </w:t>
        <w:br/>
        <w:t xml:space="preserve">blindness as a reason to return to Constantinople, and spent the rest of his </w:t>
        <w:br/>
        <w:t>life resting on his laurels.</w:t>
        <w:br/>
        <w:t xml:space="preserve">The thought was unbearable. I am only eighteen! My life should still be ahead of </w:t>
        <w:br/>
        <w:t xml:space="preserve">me! </w:t>
        <w:br/>
        <w:t xml:space="preserve">That thought brought a final decision. Given that his life was now forfeit, </w:t>
        <w:br/>
        <w:t>Calopodius intended to give it the full measure while it lasted.</w:t>
        <w:br/>
        <w:t>"Menander should be arriving soon, with the supply ships."</w:t>
        <w:br/>
        <w:t>"Yes," said Luke.</w:t>
        <w:br/>
        <w:t>"When he arrives, I wish to speak with him."</w:t>
        <w:br/>
        <w:t>"Yes," said Luke. The "servant" hesitated. Then: "What about?"</w:t>
        <w:br/>
        <w:t xml:space="preserve">Again, Calopodius chuckled harshly. "Another forlorn hope." He began moving </w:t>
        <w:br/>
        <w:t xml:space="preserve">slowly through the bunker to the tunnel which led back to his headquarters. </w:t>
        <w:br/>
        <w:t xml:space="preserve">"Having lost my eyes on this island, it seems only right I should lose my life </w:t>
        <w:br/>
        <w:t xml:space="preserve">on another. Belisarius' island, this time—not the one he left behind to fool the </w:t>
        <w:br/>
        <w:t>enemy. The real island, not the false one."</w:t>
        <w:br/>
        <w:t xml:space="preserve">"There was nothing false about this island, young man," growled Luke. "Never say </w:t>
        <w:br/>
        <w:t xml:space="preserve">it. Malwa was broken here, as surely as it was on any battlefield of Belisarius. </w:t>
        <w:br/>
        <w:t xml:space="preserve">There is the blood of Roman soldiers to prove it—along with your own eyes. Most </w:t>
        <w:br/>
        <w:t>of all—"</w:t>
        <w:br/>
        <w:t xml:space="preserve">By some means he could not specify, Calopodius understood that Luke was </w:t>
        <w:br/>
        <w:t xml:space="preserve">gesturing angrily to the north. "Most of all, by the fact that we kept an entire </w:t>
        <w:br/>
        <w:t xml:space="preserve">Malwa army pinned here for two weeks—by your cunning and our sweat and </w:t>
        <w:br/>
        <w:t xml:space="preserve">blood—while Belisarius slipped unseen to the north. Two weeks. The time he </w:t>
        <w:br/>
        <w:t xml:space="preserve">needed to slide a lance into Malwa's unprotected flank—we gave him that time. We </w:t>
        <w:br/>
        <w:t>did. You did."</w:t>
        <w:br/>
        <w:t xml:space="preserve">He heard Luke's almost shuddering intake of breath. "So never speak of a 'false' </w:t>
        <w:br/>
        <w:t xml:space="preserve">island again, boy. Is a shield 'false,' and only a sword 'true'? Stupid. The </w:t>
        <w:br/>
        <w:t xml:space="preserve">general did what he needed to do—and so did you. Take pride in it, for there was </w:t>
        <w:br/>
        <w:t>nothing false in that doing."</w:t>
        <w:br/>
        <w:t>Calopodius could not help lowering his head. "No," he whispered.</w:t>
        <w:br/>
        <w:t xml:space="preserve">But was it worth the doing? </w:t>
        <w:br/>
        <w:t>* * *</w:t>
        <w:br/>
        <w:t xml:space="preserve">"I know I shouldn't have come, General, but—" </w:t>
        <w:br/>
        <w:t xml:space="preserve">Calopodius groped for words to explain. He could not find any. It was impossible </w:t>
        <w:br/>
        <w:t xml:space="preserve">to explain to someone else the urgency he felt, since it would only sound . . . </w:t>
        <w:br/>
        <w:t>suicidal. Which, in truth, it almost was, at least in part.</w:t>
        <w:br/>
        <w:t xml:space="preserve">But . . . </w:t>
        <w:br/>
        <w:t xml:space="preserve">"May—maybe I could help you with supplies or—or something." </w:t>
        <w:br/>
        <w:t xml:space="preserve">"No matter," stated Belisarius firmly, giving Calopodius' shoulder a squeeze. </w:t>
        <w:br/>
        <w:t xml:space="preserve">The general's large hand was very powerful. Calopodius was a little surprised by </w:t>
        <w:br/>
        <w:t xml:space="preserve">that. His admiration for Belisarius bordered on idolization, but he had never </w:t>
        <w:br/>
        <w:t xml:space="preserve">really given any thought to the general's physical characteristics. He had just </w:t>
        <w:br/>
        <w:t xml:space="preserve">been dazzled, first, by the man's reputation; then, after finally meeting him in </w:t>
        <w:br/>
        <w:t xml:space="preserve">Mesopotamia, by the relaxed humor and confidence with which he ran his staff </w:t>
        <w:br/>
        <w:t>meetings.</w:t>
        <w:br/>
        <w:t xml:space="preserve">The large hand on his shoulder began gently leading Calopodius off the dock </w:t>
        <w:br/>
        <w:t>where Menander's ship had tied up.</w:t>
        <w:br/>
        <w:t>"I can still count, even if—"</w:t>
        <w:br/>
        <w:t xml:space="preserve">"Forget that," growled Belisarius. "I've got enough clerks." With a chuckle: </w:t>
        <w:br/>
        <w:t xml:space="preserve">"The quartermasters don't have that much to count, anyway. We're on very short </w:t>
        <w:br/>
        <w:t>rations here."</w:t>
        <w:br/>
        <w:t xml:space="preserve">Again, the hand squeezed his shoulder; not with sympathy, this time, so much as </w:t>
        <w:br/>
        <w:t xml:space="preserve">assurance. "The truth is, lad, I'm delighted to see you. We're relying on </w:t>
        <w:br/>
        <w:t xml:space="preserve">telegraph up here, in this new little fortified half-island we've created, to </w:t>
        <w:br/>
        <w:t xml:space="preserve">concentrate our forces quickly enough when the Malwa launch another attack. But </w:t>
        <w:br/>
        <w:t xml:space="preserve">the telegraph's a new thing for everyone, and keeping the communications </w:t>
        <w:br/>
        <w:t xml:space="preserve">straight and orderly has turned into a mess. My command bunker is full of people </w:t>
        <w:br/>
        <w:t xml:space="preserve">shouting at cross-purposes. I need a good officer who can take charge and </w:t>
        <w:br/>
        <w:t>organize the damn thing."</w:t>
        <w:br/>
        <w:t xml:space="preserve">Cheerfully: "That's you, lad! Being blind won't be a handicap at all for that </w:t>
        <w:br/>
        <w:t>work. Probably be a blessing."</w:t>
        <w:br/>
        <w:t xml:space="preserve">Calopodius wasn't certain if the general's cheer was real, or simply assumed for </w:t>
        <w:br/>
        <w:t xml:space="preserve">the purpose of improving the morale of a badly maimed subordinate. Even as young </w:t>
        <w:br/>
        <w:t xml:space="preserve">as he was, Calopodius knew that the commander he admired was quite capable of </w:t>
        <w:br/>
        <w:t xml:space="preserve">being as calculating as he was cordial. </w:t>
        <w:br/>
        <w:t xml:space="preserve">But . . . </w:t>
        <w:br/>
        <w:t>Almost despite himself, he began feeling more cheerful.</w:t>
        <w:br/>
        <w:t xml:space="preserve">"Well, there's this much," he said, trying to match the general's enthusiasm. </w:t>
        <w:br/>
        <w:t xml:space="preserve">"My tutors thought highly of my grammar and rhetoric, as I believed I mentioned </w:t>
        <w:br/>
        <w:t>once. If nothing else, I'm sure I can improve the quality of the messages."</w:t>
        <w:br/>
        <w:t xml:space="preserve">The general laughed. The gaiety of the sound cheered up Calopodius even more </w:t>
        <w:br/>
        <w:t xml:space="preserve">than the general's earlier words. It was harder to feign laughter than words. </w:t>
        <w:br/>
        <w:t xml:space="preserve">Calopodius was not guessing about that. A blind man aged quickly, in some ways, </w:t>
        <w:br/>
        <w:t xml:space="preserve">and Calopodius had become an expert on the subject of false laughter, in the </w:t>
        <w:br/>
        <w:t>weeks since he lost his eyes.</w:t>
        <w:br/>
        <w:t>This was real. This was—</w:t>
        <w:br/>
        <w:t xml:space="preserve">Something he could do.  </w:t>
        <w:br/>
        <w:t xml:space="preserve">A future which had seemed empty began to fill with color again. Only the colors </w:t>
        <w:br/>
        <w:t xml:space="preserve">of his own imagination, of course. But Calopodius, remembering discussions on </w:t>
        <w:br/>
        <w:t xml:space="preserve">philosophy with learned scholars in far away and long ago Constantinople, </w:t>
        <w:br/>
        <w:t xml:space="preserve">wondered if reality was anything but images in the mind. If so, perhaps </w:t>
        <w:br/>
        <w:t>blindness was simply a matter of custom.</w:t>
        <w:br/>
        <w:t>"Yes," he said, with reborn confidence. "I can do that."</w:t>
        <w:br/>
        <w:t>* * *</w:t>
        <w:br/>
        <w:t xml:space="preserve">For the first two days, the command bunker was a madhouse for Calopodius. But by </w:t>
        <w:br/>
        <w:t xml:space="preserve">the end of that time, he had managed to bring some semblance of order and </w:t>
        <w:br/>
        <w:t xml:space="preserve">procedure to the way in which telegraph messages were received and transmitted. </w:t>
        <w:br/>
        <w:t>Within a week, he had the system functioning smoothly and efficiently.</w:t>
        <w:br/>
        <w:t xml:space="preserve">The general praised him for his work. So, too, in subtle little ways, did the </w:t>
        <w:br/>
        <w:t xml:space="preserve">twelve men under his command. Calopodius found the latter more reassuring than </w:t>
        <w:br/>
        <w:t xml:space="preserve">the former. He was still a bit uncertain whether Belisarius' approval was due, </w:t>
        <w:br/>
        <w:t xml:space="preserve">at least in part, to the general's obvious feeling of guilt that he was </w:t>
        <w:br/>
        <w:t xml:space="preserve">responsible for the young officer's blindness. Whereas the men who worked for </w:t>
        <w:br/>
        <w:t xml:space="preserve">him, veterans all, had seen enough mutilation in their lives not to care about </w:t>
        <w:br/>
        <w:t xml:space="preserve">yet another cripple. Had the young nobleman not been a blessing to them instead </w:t>
        <w:br/>
        <w:t xml:space="preserve">of a curse, they would not have let sympathy stand in the way of criticism. And </w:t>
        <w:br/>
        <w:t xml:space="preserve">the general, Calopodius was well aware, kept an ear open to the sentiments of </w:t>
        <w:br/>
        <w:t xml:space="preserve">his soldiers. </w:t>
        <w:br/>
        <w:t xml:space="preserve">Throughout that first week, Calopodius paid little attention to the ferocious </w:t>
        <w:br/>
        <w:t xml:space="preserve">battle which was raging beyond the heavily timbered and fortified command </w:t>
        <w:br/>
        <w:t xml:space="preserve">bunker. He traveled nowhere, beyond the short distance between that bunker and </w:t>
        <w:br/>
        <w:t xml:space="preserve">the small one—not much more than a covered hole in the ground—where he and Luke </w:t>
        <w:br/>
        <w:t xml:space="preserve">had set up what passed for "living quarters." Even that route was sheltered by </w:t>
        <w:br/>
        <w:t>soil-covered timber, so the continual sound of cannon fire was muffled.</w:t>
        <w:br/>
        <w:t xml:space="preserve">The only time Calopodius emerged into the open was for the needs of the toilet. </w:t>
        <w:br/>
        <w:t xml:space="preserve">As always in a Belisarius camp, the sanitation arrangements were strict and </w:t>
        <w:br/>
        <w:t xml:space="preserve">rigorous. The latrines were located some distance from the areas where the </w:t>
        <w:br/>
        <w:t xml:space="preserve">troops slept and ate, and no exceptions were made even for the blind and </w:t>
        <w:br/>
        <w:t xml:space="preserve">crippled. A man who could not reach the latrines under his own power would </w:t>
        <w:br/>
        <w:t xml:space="preserve">either be taken there, or, if too badly injured, would have his bedpan emptied </w:t>
        <w:br/>
        <w:t>for him.</w:t>
        <w:br/>
        <w:t xml:space="preserve">For the first three days, Luke guided him to the latrines. Thereafter, he could </w:t>
        <w:br/>
        <w:t xml:space="preserve">make the journey himself. Slowly, true, but he used the time to ponder and </w:t>
        <w:br/>
        <w:t xml:space="preserve">crystallize his new ambition. It was the only time his mind was not preoccupied </w:t>
        <w:br/>
        <w:t>with the immediate demands of the command bunker.</w:t>
        <w:br/>
        <w:t>* * *</w:t>
        <w:br/>
        <w:t xml:space="preserve">Being blind, he had come to realize, did not mean the end of life. Although it </w:t>
        <w:br/>
        <w:t xml:space="preserve">did transform his dreams of fame and glory into much softer and more muted </w:t>
        <w:br/>
        <w:t xml:space="preserve">colors. But finding dreams in the course of dealing with the crude realities of </w:t>
        <w:br/>
        <w:t xml:space="preserve">a latrine, he decided, was perhaps appropriate. Life was a crude thing, after </w:t>
        <w:br/>
        <w:t xml:space="preserve">all. A project begun in confusion, fumbling with unfamiliar tools, the end never </w:t>
        <w:br/>
        <w:t xml:space="preserve">really certain until it came—and then, far more often than not, coming as </w:t>
        <w:br/>
        <w:t>awkwardly as a blind man attends to his toilet.</w:t>
        <w:br/>
        <w:t xml:space="preserve">Shit is also manure, he came to understand. A man does what he can. If he was </w:t>
        <w:br/>
        <w:t xml:space="preserve">blind . . . he was also educated, and rich, and had every other advantage. The </w:t>
        <w:br/>
        <w:t xml:space="preserve">rough soldiers who helped him on his way had their own dreams, did they not? And </w:t>
        <w:br/>
        <w:t xml:space="preserve">their own glory, come to it. If he could not share in that glory directly, he </w:t>
        <w:br/>
        <w:t>could save it for the world.</w:t>
        <w:br/>
        <w:t>* * *&amp;#915; &amp;#915; &amp;#915;</w:t>
        <w:br/>
        <w:t xml:space="preserve">When he explained it to the general—awkwardly, of course, and not at a time of </w:t>
        <w:br/>
        <w:t xml:space="preserve">his own choosing—Belisarius gave the project his blessing. That day, Calopodius </w:t>
        <w:br/>
        <w:t xml:space="preserve">began his history of the war against the Malwa. The next day, almost as an </w:t>
        <w:br/>
        <w:t xml:space="preserve">afterthought, he wrote the first of the Dispatches to the Army which would, </w:t>
        <w:br/>
        <w:t>centuries after his death, make him as famous as Livy or Polybius.</w:t>
        <w:br/>
        <w:t>* * *</w:t>
        <w:br/>
        <w:t xml:space="preserve">They had approached Elafonisos from the south, because Calopodius had thought </w:t>
        <w:br/>
        <w:t xml:space="preserve">Anna might enjoy the sight of the great ridge which overlooked the harbor, with </w:t>
        <w:br/>
        <w:t xml:space="preserve">its tower perched atop it like a hawk. And she had seemed to enjoy it well </w:t>
        <w:br/>
        <w:t xml:space="preserve">enough, although, as he was coming to recognize, she took most of her pleasure </w:t>
        <w:br/>
        <w:t xml:space="preserve">from the sea itself. As did he, for that matter. </w:t>
        <w:br/>
        <w:t xml:space="preserve">She even smiled, once or twice. </w:t>
        <w:br/>
        <w:t xml:space="preserve">The trip across to the island, however, was the high point of the expedition. </w:t>
        <w:br/>
        <w:t xml:space="preserve">Their overnight stay in the small tavern in the port had been . . . almost </w:t>
        <w:br/>
        <w:t xml:space="preserve">unpleasant. Anna had not objected to the dinginess of the provincial tavern, nor </w:t>
        <w:br/>
        <w:t xml:space="preserve">had she complained about the poor fare offered for their evening meal. But she </w:t>
        <w:br/>
        <w:t xml:space="preserve">had retreated into an even more distant silence—almost sullen and hostile—as </w:t>
        <w:br/>
        <w:t xml:space="preserve">soon as they set foot on land. </w:t>
        <w:br/>
        <w:t xml:space="preserve">That night, as always since the night of their wedding, she performed her duties </w:t>
        <w:br/>
        <w:t xml:space="preserve">without resistance. But also with as much energy and enthusiasm as she might </w:t>
        <w:br/>
        <w:t xml:space="preserve">have given to reading a particularly dull piece of hagiography. Calopodius found </w:t>
        <w:br/>
        <w:t xml:space="preserve">it all quite frustrating, the more so since his wife's naked body was something </w:t>
        <w:br/>
        <w:t xml:space="preserve">which aroused him greatly. As he had suspected in the days before the marriage, </w:t>
        <w:br/>
        <w:t xml:space="preserve">his wife was quite lovely once she could be seen. And felt. </w:t>
        <w:br/>
        <w:t xml:space="preserve">So he performed his own duty in a perfunctory manner. Afterward, in another </w:t>
        <w:br/>
        <w:t xml:space="preserve">time, he might have spent the occasion idly considering the qualities he would </w:t>
        <w:br/>
        <w:t xml:space="preserve">look for in a courtesan—now that he had a wife against whose tedium he could </w:t>
        <w:br/>
        <w:t xml:space="preserve">measure the problem. But he had already decided to join Belisarius' expedition </w:t>
        <w:br/>
        <w:t xml:space="preserve">to the Indus. So, before falling asleep, his thoughts were entirely given over </w:t>
        <w:br/>
        <w:t xml:space="preserve">to matters of martial glory. And, of course, the fears and uncertainties which </w:t>
        <w:br/>
        <w:t xml:space="preserve">any man his age would feel on the eve of plunging into the maelstrom of war. </w:t>
        <w:br/>
        <w:t xml:space="preserve"> </w:t>
        <w:br/>
        <w:t xml:space="preserve"> </w:t>
        <w:br/>
        <w:t xml:space="preserve"> </w:t>
        <w:br/>
        <w:t>The Euphrates</w:t>
        <w:br/>
        <w:t xml:space="preserve"> </w:t>
        <w:br/>
        <w:t xml:space="preserve">When trouble finally arrived, it was Anna's husband who saved her. The knowledge </w:t>
        <w:br/>
        <w:t>only increased her fury.</w:t>
        <w:br/>
        <w:t xml:space="preserve">Stupid, really, and some part of her mind understood it perfectly well. But she </w:t>
        <w:br/>
        <w:t>still couldn't stop hating him.</w:t>
        <w:br/>
        <w:t xml:space="preserve">Stupid. The men on the barge who were clambering eagerly onto the small pier </w:t>
        <w:br/>
        <w:t xml:space="preserve">where her own little river craft was tied up were making no attempt to hide </w:t>
        <w:br/>
        <w:t xml:space="preserve">their leers. Eight of them there were, their half-clad bodies sweaty from the </w:t>
        <w:br/>
        <w:t xml:space="preserve">toil of working their clumsy vessel up the Euphrates. </w:t>
        <w:br/>
        <w:t xml:space="preserve">A little desperately, Anna looked about. She saw nothing beyond the Euphrates </w:t>
        <w:br/>
        <w:t xml:space="preserve">itself; reed marshes on the other bank, and a desert on her own. There was not a </w:t>
        <w:br/>
        <w:t xml:space="preserve">town or a village in sight. She had stopped at this little pier simply because </w:t>
        <w:br/>
        <w:t xml:space="preserve">the two sailors she had hired to carry her down to Charax had insisted they </w:t>
        <w:br/>
        <w:t xml:space="preserve">needed to take on fresh water. There was a well here, which was the only reason </w:t>
        <w:br/>
        <w:t xml:space="preserve">for the pier's existence. After taking a taste of the muddy water of the </w:t>
        <w:br/>
        <w:t xml:space="preserve">Euphrates, Anna couldn't find herself in disagreement. </w:t>
        <w:br/>
        <w:t xml:space="preserve">She wished, now, that she'd insisted on continuing. Not that her insistence </w:t>
        <w:br/>
        <w:t xml:space="preserve">would have probably done much good. The sailors had been civil enough, since she </w:t>
        <w:br/>
        <w:t xml:space="preserve">employed them at a small town in the headwaters of the Euphrates. But they were </w:t>
        <w:br/>
        <w:t xml:space="preserve">obviously not overawed by a nineteen-year-old girl, even if she did come from </w:t>
        <w:br/>
        <w:t>the famous family of the Melisseni.</w:t>
        <w:br/>
        <w:t xml:space="preserve">She glanced appealingly at the sailors, still working the well. They avoided her </w:t>
        <w:br/>
        <w:t xml:space="preserve">gaze, acting as if they hadn't even noticed the men climbing out of the barge. </w:t>
        <w:br/>
        <w:t xml:space="preserve">Both sailors were rather elderly, and it was clear enough they had no intention </w:t>
        <w:br/>
        <w:t xml:space="preserve">of getting into a fracas with eight rivermen much younger than themselves—all of </w:t>
        <w:br/>
        <w:t>whom were carrying knives, to boot.</w:t>
        <w:br/>
        <w:t xml:space="preserve">The men from the barge were close to her, and beginning to spread out. One of </w:t>
        <w:br/>
        <w:t xml:space="preserve">them was fingering the knife in a scabbard attached to his waist. All of them </w:t>
        <w:br/>
        <w:t xml:space="preserve">were smiling in a manner which even a sheltered young noblewoman understood was </w:t>
        <w:br/>
        <w:t>predatory.</w:t>
        <w:br/>
        <w:t xml:space="preserve">Now in sheer desperation, her eyes moved to the only other men on the pier. </w:t>
        <w:br/>
        <w:t xml:space="preserve">Three soldiers, judging from their weapons and gear. They had already been on </w:t>
        <w:br/>
        <w:t xml:space="preserve">the pier when Anna's boat drew up, and their presence had almost been enough to </w:t>
        <w:br/>
        <w:t xml:space="preserve">cause the sailors to pass by entirely. A rather vicious-looking trio, they were. </w:t>
        <w:br/>
        <w:t xml:space="preserve">Two Isaurians and a third one whom Anna thought was probably an Arab. Isaurians </w:t>
        <w:br/>
        <w:t xml:space="preserve">were not much better than barbarians; Arabs might or might not be, depending on </w:t>
        <w:br/>
        <w:t>where they came from. Anna suspected this one was an outright bedouin.</w:t>
        <w:br/>
        <w:t xml:space="preserve">The soldiers were lounging in the shade of a small pavilion they had erected. </w:t>
        <w:br/>
        <w:t xml:space="preserve">For a moment, as she had when she first caught sight of them, Anna found herself </w:t>
        <w:br/>
        <w:t xml:space="preserve">wondering how they had gotten there in the first place. They had no boat, nor </w:t>
        <w:br/>
        <w:t xml:space="preserve">any horses or camels—yet they possessed too much in the way of goods in sacks to </w:t>
        <w:br/>
        <w:t xml:space="preserve">have lugged them on their own shoulders. Not through this arid country, with </w:t>
        <w:br/>
        <w:t xml:space="preserve">their armor and weapons. She decided they had probably traveled with a caravan, </w:t>
        <w:br/>
        <w:t>and then parted company for some reason.</w:t>
        <w:br/>
        <w:t xml:space="preserve">But this was no time for idle speculation. The rivermen were very close now. The </w:t>
        <w:br/>
        <w:t xml:space="preserve">soldiers returned Anna's beseeching eyes with nothing more than indifference. It </w:t>
        <w:br/>
        <w:t>was clear enough they had no more intention of intervening than her own sailors.</w:t>
        <w:br/>
        <w:t>Still—they could, in a way which two elderly sailors couldn't.</w:t>
        <w:br/>
        <w:t xml:space="preserve">Pay them. </w:t>
        <w:br/>
        <w:t xml:space="preserve">Moving as quickly as she could in her elaborate clothing—and cursing herself </w:t>
        <w:br/>
        <w:t xml:space="preserve">silently, again, for having been so stupid as to make this insane journey </w:t>
        <w:br/>
        <w:t xml:space="preserve">without giving a thought to her apparel—Anna walked over to them. She could only </w:t>
        <w:br/>
        <w:t>hope they understood Greek. She knew no other language.</w:t>
        <w:br/>
        <w:t>"I need help," she hissed.</w:t>
        <w:br/>
        <w:t xml:space="preserve">The soldier in the center of the little group, one of the Isaurians, glanced at </w:t>
        <w:br/>
        <w:t>the eight rivermen and chuckled.</w:t>
        <w:br/>
        <w:t xml:space="preserve">"I'd say so. You'll be lucky if they don't kill you after they rob and rape </w:t>
        <w:br/>
        <w:t>you."</w:t>
        <w:br/>
        <w:t xml:space="preserve">His Greek was fluent, if heavily accented. As he proceeded to demonstrate </w:t>
        <w:br/>
        <w:t xml:space="preserve">further. "Stupid noblewoman. Brains like a chicken. Are you some kind of idiot, </w:t>
        <w:br/>
        <w:t xml:space="preserve">traveling alone down this part of Mesopotamia? The difference between a riverman </w:t>
        <w:br/>
        <w:t xml:space="preserve">here and a pirate—" He turned his head and spit casually over the leg of the </w:t>
        <w:br/>
        <w:t>other Isaurian. His brother, judging from the close resemblance.</w:t>
        <w:br/>
        <w:t>"I'll pay you," she said.</w:t>
        <w:br/>
        <w:t xml:space="preserve">The two brothers exchanged glances. The one on the side, who seemed to be the </w:t>
        <w:br/>
        <w:t xml:space="preserve">younger one, shrugged. "We can use her boat to take us out of Mesopotamia. Beats </w:t>
        <w:br/>
        <w:t xml:space="preserve">walking, and the chance of another caravan . . . But nothing fancy," he </w:t>
        <w:br/>
        <w:t>muttered. "We're almost home."</w:t>
        <w:br/>
        <w:t xml:space="preserve">His older brother grunted agreement and turned his head to look at the Arab. The </w:t>
        <w:br/>
        <w:t xml:space="preserve">Arab's shrug expressed the same tepid enthusiasm. "Nothing fancy," he echoed. </w:t>
        <w:br/>
        <w:t>"It's too hot."</w:t>
        <w:br/>
        <w:t xml:space="preserve">The Isaurian in the middle lazed to his feet. He wasn't much taller than Anna, </w:t>
        <w:br/>
        <w:t>but his stocky and muscular build made him seem to loom over her.</w:t>
        <w:br/>
        <w:t xml:space="preserve">"All right. Here's the way it is. You give us half your money and whatever other </w:t>
        <w:br/>
        <w:t xml:space="preserve">valuables you've got." He tapped the jeweled necklace around her throat. "The </w:t>
        <w:br/>
        <w:t xml:space="preserve">rivermen can take the rest of it. They'll settle for that, just to avoid a </w:t>
        <w:br/>
        <w:t>brawl."</w:t>
        <w:br/>
        <w:t>She almost wailed. Not quite. "I can't. I need the money to get to—"</w:t>
        <w:br/>
        <w:t xml:space="preserve">The soldier scowled. "Idiot! We'll keep them from taking your boat, we'll leave </w:t>
        <w:br/>
        <w:t xml:space="preserve">you enough—just enough—to get back to your family, and we'll escort you into </w:t>
        <w:br/>
        <w:t>Anatolia."</w:t>
        <w:br/>
        <w:t xml:space="preserve">He glanced again at the rivermen. They were standing some few yards away, </w:t>
        <w:br/>
        <w:t xml:space="preserve">hesitant now. "You've no business here, girl," he growled quietly. "Just be </w:t>
        <w:br/>
        <w:t>thankful you'll get out of this with your life."</w:t>
        <w:br/>
        <w:t xml:space="preserve">His brother had gotten to his feet also. He snorted sarcastically. "Not to </w:t>
        <w:br/>
        <w:t xml:space="preserve">mention keeping your precious hymen intact. That ought to be worth a lot, once </w:t>
        <w:br/>
        <w:t>you get back to your family."</w:t>
        <w:br/>
        <w:t xml:space="preserve">The fury which had filled Anna for months boiled to the surface. "I don't have a </w:t>
        <w:br/>
        <w:t xml:space="preserve">hymen," she snarled. "My husband did for that, the bastard, before he went off </w:t>
        <w:br/>
        <w:t>to war."</w:t>
        <w:br/>
        <w:t xml:space="preserve">Now the Arab was on his feet. Hearing her words, he laughed aloud. "God save us! </w:t>
        <w:br/>
        <w:t>An abandoned little wife, no less."</w:t>
        <w:br/>
        <w:t xml:space="preserve">The rivermen were beginning to get surly, judging from the scowls which had </w:t>
        <w:br/>
        <w:t xml:space="preserve">replaced the previous leers. One of them barked something in a language which </w:t>
        <w:br/>
        <w:t xml:space="preserve">Anna didn't recognize. One of the Aramaic dialects, probably. The Isaurian who </w:t>
        <w:br/>
        <w:t xml:space="preserve">seemed to be the leader of the three soldiers gave them another glance and an </w:t>
        <w:br/>
        <w:t xml:space="preserve">idle little wave of his hand. The gesture more or less indicated: relax, </w:t>
        <w:br/>
        <w:t xml:space="preserve">relax—you'll get a cut. </w:t>
        <w:br/>
        <w:t xml:space="preserve">That done, his eyes came back to Anna. "Idiot," he repeated. The word was spoken </w:t>
        <w:br/>
        <w:t xml:space="preserve">with no heat, just lazy derision. "Think you're the first woman got abandoned by </w:t>
        <w:br/>
        <w:t>a husband looking to make his fortune in war?"</w:t>
        <w:br/>
        <w:t xml:space="preserve">"He already has a fortune," hissed Anna. "He went looking for fame. Found it </w:t>
        <w:br/>
        <w:t>too, damn him."</w:t>
        <w:br/>
        <w:t xml:space="preserve">The Arab laughed again. "Fame, is it? Maybe in your circles! And what is the </w:t>
        <w:br/>
        <w:t>name of this paragon of martial virtue? Anthony the Illustrious Courier?"</w:t>
        <w:br/>
        <w:t xml:space="preserve">The other three soldiers shared in the little laugh. For a moment, Anna was </w:t>
        <w:br/>
        <w:t xml:space="preserve">distracted by the oddity of such flowery phrases coming out of the mouth of a </w:t>
        <w:br/>
        <w:t xml:space="preserve">common soldier. She remembered, vaguely, that her husband had once told her of </w:t>
        <w:br/>
        <w:t xml:space="preserve">the poetic prowess of Arabs. But she had paid little attention, at the time, and </w:t>
        <w:br/>
        <w:t>the memory simply heightened her anger.</w:t>
        <w:br/>
        <w:t xml:space="preserve">"He is famous," Anna insisted. A certain innate honesty forced her to add: "At </w:t>
        <w:br/>
        <w:t xml:space="preserve">least in Constantinople, after Belisarius' letter was read to the Senate. And </w:t>
        <w:br/>
        <w:t>his own dispatches."</w:t>
        <w:br/>
        <w:t xml:space="preserve">The name Belisarius brought a sudden little stillness to the group of soldiers. </w:t>
        <w:br/>
        <w:t>The Isaurian leader's eyes narrowed.</w:t>
        <w:br/>
        <w:t>"Belisarius? What's the general got to do with your husband?"</w:t>
        <w:br/>
        <w:t>"And what's his name?" added the Arab.</w:t>
        <w:br/>
        <w:t>Anna tightened her jaws. "Calopodius. Calopodius Saronites."</w:t>
        <w:br/>
        <w:t xml:space="preserve">The stillness turned into frozen rigidity. All three soldiers' eyes were now </w:t>
        <w:br/>
        <w:t>almost slits.</w:t>
        <w:br/>
        <w:t xml:space="preserve">The Isaurian leader drew a deep breath. "Are you trying to tell us that you are </w:t>
        <w:br/>
        <w:t>the wife of Calopodius the Blind?"</w:t>
        <w:br/>
        <w:t xml:space="preserve">For a moment, a spike of anguish drove through the anger. She didn't really </w:t>
        <w:br/>
        <w:t xml:space="preserve">understand where it came from. Calopodius had always seemed blind to her, in his </w:t>
        <w:br/>
        <w:t xml:space="preserve">own way. But . . . </w:t>
        <w:br/>
        <w:t xml:space="preserve">Her own deep breath was a shaky thing. "They say he is blind now, yes. </w:t>
        <w:br/>
        <w:t xml:space="preserve">Belisarius' letter to the Senate said so. He says it himself, in fact, in his </w:t>
        <w:br/>
        <w:t xml:space="preserve">letters. I—I guess it's true. I haven't seen him in many months. When he left . </w:t>
        <w:br/>
        <w:t>. ."</w:t>
        <w:br/>
        <w:t xml:space="preserve">One of the rivermen began to say something, in a surly tone of voice. The gaze </w:t>
        <w:br/>
        <w:t xml:space="preserve">which the Isaurian now turned on him was nothing casual. It was a flat, flat </w:t>
        <w:br/>
        <w:t xml:space="preserve">gaze. As cold as a snake's and just as deadly. Even a girl as sheltered as Anna </w:t>
        <w:br/>
        <w:t xml:space="preserve">had been all her life understood the sheer physical menace in it. The rivermen </w:t>
        <w:br/>
        <w:t>all seemed to shuffle back a step or two.</w:t>
        <w:br/>
        <w:t xml:space="preserve">He turned his eyes back to Anna. The same cold and flat gleam was in them. "If </w:t>
        <w:br/>
        <w:t>you are lying . . ."</w:t>
        <w:br/>
        <w:t xml:space="preserve">"Why would I lie?" she demanded angrily. "And how do you expect me to prove it, </w:t>
        <w:br/>
        <w:t xml:space="preserve">anyway?" </w:t>
        <w:br/>
        <w:t xml:space="preserve">Belatedly, a thought came to her. "Unless . . ." She glanced at the little </w:t>
        <w:br/>
        <w:t xml:space="preserve">sailing craft which had brought her here, still piled high with her belongings. </w:t>
        <w:br/>
        <w:t>"If you can read Greek, I have several of his letters to me."</w:t>
        <w:br/>
        <w:t xml:space="preserve">The Arab sighed softly. "As you say, 'why would you lie?'" His dark eyes </w:t>
        <w:br/>
        <w:t xml:space="preserve">examined her face carefully. "God help us. You really don't even understand, do </w:t>
        <w:br/>
        <w:t>you?"</w:t>
        <w:br/>
        <w:t>She shook her head, confused. "Understand what? Do you know him yourself?"</w:t>
        <w:br/>
        <w:t xml:space="preserve">The Isaurian leader's sigh was a more heartfelt thing. "No, lass, we didn't. We </w:t>
        <w:br/>
        <w:t xml:space="preserve">were so rich, after Charax, that we left the general's service. We"—he gestured </w:t>
        <w:br/>
        <w:t xml:space="preserve">at his brother—"I'm Illus, by the way, and he's Cottomenes—had more than enough </w:t>
        <w:br/>
        <w:t>to buy us a big farm back home. And Abdul decided to go in with us."</w:t>
        <w:br/>
        <w:t xml:space="preserve">"I'm sick of the desert," muttered the Arab. "Sick of camels, too. Never did </w:t>
        <w:br/>
        <w:t>like the damn beasts."</w:t>
        <w:br/>
        <w:t xml:space="preserve">The Arab was of the same height as the two Isaurian brothers—about average—but </w:t>
        <w:br/>
        <w:t xml:space="preserve">much less stocky in his frame. Still, in his light half-armor and with a spatha </w:t>
        <w:br/>
        <w:t>scabbarded to his waist, he seemed no less deadly.</w:t>
        <w:br/>
        <w:t>"Come to think of it," he added, almost idly, "I'm sick of thieves too."</w:t>
        <w:br/>
        <w:t>* * *</w:t>
        <w:br/>
        <w:t xml:space="preserve">The violence which erupted shocked Anna more than anything in her life. She </w:t>
        <w:br/>
        <w:t xml:space="preserve">collapsed in a squat, gripping her knees with shaking hands, almost moaning with </w:t>
        <w:br/>
        <w:t>fear.</w:t>
        <w:br/>
        <w:t xml:space="preserve">There had been no sign; nothing, at least, which she had seen. The Isaurian </w:t>
        <w:br/>
        <w:t xml:space="preserve">leader simply drew his spatha—so quick, so quick!—took three peculiar little </w:t>
        <w:br/>
        <w:t xml:space="preserve">half steps and cleaved the skull of one of the rivermen before the man even had </w:t>
        <w:br/>
        <w:t xml:space="preserve">time to do more than widen his eyes. A second or two later, the same spatha tore </w:t>
        <w:br/>
        <w:t xml:space="preserve">open another's throat. In the same amount of time, his brother and the Arab </w:t>
        <w:br/>
        <w:t xml:space="preserve">gutted two other rivermen. </w:t>
        <w:br/>
        <w:t>Then—</w:t>
        <w:br/>
        <w:t xml:space="preserve">She closed her eyes. The four surviving rivermen were desperately trying to </w:t>
        <w:br/>
        <w:t xml:space="preserve">reach their barge. From the sounds—clear enough, even to a young woman who had </w:t>
        <w:br/>
        <w:t xml:space="preserve">never seen a man killed before—they weren't going to make it. Not even close. </w:t>
        <w:br/>
        <w:t>The sounds, wetly horrid, were those of a pack of wolves in a sheep pen.</w:t>
        <w:br/>
        <w:t>* * *</w:t>
        <w:br/>
        <w:t xml:space="preserve">Some time later, she heard the Isaurian's voice. "Open your eyes, girl. It's </w:t>
        <w:br/>
        <w:t>over."</w:t>
        <w:br/>
        <w:t xml:space="preserve">She opened her eyes. Catching sight of the pool of blood soaking into the planks </w:t>
        <w:br/>
        <w:t xml:space="preserve">of the pier, she averted her gaze. Her eyes fell on the two sailors, cowering </w:t>
        <w:br/>
        <w:t>behind the well. She almost giggled, the sight was so ridiculous.</w:t>
        <w:br/>
        <w:t xml:space="preserve">The Isaurian must have followed her gaze, because he began chuckling himself. </w:t>
        <w:br/>
        <w:t>"Silly looking, aren't they? As if they could hide behind that little well."</w:t>
        <w:br/>
        <w:t xml:space="preserve">He raised his voice. "Don't be stupid! If nothing else, we need you to sail the </w:t>
        <w:br/>
        <w:t xml:space="preserve">boat. Besides—" He gestured at the barge. "You'll want to loot it, if there's </w:t>
        <w:br/>
        <w:t>anything in that tub worth looting. We'll burn whatever's left."</w:t>
        <w:br/>
        <w:t>He reached down a hand. Anna took it and came shakily to her feet.</w:t>
        <w:br/>
        <w:t>Bodies everywhere. She started to close her eyes again.</w:t>
        <w:br/>
        <w:t xml:space="preserve">"Get used to it, girl," the Isaurian said harshly. "You'll see plenty more of </w:t>
        <w:br/>
        <w:t>that where you're going. Especially if you make it to the island."</w:t>
        <w:br/>
        <w:t>Her head felt muzzy. "Island? What island?"</w:t>
        <w:br/>
        <w:t xml:space="preserve">"The island, idiot. 'The Iron Triangle,' they call it. Where your husband is, </w:t>
        <w:br/>
        <w:t>along with the general. Right in the mouth of the Malwa."</w:t>
        <w:br/>
        <w:t xml:space="preserve">"I didn't know it was an island," she said softly. Again, honesty surfaced. "I'm </w:t>
        <w:br/>
        <w:t>not really even sure where it is, except somewhere in India."</w:t>
        <w:br/>
        <w:t xml:space="preserve">The Arab had come up in time to hear her last words. He was wiping his blade </w:t>
        <w:br/>
        <w:t xml:space="preserve">clean with a piece of cloth. "God save us," he half-chuckled. "It's not really </w:t>
        <w:br/>
        <w:t xml:space="preserve">an island. Not exactly. But it'll do, seeing as how the general's facing about a </w:t>
        <w:br/>
        <w:t>hundred thousand Malwa."</w:t>
        <w:br/>
        <w:t xml:space="preserve">He studied her for a moment, while he finished wiping the blood off the sword. </w:t>
        <w:br/>
        <w:t xml:space="preserve">Then, sighed again. "Let's hope you learn something, by the time we get to </w:t>
        <w:br/>
        <w:t>Charax. After that, you'll be on your own again. At least—"</w:t>
        <w:br/>
        <w:t xml:space="preserve">He gave the Isaurian an odd little look. The Isaurian shrugged. "We were just </w:t>
        <w:br/>
        <w:t xml:space="preserve">telling ourselves yesterday how stupid we'd been, missing out on the loot of </w:t>
        <w:br/>
        <w:t>Malwa itself. What the hell, we may as well take her the whole way."</w:t>
        <w:br/>
        <w:t xml:space="preserve">His brother was now there. "Hell, yes!" he boomed. He bestowed on Anna a very </w:t>
        <w:br/>
        <w:t xml:space="preserve">cheerful grin. "I assume you'll recommend us to the general? Not that we </w:t>
        <w:br/>
        <w:t xml:space="preserve">deserted or anything, but I'd really prefer a better assignment this time than </w:t>
        <w:br/>
        <w:t xml:space="preserve">being on the front lines. A bit dicey, that, when the general's running the </w:t>
        <w:br/>
        <w:t xml:space="preserve">show. Not that he isn't the shrewdest bastard in the world, mind you, but he </w:t>
        <w:br/>
        <w:t>does insist on fighting."</w:t>
        <w:br/>
        <w:t xml:space="preserve">The other two soldiers seemed to share in the humor. Anna didn't really </w:t>
        <w:br/>
        <w:t xml:space="preserve">understand it, but for the first time since she'd heard the name of </w:t>
        <w:br/>
        <w:t xml:space="preserve">Calopodius—spoken by her father, when he announced to her an unwanted and </w:t>
        <w:br/>
        <w:t>unforeseen marriage—she didn't find it hateful.</w:t>
        <w:br/>
        <w:t xml:space="preserve">Rather the opposite, in fact. She didn't know much about the military—nothing, </w:t>
        <w:br/>
        <w:t xml:space="preserve">really—but she suspected . . . </w:t>
        <w:br/>
        <w:t xml:space="preserve">"I imagine my husband needs a bodyguard," she said hesitantly. "A bigger one </w:t>
        <w:br/>
        <w:t xml:space="preserve">than whatever he has," she added hastily. "And he's certainly rich enough to pay </w:t>
        <w:br/>
        <w:t>for it."</w:t>
        <w:br/>
        <w:t>"Done," said the Isaurian leader instantly. "Done!"</w:t>
        <w:br/>
        <w:t>* * *</w:t>
        <w:br/>
        <w:t xml:space="preserve">Not long afterward, as their ship sailed down the river, Anna looked back. The </w:t>
        <w:br/>
        <w:t xml:space="preserve">barge was burning fiercely now. By the time the fire burned out, there would be </w:t>
        <w:br/>
        <w:t xml:space="preserve">nothing left but a hulk carrying what was left of a not-very-valuable cargo and </w:t>
        <w:br/>
        <w:t>eight charred skeletons.</w:t>
        <w:br/>
        <w:t xml:space="preserve">The Isaurian leader—Illus—misunderstood her frown. "Don't worry about it, girl. </w:t>
        <w:br/>
        <w:t>In this part of Mesopotamia, no one will care what happened to the bastards."</w:t>
        <w:br/>
        <w:t>She shook her head. "I'm not worrying about that. It's just—"</w:t>
        <w:br/>
        <w:t xml:space="preserve">She fell silent. There was no way to explain, and one glance at Illus' face was </w:t>
        <w:br/>
        <w:t>enough to tell her that he'd never understand.</w:t>
        <w:br/>
        <w:t>Calopodius hadn't, after all.</w:t>
        <w:br/>
        <w:t>"So why the frown?"</w:t>
        <w:br/>
        <w:t>She shrugged. "Never mind. I'm not used to violence, I guess."</w:t>
        <w:br/>
        <w:t xml:space="preserve">That seemed to satisfy him, to Anna's relief. Under the circumstances, she could </w:t>
        <w:br/>
        <w:t xml:space="preserve">hardly explain to her rescuers how much she hated her husband. Much less why, </w:t>
        <w:br/>
        <w:t xml:space="preserve">since she didn't really understand it that well herself. </w:t>
        <w:br/>
        <w:t xml:space="preserve">Still, she wondered. Something important had happened on that pier, something </w:t>
        <w:br/>
        <w:t xml:space="preserve">unforeseen, and she was not too consumed by her own anger not to understand that </w:t>
        <w:br/>
        <w:t xml:space="preserve">much. For the first time in her life, a husband had done something other than </w:t>
        <w:br/>
        <w:t xml:space="preserve">crush her like an insect. </w:t>
        <w:br/>
        <w:t xml:space="preserve">She studied the surrounding countryside. So bleak and dangerous, compared to the </w:t>
        <w:br/>
        <w:t xml:space="preserve">luxurious surroundings in which she had spent her entire life. She found herself </w:t>
        <w:br/>
        <w:t xml:space="preserve">wondering what Calopodius had thought when he first saw it. Wondered what he had </w:t>
        <w:br/>
        <w:t xml:space="preserve">thought, and felt, the first time he saw blood spreading like a pool. Wondered </w:t>
        <w:br/>
        <w:t>if he had been terrified, when he first went into a battle.</w:t>
        <w:br/>
        <w:t>Wondered what he thought now, and felt, with his face a mangled ruin.</w:t>
        <w:br/>
        <w:t xml:space="preserve">Another odd pang of anguish came to her, then. Calopodius had been a handsome </w:t>
        <w:br/>
        <w:t xml:space="preserve">boy, even if she had taken no pleasure in the fact. </w:t>
        <w:br/>
        <w:t xml:space="preserve">The Isaurian's voice came again, interrupting her musings. "Weird world, it is. </w:t>
        <w:br/>
        <w:t>What a woman will go through to find her husband."</w:t>
        <w:br/>
        <w:t xml:space="preserve">She felt another flare of anger. But there was no way to explain; in truth, she </w:t>
        <w:br/>
        <w:t>could not have found the words herself. So all she said was: "Yes."</w:t>
        <w:br/>
        <w:t xml:space="preserve"> </w:t>
        <w:br/>
        <w:t xml:space="preserve"> </w:t>
        <w:br/>
        <w:t xml:space="preserve"> </w:t>
        <w:br/>
        <w:t>The Iron Triangle</w:t>
        <w:br/>
        <w:t xml:space="preserve"> </w:t>
        <w:br/>
        <w:t xml:space="preserve">The next day, as they sailed back to the mainland, he informed Anna of his </w:t>
        <w:br/>
        <w:t xml:space="preserve">decision. And for the first time since he met the girl, she came to life. All </w:t>
        <w:br/>
        <w:t xml:space="preserve">distance and ennui vanished, replaced by a cold and spiteful fury which </w:t>
        <w:br/>
        <w:t xml:space="preserve">completely astonished him. She did not say much, but what she said was as </w:t>
        <w:br/>
        <w:t xml:space="preserve">venomous as a serpent's bite. </w:t>
        <w:br/>
        <w:t xml:space="preserve">Why? he wondered. He would have thought, coming from a family whose fame derived </w:t>
        <w:br/>
        <w:t xml:space="preserve">from ancient exploits more than modern wealth, she would have been pleased.  </w:t>
        <w:br/>
        <w:t xml:space="preserve">He tried to discover the source of her anger. But after her initial spate of </w:t>
        <w:br/>
        <w:t xml:space="preserve">hostile words, Anna fell silent and refused to answer any of his questions. Soon </w:t>
        <w:br/>
        <w:t xml:space="preserve">enough, he gave up the attempt. It was not as if, after all, he had ever really </w:t>
        <w:br/>
        <w:t xml:space="preserve">expected any intimacy in his marriage. For that, if he survived the war, he </w:t>
        <w:br/>
        <w:t xml:space="preserve">would find a courtesan. </w:t>
        <w:br/>
        <w:t>* * *</w:t>
        <w:br/>
        <w:t xml:space="preserve">As always, the sound of Luke's footsteps awakened him. This time, though, as he </w:t>
        <w:br/>
        <w:t xml:space="preserve">emerged from sleep, Calopodius sensed that other men were shuffling their feet </w:t>
        <w:br/>
        <w:t>in the background.</w:t>
        <w:br/>
        <w:t xml:space="preserve">He was puzzled, a bit. Few visitors came to the bunker where he and Luke had set </w:t>
        <w:br/>
        <w:t xml:space="preserve">up their quarters. Calopodius suspected that was because men felt uncomfortable </w:t>
        <w:br/>
        <w:t xml:space="preserve">in the presence of a blind man, especially one as young as himself. It was </w:t>
        <w:br/>
        <w:t xml:space="preserve">certainly not due to lack of space. The general had provided him with a very </w:t>
        <w:br/>
        <w:t xml:space="preserve">roomy bunker, connected by a short tunnel to the great command bunker buried </w:t>
        <w:br/>
        <w:t xml:space="preserve">beneath the small city which had emerged over the past months toward the </w:t>
        <w:br/>
        <w:t xml:space="preserve">southern tip of the Iron Triangle. The Roman army called that city "the Anvil," </w:t>
        <w:br/>
        <w:t>taking the name from the Punjabi civilians who made up most of its inhabitants.</w:t>
        <w:br/>
        <w:t>"Who's there, Luke?" he asked.</w:t>
        <w:br/>
        <w:t xml:space="preserve">His aide-de-camp barked a laugh. "A bunch of boys seeking fame and glory, lad. </w:t>
        <w:br/>
        <w:t>The general sent them."</w:t>
        <w:br/>
        <w:t xml:space="preserve">The shuffling feet came nearer. "Begging your pardon, sir, but we were </w:t>
        <w:br/>
        <w:t xml:space="preserve">wondering—as he says, the general sent us to talk to you—" The man, whoever he </w:t>
        <w:br/>
        <w:t>was, lapsed into an awkward silence.</w:t>
        <w:br/>
        <w:t>Calopodius sat up on his pallet. "Speak up, then. And who are you?"</w:t>
        <w:br/>
        <w:t xml:space="preserve">The man cleared his throat. "Name's Abelard, sir. Abelard of Antioch. I'm the </w:t>
        <w:br/>
        <w:t>hecatontarch in charge of the westernmost bastion at the fortress of—"</w:t>
        <w:br/>
        <w:t xml:space="preserve">"You had hot fighting yesterday," interrupted Calopodius. "I heard about it. The </w:t>
        <w:br/>
        <w:t>general told me the Malwa probe was much fiercer than usual."</w:t>
        <w:br/>
        <w:t xml:space="preserve">"Came at us like demons, sir," said another voice. Proudly: "But we bloodied 'em </w:t>
        <w:br/>
        <w:t>good."</w:t>
        <w:br/>
        <w:t xml:space="preserve">Calopodius understood at once. The hecatontarch cleared his throat, but </w:t>
        <w:br/>
        <w:t>Calopodius spoke before the man was forced into embarrassment.</w:t>
        <w:br/>
        <w:t xml:space="preserve">"I'll want to hear all the details!" he exclaimed forcefully. "Just give me a </w:t>
        <w:br/>
        <w:t xml:space="preserve">moment to get dressed and summon my scribe. We can do it all right here, at the </w:t>
        <w:br/>
        <w:t>table there. I'll make sure it goes into the next dispatch."</w:t>
        <w:br/>
        <w:t xml:space="preserve">"Thank you, sir," said Abelard. His voice took on a slightly aggrieved tone. </w:t>
        <w:br/>
        <w:t xml:space="preserve">"T'isn't true, what Luke says. It's neither the fame nor the glory of it. It's </w:t>
        <w:br/>
        <w:t xml:space="preserve">just . . . your Dispatches get read to the Senate, sir. Each and every one, by </w:t>
        <w:br/>
        <w:t xml:space="preserve">the Emperor himself. And then the Emperor—by express command—has them printed </w:t>
        <w:br/>
        <w:t>and posted all over the Empire."</w:t>
        <w:br/>
        <w:t xml:space="preserve">Calopodius was moving around, feeling for his clothing. "True enough," he said </w:t>
        <w:br/>
        <w:t xml:space="preserve">cheerfully. "Ever since the old Emperor set up the new printing press in the </w:t>
        <w:br/>
        <w:t>Great Palace, everybody—every village, anyway—can get a copy of something."</w:t>
        <w:br/>
        <w:t xml:space="preserve">"It's our families, sir," said the other voice. "They'll see our names and know </w:t>
        <w:br/>
        <w:t>we're all right. Except for those who died in the fighting. But at least . . ."</w:t>
        <w:br/>
        <w:t xml:space="preserve">Calopodius understood. Perfectly. "Their names will exist somewhere, on </w:t>
        <w:br/>
        <w:t>something other than a tombstone."</w:t>
        <w:br/>
        <w:t xml:space="preserve"> </w:t>
        <w:br/>
        <w:t xml:space="preserve"> </w:t>
        <w:br/>
        <w:t>Charax</w:t>
        <w:br/>
        <w:t xml:space="preserve"> </w:t>
        <w:br/>
        <w:t xml:space="preserve">"I can't," said Dryopus firmly. Anna glared at him, but the Roman official in </w:t>
        <w:br/>
        <w:t xml:space="preserve">charge of the great port city of Charax was quite impervious to her anger. His </w:t>
        <w:br/>
        <w:t>next words were spoken in the patient tone of one addressing an unruly child.</w:t>
        <w:br/>
        <w:t xml:space="preserve">"Lady Saronites, if I allowed you to continue on this—" he paused, obviously </w:t>
        <w:br/>
        <w:t xml:space="preserve">groping for a term less impolite than insane "—headstrong project of yours, it'd </w:t>
        <w:br/>
        <w:t xml:space="preserve">be worth my career." He picked up a letter lying on the great desk in his </w:t>
        <w:br/>
        <w:t xml:space="preserve">headquarters. "This is from your father, demanding that you be returned to </w:t>
        <w:br/>
        <w:t>Constantinople under guard."</w:t>
        <w:br/>
        <w:t xml:space="preserve">"My father has no authority over me!" </w:t>
        <w:br/>
        <w:t xml:space="preserve">"No, he doesn't." Dryopus shook his head. "But your husband does. Without his </w:t>
        <w:br/>
        <w:t xml:space="preserve">authorization, I simply can't allow you to continue. I certainly can't detail a </w:t>
        <w:br/>
        <w:t>ship to take you to Barbaricum."</w:t>
        <w:br/>
        <w:t xml:space="preserve">Anna clenched her jaws. Her eyes went to the nearby window. She couldn't see the </w:t>
        <w:br/>
        <w:t xml:space="preserve">harbor from here, but she could visualize it easily enough. The Roman soldiers </w:t>
        <w:br/>
        <w:t xml:space="preserve">who had all-but-formally arrested her when she and her small party arrived in </w:t>
        <w:br/>
        <w:t xml:space="preserve">the great port city of Charax on the Persian Gulf had marched her past it on </w:t>
        <w:br/>
        <w:t>their way to Dryopus' palace.</w:t>
        <w:br/>
        <w:t xml:space="preserve">For a moment, wildly, she thought of appealing to the Persians who were now in </w:t>
        <w:br/>
        <w:t xml:space="preserve">official control of Charax. But the notion died as soon as it came. The Aryans </w:t>
        <w:br/>
        <w:t xml:space="preserve">were even more strict than Romans when it came to the independence of women. </w:t>
        <w:br/>
        <w:t>Besides—</w:t>
        <w:br/>
        <w:t xml:space="preserve">Dryopus seemed to read her thoughts. "I should note that all shipping in Charax </w:t>
        <w:br/>
        <w:t xml:space="preserve">is under Roman military law. So there's no point in your trying to go around me. </w:t>
        <w:br/>
        <w:t xml:space="preserve">No ship captain will take your money, anyway. Not without a permit issued by my </w:t>
        <w:br/>
        <w:t>office."</w:t>
        <w:br/>
        <w:t xml:space="preserve">He dropped her father's letter back onto the desk. "I'm sorry, but there's </w:t>
        <w:br/>
        <w:t xml:space="preserve">nothing else for it. If you wish to continue, you will have to get your </w:t>
        <w:br/>
        <w:t>husband's permission."</w:t>
        <w:br/>
        <w:t xml:space="preserve">"He's all the way up the Indus," she snapped angrily. "And there's no telegraph </w:t>
        <w:br/>
        <w:t>communication between here and there."</w:t>
        <w:br/>
        <w:t xml:space="preserve">Dryopus shrugged. "There is between Barbaricum and the Iron Triangle. And by now </w:t>
        <w:br/>
        <w:t xml:space="preserve">the new line connecting Barbaricum and the harbor at Chabahari may be completed. </w:t>
        <w:br/>
        <w:t xml:space="preserve">But you'll still have to wait until I can get a ship there—and another to bring </w:t>
        <w:br/>
        <w:t>back the answer."</w:t>
        <w:br/>
        <w:t xml:space="preserve">Anna's mind raced through the problem. On their way down the Euphrates, Illus </w:t>
        <w:br/>
        <w:t xml:space="preserve">had explained to her the logic of travel between Mesopotamia and India. During </w:t>
        <w:br/>
        <w:t xml:space="preserve">the winter monsoon season, it was impossible for sailing craft to make it to </w:t>
        <w:br/>
        <w:t xml:space="preserve">Barbaricum. Taking advantage of the relatively sheltered waters of the Gulf, on </w:t>
        <w:br/>
        <w:t xml:space="preserve">the other hand, they could make it as far as Chabahari—which was the reason the </w:t>
        <w:br/>
        <w:t xml:space="preserve">Roman forces in India had been working so hard to get a telegraph line </w:t>
        <w:br/>
        <w:t>connecting Chabahari and the Indus.</w:t>
        <w:br/>
        <w:t xml:space="preserve">So if she could get as far as Chabahari . . . She'd still have to wait, but if </w:t>
        <w:br/>
        <w:t>Calopodius' permission came she wouldn't be wasting weeks here in Mesopotamia.</w:t>
        <w:br/>
        <w:t>"Allow me to go as far as Chabahari then," she insisted.</w:t>
        <w:br/>
        <w:t xml:space="preserve">Dryopus started to frown. Anna had to fight to keep from screaming in </w:t>
        <w:br/>
        <w:t>frustration.</w:t>
        <w:br/>
        <w:t>"Put me under guard, if you will!"</w:t>
        <w:br/>
        <w:t xml:space="preserve">Dryopus sighed, lowered his head, and ran his fingers through thinning hair. </w:t>
        <w:br/>
        <w:t>"He's not likely to agree, you know," he said softly.</w:t>
        <w:br/>
        <w:t xml:space="preserve">"He's my husband, not yours," pointed out Anna. "You don't know how he thinks." </w:t>
        <w:br/>
        <w:t xml:space="preserve">She didn't see any reason to add: no more than I do. </w:t>
        <w:br/>
        <w:t xml:space="preserve">His head still lowered, Dryopus chuckled. "True enough. With that young man, </w:t>
        <w:br/>
        <w:t>it's always hard to tell."</w:t>
        <w:br/>
        <w:t xml:space="preserve">He raised his head and studied her carefully. "Are you that besotted with him? </w:t>
        <w:br/>
        <w:t>That you insist on going into the jaws of the greatest war in history?"</w:t>
        <w:br/>
        <w:t>"He's my husband," she replied, not knowing what else to say.</w:t>
        <w:br/>
        <w:t>Again, he chuckled. "You remind me of Antonina, a bit. Or Irene."</w:t>
        <w:br/>
        <w:t xml:space="preserve">Anna was confused for a moment, until she realized he was referring to </w:t>
        <w:br/>
        <w:t xml:space="preserve">Belisarius' wife and the Roman Empire's former head of espionage, Irene </w:t>
        <w:br/>
        <w:t xml:space="preserve">Macrembolitissa. Famous women, now, the both of them. One of them had even </w:t>
        <w:br/>
        <w:t>become a queen herself.</w:t>
        <w:br/>
        <w:t xml:space="preserve">"I don't know either one," she said quietly. Which was true enough, even though </w:t>
        <w:br/>
        <w:t>she'd read everything ever written by Macrembolitissa. "So I couldn't say."</w:t>
        <w:br/>
        <w:t xml:space="preserve">Dryopus studied her a bit longer. Then his eyes moved to her bodyguards, who had </w:t>
        <w:br/>
        <w:t>been standing as far back in a corner as possible.</w:t>
        <w:br/>
        <w:t>"You heard?"</w:t>
        <w:br/>
        <w:t>Illus nodded.</w:t>
        <w:br/>
        <w:t>"Can I trust you?" he asked.</w:t>
        <w:br/>
        <w:t xml:space="preserve">Illus' shoulders heaved a bit, as if he were suppressing a laugh. "No offense, </w:t>
        <w:br/>
        <w:t xml:space="preserve">sir—but if it's worth your career, just imagine the price we'd pay." His tone </w:t>
        <w:br/>
        <w:t>grew serious: "We'll see to it that she doesn't, ah, escape on her own."</w:t>
        <w:br/>
        <w:t>Dryopus nodded and looked back at Anna. "All right, then. As far as Chabahari."</w:t>
        <w:br/>
        <w:t>* * *</w:t>
        <w:br/>
        <w:t xml:space="preserve">On their way to the inn where Anna had secured lodgings, Illus shook his head. </w:t>
        <w:br/>
        <w:t xml:space="preserve">"If Calopodius says 'no,' you realize you'll have wasted a lot of time and </w:t>
        <w:br/>
        <w:t>money."</w:t>
        <w:br/>
        <w:t>"He's my husband," replied Anna firmly. Not knowing what else to say.</w:t>
        <w:br/>
        <w:t xml:space="preserve"> </w:t>
        <w:br/>
        <w:t xml:space="preserve"> </w:t>
        <w:br/>
        <w:t xml:space="preserve"> </w:t>
        <w:br/>
        <w:t>The Iron Triangle</w:t>
        <w:br/>
        <w:t xml:space="preserve"> </w:t>
        <w:br/>
        <w:t xml:space="preserve">After the general finished reading Anna's message, and the accompanying one from </w:t>
        <w:br/>
        <w:t>Dryopus, he invited Calopodius to sit down at the table in the command bunker.</w:t>
        <w:br/>
        <w:t xml:space="preserve">"I knew you were married," said Belisarius, "but I know none of the details. So </w:t>
        <w:br/>
        <w:t>tell me."</w:t>
        <w:br/>
        <w:t xml:space="preserve">Calopodius hesitated. He was deeply reluctant to involve the general in the </w:t>
        <w:br/>
        <w:t xml:space="preserve">petty minutia of his own life. In the little silence that fell over them, within </w:t>
        <w:br/>
        <w:t xml:space="preserve">the bunker, Calopodius could hear the artillery barrages. As was true day and </w:t>
        <w:br/>
        <w:t xml:space="preserve">night, and had been for many weeks, the Malwa besiegers of the Iron Triangle </w:t>
        <w:br/>
        <w:t xml:space="preserve">were shelling the Roman fortifications—and the Roman gunners were responding </w:t>
        <w:br/>
        <w:t xml:space="preserve">with counter-battery fire. The fate of the world would be decided here in the </w:t>
        <w:br/>
        <w:t xml:space="preserve">Punjab, some time over the next few months. That, and the whole future of the </w:t>
        <w:br/>
        <w:t xml:space="preserve">human race. It seemed absurd—grotesque, even—to waste the Roman commander's time </w:t>
        <w:br/>
        <w:t xml:space="preserve">. . . </w:t>
        <w:br/>
        <w:t xml:space="preserve">"Tell me," commanded Belisarius. For all their softness, Calopodius could easily </w:t>
        <w:br/>
        <w:t>detect the tone of command in the words.</w:t>
        <w:br/>
        <w:t>Still, he hesitated.</w:t>
        <w:br/>
        <w:t xml:space="preserve">Belisarius chuckled. "Be at ease, young man. I can spare the time for this. In </w:t>
        <w:br/>
        <w:t xml:space="preserve">truth—" Calopodius could sense, if not see, the little gesture by which the </w:t>
        <w:br/>
        <w:t xml:space="preserve">general expressed a certain ironic weariness. "I would enjoy it, Calopodius. War </w:t>
        <w:br/>
        <w:t xml:space="preserve">is a means, not an end. It would do my soul good to talk about ends, for a </w:t>
        <w:br/>
        <w:t>change."</w:t>
        <w:br/>
        <w:t xml:space="preserve">That was enough to break Calopodius' resistance. </w:t>
        <w:br/>
        <w:t xml:space="preserve">"I really don't know her very well, sir. We'd only been married for a short time </w:t>
        <w:br/>
        <w:t>before I left to join your army. It was—"</w:t>
        <w:br/>
        <w:t>He fumbled for the words. Belisarius provided them.</w:t>
        <w:br/>
        <w:t>"A marriage of convenience. Your wife's from the Melisseni family."</w:t>
        <w:br/>
        <w:t xml:space="preserve">Calopodius nodded. With his acute hearing, he could detect the slight sound of </w:t>
        <w:br/>
        <w:t>the general scratching his chin, as he was prone to do when thinking.</w:t>
        <w:br/>
        <w:t xml:space="preserve">"An illustrious family," stated Belisarius. "One of the handful of senatorial </w:t>
        <w:br/>
        <w:t xml:space="preserve">families which can actually claim an ancient pedigree without paying scribes to </w:t>
        <w:br/>
        <w:t xml:space="preserve">fiddle with the historical records. But a family which has fallen on hard times </w:t>
        <w:br/>
        <w:t>financially."</w:t>
        <w:br/>
        <w:t xml:space="preserve">"My father said they wouldn't even have a pot to piss in if their creditors ever </w:t>
        <w:br/>
        <w:t xml:space="preserve">really descended on them." Calopodius sighed. "Yes, General. An illustrious </w:t>
        <w:br/>
        <w:t>family, but now short of means. Whereas my family, as you know . . ."</w:t>
        <w:br/>
        <w:t xml:space="preserve">"The Saronites. Immensely wealthy, but with a pedigree that needs a lot of </w:t>
        <w:br/>
        <w:t>fiddling."</w:t>
        <w:br/>
        <w:t xml:space="preserve">Calopodius grinned. "Go back not more than three generations, and you're looking </w:t>
        <w:br/>
        <w:t xml:space="preserve">at nothing but commoners. Not in the official records, of course. My father can </w:t>
        <w:br/>
        <w:t>afford a lot of scribes."</w:t>
        <w:br/>
        <w:t xml:space="preserve">"That explains your incredible education," mused Belisarius. "I had wondered, a </w:t>
        <w:br/>
        <w:t xml:space="preserve">bit. Not many young noblemen have your command of language and the arts." </w:t>
        <w:br/>
        <w:t xml:space="preserve">Calopodius heard the scrape of a chair as the general stood up. Then, heard him </w:t>
        <w:br/>
        <w:t xml:space="preserve">begin to pace about. That was another of Belisarius' habits when he was deep in </w:t>
        <w:br/>
        <w:t xml:space="preserve">thought. Calopodius had heard him do it many times, over the past weeks. But he </w:t>
        <w:br/>
        <w:t xml:space="preserve">was a bit astonished that the general was giving the same attention to this </w:t>
        <w:br/>
        <w:t>problem as he would to a matter of strategy or tactics.</w:t>
        <w:br/>
        <w:t xml:space="preserve">"Makes sense, though," continued Belisarius. "For all the surface glitter—and </w:t>
        <w:br/>
        <w:t xml:space="preserve">don't think the Persians don't make plenty of sarcastic remarks about it—the </w:t>
        <w:br/>
        <w:t xml:space="preserve">Roman aristocracy will overlook a low pedigree as long as the 'nobleman' is </w:t>
        <w:br/>
        <w:t>wealthy and well educated. Especially—as you are—in grammar and rhetoric."</w:t>
        <w:br/>
        <w:t xml:space="preserve">"I can drop three Homeric and biblical allusions into any sentence," chuckled </w:t>
        <w:br/>
        <w:t>Calopodius.</w:t>
        <w:br/>
        <w:t xml:space="preserve">"I've noticed!" laughed the general. "That official history you're writing of my </w:t>
        <w:br/>
        <w:t xml:space="preserve">campaigns would serve as a Homeric and biblical commentary as well." He paused a </w:t>
        <w:br/>
        <w:t>moment. "Yet I notice that you don't do it in your Dispatches to the Army."</w:t>
        <w:br/>
        <w:t xml:space="preserve">"It'd be a waste," said Calopodius, shrugging. "Worse than that, really. I write </w:t>
        <w:br/>
        <w:t xml:space="preserve">those for the morale of the soldiers, most of whom would just find the allusions </w:t>
        <w:br/>
        <w:t xml:space="preserve">confusing. Besides, those are really your dispatches, not mine. And you don't </w:t>
        <w:br/>
        <w:t>talk that way, certainly not to your soldiers."</w:t>
        <w:br/>
        <w:t xml:space="preserve">"They're not my dispatches, young man. They're yours. I approve them, true, but </w:t>
        <w:br/>
        <w:t xml:space="preserve">you write them. And when they're read aloud by my son to the Senate, Photius </w:t>
        <w:br/>
        <w:t>presents them as Calopodius' dispatches, not mine."</w:t>
        <w:br/>
        <w:t xml:space="preserve">Calopodius was startled into silence. </w:t>
        <w:br/>
        <w:t xml:space="preserve">"You didn't know? My son is almost eleven years old, and quite literate. And </w:t>
        <w:br/>
        <w:t xml:space="preserve">since he is the Emperor of Rome, even if Theodora still wields the actual power, </w:t>
        <w:br/>
        <w:t xml:space="preserve">he insists on reading them to the Senate. He's very fond of your dispatches. </w:t>
        <w:br/>
        <w:t xml:space="preserve">Told me in his most recent letter that they're the only things he reads which </w:t>
        <w:br/>
        <w:t>don't bore him to tears. His tutors, of course, don't approve."</w:t>
        <w:br/>
        <w:t xml:space="preserve">Calopodius was still speechless. Again, Belisarius laughed. "You're quite </w:t>
        <w:br/>
        <w:t xml:space="preserve">famous, lad." Then, more softly; almost sadly: "I can't give you back your eyes, </w:t>
        <w:br/>
        <w:t xml:space="preserve">Calopodius. But I can give you the fame you wanted when you came to me. I </w:t>
        <w:br/>
        <w:t>promised you I would."</w:t>
        <w:br/>
        <w:t xml:space="preserve">The sound of his pacing resumed. "In fact, unless I miss my guess, those </w:t>
        <w:br/>
        <w:t xml:space="preserve">Dispatches of yours will someday—centuries from now—be more highly regarded than </w:t>
        <w:br/>
        <w:t xml:space="preserve">your official history of the war." Calopodius heard a very faint noise, and </w:t>
        <w:br/>
        <w:t xml:space="preserve">guessed the general was stroking his chest, where the jewel from the future </w:t>
        <w:br/>
        <w:t xml:space="preserve">named Aide lay nestled in his pouch. "I have it on good authority," chuckled </w:t>
        <w:br/>
        <w:t xml:space="preserve">Belisarius, "that historians of the future will prefer straight narrative to </w:t>
        <w:br/>
        <w:t xml:space="preserve">flowery rhetoric. And—in my opinion, at least—you write straightforward </w:t>
        <w:br/>
        <w:t>narrative even better than you toss off classical allusions."</w:t>
        <w:br/>
        <w:t xml:space="preserve">The chair scraped as the general resumed his seat. "But let's get back to the </w:t>
        <w:br/>
        <w:t xml:space="preserve">problem at hand. In essence, your marriage was arranged to lever your family </w:t>
        <w:br/>
        <w:t xml:space="preserve">into greater respectability, and to provide the Melisseni—discreetly, of </w:t>
        <w:br/>
        <w:t>course—a financial rescue. How did you handle the dowry, by the way?"</w:t>
        <w:br/>
        <w:t xml:space="preserve">Calopodius shrugged. "I'm not certain. My family's so wealthy that a dowry's not </w:t>
        <w:br/>
        <w:t xml:space="preserve">important. For the sake of appearances, the Melisseni provided a large one. But </w:t>
        <w:br/>
        <w:t xml:space="preserve">I suspect my father loaned them the dowry—and then made arrangements to improve </w:t>
        <w:br/>
        <w:t xml:space="preserve">the Melisseni's economic situation by linking their own fortunes to those of our </w:t>
        <w:br/>
        <w:t>family." He cleared his throat. "All very discreetly, of course."</w:t>
        <w:br/>
        <w:t xml:space="preserve">Belisarius chuckled drily. "Very discreetly. And how did the Melisseni react to </w:t>
        <w:br/>
        <w:t>it all?"</w:t>
        <w:br/>
        <w:t xml:space="preserve">Calopodius shifted uncomfortably in his chair. "Not well, as you'd expect. I met </w:t>
        <w:br/>
        <w:t xml:space="preserve">Anna for the first time three days after my father informed me of the </w:t>
        <w:br/>
        <w:t xml:space="preserve">prospective marriage. It was one of those carefully rehearsed 'casual visits.' </w:t>
        <w:br/>
        <w:t>She and her mother arrived at my family's villa near Nicodemia."</w:t>
        <w:br/>
        <w:t>"Accompanied by a small army of servants and retainers, I've no doubt."</w:t>
        <w:br/>
        <w:t xml:space="preserve">Calopodius smiled. "Not such a small army. A veritable host, it was." He cleared </w:t>
        <w:br/>
        <w:t xml:space="preserve">his throat. "They stayed for three days, that first time. It was very awkward </w:t>
        <w:br/>
        <w:t xml:space="preserve">for me. Anna's mother—her name's Athenais—barely even tried to disguise her </w:t>
        <w:br/>
        <w:t xml:space="preserve">contempt for me and my family. I think she was deeply bitter that their economic </w:t>
        <w:br/>
        <w:t xml:space="preserve">misfortunes were forcing them to seek a husband for their oldest daughter among </w:t>
        <w:br/>
        <w:t>less illustrious but much wealthier layers of the nobility."</w:t>
        <w:br/>
        <w:t>"And Anna herself?"</w:t>
        <w:br/>
        <w:t xml:space="preserve">"Who knows? During those three days, Anna said little. In the course of the </w:t>
        <w:br/>
        <w:t xml:space="preserve">various promenades which we took through the grounds of the Saronites </w:t>
        <w:br/>
        <w:t xml:space="preserve">estate—God, talk about chaperones!—she seemed distracted to the point of being </w:t>
        <w:br/>
        <w:t xml:space="preserve">almost rude. I couldn't really get much of a sense of her, General. She seemed </w:t>
        <w:br/>
        <w:t xml:space="preserve">distressed by something. Whether that was her pending marriage to me, or </w:t>
        <w:br/>
        <w:t>something else, I couldn't say."</w:t>
        <w:br/>
        <w:t>"And you didn't much care. Be honest."</w:t>
        <w:br/>
        <w:t xml:space="preserve">"True. I'd known for years that any marriage I entered would be purely one of </w:t>
        <w:br/>
        <w:t xml:space="preserve">convenience." He shrugged. "At least my bride-to-be was neither unmannerly not </w:t>
        <w:br/>
        <w:t xml:space="preserve">uncomely. In fact, from what I could determine at the time—which wasn't much, </w:t>
        <w:br/>
        <w:t xml:space="preserve">given the heavy scaramangium and headdress and the elaborate cosmetics under </w:t>
        <w:br/>
        <w:t>which Anna labored—she seemed quite attractive."</w:t>
        <w:br/>
        <w:t xml:space="preserve">He shrugged again. "So be it. I was seventeen, General." For a moment, he </w:t>
        <w:br/>
        <w:t xml:space="preserve">hesitated, realizing how silly that sounded. He was only a year older than that </w:t>
        <w:br/>
        <w:t xml:space="preserve">now, after all, even if . . . </w:t>
        <w:br/>
        <w:t xml:space="preserve">"You were a boy then; a man, now," filled in Belisarius. "The world looks very </w:t>
        <w:br/>
        <w:t>different after a year spent in the carnage. I know. But then—"</w:t>
        <w:br/>
        <w:t xml:space="preserve">Calopodius heard the general's soft sigh. "Seventeen years old. With the war </w:t>
        <w:br/>
        <w:t xml:space="preserve">against Malwa looming ever larger in the life of the Roman Empire, the thoughts </w:t>
        <w:br/>
        <w:t xml:space="preserve">of a vigorous boy like yourself were fixed on feats of martial prowess, not </w:t>
        <w:br/>
        <w:t>domestic bliss."</w:t>
        <w:br/>
        <w:t xml:space="preserve">"Yes. I'd already made up my mind. As soon as the wedding was done—well, and the </w:t>
        <w:br/>
        <w:t xml:space="preserve">marriage consummated—I'd be joining your army. I didn't even see any reason to </w:t>
        <w:br/>
        <w:t xml:space="preserve">wait to make sure that I'd provided an heir. I've got three younger brothers, </w:t>
        <w:br/>
        <w:t>after all, every one of them in good health."</w:t>
        <w:br/>
        <w:t xml:space="preserve">Again, silence filled the bunker and Calopodius could hear the muffled sounds of </w:t>
        <w:br/>
        <w:t xml:space="preserve">the artillery exchange. "Do you think that's why she was so angry at me when I </w:t>
        <w:br/>
        <w:t>told her I was leaving? I didn't really think she'd care."</w:t>
        <w:br/>
        <w:t xml:space="preserve">"Actually, no. I think . . ." Calopodius heard another faint noise, as if the </w:t>
        <w:br/>
        <w:t xml:space="preserve">general were picking up the letters lying on the table. "There's this to </w:t>
        <w:br/>
        <w:t xml:space="preserve">consider. A wife outraged by abandonment—or glad to see an unwanted husband's </w:t>
        <w:br/>
        <w:t>back—would hardly be taking these risks to find him again."</w:t>
        <w:br/>
        <w:t>"Then why is she doing it?"</w:t>
        <w:br/>
        <w:t xml:space="preserve">"I doubt if she knows. Which is really what this is all about, I suspect." He </w:t>
        <w:br/>
        <w:t>paused; then: "She's only a year older than you, I believe."</w:t>
        <w:br/>
        <w:t xml:space="preserve">Calopodius nodded. The general continued. "Did you ever wonder what an </w:t>
        <w:br/>
        <w:t xml:space="preserve">eighteen-year-old girl wants from life? Assuming she's high-spirited, of </w:t>
        <w:br/>
        <w:t xml:space="preserve">course—but judging from the evidence, your Anna is certainly that. Timid girls, </w:t>
        <w:br/>
        <w:t xml:space="preserve">after all, don't race off on their own to find a husband in the middle of a war </w:t>
        <w:br/>
        <w:t>zone."</w:t>
        <w:br/>
        <w:t xml:space="preserve">Calopodius said nothing. After a moment, Belisarius chuckled. "Never gave it a </w:t>
        <w:br/>
        <w:t xml:space="preserve">moment's thought, did you? Well, young man, I suggest the time has come to do </w:t>
        <w:br/>
        <w:t>so. And not just for your own sake."</w:t>
        <w:br/>
        <w:t xml:space="preserve">The chair scraped again as the general rose. "When I said I knew nothing about </w:t>
        <w:br/>
        <w:t xml:space="preserve">the details of your marriage, I was fudging a bit. I didn't know anything about </w:t>
        <w:br/>
        <w:t xml:space="preserve">what you might call the 'inside' of the thing. But I knew quite a bit about the </w:t>
        <w:br/>
        <w:t>'outside' of it. This marriage is important to the Empire, Calopodius."</w:t>
        <w:br/>
        <w:t>"Why?"</w:t>
        <w:br/>
        <w:t xml:space="preserve">The general clucked his tongue reprovingly. "There's more to winning a war than </w:t>
        <w:br/>
        <w:t xml:space="preserve">tactics on the battlefield, lad. You've also got to keep an eye—always—on what a </w:t>
        <w:br/>
        <w:t xml:space="preserve">future day will call the 'home front.' " Calopodius heard him resume his pacing. </w:t>
        <w:br/>
        <w:t xml:space="preserve">"You can't be that naïve. You must know that the Roman aristocracy is not very </w:t>
        <w:br/>
        <w:t>fond of the dynasty."</w:t>
        <w:br/>
        <w:t>"My family is," protested Calopodius.</w:t>
        <w:br/>
        <w:t xml:space="preserve">"Yes. Yours—and most of the newer rich families. That's because their wealth </w:t>
        <w:br/>
        <w:t xml:space="preserve">comes mainly from trade and commerce. The war—all the new technology Aide's </w:t>
        <w:br/>
        <w:t xml:space="preserve">given us—has been a blessing to you. But it looks very different from the </w:t>
        <w:br/>
        <w:t xml:space="preserve">standpoint of the old landed families. You know as well as I do—you must </w:t>
        <w:br/>
        <w:t xml:space="preserve">know—that it was those families which supported the Nika insurrection a few </w:t>
        <w:br/>
        <w:t>years ago. Fortunately, most of them had enough sense to do it at a distance."</w:t>
        <w:br/>
        <w:t xml:space="preserve">Calopodius couldn't help wincing. And what he wasn't willing to say, the general </w:t>
        <w:br/>
        <w:t>was. Chuckling, oddly enough.</w:t>
        <w:br/>
        <w:t xml:space="preserve">"The Melisseni came that close to being arrested, Calopodius. Arrested—the whole </w:t>
        <w:br/>
        <w:t xml:space="preserve">family—and all their property seized. If Anna's father Nicephorus had been even </w:t>
        <w:br/>
        <w:t xml:space="preserve">slightly less discreet . . . the truth? His head would have been on a spike on </w:t>
        <w:br/>
        <w:t xml:space="preserve">the wall of the Hippodrome, right next to that of John of Cappadocia's. The only </w:t>
        <w:br/>
        <w:t xml:space="preserve">thing that saved him was that he was discreet enough—barely—and the Melisseni </w:t>
        <w:br/>
        <w:t>are one of the half-dozen most illustrious families of the Empire."</w:t>
        <w:br/>
        <w:t>"I didn't know they were that closely tied . . ."</w:t>
        <w:br/>
        <w:t xml:space="preserve">Calopodius sensed Belisarius' shrug. "We were able to keep it quiet. And since </w:t>
        <w:br/>
        <w:t xml:space="preserve">then, the Melisseni seem to have retreated from any open opposition. But we were </w:t>
        <w:br/>
        <w:t xml:space="preserve">delighted—I'm speaking of Theodora and Justinian and myself, and Antonina for </w:t>
        <w:br/>
        <w:t xml:space="preserve">that matter—when we heard about your marriage. Being tied closely to the </w:t>
        <w:br/>
        <w:t xml:space="preserve">Saronites will inevitably pull the Melisseni into the orbit of the dynasty. </w:t>
        <w:br/>
        <w:t xml:space="preserve">Especially since—as canny as your father is—they'll start getting rich </w:t>
        <w:br/>
        <w:t>themselves from the new trade and manufacture."</w:t>
        <w:br/>
        <w:t>"Don't tell them that!" barked Calopodius. "Such work is for plebeians."</w:t>
        <w:br/>
        <w:t xml:space="preserve">"They'll change their tune, soon enough. And the Melisseni are very influential </w:t>
        <w:br/>
        <w:t>among the older layers of the aristocracy."</w:t>
        <w:br/>
        <w:t xml:space="preserve">"I understand your point, General." Calopodius gestured toward the unseen table, </w:t>
        <w:br/>
        <w:t xml:space="preserve">and the letters atop it. "So what do you want me to do? Tell Anna to come to the </w:t>
        <w:br/>
        <w:t>Iron Triangle?"</w:t>
        <w:br/>
        <w:t xml:space="preserve">Calopodius was startled by the sound of Belisarius' hand slapping the table. </w:t>
        <w:br/>
        <w:t xml:space="preserve">"Damn fool! It's time you put that splendid mind of yours to work on this, </w:t>
        <w:br/>
        <w:t>Calopodius. A marriage—if it's to work—needs grammar and rhetoric also."</w:t>
        <w:br/>
        <w:t>"I don't understand," said Calopodius timidly.</w:t>
        <w:br/>
        <w:t>"I know you don't. So will you follow my advice?"</w:t>
        <w:br/>
        <w:t>"Always, General."</w:t>
        <w:br/>
        <w:t xml:space="preserve">Belisarius chuckled. "You're more confident than I am! But . . ." After a </w:t>
        <w:br/>
        <w:t xml:space="preserve">moment's pause: "Don't tell her to do anything, Calopodius. Send Dryopus a </w:t>
        <w:br/>
        <w:t xml:space="preserve">letter explaining that your wife has your permission to make her own decision. </w:t>
        <w:br/>
        <w:t>And send Anna a letter saying the same thing. I'd suggest . . ."</w:t>
        <w:br/>
        <w:t>Another pause. Then: "Never mind. That's for you to decide."</w:t>
        <w:br/>
        <w:t xml:space="preserve">In the silence that followed, the sound of artillery came to fill the bunker </w:t>
        <w:br/>
        <w:t xml:space="preserve">again. It seemed louder, perhaps. "And that's enough for the moment, young man. </w:t>
        <w:br/>
        <w:t xml:space="preserve">I'd better get in touch with Maurice. From the sound of things, I'd say the </w:t>
        <w:br/>
        <w:t>Malwa are getting ready for another probe."</w:t>
        <w:br/>
        <w:t>* * *</w:t>
        <w:br/>
        <w:t xml:space="preserve">Calopodius wrote the letters immediately thereafter. The letter to Dryopus took </w:t>
        <w:br/>
        <w:t xml:space="preserve">no time at all. Neither did the one to Anna, at first. But Calopodius, for </w:t>
        <w:br/>
        <w:t xml:space="preserve">reasons he could not determine, found it difficult to find the right words to </w:t>
        <w:br/>
        <w:t>conclude. Grammar and rhetoric seemed of no use at all.</w:t>
        <w:br/>
        <w:t>In the end, moved by an impulse which confused him, he simply wrote:</w:t>
        <w:br/>
        <w:t xml:space="preserve">Do as you will, Anna. For myself, I would like to see you again. </w:t>
        <w:br/>
        <w:t xml:space="preserve"> </w:t>
        <w:br/>
        <w:t xml:space="preserve"> </w:t>
        <w:br/>
        <w:t xml:space="preserve"> </w:t>
        <w:br/>
        <w:t>Chabahari</w:t>
        <w:br/>
        <w:t xml:space="preserve"> </w:t>
        <w:br/>
        <w:t xml:space="preserve">Chabahari seemed like a nightmare to Anna. When she first arrived in the </w:t>
        <w:br/>
        <w:t xml:space="preserve">town—city, now—she was mainly struck by the chaos in the place. Not so long ago, </w:t>
        <w:br/>
        <w:t xml:space="preserve">Chabahari had been a sleepy fishing village. Since the great Roman-Persian </w:t>
        <w:br/>
        <w:t xml:space="preserve">expedition led by Belisarius to invade the Malwa homeland through the Indus </w:t>
        <w:br/>
        <w:t xml:space="preserve">valley had begun, Chabahari had been transformed almost overnight into a great </w:t>
        <w:br/>
        <w:t xml:space="preserve">military staging depot. The original fishing village was now buried somewhere </w:t>
        <w:br/>
        <w:t xml:space="preserve">within a sprawling and disorganized mass of tents, pavilions, jury-rigged </w:t>
        <w:br/>
        <w:t xml:space="preserve">shacks—and, of course, the beginnings of the inevitable grandiose palaces which </w:t>
        <w:br/>
        <w:t>Persians insisted on putting anywhere that their grandees resided.</w:t>
        <w:br/>
        <w:t xml:space="preserve">Her first day was spent entirely in a search for the authorities in charge of </w:t>
        <w:br/>
        <w:t xml:space="preserve">the town. She had promised Dryopus she would report to those authorities as soon </w:t>
        <w:br/>
        <w:t xml:space="preserve">as she arrived. </w:t>
        <w:br/>
        <w:t xml:space="preserve">But the search was futile. She found the official headquarters easily enough—one </w:t>
        <w:br/>
        <w:t xml:space="preserve">of the half-built palaces being erected by the Persians. But the interior of the </w:t>
        <w:br/>
        <w:t xml:space="preserve">edifice was nothing but confusion, a mass of workmen swarming all over, being </w:t>
        <w:br/>
        <w:t xml:space="preserve">overseen by a handful of harassed-looking supervisors. Not an official was to be </w:t>
        <w:br/>
        <w:t>found anywhere, neither Persian nor Roman.</w:t>
        <w:br/>
        <w:t xml:space="preserve">"Try the docks," suggested the one foreman who spoke Greek and was prepared to </w:t>
        <w:br/>
        <w:t xml:space="preserve">give her a few minutes of his time. "The noble sirs complain about the noise </w:t>
        <w:br/>
        <w:t>here, and the smell everywhere else."</w:t>
        <w:br/>
        <w:t xml:space="preserve">The smell was atrocious. Except in the immediate vicinity of the docks—which had </w:t>
        <w:br/>
        <w:t xml:space="preserve">their own none-too-savory aroma—the entire city seemed to be immersed in a </w:t>
        <w:br/>
        <w:t xml:space="preserve">miasma made up of the combined stench of excrement, urine, sweat, food—half of </w:t>
        <w:br/>
        <w:t xml:space="preserve">it seemingly rotten—and, perhaps most of all, blood and corrupting flesh. In </w:t>
        <w:br/>
        <w:t xml:space="preserve">addition to being a staging area for the invasion, Chabahari was also a depot </w:t>
        <w:br/>
        <w:t>where badly injured soldiers were being evacuated back to their homelands.</w:t>
        <w:br/>
        <w:t xml:space="preserve">Those of them who survive this horrid place, Anna thought angrily, as she </w:t>
        <w:br/>
        <w:t xml:space="preserve">stalked out of the "headquarters." Illus and Cottomenes trailed behind her. Once </w:t>
        <w:br/>
        <w:t xml:space="preserve">she passed through the aivan onto the street beyond—insofar as the term "street" </w:t>
        <w:br/>
        <w:t xml:space="preserve">could be used at all for a simple space between buildings and shacks, teeming </w:t>
        <w:br/>
        <w:t>with people—she spent a moment or so looking south toward the docks.</w:t>
        <w:br/>
        <w:t xml:space="preserve">"What's the point?" asked Illus, echoing her thoughts. "We didn't find anyone </w:t>
        <w:br/>
        <w:t xml:space="preserve">there when we disembarked." He cast a glance at the small mound of Anna's </w:t>
        <w:br/>
        <w:t xml:space="preserve">luggage piled up next to the building. The wharf boys whom Anna had hired to </w:t>
        <w:br/>
        <w:t xml:space="preserve">carry her belongings were lounging nearby, under Abdul's watchful eye. </w:t>
        <w:br/>
        <w:t xml:space="preserve">"Besides," Illus continued, "it'll be almost impossible to keep your stuff from </w:t>
        <w:br/>
        <w:t>being stolen, in that madhouse down there."</w:t>
        <w:br/>
        <w:t xml:space="preserve">Anna sighed. She looked down at her long dress, grimacing ruefully. The lowest </w:t>
        <w:br/>
        <w:t xml:space="preserve">few inches of the once-fine fabric, already ill-used by her journey from </w:t>
        <w:br/>
        <w:t xml:space="preserve">Constantinople, was now completely ruined. And the rest of it was well on its </w:t>
        <w:br/>
        <w:t xml:space="preserve">way—as much from her own sweat as anything else. The elaborate garments of a </w:t>
        <w:br/>
        <w:t xml:space="preserve">Greek noblewoman, designed for salons in the Roman Empire's capital, were </w:t>
        <w:br/>
        <w:t>torture in this climate.</w:t>
        <w:br/>
        <w:t xml:space="preserve">A glimpse of passing color caught her eye. For a moment, she studied the figure </w:t>
        <w:br/>
        <w:t xml:space="preserve">of a young woman moving down the street. Some sort of Indian girl, apparently. </w:t>
        <w:br/>
        <w:t xml:space="preserve">Since the war had erupted into the Indian subcontinent, the inevitable human </w:t>
        <w:br/>
        <w:t xml:space="preserve">turbulence had thrown people of different lands into the new cauldrons of such </w:t>
        <w:br/>
        <w:t xml:space="preserve">cities as Chabahari. Mixing them up like grain caught in a thresher. Anna had </w:t>
        <w:br/>
        <w:t xml:space="preserve">noticed several Indians even in Charax. </w:t>
        <w:br/>
        <w:t xml:space="preserve">Mainly, she just envied the woman's clothing, which was infinitely better suited </w:t>
        <w:br/>
        <w:t xml:space="preserve">for the climate than her own. By her senatorial family standards, of course, it </w:t>
        <w:br/>
        <w:t xml:space="preserve">was shockingly immodest. But she spent a few seconds just imagining what her </w:t>
        <w:br/>
        <w:t xml:space="preserve">bare midriff would feel like, if it didn't feel like a mass of spongy, sweaty </w:t>
        <w:br/>
        <w:t>flesh.</w:t>
        <w:br/>
        <w:t>Illus chuckled. "You'd peel like a grape, girl. With your fair skin?"</w:t>
        <w:br/>
        <w:t xml:space="preserve">Anna had long since stopped taking offense at her "servant's" familiarity with </w:t>
        <w:br/>
        <w:t xml:space="preserve">her. That, too, would have outraged her family. But Anna herself took an odd </w:t>
        <w:br/>
        <w:t xml:space="preserve">little comfort in it. Much to her surprise, she had discovered over the weeks of </w:t>
        <w:br/>
        <w:t xml:space="preserve">travel that she was at ease in the company of Illus and his companions. </w:t>
        <w:br/>
        <w:t xml:space="preserve">"Damn you, too," she muttered, not without some humor of her own. "I'd toughen </w:t>
        <w:br/>
        <w:t xml:space="preserve">up soon enough. And I wouldn't mind shedding some skin, anyway. What I've got </w:t>
        <w:br/>
        <w:t>right now feels like it's gangrenous."</w:t>
        <w:br/>
        <w:t xml:space="preserve">It was Illus' turn to grimace. "Don't even think it, girl. Until you've seen </w:t>
        <w:br/>
        <w:t>real gangrene . . ."</w:t>
        <w:br/>
        <w:t xml:space="preserve">A stray waft of breeze from the northwest illustrated his point. That was the </w:t>
        <w:br/>
        <w:t xml:space="preserve">direction of the great military "hospital" which the Roman army had set up on </w:t>
        <w:br/>
        <w:t>the outskirts of the city. The smell almost made Anna gag.</w:t>
        <w:br/>
        <w:t>The gag brought up a reflex of anger, and, with it, a sudden decision.</w:t>
        <w:br/>
        <w:t xml:space="preserve">"Let's go there," she said. </w:t>
        <w:br/>
        <w:t>"Why?" demanded Illus.</w:t>
        <w:br/>
        <w:t xml:space="preserve">Anna shrugged. "Maybe there'll be an official there. If nothing else, I need to </w:t>
        <w:br/>
        <w:t>find where the telegraph office is located."</w:t>
        <w:br/>
        <w:t xml:space="preserve">Illus' face made his disagreement clear enough. Still—for all that she allowed </w:t>
        <w:br/>
        <w:t xml:space="preserve">familiarity, Anna had also established over the past weeks that she was his </w:t>
        <w:br/>
        <w:t>master.</w:t>
        <w:br/>
        <w:t xml:space="preserve">"Let's go," she repeated firmly. "If nothing else, that's probably the only part </w:t>
        <w:br/>
        <w:t>of this city where we'd find some empty lodgings."</w:t>
        <w:br/>
        <w:t xml:space="preserve">"True enough," said Illus, sighing. "They'll be dying like flies, over there." </w:t>
        <w:br/>
        <w:t xml:space="preserve">He hesitated, then began to speak. But Anna cut him off before he got out more </w:t>
        <w:br/>
        <w:t>than three words.</w:t>
        <w:br/>
        <w:t xml:space="preserve">"I'm not insane, damn you. If there's an epidemic, we'll leave. But I doubt it. </w:t>
        <w:br/>
        <w:t xml:space="preserve">Not in this climate, this time of year. At least . . . not if they've been </w:t>
        <w:br/>
        <w:t>following the sanitary regulations."</w:t>
        <w:br/>
        <w:t xml:space="preserve">Illus' face creased in a puzzled frown. "What's that got to do with anything? </w:t>
        <w:br/>
        <w:t>What regulations?"</w:t>
        <w:br/>
        <w:t xml:space="preserve">Anna snorted and began to stalk off to the northwest. "Don't you read anything </w:t>
        <w:br/>
        <w:t>besides those damned Dispatches?"</w:t>
        <w:br/>
        <w:t xml:space="preserve">Cottomenes spoke up. "No one does," he said. Cheerfully, as usual. "No soldier, </w:t>
        <w:br/>
        <w:t xml:space="preserve">anyway. Your husband's got a way with words, he does. Have you ever tried to </w:t>
        <w:br/>
        <w:t>read official regulations?"</w:t>
        <w:br/>
        <w:t>* * *</w:t>
        <w:br/>
        <w:t xml:space="preserve">Those words, too, brought a reflex of anger. But, as she forced her way through </w:t>
        <w:br/>
        <w:t xml:space="preserve">the mob toward the military hospital, Anna found herself thinking about them. </w:t>
        <w:br/>
        <w:t>And eventually came to realize two things.</w:t>
        <w:br/>
        <w:t xml:space="preserve">One. Although she was a voracious reader, she hadn't ever read any official </w:t>
        <w:br/>
        <w:t xml:space="preserve">regulations. Not those of the army, at any rate. But she suspected they were </w:t>
        <w:br/>
        <w:t xml:space="preserve">every bit as turgid as the regulations which officials in Constantinople spun </w:t>
        <w:br/>
        <w:t>out like spiders spinning webs.</w:t>
        <w:br/>
        <w:t xml:space="preserve">Two. Calopodius did have a way with words. On their way down the Euphrates—and </w:t>
        <w:br/>
        <w:t xml:space="preserve">then again, as they sailed from Charax to Chabahari—the latest Dispatches and </w:t>
        <w:br/>
        <w:t xml:space="preserve">the newest chapters from his History of Belisarius and the War had been </w:t>
        <w:br/>
        <w:t xml:space="preserve">available constantly. Belisarius, Anna had noted, seemed to be as adamant about </w:t>
        <w:br/>
        <w:t xml:space="preserve">strewing printing presses behind his army's passage as he was about arms depots. </w:t>
        <w:br/>
        <w:br/>
        <w:t xml:space="preserve">The chapters of the History had been merely perused on occasion by her soldier </w:t>
        <w:br/>
        <w:t xml:space="preserve">companions. Anna could appreciate the literary skill involved, but the constant </w:t>
        <w:br/>
        <w:t xml:space="preserve">allusions in those pages were meaningless to Illus and his brother, much less </w:t>
        <w:br/>
        <w:t xml:space="preserve">the illiterate Abdul. Yet they pored over each and every Dispatch, often enough </w:t>
        <w:br/>
        <w:t xml:space="preserve">in the company of a dozen other soldiers. One of them reading it aloud, while </w:t>
        <w:br/>
        <w:t>the others listened with rapt attention.</w:t>
        <w:br/>
        <w:t xml:space="preserve">As always, her husband's fame caused some part of Anna to seethe with fury. But, </w:t>
        <w:br/>
        <w:t xml:space="preserve">this time, she also thought about it. And if, at the end, her thoughts caused </w:t>
        <w:br/>
        <w:t xml:space="preserve">her anger to swell, it was a much cleaner kind of anger. One which did not coil </w:t>
        <w:br/>
        <w:t>in her stomach like a worm, but simply filled her with determination.</w:t>
        <w:br/>
        <w:t>* * *</w:t>
        <w:br/>
        <w:t xml:space="preserve">The hospital was even worse than she'd imagined. But she did, not surprisingly, </w:t>
        <w:br/>
        <w:t xml:space="preserve">find an unused tent in which she and her companions could make their quarters. </w:t>
        <w:br/>
        <w:t xml:space="preserve">And she did discover the location of the telegraph office—which, as it happened, </w:t>
        <w:br/>
        <w:t>was situated right next to the sprawling grounds of the "hospital."</w:t>
        <w:br/>
        <w:t xml:space="preserve">The second discovery, however, did her little good. The official in charge, once </w:t>
        <w:br/>
        <w:t xml:space="preserve">she awakened him from his afternoon nap, yawned and explained that the telegraph </w:t>
        <w:br/>
        <w:t xml:space="preserve">line from Barbaricum to Chabahari was still at least a month away from </w:t>
        <w:br/>
        <w:t>completion.</w:t>
        <w:br/>
        <w:t xml:space="preserve">"That'll mean a few weeks here," muttered Illus. "It'll take at least that long </w:t>
        <w:br/>
        <w:t>for couriers to bring your husband's reply."</w:t>
        <w:br/>
        <w:t xml:space="preserve">Instead of the pure rage those words would have brought to her once, the </w:t>
        <w:br/>
        <w:t xml:space="preserve">Isaurian's sour remark simply caused Anna's angry determination to harden into </w:t>
        <w:br/>
        <w:t>something like iron.</w:t>
        <w:br/>
        <w:t>"Good," she pronounced. "We'll put the time to good use."</w:t>
        <w:br/>
        <w:t>"How?" he demanded.</w:t>
        <w:br/>
        <w:t>"Give me tonight to figure it out."</w:t>
        <w:br/>
        <w:t>* * *</w:t>
        <w:br/>
        <w:t xml:space="preserve">It didn't take her all night. Just four hours. The first hour she spent sitting </w:t>
        <w:br/>
        <w:t xml:space="preserve">in her screened-off portion of the tent, with her knees hugged closely to her </w:t>
        <w:br/>
        <w:t xml:space="preserve">chest, listening to the moans and shrieks of the maimed and dying soldiers who </w:t>
        <w:br/>
        <w:t xml:space="preserve">surrounded it. The remaining three, studying the books she had brought with </w:t>
        <w:br/>
        <w:t xml:space="preserve">her—especially her favorite, Irene Macrembolitissa's Commentaries on the </w:t>
        <w:br/>
        <w:t xml:space="preserve">Talisman of God, which had been published just a few months before Anna's </w:t>
        <w:br/>
        <w:t>precipitous decision to leave Constantinople in search of her husband.</w:t>
        <w:br/>
        <w:t xml:space="preserve">Irene Macrembolitissa was Anna's private idol. Not that the sheltered daughter </w:t>
        <w:br/>
        <w:t xml:space="preserve">of the Melisseni had ever thought to emulate the woman's adventurous life, </w:t>
        <w:br/>
        <w:t xml:space="preserve">except intellectually. The admiration had simply been an emotional thing, the </w:t>
        <w:br/>
        <w:t xml:space="preserve">heroine-worship of a frustrated girl for a woman who had done so many things she </w:t>
        <w:br/>
        <w:t xml:space="preserve">could only dream about. But now, carefully studying those pages in which </w:t>
        <w:br/>
        <w:t xml:space="preserve">Macrembolitissa explained certain features of natural philosophy as given to </w:t>
        <w:br/>
        <w:t xml:space="preserve">mankind through Belisarius by the Talisman of God, she came to understand the </w:t>
        <w:br/>
        <w:t xml:space="preserve">hard practical core which lay beneath the great woman's flowery prose and ease </w:t>
        <w:br/>
        <w:t xml:space="preserve">with classical and biblical allusions. And, with that understanding, came a </w:t>
        <w:br/>
        <w:t>hardening of her own soul.</w:t>
        <w:br/>
        <w:t xml:space="preserve">Fate, against her will and her wishes, had condemned her to be a wife. So be it. </w:t>
        <w:br/>
        <w:t xml:space="preserve">She would begin with that practical core; with concrete truth, not abstraction. </w:t>
        <w:br/>
        <w:t xml:space="preserve">She would steel the bitterness of a wife into the driving will of the wife. The </w:t>
        <w:br/>
        <w:t>wife of Calopodius the Blind, Calopodius of the Saronites.</w:t>
        <w:br/>
        <w:t>* * *</w:t>
        <w:br/>
        <w:t>The next morning, very early, she presented her proposition.</w:t>
        <w:br/>
        <w:t>"Do any of you have a problem with working in trade?"</w:t>
        <w:br/>
        <w:t xml:space="preserve">The three soldiers stared at her, stared at each other, broke into soft </w:t>
        <w:br/>
        <w:t>laughter.</w:t>
        <w:br/>
        <w:t>"We're not senators, girl," chuckled Illus.</w:t>
        <w:br/>
        <w:t xml:space="preserve">Anna nodded. "Fine. You'll have to work on speculation, though. I'll need the </w:t>
        <w:br/>
        <w:t>money I have left to pay the others."</w:t>
        <w:br/>
        <w:t>"What 'others'?"</w:t>
        <w:br/>
        <w:t>Anna smiled grimly. "I think you call it 'the muscle.' "</w:t>
        <w:br/>
        <w:t>Cottomenes frowned. "I thought we were 'the muscle.' "</w:t>
        <w:br/>
        <w:t xml:space="preserve">"Not any more," said Anna, shaking her head firmly. "You're promoted. All three </w:t>
        <w:br/>
        <w:t>of you are now officers in the hospital service."</w:t>
        <w:br/>
        <w:t>"What 'hospital service'?"</w:t>
        <w:br/>
        <w:t xml:space="preserve">Anna realized she hadn't considered the name of the thing. For a moment, the old </w:t>
        <w:br/>
        <w:t xml:space="preserve">anger flared. But she suppressed it easily enough. This was no time for </w:t>
        <w:br/>
        <w:t>pettiness, after all, and besides—it was now a clean sort of anger.</w:t>
        <w:br/>
        <w:t>"We'll call it Calopodius' Wife's Service. How's that?"</w:t>
        <w:br/>
        <w:t xml:space="preserve">The three soldiers shook their heads. Clearly enough, they had no understanding </w:t>
        <w:br/>
        <w:t xml:space="preserve">of what she was talking about. </w:t>
        <w:br/>
        <w:t>"You'll see," she predicted.</w:t>
        <w:br/>
        <w:t>* * *</w:t>
        <w:br/>
        <w:t xml:space="preserve">It didn't take them long. Illus' glare was enough to cow the official </w:t>
        <w:br/>
        <w:t xml:space="preserve">"commander" of the hospital—who was as sorry-looking a specimen of "officer" as </w:t>
        <w:br/>
        <w:t xml:space="preserve">Anna could imagine. And if the man might have wondered at the oddness of such </w:t>
        <w:br/>
        <w:t xml:space="preserve">glorious ranks being borne by such as Illus and his two companions—Abdul looked </w:t>
        <w:br/>
        <w:t xml:space="preserve">as far removed from a tribune as could be imagined—he was wise enough to keep </w:t>
        <w:br/>
        <w:t xml:space="preserve">his doubts to himself. </w:t>
        <w:br/>
        <w:t xml:space="preserve">The dozen or so soldiers whom Anna recruited into the Service in the next </w:t>
        <w:br/>
        <w:t xml:space="preserve">hour—"the muscle"—had no trouble at all believing that Illus and Cottomenes and </w:t>
        <w:br/>
        <w:t xml:space="preserve">Abdul were, respectively, the chiliarch and two tribunes of a new army "service" </w:t>
        <w:br/>
        <w:t xml:space="preserve">they'd never heard of. First, because they were all veterans of the war and </w:t>
        <w:br/>
        <w:t xml:space="preserve">could recognize others—and knew, as well, that Belisarius promoted with no </w:t>
        <w:br/>
        <w:t xml:space="preserve">regard for personal origin. Second—more importantly—because they were wounded </w:t>
        <w:br/>
        <w:t xml:space="preserve">soldiers cast adrift in a chaotic "military hospital" in the middle of nowhere. </w:t>
        <w:br/>
        <w:t xml:space="preserve">Anna—Illus, actually, following her directions—selected only those soldiers </w:t>
        <w:br/>
        <w:t xml:space="preserve">whose wounds were healing well. Men who could move around and exert themselves. </w:t>
        <w:br/>
        <w:t xml:space="preserve">Still, even for such men, the prospect of regular pay meant a much increased </w:t>
        <w:br/>
        <w:t>chance at survival.</w:t>
        <w:br/>
        <w:t xml:space="preserve">Anna wondered, a bit, whether walking-wounded "muscle" would serve the purpose. </w:t>
        <w:br/>
        <w:t xml:space="preserve">But her reservations were settled within the next hour, after four of the new </w:t>
        <w:br/>
        <w:t xml:space="preserve">"muscle"—at Illus' command—beat the first surgeon into a bloody pulp when the </w:t>
        <w:br/>
        <w:t xml:space="preserve">man responded to Anna's command to start boiling his instruments with a sneer </w:t>
        <w:br/>
        <w:t>and a derogatory remark about meddling women.</w:t>
        <w:br/>
        <w:t xml:space="preserve">By the end of the first day, eight other surgeons were sporting cuts and </w:t>
        <w:br/>
        <w:t xml:space="preserve">bruises. But, at least when it came to the medical staff, there were no longer </w:t>
        <w:br/>
        <w:t xml:space="preserve">any doubts—none at all, in point of fact—as to whether this bizarre new </w:t>
        <w:br/>
        <w:t>"Calopodius' Wife's Service" had any actual authority.</w:t>
        <w:br/>
        <w:t xml:space="preserve">Two of the surgeons complained to the hospital's commandant, but that worthy </w:t>
        <w:br/>
        <w:t xml:space="preserve">chose to remain inside his headquarters' tent. That night, Illus and three of </w:t>
        <w:br/>
        <w:t xml:space="preserve">his new "muscle" beat the two complaining surgeons into a still bloodier pulp, </w:t>
        <w:br/>
        <w:t>and all complaints to the commandant ceased thereafter.</w:t>
        <w:br/>
        <w:t>* * *</w:t>
        <w:br/>
        <w:t xml:space="preserve">Complaints from the medical staff, at least. A body of perhaps twenty soldiers </w:t>
        <w:br/>
        <w:t xml:space="preserve">complained to the hospital commandant the next day, hobbling to the HQ as best </w:t>
        <w:br/>
        <w:t xml:space="preserve">they could. But, again, the commandant chose to remain inside; and, again, </w:t>
        <w:br/>
        <w:t xml:space="preserve">Illus—this time using his entire corps of "muscle," which had now swollen to </w:t>
        <w:br/>
        <w:t>thirty men—thrashed the complainers senseless afterward.</w:t>
        <w:br/>
        <w:t xml:space="preserve">Thereafter, whatever they might have muttered under their breath, none of the </w:t>
        <w:br/>
        <w:t xml:space="preserve">soldiers in the hospital protested openly when they were instructed to dig real </w:t>
        <w:br/>
        <w:t xml:space="preserve">latrines, away from the tents—and use them. Nor did they complain when they were </w:t>
        <w:br/>
        <w:t>ordered to help completely immobilized soldiers use them as well.</w:t>
        <w:br/>
        <w:t xml:space="preserve">By the end of the fifth day, Anna was confident that her authority in the </w:t>
        <w:br/>
        <w:t xml:space="preserve">hospital was well enough established. She spent a goodly portion of those days </w:t>
        <w:br/>
        <w:t xml:space="preserve">daydreaming about the pleasures of wearing more suitable apparel, as she made </w:t>
        <w:br/>
        <w:t xml:space="preserve">her slow way through the ranks of wounded men in the swarm of tents. But she </w:t>
        <w:br/>
        <w:t xml:space="preserve">knew full well that the sweat which seemed to saturate her was one of the prices </w:t>
        <w:br/>
        <w:t xml:space="preserve">she would have to pay. Lady Saronites, wife of Calopodius the Blind, daughter of </w:t>
        <w:br/>
        <w:t xml:space="preserve">the illustrious family of the Melisseni, was a figure of power and majesty and </w:t>
        <w:br/>
        <w:t xml:space="preserve">authority—and had the noble gowns to prove it, even if they were soiled and </w:t>
        <w:br/>
        <w:t xml:space="preserve">frayed. Young Anna, all of nineteen years old, wearing a sari, would have had </w:t>
        <w:br/>
        <w:t>none at all.</w:t>
        <w:br/>
        <w:t>* * *</w:t>
        <w:br/>
        <w:t xml:space="preserve">By the sixth day, as she had feared, what was left of the money she had brought </w:t>
        <w:br/>
        <w:t xml:space="preserve">with her from Constantinople was almost gone. So, gathering her now-filthy robes </w:t>
        <w:br/>
        <w:t xml:space="preserve">in two small but determined hands, she marched her way back into the city of </w:t>
        <w:br/>
        <w:t>Chabahari. By now, at least, she had learned the name of the city's commander.</w:t>
        <w:br/>
        <w:t xml:space="preserve">It took her half the day to find the man, in the taberna where he was reputed to </w:t>
        <w:br/>
        <w:t xml:space="preserve">spend most of his time. By the time she did, as she had been told, he was </w:t>
        <w:br/>
        <w:t xml:space="preserve">already half-drunk. </w:t>
        <w:br/>
        <w:t xml:space="preserve">"Garrison troops," muttered Illus as they entered the tent which served the </w:t>
        <w:br/>
        <w:t xml:space="preserve">city's officers for their entertainment. The tent was filthy, as well as crowded </w:t>
        <w:br/>
        <w:t>with officers and their whores.</w:t>
        <w:br/>
        <w:t xml:space="preserve">Anna found the commandant of the garrison in a corner, with a young half-naked </w:t>
        <w:br/>
        <w:t xml:space="preserve">girl perched on his lap. After taking half the day to find the man, it only took </w:t>
        <w:br/>
        <w:t xml:space="preserve">her a few minutes to reason with him and obtain the money she needed to keep the </w:t>
        <w:br/>
        <w:t>Service in operation.</w:t>
        <w:br/>
        <w:t xml:space="preserve">Most of those few minutes were spent explaining, in considerable detail, exactly </w:t>
        <w:br/>
        <w:t xml:space="preserve">what she needed. Most of that, in specifying tools and artifacts—more shovels to </w:t>
        <w:br/>
        <w:t xml:space="preserve">dig more latrines; pots for boiling water; more fabric for making more tents, </w:t>
        <w:br/>
        <w:t>because the ones they had were too crowded. And so forth.</w:t>
        <w:br/>
        <w:t xml:space="preserve">She spent a bit of time, at the end, specifying the sums of money she would </w:t>
        <w:br/>
        <w:t>need.</w:t>
        <w:br/>
        <w:t xml:space="preserve">"Twenty solidi—a day." She nodded at an elderly wounded soldier whom she had </w:t>
        <w:br/>
        <w:t xml:space="preserve">brought with her along with Illus. "That's Zeno. He's literate. He's the </w:t>
        <w:br/>
        <w:t xml:space="preserve">Service's accountant in Chabahari. You can make all the arrangements through </w:t>
        <w:br/>
        <w:t>him."</w:t>
        <w:br/>
        <w:t xml:space="preserve">The garrison's commandant then spent a minute explaining to Anna, also in </w:t>
        <w:br/>
        <w:t xml:space="preserve">considerable detail—mostly anatomical—what she could do with the tools, </w:t>
        <w:br/>
        <w:t>artifacts and money she needed.</w:t>
        <w:br/>
        <w:t xml:space="preserve">Illus' face was very strained, by the end. Half with fury, half with </w:t>
        <w:br/>
        <w:t xml:space="preserve">apprehension—this man was no petty officer to be pounded with fists. But Anna </w:t>
        <w:br/>
        <w:t xml:space="preserve">herself sat through the garrison commander's tirade quite calmly. When he was </w:t>
        <w:br/>
        <w:t xml:space="preserve">done, she did not need more than a few seconds to reason with him further and </w:t>
        <w:br/>
        <w:t>bring him to see the error of his position.</w:t>
        <w:br/>
        <w:t xml:space="preserve">"My husband is Calopodius the Blind. I will tell him what you have said to me, </w:t>
        <w:br/>
        <w:t xml:space="preserve">and he will place the words in his next Dispatch. You will be a lucky man if all </w:t>
        <w:br/>
        <w:t>that happens to you is that General Belisarius has you executed."</w:t>
        <w:br/>
        <w:t xml:space="preserve">She left the tent without waiting to hear his response. By the time she reached </w:t>
        <w:br/>
        <w:t xml:space="preserve">the tent's entrance, the garrison commander's face was much whiter than the tent </w:t>
        <w:br/>
        <w:t>fabric and he was gasping for breath.</w:t>
        <w:br/>
        <w:t>* * *</w:t>
        <w:br/>
        <w:t xml:space="preserve">The next morning, a chest containing 100 solidi was brought to the hospital and </w:t>
        <w:br/>
        <w:t xml:space="preserve">placed in Zeno's care. The day after that, the first of the tools and artifacts </w:t>
        <w:br/>
        <w:t>began arriving.</w:t>
        <w:br/>
        <w:t>* * *</w:t>
        <w:br/>
        <w:t xml:space="preserve">Four weeks later, when Calopodius' note finally arrived, the mortality rate in </w:t>
        <w:br/>
        <w:t xml:space="preserve">the hospital was less than half what it had been when Anna arrived. She was </w:t>
        <w:br/>
        <w:t xml:space="preserve">almost sorry to leave. </w:t>
        <w:br/>
        <w:t xml:space="preserve">In truth, she might not have left at all, except by then she was confident that </w:t>
        <w:br/>
        <w:t>Zeno was quite capable of managing the entire service as well as its finances.</w:t>
        <w:br/>
        <w:t>"Don't steal anything," she warned him as she prepared to leave.</w:t>
        <w:br/>
        <w:t xml:space="preserve">Zeno's face quirked with a rueful smile. "I wouldn't dare risk the Wife's </w:t>
        <w:br/>
        <w:t>anger."</w:t>
        <w:br/>
        <w:t xml:space="preserve">She laughed, then; and found herself wondering through all the days of their </w:t>
        <w:br/>
        <w:t xml:space="preserve">slow oar-driven travel to Barbaricum why those words had brought her no anger at </w:t>
        <w:br/>
        <w:t>all.</w:t>
        <w:br/>
        <w:t xml:space="preserve">And, each night, she took out Calopodius' letter and wondered at it also. Anna </w:t>
        <w:br/>
        <w:t xml:space="preserve">had lived with anger and bitterness for so long—"so long," at least, to a </w:t>
        <w:br/>
        <w:t xml:space="preserve">nineteen-year-old girl—that she was confused by its absence. She was even more </w:t>
        <w:br/>
        <w:t xml:space="preserve">confused by the little glow of warmth which the last words in the letter gave </w:t>
        <w:br/>
        <w:t>her, each time she read them.</w:t>
        <w:br/>
        <w:t xml:space="preserve">"You're a strange woman," Illus told her, as the great battlements and cannons </w:t>
        <w:br/>
        <w:t>of Barbaricum loomed on the horizon.</w:t>
        <w:br/>
        <w:t>There was no way to explain. "Yes," was all she said.</w:t>
        <w:br/>
        <w:t>* * *</w:t>
        <w:br/>
        <w:t xml:space="preserve">The first thing she did upon arriving at Barbaricum was march into the telegraph </w:t>
        <w:br/>
        <w:t xml:space="preserve">office. If the officers in command thought there was anything peculiar about a </w:t>
        <w:br/>
        <w:t xml:space="preserve">young Greek noblewoman dressed in the finest and filthiest garments they had </w:t>
        <w:br/>
        <w:t xml:space="preserve">ever seen, they kept it to themselves. Perhaps rumors of "the Wife" had preceded </w:t>
        <w:br/>
        <w:t>her.</w:t>
        <w:br/>
        <w:t xml:space="preserve">"Send a telegram immediately," she commanded. "To my husband, Calopodius the </w:t>
        <w:br/>
        <w:t>Blind."</w:t>
        <w:br/>
        <w:t>They hastened to comply. The message was brief:</w:t>
        <w:br/>
        <w:t>Idiot. Address medical care and sanitation in next dispatch. Firmly.</w:t>
        <w:br/>
        <w:t xml:space="preserve"> </w:t>
        <w:br/>
        <w:t xml:space="preserve"> </w:t>
        <w:br/>
        <w:t xml:space="preserve"> </w:t>
        <w:br/>
        <w:t>The Iron Triangle</w:t>
        <w:br/>
        <w:t xml:space="preserve"> </w:t>
        <w:br/>
        <w:t xml:space="preserve">When Calopodius received the telegram—and he received it immediately, because </w:t>
        <w:br/>
        <w:t xml:space="preserve">his post was in the Iron Triangle's command and communication center—the first </w:t>
        <w:br/>
        <w:t>words he said as soon as the telegraph operator finished reading it to him were:</w:t>
        <w:br/>
        <w:t>"God, I'm an idiot!"</w:t>
        <w:br/>
        <w:t xml:space="preserve">Belisarius had heard the telegram also. In fact, all the officers in the command </w:t>
        <w:br/>
        <w:t xml:space="preserve">center had heard, because they had been waiting with an ear cocked. By now, the </w:t>
        <w:br/>
        <w:t xml:space="preserve">peculiar journey of Calopodius' wife was a source of feverish gossip in the </w:t>
        <w:br/>
        <w:t xml:space="preserve">ranks of the entire army fighting off the Malwa siege in the Punjab. What the </w:t>
        <w:br/>
        <w:t>hell is that girl doing, anyway? being only the most polite of the speculations.</w:t>
        <w:br/>
        <w:t xml:space="preserve">The general sighed and rolled his eyes. Then, closed them. It was obvious to </w:t>
        <w:br/>
        <w:t xml:space="preserve">everyone that he was reviewing all of Calopodius' now-famous Dispatches in his </w:t>
        <w:br/>
        <w:t>mind.</w:t>
        <w:br/>
        <w:t xml:space="preserve">"We're both idiots," he muttered. "We've maintained proper medical and </w:t>
        <w:br/>
        <w:t>sanitation procedures here, sure enough. But . . ."</w:t>
        <w:br/>
        <w:t>His words trailed off. His second-in-command, Maurice, filled in the rest.</w:t>
        <w:br/>
        <w:t xml:space="preserve">"She must have passed through half the invasion staging posts along the way. </w:t>
        <w:br/>
        <w:t xml:space="preserve">Garrison troops, garrison officers—with the local butchers as the so-called </w:t>
        <w:br/>
        <w:t>'surgeons.' God help us, I don't even want to think . . ."</w:t>
        <w:br/>
        <w:t>"I'll write it immediately," said Calopodius.</w:t>
        <w:br/>
        <w:t xml:space="preserve">Belisarius nodded. "Do so. And I'll give you some choice words to include." He </w:t>
        <w:br/>
        <w:t xml:space="preserve">cocked his head at Maurice, smiling crookedly. "What do you think? Should we </w:t>
        <w:br/>
        <w:t>resurrect crucifixion as a punishment?"</w:t>
        <w:br/>
        <w:t xml:space="preserve">Maurice shook his head, scowling. "Don't be so damned flamboyant. Make the </w:t>
        <w:br/>
        <w:t xml:space="preserve">punishment fit the crime. Surgeons who do not boil their instruments will be </w:t>
        <w:br/>
        <w:t xml:space="preserve">boiled alive. Officers who do not see to it that proper latrines are maintained </w:t>
        <w:br/>
        <w:t>will be buried alive in them. That sort of thing."</w:t>
        <w:br/>
        <w:t xml:space="preserve">Calopodius was already seated at the desk where he dictated his Dispatches and </w:t>
        <w:br/>
        <w:t>the chapters of the History. So was his scribe, pen in hand.</w:t>
        <w:br/>
        <w:t xml:space="preserve">"I'll add a few nice little flourishes," his young voice said confidently. "This </w:t>
        <w:br/>
        <w:t>strikes me as a good place for grammar and rhetoric."</w:t>
        <w:br/>
        <w:t xml:space="preserve"> </w:t>
        <w:br/>
        <w:t xml:space="preserve"> </w:t>
        <w:br/>
        <w:t xml:space="preserve"> </w:t>
        <w:br/>
        <w:t>Barbaricum</w:t>
        <w:br/>
        <w:t xml:space="preserve"> </w:t>
        <w:br/>
        <w:t xml:space="preserve">Anna and her companions spent their first night in India crowded into the corner </w:t>
        <w:br/>
        <w:t xml:space="preserve">of a tavern packed full with Roman soldiers and all the other typical denizens </w:t>
        <w:br/>
        <w:t xml:space="preserve">of a great port city—longshoremen, sailors, petty merchants and their womenfolk, </w:t>
        <w:br/>
        <w:t xml:space="preserve">pimps and prostitutes, gamblers, and the usual sprinkling of thieves and other </w:t>
        <w:br/>
        <w:t>criminals.</w:t>
        <w:br/>
        <w:t xml:space="preserve">Like almost all the buildings in Barbaricum, the tavern was a mudbrick edifice </w:t>
        <w:br/>
        <w:t xml:space="preserve">which had been badly burned in the great fires which swept the city during the </w:t>
        <w:br/>
        <w:t xml:space="preserve">Roman conquest. The arson had not been committed by Belisarius' men, but by the </w:t>
        <w:br/>
        <w:t xml:space="preserve">fanatic Mahaveda priests who led the Malwa defenders. Despite the still-obvious </w:t>
        <w:br/>
        <w:t xml:space="preserve">reminders of that destruction, the tavern was in use for the simple reason that, </w:t>
        <w:br/>
        <w:t xml:space="preserve">unlike so many buildings in the city, the walls were still standing and there </w:t>
        <w:br/>
        <w:t>was even a functional roof.</w:t>
        <w:br/>
        <w:t xml:space="preserve">When they first entered, Anna and her party had been assessed by the mob of </w:t>
        <w:br/>
        <w:t xml:space="preserve">people packed in the tavern. The assessment had not been as quick as the one </w:t>
        <w:br/>
        <w:t xml:space="preserve">which that experienced crowd would have normally made. Anna and her party were . </w:t>
        <w:br/>
        <w:t>. . odd.</w:t>
        <w:br/>
        <w:t xml:space="preserve">The hesitation worked entirely to her advantage, however. The tough-looking </w:t>
        <w:br/>
        <w:t xml:space="preserve">Isaurian brothers and Abdul were enough to give would-be cutpurses pause, and in </w:t>
        <w:br/>
        <w:t xml:space="preserve">the little space and time cleared for them, the magical rumor had time to begin </w:t>
        <w:br/>
        <w:t xml:space="preserve">and spread throughout the tavern. Watching it spread—so obvious, from the </w:t>
        <w:br/>
        <w:t xml:space="preserve">curious stares and glances sent her way—Anna was simultaneously appalled, </w:t>
        <w:br/>
        <w:t>amused, angry, and thankful.</w:t>
        <w:br/>
        <w:t xml:space="preserve">It's her. Calopodius the Blind's wife. Got to be. </w:t>
        <w:br/>
        <w:t xml:space="preserve">"Who started this damned rumor, anyway?" she asked peevishly, after Illus </w:t>
        <w:br/>
        <w:t xml:space="preserve">cleared a reasonably clean spot for her in a corner and she was finally able to </w:t>
        <w:br/>
        <w:t xml:space="preserve">sit down. She leaned against the shelter of the walls with relief. She was </w:t>
        <w:br/>
        <w:t>well-nigh exhausted.</w:t>
        <w:br/>
        <w:t xml:space="preserve">Abdul grunted with amusement. The Arab was frequently amused, Anna noted with </w:t>
        <w:br/>
        <w:t xml:space="preserve">exasperation. But it was an old and well-worn exasperation, by now, almost </w:t>
        <w:br/>
        <w:t>pleasant in its predictability.</w:t>
        <w:br/>
        <w:t xml:space="preserve">Cottomenes, whose amusement at life's quirks was not much less than Abdul's, </w:t>
        <w:br/>
        <w:t xml:space="preserve">chuckled his own agreement. "You're hot news, Lady Saronites. Everybody on the </w:t>
        <w:br/>
        <w:t xml:space="preserve">docks was talking about it, too. And the soldiers outside the telegraph office." </w:t>
        <w:br/>
        <w:t xml:space="preserve">Cottomenes, unlike his older brother, never allowed himself the familiarity of </w:t>
        <w:br/>
        <w:t xml:space="preserve">calling her "girl." In all other respects, however, he showed her a lack of </w:t>
        <w:br/>
        <w:t>fawning respect which would have outraged her family.</w:t>
        <w:br/>
        <w:t xml:space="preserve">After the dockboys whom Anna had hired finished stacking her luggage next to </w:t>
        <w:br/>
        <w:t xml:space="preserve">her, they crowded themselves against a wall nearby, ignoring the glares directed </w:t>
        <w:br/>
        <w:t xml:space="preserve">their way by the tavern's usual habitués. Clearly enough, having found this </w:t>
        <w:br/>
        <w:t xml:space="preserve">source of incredible largesse, the dockboys had no intention of relinquishing </w:t>
        <w:br/>
        <w:t>it.</w:t>
        <w:br/>
        <w:t xml:space="preserve">Anna shook her head. The vehement motion finished the last work of disarranging </w:t>
        <w:br/>
        <w:t xml:space="preserve">her long dark hair. The elaborate coiffure under which she had departed </w:t>
        <w:br/>
        <w:t xml:space="preserve">Constantinople, so many weeks before, was now entirely a thing of the past. Her </w:t>
        <w:br/>
        <w:t xml:space="preserve">hair was every bit as tangled and filthy as her clothing. She wondered if she </w:t>
        <w:br/>
        <w:t>would ever feel clean again.</w:t>
        <w:br/>
        <w:t xml:space="preserve">"Why?" she whispered. </w:t>
        <w:br/>
        <w:t xml:space="preserve">Squatting next to her, Illus studied her for a moment. His eyes were knowing, as </w:t>
        <w:br/>
        <w:t xml:space="preserve">if the weeks of close companionship and travel had finally enabled a </w:t>
        <w:br/>
        <w:t xml:space="preserve">half-barbarian mercenary soldier to understand the weird torments of a young </w:t>
        <w:br/>
        <w:t>noblewoman's soul.</w:t>
        <w:br/>
        <w:t xml:space="preserve">Which, indeed, perhaps they had. </w:t>
        <w:br/>
        <w:t xml:space="preserve">"You're different, girl. What you do is different. You have no idea how </w:t>
        <w:br/>
        <w:t xml:space="preserve">important that can be, to a man who does nothing, day after day, but toil under </w:t>
        <w:br/>
        <w:t xml:space="preserve">a sun. Or to a woman who does nothing, day after day, but wash clothes and carry </w:t>
        <w:br/>
        <w:t>water."</w:t>
        <w:br/>
        <w:t xml:space="preserve">She stared up at him. Seeing the warmth lurking somewhere deep in Illus' eyes, </w:t>
        <w:br/>
        <w:t xml:space="preserve">in that hard tight face, Anna was stunned to realize how great a place the man </w:t>
        <w:br/>
        <w:t xml:space="preserve">had carved for himself in her heart. Friendship was a stranger to Anna of the </w:t>
        <w:br/>
        <w:t>Melisseni.</w:t>
        <w:br/>
        <w:t xml:space="preserve">"And what is an angel, in the end," said the Isaurian softly, "but something </w:t>
        <w:br/>
        <w:t>different?"</w:t>
        <w:br/>
        <w:t xml:space="preserve">Anna stared down at her grimy garments, noting all the little tears and frays in </w:t>
        <w:br/>
        <w:t>the fabric.</w:t>
        <w:br/>
        <w:t>"In this?"</w:t>
        <w:br/>
        <w:t>* * *&amp;#915; &amp;#915; &amp;#915;</w:t>
        <w:br/>
        <w:t xml:space="preserve">The epiphany finally came to her, then. And she wondered, in the hour or so that </w:t>
        <w:br/>
        <w:t xml:space="preserve">she spent leaning against the walls of the noisy tavern before she finally </w:t>
        <w:br/>
        <w:t xml:space="preserve">drifted into sleep, whether Calopodius had also known such an epiphany. Not on </w:t>
        <w:br/>
        <w:t xml:space="preserve">the day he chose to leave her behind, all her dreams crushed, in order to gain </w:t>
        <w:br/>
        <w:t xml:space="preserve">his own; but on the day he first awoke, a blind man, and realized that sight is </w:t>
        <w:br/>
        <w:t>its own curse.</w:t>
        <w:br/>
        <w:t xml:space="preserve">And for the first time since she'd heard Calopodius' name, she no longer </w:t>
        <w:br/>
        <w:t xml:space="preserve">regretted the life which had been denied to her. No longer thought with </w:t>
        <w:br/>
        <w:t xml:space="preserve">bitterness of the years she would never spend in the shelter of the cloister, </w:t>
        <w:br/>
        <w:t xml:space="preserve">allowing her mind to range through the world's accumulated wisdom like a hawk </w:t>
        <w:br/>
        <w:t>finally soaring free.</w:t>
        <w:br/>
        <w:t>* * *</w:t>
        <w:br/>
        <w:t xml:space="preserve">When she awoke the next morning, the first thought which came to her was that </w:t>
        <w:br/>
        <w:t xml:space="preserve">she finally understood her own faith—and never had before, not truly. There was </w:t>
        <w:br/>
        <w:t xml:space="preserve">some regret in the thought, of course. Understanding, for all except God, is </w:t>
        <w:br/>
        <w:t xml:space="preserve">also limitation. But with that limitation came clarity and sharpness, so </w:t>
        <w:br/>
        <w:t>different from the froth and fuzz of a girl's fancies and dreams.</w:t>
        <w:br/>
        <w:t xml:space="preserve">In the gray light of an alien land's morning, filtering into a tavern more </w:t>
        <w:br/>
        <w:t xml:space="preserve">noisome than any she would ever have imagined, Anna studied her soiled and </w:t>
        <w:br/>
        <w:t xml:space="preserve">ragged clothing. Seeing, this time, not filth and ruin but simply the carpet of </w:t>
        <w:br/>
        <w:t>her life opening up before her. A life she had thought closeted forever.</w:t>
        <w:br/>
        <w:t>"Practicality first," she announced firmly. "It is not a sin."</w:t>
        <w:br/>
        <w:t>The words woke up Illus. He gazed at her through slitted, puzzled eyes.</w:t>
        <w:br/>
        <w:t>"Get up," she commanded. "We need uniforms."</w:t>
        <w:br/>
        <w:t>* * *</w:t>
        <w:br/>
        <w:t xml:space="preserve">A few minutes later, leading the way out the door with her three-soldier escort </w:t>
        <w:br/>
        <w:t xml:space="preserve">and five dock urchins toting her luggage trailing behind, Anna issued the first </w:t>
        <w:br/>
        <w:t>of that day's rulings and commandments.</w:t>
        <w:br/>
        <w:t>"It'll be expensive, but my husband will pay for it. He's rich."</w:t>
        <w:br/>
        <w:t>"He's not here," grunted Illus.</w:t>
        <w:br/>
        <w:t>"His name is. He's also famous. Find me a banker."</w:t>
        <w:br/>
        <w:t>* * *</w:t>
        <w:br/>
        <w:t xml:space="preserve">It took a bit of time before she was able to make the concept of "banker" clear </w:t>
        <w:br/>
        <w:t xml:space="preserve">to Illus. Or, more precisely, differentiate it from the concepts of </w:t>
        <w:br/>
        <w:t xml:space="preserve">"pawnbroker," "usurer" and "loan shark." But, eventually, he agreed to seek out </w:t>
        <w:br/>
        <w:t xml:space="preserve">and capture this mythological creature—with as much confidence as he would have </w:t>
        <w:br/>
        <w:t>announced plans to trap a griffin or a minotaur.</w:t>
        <w:br/>
        <w:t xml:space="preserve">"Never mind," grumbled Anna, seeing the nervous little way in which Illus was </w:t>
        <w:br/>
        <w:t xml:space="preserve">fingering his sword. "I'll do it myself. Where's the army headquarters in this </w:t>
        <w:br/>
        <w:t>city? They'll know what a 'banker' is, be sure of it."</w:t>
        <w:br/>
        <w:t xml:space="preserve">That task was within Illus' scheme of things. And since Barbaricum was in the </w:t>
        <w:br/>
        <w:t xml:space="preserve">actual theater of Belisarius' operations, the officers in command of the </w:t>
        <w:br/>
        <w:t xml:space="preserve">garrison were several cuts of competence above those at Chabahari. By </w:t>
        <w:br/>
        <w:t xml:space="preserve">midmorning, Anna had been steered to the largest of the many new moneylenders </w:t>
        <w:br/>
        <w:t>who had fixed themselves upon Belisarius' army.</w:t>
        <w:br/>
        <w:t xml:space="preserve">An Indian himself, ironically enough, named Pulinda. Anna wondered, as she </w:t>
        <w:br/>
        <w:t xml:space="preserve">negotiated the terms, what secrets—and what dreams, realized or stultified—lay </w:t>
        <w:br/>
        <w:t xml:space="preserve">behind the life of the small and elderly man sitting across from her. How had a </w:t>
        <w:br/>
        <w:t xml:space="preserve">man from the teeming Ganges valley eventually found himself, awash with wealth </w:t>
        <w:br/>
        <w:t xml:space="preserve">obtained in whatever mysterious manner, a paymaster to the alien army which was </w:t>
        <w:br/>
        <w:t>hammering at the gates of his own homeland?</w:t>
        <w:br/>
        <w:t>Did he regret the life which had brought him to this place? Savor it?</w:t>
        <w:br/>
        <w:t xml:space="preserve">Most likely both, she concluded. And was then amused, when she realized how </w:t>
        <w:br/>
        <w:t xml:space="preserve">astonished Pulinda would have been had he realized that the woman with whom he </w:t>
        <w:br/>
        <w:t>was quarreling over terms was actually awash in good feeling toward him.</w:t>
        <w:br/>
        <w:t xml:space="preserve">Perhaps, in some unknown way, he sensed that warmth. In any event, the </w:t>
        <w:br/>
        <w:t xml:space="preserve">negotiations came to an end sooner than Anna had expected. They certainly left </w:t>
        <w:br/>
        <w:t>her with better terms than she had expected.</w:t>
        <w:br/>
        <w:t xml:space="preserve">Or, perhaps, it was simply that magic name of Calopodius again, clearing the </w:t>
        <w:br/>
        <w:t xml:space="preserve">waters before her. Pulinda's last words to her were: "Mention me to your </w:t>
        <w:br/>
        <w:t>husband, if you would."</w:t>
        <w:br/>
        <w:t>* * *</w:t>
        <w:br/>
        <w:t xml:space="preserve">By midafternoon, she had tracked down the tailor reputed to be the best in </w:t>
        <w:br/>
        <w:t xml:space="preserve">Barbaricum. By sundown, she had completed her business with him. Most of that </w:t>
        <w:br/>
        <w:t xml:space="preserve">time had been spent keeping the dockboys from fidgeting as the tailor measured </w:t>
        <w:br/>
        <w:t>them.</w:t>
        <w:br/>
        <w:t xml:space="preserve">"You also!" Anna commanded, slapping the most obstreperous urchin on top of his </w:t>
        <w:br/>
        <w:t>head. "In the Service, cleanliness is essential."</w:t>
        <w:br/>
        <w:t>* * *</w:t>
        <w:br/>
        <w:t xml:space="preserve">The next day, however, when they donned their new uniforms, the dockboys were </w:t>
        <w:br/>
        <w:t xml:space="preserve">almost beside themselves with joy. The plain and utilitarian garments were, by a </w:t>
        <w:br/>
        <w:t>great margin, the finest clothing they had ever possessed.</w:t>
        <w:br/>
        <w:t xml:space="preserve">The Isaurian brothers and Abdul were not quite as demonstrative. Not quite. </w:t>
        <w:br/>
        <w:t>"We look like princes," gurgled Cottomenes happily.</w:t>
        <w:br/>
        <w:t xml:space="preserve">"And so you are," pronounced Anna. "The highest officers of the Wife's Service. </w:t>
        <w:br/>
        <w:t xml:space="preserve">A rank which will someday"—she spoke with a confidence far beyond her years—"be </w:t>
        <w:br/>
        <w:t>envied by princes the world over."</w:t>
        <w:br/>
        <w:t xml:space="preserve"> </w:t>
        <w:br/>
        <w:t xml:space="preserve"> </w:t>
        <w:br/>
        <w:t xml:space="preserve"> </w:t>
        <w:br/>
        <w:t>The Iron Triangle</w:t>
        <w:br/>
        <w:t xml:space="preserve"> </w:t>
        <w:br/>
        <w:t xml:space="preserve">"Relax, Calopodius," said Menander cheerfully, giving the blind young officer a </w:t>
        <w:br/>
        <w:t>friendly pat on the shoulder. "I'll see to it she arrives safely."</w:t>
        <w:br/>
        <w:t xml:space="preserve">"She's already left Barbaricum," muttered Calopodius. "Damnation, why didn't she </w:t>
        <w:br/>
        <w:t>wait?"</w:t>
        <w:br/>
        <w:t xml:space="preserve">Despite his agitation, Calopodius couldn't help smiling when he heard the little </w:t>
        <w:br/>
        <w:t xml:space="preserve">round of laughter which echoed around him. As usual, whenever the subject of </w:t>
        <w:br/>
        <w:t xml:space="preserve">Calopodius' wife arose, every officer and orderly in the command had listened. </w:t>
        <w:br/>
        <w:t xml:space="preserve">In her own way, Anna was becoming as famous as anyone in the great Roman army </w:t>
        <w:br/>
        <w:t>fighting its way into India.</w:t>
        <w:br/>
        <w:t xml:space="preserve">Most husbands, to say the least, do not like to discover that their wives are </w:t>
        <w:br/>
        <w:t xml:space="preserve">the subject of endless army gossip. But since, in his case, the cause of the </w:t>
        <w:br/>
        <w:t xml:space="preserve">gossip was not the usual sexual peccadilloes, Calopodius was not certain how he </w:t>
        <w:br/>
        <w:t xml:space="preserve">felt about it. Some part of him, ingrained with custom, still felt a certain </w:t>
        <w:br/>
        <w:t xml:space="preserve">dull outrage. But, for the most part—perhaps oddly—his main reaction was one of </w:t>
        <w:br/>
        <w:t xml:space="preserve">quiet pride. </w:t>
        <w:br/>
        <w:t xml:space="preserve">"I suppose that's a ridiculous question," he admitted ruefully. "She hasn't </w:t>
        <w:br/>
        <w:t>waited for anything else."</w:t>
        <w:br/>
        <w:t xml:space="preserve">When Menander spoke again, the tone in his voice was much less jovial. As if he, </w:t>
        <w:br/>
        <w:t xml:space="preserve">too, shared in the concern which—much to his surprise—Calopodius had found </w:t>
        <w:br/>
        <w:t xml:space="preserve">engulfing him since he learned of Anna's journey. Strange, really, that he </w:t>
        <w:br/>
        <w:t xml:space="preserve">should care so much about the well-being of a wife who was little but a vague </w:t>
        <w:br/>
        <w:t xml:space="preserve">image to him. </w:t>
        <w:br/>
        <w:t xml:space="preserve">But . . . Even before his blinding, the world of literature had often seemed as </w:t>
        <w:br/>
        <w:t xml:space="preserve">real to Calopodius as any other. Since he lost his sight, all the more </w:t>
        <w:br/>
        <w:t xml:space="preserve">so—despite the fact that he could no longer read or write himself, but depended </w:t>
        <w:br/>
        <w:t xml:space="preserve">on others to do it for him. </w:t>
        <w:br/>
        <w:t xml:space="preserve">Anna Melisseni, the distant girl he had married and had known for a short time </w:t>
        <w:br/>
        <w:t xml:space="preserve">in Constantinople, meant practically nothing to him. But the Wife of Calopodius </w:t>
        <w:br/>
        <w:t xml:space="preserve">the Blind, the unknown woman who had been advancing toward him for weeks now, </w:t>
        <w:br/>
        <w:t xml:space="preserve">she was a different thing altogether. Still mysterious, but not a stranger. How </w:t>
        <w:br/>
        <w:t xml:space="preserve">could she be, any longer? </w:t>
        <w:br/>
        <w:t xml:space="preserve">Had he not, after all, written about her often enough in his own Dispatches? In </w:t>
        <w:br/>
        <w:t xml:space="preserve">the third person, of course, as he always spoke of himself in his writings. No </w:t>
        <w:br/>
        <w:t xml:space="preserve">subjective mood was ever inserted into his Dispatches, any more than into the </w:t>
        <w:br/>
        <w:t xml:space="preserve">chapters of his massive History of the War. But, detached or not, whenever he </w:t>
        <w:br/>
        <w:t xml:space="preserve">received news of Anna he included at least a few sentences detailing for the </w:t>
        <w:br/>
        <w:t xml:space="preserve">army her latest adventures. Just as he did for those officers and men who had </w:t>
        <w:br/>
        <w:t xml:space="preserve">distinguished themselves. And he was no longer surprised to discover that most </w:t>
        <w:br/>
        <w:t>of the army found a young wife's exploits more interesting than their own.</w:t>
        <w:br/>
        <w:t xml:space="preserve">She's different. </w:t>
        <w:br/>
        <w:t xml:space="preserve">"Difference," however, was no shield against life's misfortunes—misfortunes </w:t>
        <w:br/>
        <w:t xml:space="preserve">which are multiplied several times over in the middle of a war zone. So, within </w:t>
        <w:br/>
        <w:t>seconds, Calopodius was back to fretting.</w:t>
        <w:br/>
        <w:t>"Why didn't she wait, damn it all?"</w:t>
        <w:br/>
        <w:t xml:space="preserve">Again, Menander clapped his shoulder. "I'm leaving with the Victrix this </w:t>
        <w:br/>
        <w:t xml:space="preserve">afternoon, Calopodius. Steaming with the riverflow, I'll be in Sukkur long </w:t>
        <w:br/>
        <w:t xml:space="preserve">before Anna gets there coming upstream in an oared river craft. So I'll be her </w:t>
        <w:br/>
        <w:t>escort on the last leg of her journey, coming into the Punjab."</w:t>
        <w:br/>
        <w:t xml:space="preserve">"The Sind's not that safe," grumbled Calopodius, still fretting. The Sind was </w:t>
        <w:br/>
        <w:t xml:space="preserve">the lower half of the Indus river valley, and while it had now been cleared of </w:t>
        <w:br/>
        <w:t xml:space="preserve">Malwa troops and was under the jurisdiction of Rome's Persian allies, the </w:t>
        <w:br/>
        <w:t>province was still greatly unsettled. "Dacoits everywhere."</w:t>
        <w:br/>
        <w:t xml:space="preserve">"Dacoits aren't going to attack a military convoy," interrupted Belisarius. </w:t>
        <w:br/>
        <w:t>"I'll make sure she gets a Persian escort of some kind as far as Sukkur."</w:t>
        <w:br/>
        <w:t xml:space="preserve">One of the telegraphs in the command center began to chatter. When the message </w:t>
        <w:br/>
        <w:t>was read aloud, a short time later, even Calopodius began to relax.</w:t>
        <w:br/>
        <w:t>"Guess not," he mumbled—more than a little abashed. "With that escort."</w:t>
        <w:br/>
        <w:t xml:space="preserve"> </w:t>
        <w:br/>
        <w:t xml:space="preserve"> </w:t>
        <w:br/>
        <w:t xml:space="preserve"> </w:t>
        <w:br/>
        <w:t xml:space="preserve"> </w:t>
        <w:br/>
        <w:t>The Lower Indus</w:t>
        <w:br/>
        <w:t xml:space="preserve"> </w:t>
        <w:br/>
        <w:t xml:space="preserve">"I don't believe this," mumbled Illus—more than a little abashed. He glanced </w:t>
        <w:br/>
        <w:t xml:space="preserve">down at his uniform. For all the finery of the fabric and the cut, the garment </w:t>
        <w:br/>
        <w:t xml:space="preserve">seemed utterly drab matched against the glittering costumes which seemed to fill </w:t>
        <w:br/>
        <w:t>the wharf against which their river barge was just now being tied.</w:t>
        <w:br/>
        <w:t xml:space="preserve">Standing next to him, Anna said nothing. Her face was stiff, showing none of the </w:t>
        <w:br/>
        <w:t xml:space="preserve">uneasiness she felt herself. Her own costume was even more severe and plainly </w:t>
        <w:br/>
        <w:t xml:space="preserve">cut than those of her officers, even if the fabric itself was expensive. And she </w:t>
        <w:br/>
        <w:t xml:space="preserve">found herself wishing desperately that her cosmetics had survived the journey </w:t>
        <w:br/>
        <w:t xml:space="preserve">from Constantinople. For a woman of her class, being seen with a face unadorned </w:t>
        <w:br/>
        <w:t xml:space="preserve">by anything except nature was well-nigh unthinkable. In any company, much less . </w:t>
        <w:br/>
        <w:t xml:space="preserve">. . </w:t>
        <w:br/>
        <w:t xml:space="preserve">The tying-up was finished and the gangplank laid. Anna was able to guess at the </w:t>
        <w:br/>
        <w:t xml:space="preserve">identity of the first man to stride across it. </w:t>
        <w:br/>
        <w:t xml:space="preserve">She was not even surprised. Anna had read everything ever written by Irene </w:t>
        <w:br/>
        <w:t xml:space="preserve">Macrembolitissa—several times over—including the last book the woman wrote just </w:t>
        <w:br/>
        <w:t xml:space="preserve">before she left for the Hindu Kush on her great expedition of conquest. The </w:t>
        <w:br/>
        <w:t xml:space="preserve">Deeds of Khusrau, she thought, described the man quite well. The Emperor of </w:t>
        <w:br/>
        <w:t xml:space="preserve">Persia was not particularly large, but so full of life and energy that he seemed </w:t>
        <w:br/>
        <w:t>like a giant as he strode toward her across the gangplank.</w:t>
        <w:br/>
        <w:t xml:space="preserve">What am I doing here? she wondered. I never planned on such as this! </w:t>
        <w:br/>
        <w:t>* * *</w:t>
        <w:br/>
        <w:t xml:space="preserve">"So! You are the one!" were the first words he boomed. "To live in such days, </w:t>
        <w:br/>
        <w:t>when legends walk among us!"</w:t>
        <w:br/>
        <w:t>* * *</w:t>
        <w:br/>
        <w:t xml:space="preserve">In the confused time which followed, as Anna was introduced to a not-so-little </w:t>
        <w:br/>
        <w:t xml:space="preserve">mob of Persian officers and officials—most of them obviously struggling not to </w:t>
        <w:br/>
        <w:t>frown with disapproval at such a disreputable woman—she pondered on those words.</w:t>
        <w:br/>
        <w:t xml:space="preserve">They seemed meaningless to her. Khusrau Anushirvan—"Khusrau of the Immortal </w:t>
        <w:br/>
        <w:t>Soul"—was a legend, not she.</w:t>
        <w:br/>
        <w:t>So why had he said that?</w:t>
        <w:br/>
        <w:t>* * *</w:t>
        <w:br/>
        <w:t xml:space="preserve">By the end of that evening, after spending hours sitting stiffly in a chair </w:t>
        <w:br/>
        <w:t xml:space="preserve">while Iran's royalty and nobility wined and dined her, she had mustered enough </w:t>
        <w:br/>
        <w:t xml:space="preserve">courage to lean over to the emperor—sitting next to her!—and whisper the </w:t>
        <w:br/>
        <w:t>question into his ear.</w:t>
        <w:br/>
        <w:t xml:space="preserve">Khusrau's response astonished her even more than the question had. He grinned </w:t>
        <w:br/>
        <w:t xml:space="preserve">broadly, white teeth gleaming in a square-cut Persian beard. Then, he leaned </w:t>
        <w:br/>
        <w:t>over and whispered in return:</w:t>
        <w:br/>
        <w:t xml:space="preserve">"I am an expert on legends, wife of Calopodius. Truth be told, I often think the </w:t>
        <w:br/>
        <w:t>art of kingship is mainly knowing how to make the things."</w:t>
        <w:br/>
        <w:t xml:space="preserve">He glanced slyly at his assembled nobility, who had not stopped frowning at Anna </w:t>
        <w:br/>
        <w:t xml:space="preserve">throughout the royal feast—but always, she noticed, under lowered brows. </w:t>
        <w:br/>
        <w:t xml:space="preserve">"But keep it a secret," he whispered. "It wouldn't do for my noble vurzurgan to </w:t>
        <w:br/>
        <w:t xml:space="preserve">discover that their emperor is really a common manufacturer. I don't need </w:t>
        <w:br/>
        <w:t>another rebellion this year."</w:t>
        <w:br/>
        <w:t xml:space="preserve">She did manage to choke down a laugh, fortunately. The effort, however, caused </w:t>
        <w:br/>
        <w:t>her hand to shake just enough to spill some wine onto her long dress.</w:t>
        <w:br/>
        <w:t xml:space="preserve">"No matter," whispered the emperor. "Don't even try to remove the stain. By next </w:t>
        <w:br/>
        <w:t xml:space="preserve">week, it'll be the blood of a dying man brought back to life by the touch of </w:t>
        <w:br/>
        <w:t>your hand. Ask anyone."</w:t>
        <w:br/>
        <w:t xml:space="preserve">She tightened her lips to keep from smiling. It was nonsense, of course, but </w:t>
        <w:br/>
        <w:t xml:space="preserve">there was no denying the emperor was a charming man. </w:t>
        <w:br/>
        <w:t>* * *</w:t>
        <w:br/>
        <w:t xml:space="preserve">But, royal decree or no, it was still nonsense. Bloodstains aplenty there had </w:t>
        <w:br/>
        <w:t xml:space="preserve">been on the garments she'd brought from Constantinople, true enough. Blood and </w:t>
        <w:br/>
        <w:t xml:space="preserve">pus and urine and excrement and every manner of fluid produced by human </w:t>
        <w:br/>
        <w:t xml:space="preserve">suffering. She'd gained them in Chabahari, and again at Barbaricum. Nor did she </w:t>
        <w:br/>
        <w:t xml:space="preserve">doubt there would be bloodstains on this garment also, soon enough, to match the </w:t>
        <w:br/>
        <w:t>wine stain she had just put there.</w:t>
        <w:br/>
        <w:t xml:space="preserve">Indeed, she had designed the uniforms of the Wife's Service with that in mind. </w:t>
        <w:br/>
        <w:t xml:space="preserve">That was why the fabric had been dyed a purple so dark it was almost black. </w:t>
        <w:br/>
        <w:t xml:space="preserve">But it was still nonsense. Her touch had no more magic power than anyone's. Her </w:t>
        <w:br/>
        <w:t xml:space="preserve">knowledge—or rather, the knowledge which she had obtained by reading everything </w:t>
        <w:br/>
        <w:t xml:space="preserve">Macrembolitissa or anyone else had ever written transmitting the Talisman of </w:t>
        <w:br/>
        <w:t xml:space="preserve">God's wisdom—now, that was powerful. But it had nothing to do with her, except </w:t>
        <w:br/>
        <w:t>insofar as she was another vessel of those truths.</w:t>
        <w:br/>
        <w:t xml:space="preserve">Something of her skepticism must have shown, despite her effort to remain </w:t>
        <w:br/>
        <w:t xml:space="preserve">impassive-faced. She was only nineteen, after all, and hardly an experienced </w:t>
        <w:br/>
        <w:t>diplomat.</w:t>
        <w:br/>
        <w:t>Khusrau's lips quirked. "You'll see."</w:t>
        <w:br/>
        <w:t>* * *</w:t>
        <w:br/>
        <w:t xml:space="preserve">The next day she resumed her journey up the river toward Sukkur. The emperor </w:t>
        <w:br/>
        <w:t xml:space="preserve">himself, due to the pressing business of completing his incorporation of the </w:t>
        <w:br/>
        <w:t xml:space="preserve">Sind into the swelling empire of Iran, apologized for not being able to </w:t>
        <w:br/>
        <w:t xml:space="preserve">accompany her personally. But he detailed no fewer than four Persian war galleys </w:t>
        <w:br/>
        <w:t>to serve as her escort.</w:t>
        <w:br/>
        <w:t xml:space="preserve">"No fear of dacoits," said Illus, with great satisfaction. "Or deserters turned </w:t>
        <w:br/>
        <w:t>robbers."</w:t>
        <w:br/>
        <w:t>His satisfaction turned a bit sour at Anna's response.</w:t>
        <w:br/>
        <w:t xml:space="preserve">"Good. We'll be able to stop at every hospital along the way then. No matter how </w:t>
        <w:br/>
        <w:t>small."</w:t>
        <w:br/>
        <w:t>* * *</w:t>
        <w:br/>
        <w:t xml:space="preserve">And stop they did. Only briefly, in the Roman ones. By now, to Anna's </w:t>
        <w:br/>
        <w:t xml:space="preserve">satisfaction, Belisarius' blood-curdling threats had resulted in a marked </w:t>
        <w:br/>
        <w:t>improvement in medical procedures and sanitary practices.</w:t>
        <w:br/>
        <w:t xml:space="preserve">But most of the small military hospitals along the way were Persian. The </w:t>
        <w:br/>
        <w:t xml:space="preserve">"hospitals" were nothing more than tents pitched along the riverbank—mere </w:t>
        <w:br/>
        <w:t xml:space="preserve">staging posts for disabled Persian soldiers being evacuated back to their </w:t>
        <w:br/>
        <w:t xml:space="preserve">homeland. The conditions within them had Anna seething, with a fury that was all </w:t>
        <w:br/>
        <w:t xml:space="preserve">the greater because neither she nor either of the Isaurian officers could speak </w:t>
        <w:br/>
        <w:t xml:space="preserve">a word of the Iranian language. Abdul could make himself understood, but his </w:t>
        <w:br/>
        <w:t xml:space="preserve">pidgin was quite inadequate to the task of convincing skeptical—even </w:t>
        <w:br/>
        <w:t xml:space="preserve">hostile—Persian officials that Anna's opinion was anything more than female </w:t>
        <w:br/>
        <w:t>twaddle.</w:t>
        <w:br/>
        <w:t xml:space="preserve">Anna spent another futile hour trying to convince the officers in command of her </w:t>
        <w:br/>
        <w:t xml:space="preserve">escort to send a message to Khusrau himself. Clearly enough, however, none of </w:t>
        <w:br/>
        <w:t xml:space="preserve">them were prepared to annoy the emperor at the behest of a Roman woman who was </w:t>
        <w:br/>
        <w:t>probably half-insane to begin with.</w:t>
        <w:br/>
        <w:t>* * *</w:t>
        <w:br/>
        <w:t xml:space="preserve">Fortunately, at the town of Dadu, there was a telegraph station. Anna marched </w:t>
        <w:br/>
        <w:t>into it and fired off a message to her husband.</w:t>
        <w:br/>
        <w:t xml:space="preserve">Why Talisman medical precepts not translated into Persian? Instruct Emperor Iran </w:t>
        <w:br/>
        <w:t>discipline his idiots.</w:t>
        <w:br/>
        <w:t>* * *</w:t>
        <w:br/>
        <w:t>"Do it," said Belisarius, after Calopodius read him the message.</w:t>
        <w:br/>
        <w:t xml:space="preserve">The general paused. "Well, the first part, anyway. The Persian translation. I'll </w:t>
        <w:br/>
        <w:t xml:space="preserve">have to figure out a somewhat more diplomatic way to pass the rest of it on to </w:t>
        <w:br/>
        <w:t>Khusrau."</w:t>
        <w:br/>
        <w:t xml:space="preserve">Maurice snorted. "How about hitting him on the head with a club? That'd be </w:t>
        <w:br/>
        <w:t>'somewhat' more diplomatic."</w:t>
        <w:br/>
        <w:t>* * *</w:t>
        <w:br/>
        <w:t>By the time the convoy reached Sukkur, it was moving very slowly.</w:t>
        <w:br/>
        <w:t xml:space="preserve">There were no military hospitals along the final stretch of the river, because </w:t>
        <w:br/>
        <w:t xml:space="preserve">wounded soldiers were kept either in Sukkur itself or had already passed through </w:t>
        <w:br/>
        <w:t xml:space="preserve">the evacuation routes. The slow pace was now due entirely to the native </w:t>
        <w:br/>
        <w:t>population.</w:t>
        <w:br/>
        <w:t xml:space="preserve">By whatever mysterious means, word of the Wife's passage had spread up and down </w:t>
        <w:br/>
        <w:t xml:space="preserve">the Indus. The convoy was constantly approached by small river boats bearing </w:t>
        <w:br/>
        <w:t xml:space="preserve">sick and injured villagers, begging for what was apparently being called "the </w:t>
        <w:br/>
        <w:t>healing touch."</w:t>
        <w:br/>
        <w:t xml:space="preserve">Anna tried to reason, to argue, to convince. But it was hopeless. The language </w:t>
        <w:br/>
        <w:t xml:space="preserve">barrier was well-nigh impassible. Even the officers of her Persian escort could </w:t>
        <w:br/>
        <w:t>do no more than roughly translate the phrase "healing touch."</w:t>
        <w:br/>
        <w:t xml:space="preserve">In the end, not being able to bear the looks of anguish on their faces, Anna </w:t>
        <w:br/>
        <w:t xml:space="preserve">laid her hands on every villager brought alongside her barge for the purpose. </w:t>
        <w:br/>
        <w:t xml:space="preserve">Muttering curses under her breath all the while—curses which were all the more </w:t>
        <w:br/>
        <w:t xml:space="preserve">bitter since she was quite certain the villagers of the Sind took them for </w:t>
        <w:br/>
        <w:t>powerful incantations.</w:t>
        <w:br/>
        <w:t>* * *</w:t>
        <w:br/>
        <w:t xml:space="preserve">At Sukkur, she was met by Menander and the entire crew of the Victrix. Beaming </w:t>
        <w:br/>
        <w:t>from ear to ear.</w:t>
        <w:br/>
        <w:t xml:space="preserve">The grins faded soon enough. After waiting impatiently for the introductions to </w:t>
        <w:br/>
        <w:t>be completed, Anna's next words were: "Where's the telegraph station?"</w:t>
        <w:br/>
        <w:t>* * *</w:t>
        <w:br/>
        <w:t>Urgent. Must translate Talisman precepts into native tongues also.</w:t>
        <w:br/>
        <w:t>* * *</w:t>
        <w:br/>
        <w:t xml:space="preserve">Menander fidgeted while she waited for the reply. </w:t>
        <w:br/>
        <w:t xml:space="preserve">"I've got a critical military cargo to haul to the island," he muttered. </w:t>
        <w:br/>
        <w:t>"Calopodius may not even send an answer."</w:t>
        <w:br/>
        <w:t>"He's my husband," came her curt response. "Of course he'll answer me."</w:t>
        <w:br/>
        <w:t>* * *</w:t>
        <w:br/>
        <w:t>Sure enough, the answer came very soon.</w:t>
        <w:br/>
        <w:t>Cannot. Is no written native language. Not even alphabet.</w:t>
        <w:br/>
        <w:t>After reading it, Anna snorted. "We'll see about that."</w:t>
        <w:br/>
        <w:t>* * *&amp;#915; &amp;#915; &amp;#915;</w:t>
        <w:br/>
        <w:t>You supposedly expert grammar and rhetoric. Invent one.</w:t>
        <w:br/>
        <w:t>* * *</w:t>
        <w:br/>
        <w:t xml:space="preserve">"You'd best get started on it," mused Belisarius. The general's head turned to </w:t>
        <w:br/>
        <w:t>the south. "She'll be coming soon."</w:t>
        <w:br/>
        <w:t>"Like a tidal bore," added Maurice.</w:t>
        <w:br/>
        <w:t xml:space="preserve"> </w:t>
        <w:br/>
        <w:t xml:space="preserve"> </w:t>
        <w:br/>
        <w:t xml:space="preserve"> </w:t>
        <w:br/>
        <w:t xml:space="preserve"> </w:t>
        <w:br/>
        <w:t>The Iron Triangle</w:t>
        <w:br/>
        <w:t xml:space="preserve"> </w:t>
        <w:br/>
        <w:t>That night, he dreamed of islands again.</w:t>
        <w:br/>
        <w:t>* * *</w:t>
        <w:br/>
        <w:t xml:space="preserve">First, of Rhodes, where he spent an idle day on his journey to join Belisarius' </w:t>
        <w:br/>
        <w:t xml:space="preserve">army while his ship took on supplies. </w:t>
        <w:br/>
        <w:t xml:space="preserve">Some of that time he spent visiting the place where, years before, John of </w:t>
        <w:br/>
        <w:t xml:space="preserve">Rhodes had constructed an armaments center. Calopodius' own skills and interests </w:t>
        <w:br/>
        <w:t xml:space="preserve">were not inclined in a mechanical direction, but he was still curious enough to </w:t>
        <w:br/>
        <w:t xml:space="preserve">want to see the mysterious facility. </w:t>
        <w:br/>
        <w:t xml:space="preserve">But, in truth, there was no longer much there of interest. Just a handful of </w:t>
        <w:br/>
        <w:t xml:space="preserve">buildings, vacant now except for livestock. So, after wandering about for a bit, </w:t>
        <w:br/>
        <w:t xml:space="preserve">he spent the rest of the day perched on a headland staring at the sea. </w:t>
        <w:br/>
        <w:t xml:space="preserve">It was a peaceful, calm, and solitary day. The last one he would enjoy in his </w:t>
        <w:br/>
        <w:t xml:space="preserve">life, thus far. </w:t>
        <w:br/>
        <w:t>* * *</w:t>
        <w:br/>
        <w:t xml:space="preserve">Then, his dreams took him to the island in the Strait of Hormuz where Belisarius </w:t>
        <w:br/>
        <w:t xml:space="preserve">was having a naval base constructed. The general had sent Calopodius over from </w:t>
        <w:br/>
        <w:t xml:space="preserve">the mainland where the army was marching its way toward the Indus, in order to </w:t>
        <w:br/>
        <w:t xml:space="preserve">help resolve one of the many minor disputes which had erupted between the Romans </w:t>
        <w:br/>
        <w:t xml:space="preserve">and Persians who were constructing the facility. Among the members of the small </w:t>
        <w:br/>
        <w:t xml:space="preserve">corps of noble couriers who served Belisarius for liaison with the Persians, </w:t>
        <w:br/>
        <w:t xml:space="preserve">Calopodius had displayed a great deal of tact as well as verbal aptitude.  </w:t>
        <w:br/>
        <w:t xml:space="preserve">It was something of a private joke between him and the general. "I need you to </w:t>
        <w:br/>
        <w:t xml:space="preserve">take care of another obstreperous aunt," was the way Belisarius put it. </w:t>
        <w:br/>
        <w:t xml:space="preserve">The task of mediating between the quarrelsome Romans and Persians had been </w:t>
        <w:br/>
        <w:t xml:space="preserve">stressful. But Calopodius had enjoyed the boat ride well enough; and, in the </w:t>
        <w:br/>
        <w:t xml:space="preserve">end, he had managed to translate Belisarius' blunt words into language flowery </w:t>
        <w:br/>
        <w:t xml:space="preserve">enough to slide the command through—like a knife between unguarded ribs. </w:t>
        <w:br/>
        <w:t>* * *</w:t>
        <w:br/>
        <w:t xml:space="preserve">Toward the end, his dreams slid into a flashing nightmare image of Bukkur </w:t>
        <w:br/>
        <w:t xml:space="preserve">Island. A log, painted to look like a field gun, sent flying by a lucky cannon </w:t>
        <w:br/>
        <w:t xml:space="preserve">ball fired by one of the Malwa gunships whose bombardment accompanied that last </w:t>
        <w:br/>
        <w:t xml:space="preserve">frenzied assault. The Romans drove off that attack also, in the end. But not </w:t>
        <w:br/>
        <w:t xml:space="preserve">before a mortar shell had ripped Calopodius' eyes out of his head. </w:t>
        <w:br/>
        <w:t xml:space="preserve">The last sight he would ever have in his life was of that log, whirling through </w:t>
        <w:br/>
        <w:t xml:space="preserve">the air and crushing the skull of a Roman soldier standing in its way. What made </w:t>
        <w:br/>
        <w:t xml:space="preserve">the thing a nightmare was that Calopodius could not remember the soldier's name, </w:t>
        <w:br/>
        <w:t xml:space="preserve">if he had ever known it. So it all seemed very incomplete, in a way which was </w:t>
        <w:br/>
        <w:t xml:space="preserve">too horrible for Calopodius to be able to express clearly to anyone, even </w:t>
        <w:br/>
        <w:t xml:space="preserve">himself. Grammar and rhetoric simply collapsed under the coarse reality, just as </w:t>
        <w:br/>
        <w:t xml:space="preserve">fragile human bone and brain had collapsed under hurtling wood. </w:t>
        <w:br/>
        <w:t>* * *</w:t>
        <w:br/>
        <w:t xml:space="preserve">The sound of his aide-de-camp clumping about in the bunker awoke him. The warm </w:t>
        <w:br/>
        <w:t xml:space="preserve">little courtesy banished the nightmare, and Calopodius returned to life with a </w:t>
        <w:br/>
        <w:t>smile.</w:t>
        <w:br/>
        <w:t>"How does the place look?" he asked.</w:t>
        <w:br/>
        <w:t xml:space="preserve">Luke snorted. "It's hardly fit for a Melisseni girl. But I imagine it'll do for </w:t>
        <w:br/>
        <w:t>your wife."</w:t>
        <w:br/>
        <w:t>"Soon, now."</w:t>
        <w:br/>
        <w:t xml:space="preserve">"Yes." Calopodius heard Luke lay something on the small table next to the cot. </w:t>
        <w:br/>
        <w:t xml:space="preserve">From the slight rustle, he understood that it was another stack of telegrams. </w:t>
        <w:br/>
        <w:t>Private ones, addressed to him, not army business.</w:t>
        <w:br/>
        <w:t>"Any from Anna?"</w:t>
        <w:br/>
        <w:t>"No. Just more bills."</w:t>
        <w:br/>
        <w:t xml:space="preserve">Calopodius laughed. "Well, whatever else, she still spends money like a </w:t>
        <w:br/>
        <w:t>Melisseni. Before she's done, that banker will be the richest man in India."</w:t>
        <w:br/>
        <w:t xml:space="preserve">Beyond a snort, Luke said nothing in response. After a moment, Calopodius' humor </w:t>
        <w:br/>
        <w:t>faded away, replaced by simple wonder.</w:t>
        <w:br/>
        <w:t>"Soon, now. I wonder what she'll be like?"</w:t>
        <w:br/>
        <w:t xml:space="preserve"> </w:t>
        <w:br/>
        <w:t xml:space="preserve"> </w:t>
        <w:br/>
        <w:t>The Indus</w:t>
        <w:br/>
        <w:t xml:space="preserve"> </w:t>
        <w:br/>
        <w:t xml:space="preserve">The attack came as a complete surprise. Not to Anna, who simply didn't know </w:t>
        <w:br/>
        <w:t xml:space="preserve">enough about war to understand what could be expected and what not, but to her </w:t>
        <w:br/>
        <w:t>military escort.</w:t>
        <w:br/>
        <w:t xml:space="preserve">"What in the name of God do they think they're doing?" demanded Menander </w:t>
        <w:br/>
        <w:t>angrily.</w:t>
        <w:br/>
        <w:t xml:space="preserve">He studied the fleet of small boats—skiffs, really—pushing out from the southern </w:t>
        <w:br/>
        <w:t xml:space="preserve">shore. The skiffs were loaded with Malwa soldiers, along with more than the </w:t>
        <w:br/>
        <w:t xml:space="preserve">usual complement of Mahaveda priests and their mahamimamsa "enforcers." The </w:t>
        <w:br/>
        <w:t xml:space="preserve">presence of the latter was a sure sign that the Malwa considered this project so </w:t>
        <w:br/>
        <w:t>near-suicidal that the soldiers needed to be held in a tight rein.</w:t>
        <w:br/>
        <w:t xml:space="preserve">"It's an ambush," explained his pilot, saying aloud the conclusion Menander had </w:t>
        <w:br/>
        <w:t xml:space="preserve">already reached. The man pointed to the thick reeds. "The Malwa must have hauled </w:t>
        <w:br/>
        <w:t xml:space="preserve">those boats across the desert, hidden them in the reeds, waited for us. We don't </w:t>
        <w:br/>
        <w:t xml:space="preserve">keep regular patrols on the south bank, since there's really nothing there to </w:t>
        <w:br/>
        <w:t>watch for."</w:t>
        <w:br/>
        <w:t xml:space="preserve">Menander's face was tight with exasperation. "But what's the point of it?" For a </w:t>
        <w:br/>
        <w:t xml:space="preserve">moment, his eyes moved forward, toward the heavily-shielded bow of the ship </w:t>
        <w:br/>
        <w:t xml:space="preserve">where the Victrix's fire-cannon was situated. "We'll burn them up like so many </w:t>
        <w:br/>
        <w:t>piles of kindling."</w:t>
        <w:br/>
        <w:t xml:space="preserve">But even before he finished the last words, even before he saw the target of the </w:t>
        <w:br/>
        <w:t xml:space="preserve">oncoming boats, Menander understood the truth. The fact of it, at least, if not </w:t>
        <w:br/>
        <w:t>the reasoning.</w:t>
        <w:br/>
        <w:t xml:space="preserve">"Why? They're all dead men, no matter what happens. In the name of God, she's </w:t>
        <w:br/>
        <w:t>just a woman!"</w:t>
        <w:br/>
        <w:t xml:space="preserve">He didn't wait for an answer, however, before starting to issue his commands. </w:t>
        <w:br/>
        <w:t xml:space="preserve">The Victrix began shuddering to a halt. The skiffs were coming swiftly, driven </w:t>
        <w:br/>
        <w:t xml:space="preserve">by almost frenzied rowing. It would take the Victrix time to come to a halt and </w:t>
        <w:br/>
        <w:t>turn around; time to make its way back to protect the barge it was towing.</w:t>
        <w:br/>
        <w:t>Time, Menander feared, that he might not have.</w:t>
        <w:br/>
        <w:t>* * *</w:t>
        <w:br/>
        <w:t xml:space="preserve">"What should we do?" asked Anna. For all the strain in her voice, she was </w:t>
        <w:br/>
        <w:t xml:space="preserve">relieved that her words came without stammering. A Melisseni girl could afford </w:t>
        <w:br/>
        <w:t>to scream with terror; she couldn't. Not any longer.</w:t>
        <w:br/>
        <w:t xml:space="preserve">Grim-faced, Illus glanced around the barge. Other than he and Cottomenes and </w:t>
        <w:br/>
        <w:t xml:space="preserve">Abdul, there were only five Roman soldiers on the barge—and only two of those </w:t>
        <w:br/>
        <w:t xml:space="preserve">were armed with muskets. Since Belisarius and Khusrau had driven the Malwa out </w:t>
        <w:br/>
        <w:t xml:space="preserve">of the Sind, and established Roman naval supremacy on the Indus with the new </w:t>
        <w:br/>
        <w:t xml:space="preserve">steam-powered gunboats, there had been no Malwa attempt to threaten shipping </w:t>
        <w:br/>
        <w:t xml:space="preserve">south of the Iron Triangle. </w:t>
        <w:br/>
        <w:t xml:space="preserve">Then his eyes came to rest on the vessel's new feature, and his tight lips </w:t>
        <w:br/>
        <w:t>creased into something like a smile.</w:t>
        <w:br/>
        <w:t xml:space="preserve">"God bless good officers," he muttered. </w:t>
        <w:br/>
        <w:t xml:space="preserve">He pointed to the top of the cabin amidships, where a shell of thin iron was </w:t>
        <w:br/>
        <w:t xml:space="preserve">perched. It was a turret, of sorts, for the odd and ungainly looking "Puckle </w:t>
        <w:br/>
        <w:t xml:space="preserve">gun" which Menander had insisted on adding to the barge. The helmeted face and </w:t>
        <w:br/>
        <w:t xml:space="preserve">upper body of the gunner was visible, and Illus could see the man beginning to </w:t>
        <w:br/>
        <w:t>train the weapon on the oncoming canoes.</w:t>
        <w:br/>
        <w:t xml:space="preserve">"Get up there—now. There's enough room in there for you, and it's the best </w:t>
        <w:br/>
        <w:t xml:space="preserve">armored place on the barge." He gave the oncoming Malwa a quick glance. "They've </w:t>
        <w:br/>
        <w:t xml:space="preserve">got a few muskets of their own. Won't be able to hit much, not shooting from </w:t>
        <w:br/>
        <w:t>skiffs moving that quickly—but keep your head down once you get there."</w:t>
        <w:br/>
        <w:t xml:space="preserve">It took Anna a great deal of effort, encumbered as she was by her heavy and </w:t>
        <w:br/>
        <w:t xml:space="preserve">severe gown, to clamber atop the cabin. She couldn't have made it at all, if </w:t>
        <w:br/>
        <w:t xml:space="preserve">Abdul hadn't boosted her. Climbing over the iron wall of the turret was a bit </w:t>
        <w:br/>
        <w:t>easier, but not much. Fortunately, the gunner lent her a hand.</w:t>
        <w:br/>
        <w:t xml:space="preserve">After she sprawled into the open interior of the turret, the hard edges of some </w:t>
        <w:br/>
        <w:t xml:space="preserve">kind of ammunition containers bruising her back, Anna had to struggle fiercely </w:t>
        <w:br/>
        <w:t xml:space="preserve">not to burst into shrill cursing. </w:t>
        <w:br/>
        <w:t xml:space="preserve">I have got to design a new costume. Propriety be damned! </w:t>
        <w:br/>
        <w:t xml:space="preserve">For a moment, her thoughts veered aside. She remembered that Irene </w:t>
        <w:br/>
        <w:t xml:space="preserve">Macrembolitissa, in her Observations of India, had mentioned—with some </w:t>
        <w:br/>
        <w:t xml:space="preserve">amusement—that Empress Shakuntala often wore pantaloons in public. Outrageous </w:t>
        <w:br/>
        <w:t xml:space="preserve">behavior, really, but . . . when you're the one who owns the executioners, you </w:t>
        <w:br/>
        <w:t>can afford to outrage public opinion.</w:t>
        <w:br/>
        <w:t xml:space="preserve">The thought made her smile, and it was with that cheerful expression on her lips </w:t>
        <w:br/>
        <w:t>that she turned her face up to the gunner frowning down at her.</w:t>
        <w:br/>
        <w:t>"Is there anything I can do to help?"</w:t>
        <w:br/>
        <w:t>The man's face suddenly lightened, and he smiled himself.</w:t>
        <w:br/>
        <w:t xml:space="preserve">"Damn if you aren't a prize!" he chuckled. Then, nodding his head. "Yes, ma'am. </w:t>
        <w:br/>
        <w:t>As a matter of fact, there is."</w:t>
        <w:br/>
        <w:t xml:space="preserve">He pointed to the odd-looking objects lying on the floor of the turret, which </w:t>
        <w:br/>
        <w:t xml:space="preserve">had bruised Anna when she landed on them. "Those are called cylinders." He </w:t>
        <w:br/>
        <w:t xml:space="preserve">patted the strange looking weapon behind which he was half-crouched. "This </w:t>
        <w:br/>
        <w:t xml:space="preserve">thing'll wreak havoc, sure enough, as long as I can keep it loaded. I'm supposed </w:t>
        <w:br/>
        <w:t>to have a loader, but since we added this just as an afterthought . . ."</w:t>
        <w:br/>
        <w:t xml:space="preserve">He turned his head, studying the enemy vessels. "Better do it quick, ma'am. If </w:t>
        <w:br/>
        <w:t xml:space="preserve">those skiffs get alongside, your men and the other soldiers won't be enough to </w:t>
        <w:br/>
        <w:t xml:space="preserve">beat them back. And they'll have grenades anyway, they're bound to. If I can't </w:t>
        <w:br/>
        <w:t>keep them off, we're all dead."</w:t>
        <w:br/>
        <w:t xml:space="preserve">Anna scrambled around until she was on her knees. Then seized one of the </w:t>
        <w:br/>
        <w:t xml:space="preserve">weird-looking metal contraptions. It was not as heavy as it looked. "What do you </w:t>
        <w:br/>
        <w:t>need me to do? Be precise!"</w:t>
        <w:br/>
        <w:t xml:space="preserve">"Just hand them to me, ma'am, that's all. I'll do the rest. And keep your head </w:t>
        <w:br/>
        <w:t>down—it's you they're after."</w:t>
        <w:br/>
        <w:t>Anna froze for a moment, dumbfounded. "Me? Why?"</w:t>
        <w:br/>
        <w:t>"Damned if I know. Doesn't make sense."</w:t>
        <w:br/>
        <w:t>* * *</w:t>
        <w:br/>
        <w:t xml:space="preserve">But, in truth, the gunner did understand. Some part of it, at least, even if he </w:t>
        <w:br/>
        <w:t xml:space="preserve">lacked the sophistication to follow all of the reasoning of the inhuman monster </w:t>
        <w:br/>
        <w:t xml:space="preserve">who commanded the Malwa empire. The gunner had never heard—and never would—of a </w:t>
        <w:br/>
        <w:t xml:space="preserve">man named Napoleon. But he was an experienced soldier, and not stupid even if </w:t>
        <w:br/>
        <w:t xml:space="preserve">his formal education was rudimentary. The moral is to the material in war as </w:t>
        <w:br/>
        <w:t xml:space="preserve">three-to-one was not a phrase the man would have ever uttered himself, but he </w:t>
        <w:br/>
        <w:t>would have had no difficulty understanding it.</w:t>
        <w:br/>
        <w:t xml:space="preserve">Link, the emissary from the new gods of the future who ruled the Malwa in all </w:t>
        <w:br/>
        <w:t xml:space="preserve">but name and commanded its great army in the Punjab, had ordered this ambush. </w:t>
        <w:br/>
        <w:t xml:space="preserve">The "why" was self-evident to its superhuman intelligence. Spending the lives of </w:t>
        <w:br/>
        <w:t xml:space="preserve">a few soldiers and Mahaveda priests was well worth the price, if it would enable </w:t>
        <w:br/>
        <w:t xml:space="preserve">the monster to destroy the Wife whose exploits its spies reported. Exploits </w:t>
        <w:br/>
        <w:t>which, in their own peculiar way, had become important to Roman morale.</w:t>
        <w:br/>
        <w:t>Cheap at the price, in fact. Dirt cheap.</w:t>
        <w:br/>
        <w:t xml:space="preserve"> </w:t>
        <w:br/>
        <w:t xml:space="preserve"> </w:t>
        <w:br/>
        <w:t xml:space="preserve"> </w:t>
        <w:br/>
        <w:t>The Iron Triangle</w:t>
        <w:br/>
        <w:t xml:space="preserve"> </w:t>
        <w:br/>
        <w:t xml:space="preserve">The battle on the river was observed from the north bank by a patrol of light </w:t>
        <w:br/>
        <w:t xml:space="preserve">Arab cavalry in Roman service. Being Beni Ghassan, the cavalrymen were far more </w:t>
        <w:br/>
        <w:t xml:space="preserve">sophisticated in the uses of new technology than most Arabs. Their commander </w:t>
        <w:br/>
        <w:t xml:space="preserve">immediately dispatched three riders to bring news of the Malwa ambush to the </w:t>
        <w:br/>
        <w:t>nearest telegraph station, which was but a few miles distant.</w:t>
        <w:br/>
        <w:t xml:space="preserve">By the time Belisarius got the news, of course, the outcome of the battle had </w:t>
        <w:br/>
        <w:t xml:space="preserve">already been decided, one way or the other. So he could do nothing more than </w:t>
        <w:br/>
        <w:t xml:space="preserve">curse himself for a fool, and try not to let the ashen face of a blind young man </w:t>
        <w:br/>
        <w:t>sway his cold-blooded reasoning.</w:t>
        <w:br/>
        <w:t xml:space="preserve">"I'm a damned fool not to have foreseen the possibility. It just didn't occur to </w:t>
        <w:br/>
        <w:t>me that the Malwa might carry boats across the desert. But it should have."</w:t>
        <w:br/>
        <w:t>"Not your fault, sir," said Calopodius quietly.</w:t>
        <w:br/>
        <w:t>Belisarius tightened his jaws. "Like hell it isn't."</w:t>
        <w:br/>
        <w:t xml:space="preserve">Maurice, standing nearby, ran fingers through his bristly iron-gray hair. "We </w:t>
        <w:br/>
        <w:t xml:space="preserve">all screwed up. I should have thought of it, too. We've been so busy just being </w:t>
        <w:br/>
        <w:t>entertained by the episode that we didn't think about it. Not seriously."</w:t>
        <w:br/>
        <w:t xml:space="preserve">Belisarius sighed and nodded. "There's still no point in me sending the </w:t>
        <w:br/>
        <w:t xml:space="preserve">Justinian. By the time it got there, it will all have been long settled—and </w:t>
        <w:br/>
        <w:t>there's always the chance Link might be trying for a diversion."</w:t>
        <w:br/>
        <w:t xml:space="preserve">"You can't send the Justinian," said Calopodius, half-whispering. "With the </w:t>
        <w:br/>
        <w:t xml:space="preserve">Victrix gone—and the Photius down at Sukkur—the Malwa might try an amphibious </w:t>
        <w:br/>
        <w:t>attack on the Triangle."</w:t>
        <w:br/>
        <w:t xml:space="preserve">He spoke the cold truth, and every officer in the command center knew it. So </w:t>
        <w:br/>
        <w:t xml:space="preserve">nothing further was said. They simply waited for another telegraph report to </w:t>
        <w:br/>
        <w:t>inform them whether Calopodius was a husband or a widower.</w:t>
        <w:br/>
        <w:t xml:space="preserve"> </w:t>
        <w:br/>
        <w:t xml:space="preserve"> </w:t>
        <w:br/>
        <w:t xml:space="preserve"> </w:t>
        <w:br/>
        <w:t>The Indus</w:t>
        <w:br/>
        <w:t xml:space="preserve"> </w:t>
        <w:br/>
        <w:t>Before the battle was over, Anna had reason to be thankful for her heavy gown.</w:t>
        <w:br/>
        <w:t xml:space="preserve">As cheerfully profligate as he was, the gunner soon used up the preloaded </w:t>
        <w:br/>
        <w:t xml:space="preserve">cylinders for the Puckle gun. Thereafter, Anna had to reload the cylinders </w:t>
        <w:br/>
        <w:t xml:space="preserve">manually with the cartridges she found in a metal case against the shell of the </w:t>
        <w:br/>
        <w:t xml:space="preserve">turret. Placing the new shells into a cylinder was easy enough, with a little </w:t>
        <w:br/>
        <w:t xml:space="preserve">experience. The trick was taking out the spent ones. The brass cartridges were </w:t>
        <w:br/>
        <w:t>hot enough to hurt her fingers, the first time she tried prying them out.</w:t>
        <w:br/>
        <w:t xml:space="preserve">Thereafter, following the gunner's hastily shouted instructions, she started </w:t>
        <w:br/>
        <w:t xml:space="preserve">using the little ramrod provided in the ammunition case. Kneeling in the shelter </w:t>
        <w:br/>
        <w:t xml:space="preserve">of the turret, she just upended the cylinders—carefully holding them with the </w:t>
        <w:br/>
        <w:t>hem of her dress, because they were hot also—and smacked the cartridges loose.</w:t>
        <w:br/>
        <w:t xml:space="preserve">The cartridges came out easily enough, that way—right onto her lap and knees. In </w:t>
        <w:br/>
        <w:t xml:space="preserve">a lighter gown, a less severe and formal garment, her thighs would soon enough </w:t>
        <w:br/>
        <w:t>have been scorched by the little pile of hot metal.</w:t>
        <w:br/>
        <w:t xml:space="preserve">As it was, the heat was endurable, and Anna didn't care in the least that the </w:t>
        <w:br/>
        <w:t xml:space="preserve">expensive fabric was being ruined in the process. She just went about her </w:t>
        <w:br/>
        <w:t xml:space="preserve">business, brushing the cartridges onto the floor of the turret, loading and </w:t>
        <w:br/>
        <w:t xml:space="preserve">reloading with the thunderous racket of the Puckle gun in her ears, ignoring </w:t>
        <w:br/>
        <w:t>everything else around her.</w:t>
        <w:br/>
        <w:t xml:space="preserve">Throughout, her mind only strayed once. After the work became something of a </w:t>
        <w:br/>
        <w:t xml:space="preserve">routine, she found herself wondering if her husband's mind had been so detached </w:t>
        <w:br/>
        <w:t xml:space="preserve">in battles. Not whether he had ignored pain—of course he had; Anna had learned </w:t>
        <w:br/>
        <w:t xml:space="preserve">that much since leaving Constantinople—but whether he had been able to ignore </w:t>
        <w:br/>
        <w:t>his continued existence as well.</w:t>
        <w:br/>
        <w:t xml:space="preserve">She suspected he had, and found herself quite warmed by the thought. She even </w:t>
        <w:br/>
        <w:t>handed up the next loaded cylinder with a smile.</w:t>
        <w:br/>
        <w:t>* * *</w:t>
        <w:br/>
        <w:t xml:space="preserve">The gunner noticed the smile, and that too would become part of the legend. He </w:t>
        <w:br/>
        <w:t xml:space="preserve">would survive the war, as it happened; and, in later years, in taverns in his </w:t>
        <w:br/>
        <w:t xml:space="preserve">native Anatolia, whenever he heard the tale of how the Wife smote down Malwa </w:t>
        <w:br/>
        <w:t xml:space="preserve">boarders with a sword and a laugh, saw no reason to set the matter straight. By </w:t>
        <w:br/>
        <w:t>then, he had come to half-believe it himself.</w:t>
        <w:br/>
        <w:t>* * *</w:t>
        <w:br/>
        <w:t xml:space="preserve">Anna sensed a shadow passing, but she paid it very little attention. By now, her </w:t>
        <w:br/>
        <w:t xml:space="preserve">hands and fingers were throbbing enough to block out most sensation beyond what </w:t>
        <w:br/>
        <w:t xml:space="preserve">was necessary to keep reloading the cylinders. She barely even noticed the </w:t>
        <w:br/>
        <w:t xml:space="preserve">sudden burst of fiery light and the screams which announced that the Victrix had </w:t>
        <w:br/>
        <w:t xml:space="preserve">arrived and was wreaking its delayed vengeance on what was left of the Malwa </w:t>
        <w:br/>
        <w:t>ambush.</w:t>
        <w:br/>
        <w:t xml:space="preserve">Which was not much, in truth. The gunner was a very capable man, and Anna had </w:t>
        <w:br/>
        <w:t xml:space="preserve">kept him well-supplied. Most of the skiffs now drifting near the barge had </w:t>
        <w:br/>
        <w:t xml:space="preserve">bodies draped over their sides and sprawled lifelessly within. At that close </w:t>
        <w:br/>
        <w:t>range, the Puckle gun had been murderous.</w:t>
        <w:br/>
        <w:t>"Enough, ma'am," said the gunner gently. "It's over."</w:t>
        <w:br/>
        <w:t xml:space="preserve">Anna finished reloading the cylinder in her hands. Then, when the meaning of the </w:t>
        <w:br/>
        <w:t xml:space="preserve">words finally registered, she set the thing down on the floor of the turret. </w:t>
        <w:br/>
        <w:t xml:space="preserve">Perhaps oddly, the relief of finally not having to handle hot metal only made </w:t>
        <w:br/>
        <w:t>the pain in her hands—and legs, too, she noticed finally—all the worse.</w:t>
        <w:br/>
        <w:t xml:space="preserve">She stared down at the fabric of her gown. There were little stains all over it, </w:t>
        <w:br/>
        <w:t xml:space="preserve">where cartridges had rested before she brushed them onto the floor. There was a </w:t>
        <w:br/>
        <w:t xml:space="preserve">time, she could vaguely remember, when the destruction of an expensive garment </w:t>
        <w:br/>
        <w:t>would have been a cause of great concern. But it seemed a very long time ago.</w:t>
        <w:br/>
        <w:t>"How is Illus?" she asked softly. "And the others? The boys?"</w:t>
        <w:br/>
        <w:t xml:space="preserve">The gunner sighed. "One of the boys got killed, ma'am. Just bad luck—Illus kept </w:t>
        <w:br/>
        <w:t>the youngsters back, but that one grenade . . ."</w:t>
        <w:br/>
        <w:t xml:space="preserve">Vaguely, Anna remembered hearing an explosion. She began to ask which boy it </w:t>
        <w:br/>
        <w:t xml:space="preserve">was, whose death she had caused, of the five urchins she had found on the docks </w:t>
        <w:br/>
        <w:t xml:space="preserve">of Barbaricum and conscripted into her Service. But she could not bear that pain </w:t>
        <w:br/>
        <w:t>yet.</w:t>
        <w:br/>
        <w:t>"Illus?"</w:t>
        <w:br/>
        <w:t>"He's fine. So's Abdul. Cottomenes got cut pretty bad."</w:t>
        <w:br/>
        <w:t xml:space="preserve">Something to do again. The thought came as a relief. Within seconds, she was </w:t>
        <w:br/>
        <w:t xml:space="preserve">clambering awkwardly over the side of the turret again—and, again, silently </w:t>
        <w:br/>
        <w:t>cursing the impractical garment she wore.</w:t>
        <w:br/>
        <w:t>* * *</w:t>
        <w:br/>
        <w:t xml:space="preserve">Cottomenes was badly gashed, true enough. But the leg wound was not even close </w:t>
        <w:br/>
        <w:t xml:space="preserve">to the great femoral artery, and by now Anna had learned to sew other things </w:t>
        <w:br/>
        <w:t xml:space="preserve">than cloth. Besides, the Victrix's boiler was an excellent mechanism for boiling </w:t>
        <w:br/>
        <w:t>water.</w:t>
        <w:br/>
        <w:t xml:space="preserve">The ship's engineer was a bit outraged, of course. But, wisely, he kept his </w:t>
        <w:br/>
        <w:t>mouth shut.</w:t>
        <w:br/>
        <w:t xml:space="preserve"> </w:t>
        <w:br/>
        <w:t xml:space="preserve"> </w:t>
        <w:br/>
        <w:t xml:space="preserve"> </w:t>
        <w:br/>
        <w:t>The Iron Triangle</w:t>
        <w:br/>
        <w:t xml:space="preserve"> </w:t>
        <w:br/>
        <w:t>"It's not much," said Calopodius apologetically.</w:t>
        <w:br/>
        <w:t xml:space="preserve">Anna's eyes moved over the interior of the little bunker where Calopodius lived. </w:t>
        <w:br/>
        <w:t xml:space="preserve">Where she would now live also. She did not fail to notice all the little touches </w:t>
        <w:br/>
        <w:t xml:space="preserve">here and there—the bright, cheery little cloths; the crucifix; even a few native </w:t>
        <w:br/>
        <w:t xml:space="preserve">handcrafts—as well as the relative cleanliness of the place. But . . . </w:t>
        <w:br/>
        <w:t xml:space="preserve">No, it was not much. Just a big pit in the ground, when all was said and done, </w:t>
        <w:br/>
        <w:t>covered over with logs and soil.</w:t>
        <w:br/>
        <w:t>"It's fine," she said. "Not a problem."</w:t>
        <w:br/>
        <w:t xml:space="preserve">She turned and stared at him. Her husband, once a handsome boy, was now a </w:t>
        <w:br/>
        <w:t xml:space="preserve">hideously ugly man. She had expected the empty eye sockets, true enough. But </w:t>
        <w:br/>
        <w:t xml:space="preserve">even after all the carnage she had witnessed since she left Constantinople, she </w:t>
        <w:br/>
        <w:t>had not once considered what a mortar shell would do to the rest of his face.</w:t>
        <w:br/>
        <w:t xml:space="preserve">Stupid, really. As if shrapnel would obey the rules of poetry, and pierce eyes </w:t>
        <w:br/>
        <w:t xml:space="preserve">as neatly as a goddess at a loom. The upper half of his face was a complete </w:t>
        <w:br/>
        <w:t xml:space="preserve">ruin. The lower half was relatively unmarked, except for one scar along his </w:t>
        <w:br/>
        <w:t>right jaw and another puckerlike mark on his left cheek.</w:t>
        <w:br/>
        <w:t xml:space="preserve">His mouth and lips, on the other hand, were still as she vaguely remembered </w:t>
        <w:br/>
        <w:t>them. A nice mouth, she decided, noticing for the first time.</w:t>
        <w:br/>
        <w:t>"It's fine," she repeated. "Not a problem."</w:t>
        <w:br/>
        <w:t xml:space="preserve">A moment later, two soldiers came into the bunker hauling her luggage. What was </w:t>
        <w:br/>
        <w:t xml:space="preserve">left of it. Until they were gone, Anna and Calopodius were silent. Then he said, </w:t>
        <w:br/>
        <w:t>very softly:</w:t>
        <w:br/>
        <w:t>"I don't understand why you came."</w:t>
        <w:br/>
        <w:t xml:space="preserve">Anna tried to remember the answer. It was difficult. And probably impossible to </w:t>
        <w:br/>
        <w:t xml:space="preserve">explain, in any event. I wanted a divorce, maybe . . . seemed . . . strange. </w:t>
        <w:br/>
        <w:t xml:space="preserve">Even stranger, though closer to the truth, would be: or at least to drag you </w:t>
        <w:br/>
        <w:t xml:space="preserve">back so you could share the ruins of my own life. </w:t>
        <w:br/>
        <w:t>"It doesn't matter now. I'm here. I'm staying."</w:t>
        <w:br/>
        <w:t xml:space="preserve">For the first time since she'd rejoined her husband, he smiled. Anna realized </w:t>
        <w:br/>
        <w:t xml:space="preserve">she'd never really seen him smile before. Not, at least, with an expression that </w:t>
        <w:br/>
        <w:t>was anything more than politeness.</w:t>
        <w:br/>
        <w:t xml:space="preserve">He reached out his hand, tentatively, and she moved toward him. The hand, </w:t>
        <w:br/>
        <w:t>fumbling, stroked her ribs.</w:t>
        <w:br/>
        <w:t xml:space="preserve">"God in Heaven, Anna!" he choked. "How can you stand something like that—in this </w:t>
        <w:br/>
        <w:t>climate? You'll drown in sweat."</w:t>
        <w:br/>
        <w:t xml:space="preserve">Anna tried to keep from laughing; and then, realizing finally where she was, </w:t>
        <w:br/>
        <w:t xml:space="preserve">stopped trying. Even in the haughtiest aristocratic circles of Constantinople, a </w:t>
        <w:br/>
        <w:t>woman was allowed to laugh in the presence of her husband.</w:t>
        <w:br/>
        <w:t xml:space="preserve">When she was done—the laughter was perhaps a bit hysterical—Calopodius shook his </w:t>
        <w:br/>
        <w:t xml:space="preserve">head. "We've got to get you a sari, first thing. I can't have my wife dying on </w:t>
        <w:br/>
        <w:t>me from heat prostration."</w:t>
        <w:br/>
        <w:t>* * *</w:t>
        <w:br/>
        <w:t xml:space="preserve">Calopodius matched deed to word immediately. A few words to his aide-to-camp </w:t>
        <w:br/>
        <w:t xml:space="preserve">Luke, and, much sooner than Anna would have expected, a veritable horde of </w:t>
        <w:br/>
        <w:t>Punjabis from the adjacent town were packed into the bunker.</w:t>
        <w:br/>
        <w:t xml:space="preserve">Some of them were actually there on business, bringing piles of clothing for her </w:t>
        <w:br/>
        <w:t xml:space="preserve">to try on. Most of them, she finally understood, just wanted to get a look at </w:t>
        <w:br/>
        <w:t xml:space="preserve">her. </w:t>
        <w:br/>
        <w:t xml:space="preserve">Of course, they were all expelled from the bunker while she changed her </w:t>
        <w:br/>
        <w:t xml:space="preserve">clothing—except for two native women whose expert assistance she required until </w:t>
        <w:br/>
        <w:t xml:space="preserve">she mastered the secrets of the foreign garments. But once the women announced </w:t>
        <w:br/>
        <w:t>that she was suitably attired, the mob of admirers was allowed back in.</w:t>
        <w:br/>
        <w:t xml:space="preserve">In fact, after a while Anna found it necessary to leave the bunker altogether </w:t>
        <w:br/>
        <w:t xml:space="preserve">and model her new clothing on the ground outside, where everyone could get a </w:t>
        <w:br/>
        <w:t>good look at her new appearance. Her husband insisted, to her surprise.</w:t>
        <w:br/>
        <w:t>"You're beautiful," he said to her, "and I want everyone to know it."</w:t>
        <w:br/>
        <w:t xml:space="preserve">She almost asked how a blind man could tell, but he forestalled the question </w:t>
        <w:br/>
        <w:t>with a little smile. "Did you think I'd forget?"</w:t>
        <w:br/>
        <w:t>* * *</w:t>
        <w:br/>
        <w:t xml:space="preserve">But later, that night, he admitted the truth. They were lying side by side, </w:t>
        <w:br/>
        <w:t xml:space="preserve">stiffly, still fully clothed, on the pallet in a corner of the bunker where </w:t>
        <w:br/>
        <w:t>Calopodius slept. "To be honest, I can't remember very well what you look like."</w:t>
        <w:br/>
        <w:t>Anna thought about it, for a moment. Then:</w:t>
        <w:br/>
        <w:t>"I can't really remember myself."</w:t>
        <w:br/>
        <w:t>"I wish I could see you," he murmured.</w:t>
        <w:br/>
        <w:t xml:space="preserve">"It doesn't matter." She took his hand and laid it on her bare belly. The flesh </w:t>
        <w:br/>
        <w:t xml:space="preserve">reveled in its new coolness. She herself, on the other hand, reveled in the </w:t>
        <w:br/>
        <w:t>touch. And did not find it strange that she should do so.</w:t>
        <w:br/>
        <w:t>"Feel."</w:t>
        <w:br/>
        <w:t>* * *</w:t>
        <w:br/>
        <w:t xml:space="preserve">His hand was gentle, at first. And never really stopped being so, for all the </w:t>
        <w:br/>
        <w:t xml:space="preserve">passion that followed. When it was all over, Anna was covered in sweat again. </w:t>
        <w:br/>
        <w:t xml:space="preserve">But she didn't mind at all. Without heavy and proper fabric to cover her—with </w:t>
        <w:br/>
        <w:t xml:space="preserve">nothing covering her now except Calopodius' hand—the sweat dried soon enough. </w:t>
        <w:br/>
        <w:t>That, too, was a great pleasure.</w:t>
        <w:br/>
        <w:t xml:space="preserve">"I warn you," she murmured into his ear. "We're not in Constantinople any more. </w:t>
        <w:br/>
        <w:t xml:space="preserve">Won't be for a long time, if ever. So if I catch you with a courtesan, I'll boil </w:t>
        <w:br/>
        <w:t>you alive."</w:t>
        <w:br/>
        <w:t>"The thought never crossed my mind!" he insisted. And even believed it was true.</w:t>
        <w:br/>
        <w:t xml:space="preserve"> </w:t>
        <w:br/>
        <w:br/>
        <w:t>CHOOSING SIDES</w:t>
        <w:br/>
        <w:t>A Hammer's Slammers Story</w:t>
        <w:br/>
        <w:t>David Drake</w:t>
        <w:br/>
        <w:t xml:space="preserve">The driver of the lead combat car revved his fans to lift the bow when he </w:t>
        <w:br/>
        <w:t xml:space="preserve">reached the bottom of the starship's steep boarding ramp. The gale whirling from </w:t>
        <w:br/>
        <w:t xml:space="preserve">under the car's skirts rocked Lieutenant Arne Huber forward into the second </w:t>
        <w:br/>
        <w:t xml:space="preserve">vehicle—his own Fencing Master, still locked to the deck because a turnbuckle </w:t>
        <w:br/>
        <w:t>had kinked when the ship unexpectedly tilted on the soft ground.</w:t>
        <w:br/>
        <w:t xml:space="preserve">Huber was twenty-five standard years old, shorter than average and fit without </w:t>
        <w:br/>
        <w:t xml:space="preserve">being impressively muscular. He wore a commo helmet now, but the short-cropped </w:t>
        <w:br/>
        <w:t>hair beneath it was as black as the pupils of his eyes.</w:t>
        <w:br/>
        <w:t xml:space="preserve">Sighing, he pushed himself up from Fencing Master's bow slope. His head hurt the </w:t>
        <w:br/>
        <w:t xml:space="preserve">way it always did just after star-travel—which meant worse than it did any other </w:t>
        <w:br/>
        <w:t xml:space="preserve">time in his life. Even without the howling fans of Foghorn, the lead car, his </w:t>
        <w:br/>
        <w:t>ears would be roaring in time with his pulse.</w:t>
        <w:br/>
        <w:t xml:space="preserve">None of the troopers in Huber's platoon were in much better shape, and he didn't </w:t>
        <w:br/>
        <w:t xml:space="preserve">guess the starship's crew were more than nominal themselves. The disorientation </w:t>
        <w:br/>
        <w:t xml:space="preserve">from star travel, like a hangover, didn't stop hurting just because it'd become </w:t>
        <w:br/>
        <w:t>familiar.</w:t>
        <w:br/>
        <w:t xml:space="preserve">"Look!" said Sergeant Deseau, shouting so that the three starship crewmen could </w:t>
        <w:br/>
        <w:t xml:space="preserve">hear him over the fans' screaming. "If you don't have us free in a minute flat, </w:t>
        <w:br/>
        <w:t xml:space="preserve">starting now, I'm going to shoot the cursed thing off and you can worry about </w:t>
        <w:br/>
        <w:t>the damage to your cursed deck without me to watch you. Do you understand?"</w:t>
        <w:br/>
        <w:t xml:space="preserve">Two more spacers were squeezing through the maze of vehicles and equipment in </w:t>
        <w:br/>
        <w:t xml:space="preserve">the hold, carrying a power tool between them. This sort of problem can't have </w:t>
        <w:br/>
        <w:t>been unique to Fencing Master.</w:t>
        <w:br/>
        <w:t xml:space="preserve">Huber put his hand on Deseau's shoulder. "Let's get out of the way and let them </w:t>
        <w:br/>
        <w:t xml:space="preserve">fix this, Sarge," he said, speaking through the helmet intercom so that he </w:t>
        <w:br/>
        <w:t xml:space="preserve">didn't have to raise his voice. Shouting put people's backs up, even if you </w:t>
        <w:br/>
        <w:t xml:space="preserve">didn't mean anything by it except that it was hard to hear. "Let's take a look </w:t>
        <w:br/>
        <w:t>at Plattner's World."</w:t>
        <w:br/>
        <w:t xml:space="preserve">They turned together and walked to the open hatch. Deseau was glad enough to </w:t>
        <w:br/>
        <w:t>step away from the problem.</w:t>
        <w:br/>
        <w:t xml:space="preserve">The freighter which had brought Platoon F-3, Arne Huber's command, to Plattner's </w:t>
        <w:br/>
        <w:t xml:space="preserve">World had a number rather than a name: KPZ 9719. It was much smaller than the </w:t>
        <w:br/>
        <w:t xml:space="preserve">vessels which usually carried the men and vehicles of Hammer's Regiment, but </w:t>
        <w:br/>
        <w:t xml:space="preserve">even so it virtually overwhelmed the facilities here at Rhodesville. The ship </w:t>
        <w:br/>
        <w:t xml:space="preserve">had set down normally, but one of the outriggers then sank an additional meter </w:t>
        <w:br/>
        <w:t xml:space="preserve">into the soil. The lurch had flung everybody who'd already unstrapped against </w:t>
        <w:br/>
        <w:t xml:space="preserve">the bulkheads and jammed Fencing Master in place, blocking two additional combat </w:t>
        <w:br/>
        <w:t>cars behind it in the hold.</w:t>
        <w:br/>
        <w:t xml:space="preserve">Huber chuckled. That made his head throb, but it throbbed already. Deseau gave </w:t>
        <w:br/>
        <w:t>him a sour look.</w:t>
        <w:br/>
        <w:t xml:space="preserve">"It's a good thing we hadn't freed the cars before the outrigger gave," Huber </w:t>
        <w:br/>
        <w:t xml:space="preserve">explained. "Bad enough people bouncing off the walls; at least we didn't have </w:t>
        <w:br/>
        <w:t>thirty-tonne combat cars doing it too."</w:t>
        <w:br/>
        <w:t xml:space="preserve">"I don't see why we're landing in a cow pasture anyway," Deseau muttered. "Isn't </w:t>
        <w:br/>
        <w:t>there a real spaceport somewhere on this bloody tree-farm of a planet?"</w:t>
        <w:br/>
        <w:t xml:space="preserve">"Yeah, there is," Huber said dryly. "The trouble is, it's in Solace. The people </w:t>
        <w:br/>
        <w:t>the United Cities are hiring us to fight."</w:t>
        <w:br/>
        <w:t xml:space="preserve">The briefing cubes were available to everybody in the Slammers, but Sergeant </w:t>
        <w:br/>
        <w:t xml:space="preserve">Deseau was like most of the enlisted personnel—and no few of the officers—in </w:t>
        <w:br/>
        <w:t xml:space="preserve">spending the time between deployments finding other ways to entertain himself. </w:t>
        <w:br/>
        <w:t xml:space="preserve">It was a reasonable enough attitude. Mercenaries tended to be pragmatists. </w:t>
        <w:br/>
        <w:t xml:space="preserve">Knowledge of the local culture wasn't a factor when a planet hired mercenary </w:t>
        <w:br/>
        <w:t>soldiers, nor did it increase the gunmen's chances of survival.</w:t>
        <w:br/>
        <w:t xml:space="preserve">Deseau spit toward the ground, either a comment or just a way of clearing phlegm </w:t>
        <w:br/>
        <w:t xml:space="preserve">from his throat. Huber's mouth felt like somebody'd scrubbed a rusty pot, then </w:t>
        <w:br/>
        <w:t>used the same wad of steel wool to scour his mouth and tongue.</w:t>
        <w:br/>
        <w:t xml:space="preserve">"Let's hope we capture Solace fast so we don't lose half our supplies in the </w:t>
        <w:br/>
        <w:t>mud," Deseau said. "This place'll be a swamp the first time it rains."</w:t>
        <w:br/>
        <w:t xml:space="preserve">KPZ 9719 had come down on the field serving the dirigibles which connected </w:t>
        <w:br/>
        <w:t xml:space="preserve">Rhodesville with the other communities on Plattner's World—and particularly with </w:t>
        <w:br/>
        <w:t xml:space="preserve">the spaceport at Solace in the central highlands. The field's surface was </w:t>
        <w:br/>
        <w:t xml:space="preserve">graveled, but there were more soft spots than the one the starship's outrigger </w:t>
        <w:br/>
        <w:t>had stabbed down through. Deseau was right about what wet weather would bring.</w:t>
        <w:br/>
        <w:t xml:space="preserve">The starship sat on the southern edge of the kilometer-square field. On the </w:t>
        <w:br/>
        <w:t xml:space="preserve">north side opposite them were a one-story brick terminal with an attached </w:t>
        <w:br/>
        <w:t xml:space="preserve">control tower, and a dozen warehouses with walls and trusses of plastic </w:t>
        <w:br/>
        <w:t>extrusion. Those few buildings comprised the entire port facilities.</w:t>
        <w:br/>
        <w:t xml:space="preserve">Tractors were positioning lowboys under the corrugated metal shipping containers </w:t>
        <w:br/>
        <w:t xml:space="preserve">slung beneath the 300-meter-long dirigible now unloading at the east end of the </w:t>
        <w:br/>
        <w:t xml:space="preserve">field. A second dirigible had dropped its incoming cargo and was easing westward </w:t>
        <w:br/>
        <w:t xml:space="preserve">against a mild breeze, heading for the mooring mast where it would tether. The </w:t>
        <w:br/>
        <w:t xml:space="preserve">rank of outbound shipping containers there waited to be slung in place of the </w:t>
        <w:br/>
        <w:t xml:space="preserve">food and merchandise the United Cities imported. The containers had been painted </w:t>
        <w:br/>
        <w:t>a variety of colors, but rust now provided the most uniform livery.</w:t>
        <w:br/>
        <w:t xml:space="preserve">A third dirigible was in the center of the field, its props turning just fast </w:t>
        <w:br/>
        <w:t xml:space="preserve">enough to hold it steady. The four shipping containers hanging from its belly </w:t>
        <w:br/>
        <w:t xml:space="preserve">occasionally kicked up dust as they touched the ground. A port official stood in </w:t>
        <w:br/>
        <w:t xml:space="preserve">an open-topped jitney with a flashing red light. He was screaming through a </w:t>
        <w:br/>
        <w:t xml:space="preserve">bullhorn at the dirigible's forward cockpit, but the crew there seemed to be </w:t>
        <w:br/>
        <w:t>ignoring him.</w:t>
        <w:br/>
        <w:t xml:space="preserve">Trooper Learoyd, Fencing Master's right wing gunner—Huber chose to ride at the </w:t>
        <w:br/>
        <w:t xml:space="preserve">left gun, with Deseau in the vehicle commander's post in the center—joined them </w:t>
        <w:br/>
        <w:t xml:space="preserve">at the hatch. He was stocky, pale, and almost bald even though he was younger </w:t>
        <w:br/>
        <w:t xml:space="preserve">than Huber by several years. He looked out and said, "What's worth having a war </w:t>
        <w:br/>
        <w:t xml:space="preserve">about this place?" </w:t>
        <w:br/>
        <w:t xml:space="preserve">"There's people on it," Deseau said with a sharp laugh. "That's all the reason </w:t>
        <w:br/>
        <w:t>you need for a war, snake. You ought to know that by now."</w:t>
        <w:br/>
        <w:t xml:space="preserve">According to the briefing cubes, Rhodesville had a permanent population of </w:t>
        <w:br/>
        <w:t xml:space="preserve">50,000; the residents provided light manufacturing and services for the </w:t>
        <w:br/>
        <w:t xml:space="preserve">moss-hunters coursing thousands of square kilometers of the surrounding forest. </w:t>
        <w:br/>
        <w:t xml:space="preserve">Only a few houses were visible from the port. The community wound through the </w:t>
        <w:br/>
        <w:t xml:space="preserve">forest, constructed under the trees instead of clearing them for construction. </w:t>
        <w:br/>
        <w:t xml:space="preserve">The forest was the wealth of Plattner's World, and the settlers acted as though </w:t>
        <w:br/>
        <w:t>they understood that fact.</w:t>
        <w:br/>
        <w:t xml:space="preserve">"There's a fungus that's a parasite on the trees here," Huber explained. "They </w:t>
        <w:br/>
        <w:t xml:space="preserve">call it moss because it grows in patches of gray tendrils from the trunks. It's </w:t>
        <w:br/>
        <w:t xml:space="preserve">the source of an anti-aging drug. The processing's done offworld, but there's </w:t>
        <w:br/>
        <w:t xml:space="preserve">enough money in the business that even the rangers who gather the moss have </w:t>
        <w:br/>
        <w:t xml:space="preserve">aircars and better holodecks than you'd find in most homes on Friesland." </w:t>
        <w:br/>
        <w:t xml:space="preserve">"Well I'll be," Learoyd said, though he didn't sound excited. He rubbed his </w:t>
        <w:br/>
        <w:t>temples, as if trying to squeeze the pain out through his eyesockets.</w:t>
        <w:br/>
        <w:t xml:space="preserve">Deseau spat again. "So long as they've got enough set by to pay our wages," he </w:t>
        <w:br/>
        <w:t xml:space="preserve">said. "I'd like a good, long war this time, because if I never board a ship </w:t>
        <w:br/>
        <w:t>again it'll be too soon."</w:t>
        <w:br/>
        <w:t xml:space="preserve">The third dirigible was drifting sideways. Huber wouldn't have been sure except </w:t>
        <w:br/>
        <w:t xml:space="preserve">for the official in the jitney; he suddenly dropped back into his seat and drove </w:t>
        <w:br/>
        <w:t xml:space="preserve">forward to keep from being crushed by the underslung cargo containers. The </w:t>
        <w:br/>
        <w:t xml:space="preserve">official stopped again and got out of his vehicle, running back toward the </w:t>
        <w:br/>
        <w:t>dirigible with his fists raised overhead in fury.</w:t>
        <w:br/>
        <w:t xml:space="preserve">Huber looked over his shoulder to see how the spacers were making out with the </w:t>
        <w:br/>
        <w:t xml:space="preserve">turnbuckle. The tool they'd brought, a cart with chucks on extensible arms, </w:t>
        <w:br/>
        <w:t>wasn't working. Well, that was par for the course.</w:t>
        <w:br/>
        <w:t xml:space="preserve">Trooper Kolbe sat in the driver's compartment, his chin bar resting on the hatch </w:t>
        <w:br/>
        <w:t xml:space="preserve">coaming. His faceshield was down, presenting an opaque surface to the outside </w:t>
        <w:br/>
        <w:t xml:space="preserve">world. Kolbe could have been using the helmet's infrared, light-amplification, </w:t>
        <w:br/>
        <w:t xml:space="preserve">or sonic imaging to improve his view of the dimly lit hold, but Huber suspected </w:t>
        <w:br/>
        <w:t>the driver was simply hiding the fact that his eyes were closed.</w:t>
        <w:br/>
        <w:t xml:space="preserve">Kolbe needn't have been so discreet. If Huber hadn't thought he ought to set an </w:t>
        <w:br/>
        <w:t xml:space="preserve">example, he'd have been leaning his forehead against Fencing Master's cool </w:t>
        <w:br/>
        <w:t>iridium bow slope and wishing he didn't hurt so much.</w:t>
        <w:br/>
        <w:t xml:space="preserve">Platoon Sergeant Jellicoe was at the arms locker, issuing troopers their </w:t>
        <w:br/>
        <w:t xml:space="preserve">personal weapons. Jellicoe seemed as dispassionate as the hull of her combat </w:t>
        <w:br/>
        <w:t xml:space="preserve">car, but Trooper Coblentz, handing out the weapons as the sergeant checked them </w:t>
        <w:br/>
        <w:t>off, looked like he'd died several weeks ago.</w:t>
        <w:br/>
        <w:t xml:space="preserve">Unless and until Colonel Hammer ordered otherwise, troopers on a contract world </w:t>
        <w:br/>
        <w:t xml:space="preserve">were required to go armed at all times. Revised orders were generally issued </w:t>
        <w:br/>
        <w:t xml:space="preserve">within hours of landing; troopers barhopping in rear areas with sub-machine guns </w:t>
        <w:br/>
        <w:t xml:space="preserve">and 2-cm shoulder weapons made the Regiment's local employers nervous, and </w:t>
        <w:br/>
        <w:t>rightly so.</w:t>
        <w:br/>
        <w:t xml:space="preserve">On Plattner's World the Slammers had to land at six sites scattered across the </w:t>
        <w:br/>
        <w:t xml:space="preserve">United Cities, a nation that was mostly forest. None of the available landing </w:t>
        <w:br/>
        <w:t xml:space="preserve">fields was large enough to take the monster starships on which the Regiment </w:t>
        <w:br/>
        <w:t xml:space="preserve">preferred to travel, and only the administrative capital, Benjamin, could handle </w:t>
        <w:br/>
        <w:t xml:space="preserve">more than one twenty-vehicle company at a time. Chances were that even off-duty </w:t>
        <w:br/>
        <w:t>troopers would be operating in full combat gear for longer than usual.</w:t>
        <w:br/>
        <w:t xml:space="preserve">"What's that gas-bag doing?" Deseau asked. "What do they fill 'em with here, </w:t>
        <w:br/>
        <w:t>anyway? If it's hydrogen and it usually is . . ."</w:t>
        <w:br/>
        <w:t xml:space="preserve">Foghorn had shut down, well clear of the starship's ramp. Her four crewmen were </w:t>
        <w:br/>
        <w:t xml:space="preserve">shifting their gear out of the open-topped fighting compartment and onto the </w:t>
        <w:br/>
        <w:t xml:space="preserve">splinter shield of beryllium net overhead. A Slammers' vehicle on combat </w:t>
        <w:br/>
        <w:t xml:space="preserve">deployment looked like a bag lady's cart; the crew knew that the only things </w:t>
        <w:br/>
        <w:t xml:space="preserve">they could count on having were what they carried with them. Tanks and combat </w:t>
        <w:br/>
        <w:t xml:space="preserve">cars could shift position by over 500 klicks in a day, smashing the flank or </w:t>
        <w:br/>
        <w:t xml:space="preserve">rear of an enemy who didn't even know he was threatened; but logistics support </w:t>
        <w:br/>
        <w:t>couldn't follow the fighting vehicles as they stabbed through hostile territory.</w:t>
        <w:br/>
        <w:t xml:space="preserve">"Aide, unit," Huber said, cueing his commo helmet's AI to the band all F-3 used </w:t>
        <w:br/>
        <w:t xml:space="preserve">in common. "Tatzig, pull around where that dirigible isn't going to hit you. </w:t>
        <w:br/>
        <w:t xml:space="preserve">Something's wrong with the bloody thing and the locals aren't doing much of a </w:t>
        <w:br/>
        <w:t>job of sorting it out."</w:t>
        <w:br/>
        <w:t xml:space="preserve">Sergeant Tatzig looked up. He grunted an order to his driver, then replied over </w:t>
        <w:br/>
        <w:t>the unit push, "Roger, will do."</w:t>
        <w:br/>
        <w:t xml:space="preserve">There was a clang from the hold. A spacer had just hit the turnbuckle with a </w:t>
        <w:br/>
        <w:t>heavy hammer.</w:t>
        <w:br/>
        <w:t xml:space="preserve">A huge, hollow metallic racket sounded from the field; the dirigible had dropped </w:t>
        <w:br/>
        <w:t xml:space="preserve">its four shipping containers. The instant the big metal boxes hit the ground, </w:t>
        <w:br/>
        <w:t xml:space="preserve">the sides facing the starship fell open. Three of them did, anyway: the fourth </w:t>
        <w:br/>
        <w:t>container opened halfway, then stuck.</w:t>
        <w:br/>
        <w:t xml:space="preserve">The containers were full of armed men wearing uniforms of chameleon cloth that </w:t>
        <w:br/>
        <w:t xml:space="preserve">mimicked the hue of whatever it was close to. The troops looked like pools of </w:t>
        <w:br/>
        <w:t xml:space="preserve">shadow from which slug-throwers and anti-armor missiles protruded. </w:t>
        <w:br/>
        <w:t>"Incoming!" Huber screamed. "We're under attack!"</w:t>
        <w:br/>
        <w:t xml:space="preserve">One of the attacking soldiers had a buzzbomb, a shoulder-launched missile, </w:t>
        <w:br/>
        <w:t xml:space="preserve">already aimed at Huber's face. He fired. Huber reacted by instinct, grabbing his </w:t>
        <w:br/>
        <w:t xml:space="preserve">two companions and throwing himself down the ramp instead of back into the open </w:t>
        <w:br/>
        <w:t>hold.</w:t>
        <w:br/>
        <w:t xml:space="preserve">The missile howled overhead and detonated on Fencing Master's bow. White fire </w:t>
        <w:br/>
        <w:t xml:space="preserve">filled the universe for an instant. The blast made the ramp jump, flipping Huber </w:t>
        <w:br/>
        <w:t xml:space="preserve">from his belly to his right side. He got up. He was seeing double, but he could </w:t>
        <w:br/>
        <w:t>see; details didn't matter at times like this.</w:t>
        <w:br/>
        <w:t xml:space="preserve">The attack had obviously been carefully planned, but things went wrong for the </w:t>
        <w:br/>
        <w:t xml:space="preserve">hostiles as sure as they had for Huber and his troopers. The buzzbomber had </w:t>
        <w:br/>
        <w:t xml:space="preserve">launched early instead of stepping away from the shipping container as he </w:t>
        <w:br/>
        <w:t xml:space="preserve">should've done. The steel box caught the missile's backblast and reflected it </w:t>
        <w:br/>
        <w:t xml:space="preserve">onto the shooter and those of his fellows who hadn't jumped clear. They spun out </w:t>
        <w:br/>
        <w:t>of the container, screaming as flames licked from their tattered uniforms.</w:t>
        <w:br/>
        <w:t xml:space="preserve">A dozen automatic weapons raked Foghorn, killing Tatzig and his crewmen </w:t>
        <w:br/>
        <w:t xml:space="preserve">instantly. The attackers' weapons used electromagnets to accelerate heavy-metal </w:t>
        <w:br/>
        <w:t xml:space="preserve">slugs down the bore at hypersonic velocity. When slugs hit the car's iridium </w:t>
        <w:br/>
        <w:t>armor, they ricocheted as neon streaks that were brilliant even in sunlight.</w:t>
        <w:br/>
        <w:t>Slugs that hit troopers chewed their bodies into a mist of blood and bone.</w:t>
        <w:br/>
        <w:t xml:space="preserve">The starship's hold was full of roiling white smoke, harsh as a wood rasp on the </w:t>
        <w:br/>
        <w:t xml:space="preserve">back of Huber's throat in the instant before his helmet slapped filters down </w:t>
        <w:br/>
        <w:t xml:space="preserve">over his nostrils. The buzzbomb had hit Fencing Master's bow slope at an angle. </w:t>
        <w:br/>
        <w:t xml:space="preserve">Its shaped-charge warhead had gouged a long trough across the armor instead of </w:t>
        <w:br/>
        <w:t>punching through into the car's vitals. There was no sign of Kolbe.</w:t>
        <w:br/>
        <w:t xml:space="preserve">The tie-down, jammed turnbuckle and all, had vanished in the explosion. Two </w:t>
        <w:br/>
        <w:t xml:space="preserve">pairs of legs lay beside the vehicle. They'd probably belonged to spacers rather </w:t>
        <w:br/>
        <w:t xml:space="preserve">than Huber's troopers, but the blast had blown the victims' clothing off at the </w:t>
        <w:br/>
        <w:t>same time it pureed their heads and torsos.</w:t>
        <w:br/>
        <w:t xml:space="preserve">Slugs snapped through the starship's hatchway, clanging and howling as they </w:t>
        <w:br/>
        <w:t xml:space="preserve">ricocheted deeper into the hold. Huber mounted Fencing Master's bow slope with a </w:t>
        <w:br/>
        <w:t xml:space="preserve">jump and a quick step. He dabbed a hand down and the blast-heated armor burned </w:t>
        <w:br/>
        <w:t>him. He'd have blisters in the morning, if he lived that long.</w:t>
        <w:br/>
        <w:t xml:space="preserve">Huber thought the driver's compartment was empty, but Kolbe's body from the </w:t>
        <w:br/>
        <w:t xml:space="preserve">shoulders on down had slumped onto the floor. Huber bent through the hatch and </w:t>
        <w:br/>
        <w:t>grabbed him. The driver's right arm came off when Huber tugged.</w:t>
        <w:br/>
        <w:t xml:space="preserve">Huber screamed in frustration and threw the limb out of the vehicle, then got a </w:t>
        <w:br/>
        <w:t xml:space="preserve">double grip on Kolbe's equipment belt and hauled him up by it. Bracing his </w:t>
        <w:br/>
        <w:t xml:space="preserve">elbows for leverage, Huber pulled the driver's torso and thighs over the coaming </w:t>
        <w:br/>
        <w:t xml:space="preserve">and let gravity do the rest. The body slithered down the bow, making room for </w:t>
        <w:br/>
        <w:t xml:space="preserve">Huber inside. The compartment was too tight to share with a corpse and still be </w:t>
        <w:br/>
        <w:t>able to drive.</w:t>
        <w:br/>
        <w:t xml:space="preserve">Kolbe had raised the seat so that he could sit with his head out of the vehicle. </w:t>
        <w:br/>
        <w:t xml:space="preserve">Huber dropped it because he wanted the compartment's full-sized displays instead </w:t>
        <w:br/>
        <w:t xml:space="preserve">of the miniature versions his faceshield would provide. The slugs whipping </w:t>
        <w:br/>
        <w:t xml:space="preserve">around the hold would've been a consideration if he'd had time to think about </w:t>
        <w:br/>
        <w:t xml:space="preserve">it, but right now he had more important things on his mind than whether he was </w:t>
        <w:br/>
        <w:t>going to be alive in the next millisecond.</w:t>
        <w:br/>
        <w:t xml:space="preserve">"All Fox elements!" he shouted, his helmet still cued to the unit push. Half a </w:t>
        <w:br/>
        <w:t xml:space="preserve">dozen troopers were talking at the same time; Huber didn't know if anybody would </w:t>
        <w:br/>
        <w:t xml:space="preserve">hear the order, but they were mostly veterans and ought to react the right way </w:t>
        <w:br/>
        <w:t xml:space="preserve">without a lieutenant telling them what that was. "Bring your cars on line and </w:t>
        <w:br/>
        <w:t>engage the enemy!"</w:t>
        <w:br/>
        <w:t xml:space="preserve">Arne Huber was F-3's platoon leader, not a driver, but right now the most </w:t>
        <w:br/>
        <w:t xml:space="preserve">critical task the platoon faced was getting the damaged, crewless, combat car </w:t>
        <w:br/>
        <w:t xml:space="preserve">out of the way of the two vehicles behind it. With Fencing Master blocking the </w:t>
        <w:br/>
        <w:t xml:space="preserve">hatch, the attackers would wipe out the platoon like so many bugs in a killing </w:t>
        <w:br/>
        <w:t>bottle. Huber was the closest trooper to the job, so he was doing it.</w:t>
        <w:br/>
        <w:t xml:space="preserve">The fusion bottle that powered the vehicle was on line. Eight powerful fans in </w:t>
        <w:br/>
        <w:t xml:space="preserve">nacelles under Fencing Master's hull sucked in outside air and filled the </w:t>
        <w:br/>
        <w:t xml:space="preserve">steel-skirted plenum chamber at pressure sufficient to lift the car's thirty </w:t>
        <w:br/>
        <w:t xml:space="preserve">tonnes. Kolbe had switched the fans on but left them spinning at idle, their </w:t>
        <w:br/>
        <w:t>blades set at zero incidence, while the spacers freed the turnbuckle.</w:t>
        <w:br/>
        <w:t xml:space="preserve">Huber palmed the combined throttles forward while his thumb adjusted blade </w:t>
        <w:br/>
        <w:t xml:space="preserve">incidence in concert. As the fusion bottle fed more power to the nacelles, the </w:t>
        <w:br/>
        <w:t xml:space="preserve">blades tilted on their axes so that they drove the air rather than merely </w:t>
        <w:br/>
        <w:t xml:space="preserve">cutting it. Fan speed remained roughly constant, but Fencing Master shifted </w:t>
        <w:br/>
        <w:t>greasily as her skirts began to lift from the freighter's deck.</w:t>
        <w:br/>
        <w:t>A second buzzbomb hit the bow.</w:t>
        <w:br/>
        <w:t xml:space="preserve">For an instant, Huber's mind went as blank as the white glare of the blast. The </w:t>
        <w:br/>
        <w:t xml:space="preserve">shock curtains in the driver's compartment expanded, and his helmet did as much </w:t>
        <w:br/>
        <w:t xml:space="preserve">as physics allowed to save his head. Despite that, his brain sloshed in his </w:t>
        <w:br/>
        <w:t>skull.</w:t>
        <w:br/>
        <w:t xml:space="preserve">He came around as the shock curtains shrank back to their ready state. He didn't </w:t>
        <w:br/>
        <w:t xml:space="preserve">know who or where he was. The display screen before him was a gray, roiling </w:t>
        <w:br/>
        <w:t xml:space="preserve">mass. He switched the control to thermal imaging by trained reflex and saw armed </w:t>
        <w:br/>
        <w:t>figures rising from the ground to rush the open hatch.</w:t>
        <w:br/>
        <w:t xml:space="preserve">I'm Arne Huber. We're being attacked. </w:t>
        <w:br/>
        <w:t xml:space="preserve">His right hand was on the throttles; the fans were howling. He twisted the grip, </w:t>
        <w:br/>
        <w:t xml:space="preserve">angling the nacelles back so that their thrust pushed the combat car instead of </w:t>
        <w:br/>
        <w:t xml:space="preserve">just lifting it. Fencing Master's bow skirt screeched on the deck, braking the </w:t>
        <w:br/>
        <w:t>vehicle's forward motion beyond the ability of the fans to drive it.</w:t>
        <w:br/>
        <w:t xml:space="preserve">The second warhead had opened the plenum chamber like a ration packet. The </w:t>
        <w:br/>
        <w:t xml:space="preserve">fan-driven air rushed out through the hole instead of raising the vehicle as it </w:t>
        <w:br/>
        <w:t>was meant to do.</w:t>
        <w:br/>
        <w:t xml:space="preserve">The attackers had thrown themselves flat so that the missile wouldn't scythe </w:t>
        <w:br/>
        <w:t xml:space="preserve">them down also. Three of them reached the base of the ramp, then paused and </w:t>
        <w:br/>
        <w:t xml:space="preserve">opened fire. Dazzling streaks crisscrossed the hold, and the whang of slugs </w:t>
        <w:br/>
        <w:t xml:space="preserve">hitting the Fencing Master's iridium armor was loud even over the roar of the </w:t>
        <w:br/>
        <w:t>fans.</w:t>
        <w:br/>
        <w:t xml:space="preserve">Huber decoupled the front four nacelles and tilted them vertical again. He </w:t>
        <w:br/>
        <w:t xml:space="preserve">shoved the throttle through the gate, feeding full emergency power to the fans. </w:t>
        <w:br/>
        <w:t xml:space="preserve">The windings would burn out in a few minutes under this overload, but right now </w:t>
        <w:br/>
        <w:t>Huber wouldn't bet he or anybody in his platoon would be alive then to know.</w:t>
        <w:br/>
        <w:t xml:space="preserve">Fencing Master's ruined bow lifted on thrust alone. Not high, not even a </w:t>
        <w:br/>
        <w:t xml:space="preserve">finger's breadth, but enough to free the skirt from the decking and allow the </w:t>
        <w:br/>
        <w:t xml:space="preserve">rear nacelles to shove her forward. Staggering like a drunken ox, the car </w:t>
        <w:br/>
        <w:t xml:space="preserve">lurched from the hold and onto the ramp. Her bow dragged again, but this time </w:t>
        <w:br/>
        <w:t xml:space="preserve">the fans had gravity to aid them. She accelerated toward the field, scraping up </w:t>
        <w:br/>
        <w:t>a fountain of red sparks from either side of her hull.</w:t>
        <w:br/>
        <w:t xml:space="preserve">The attackers tried to jump out of the way. Huber didn't know and didn't much </w:t>
        <w:br/>
        <w:t xml:space="preserve">care what happened to them when they disappeared below the level of the sensor </w:t>
        <w:br/>
        <w:t xml:space="preserve">pickups feeding Fencing Master's main screen. A few gunmen more or less didn't </w:t>
        <w:br/>
        <w:t xml:space="preserve">matter; Huber's problem was to get this car clear of the ramp so that Flame </w:t>
        <w:br/>
        <w:t xml:space="preserve">Farter and Floosie, still aboard the freighter, could deploy and deal with the </w:t>
        <w:br/>
        <w:t>enemy.</w:t>
        <w:br/>
        <w:t xml:space="preserve">Fencing Master reached the bottom of the ramp and drove a trench through the </w:t>
        <w:br/>
        <w:t xml:space="preserve">gravel before shuddering to a halt. The shock curtains swathed Huber again; he'd </w:t>
        <w:br/>
        <w:t xml:space="preserve">have disengaged the system if he'd had time for nonessentials after the </w:t>
        <w:br/>
        <w:t xml:space="preserve">machine's well-meant swaddling clothes freed him. Skewing the stern nacelles </w:t>
        <w:br/>
        <w:t xml:space="preserve">slightly to port, he pivoted Fencing Master around her bow and rocked free of </w:t>
        <w:br/>
        <w:t>the rut.</w:t>
        <w:br/>
        <w:t xml:space="preserve">The air above him sizzled with ozone and cyan light: two of the tribarrels in </w:t>
        <w:br/>
        <w:t xml:space="preserve">the car's fighting compartment had opened up on the enemy. Somebody'd managed to </w:t>
        <w:br/>
        <w:t xml:space="preserve">board while Huber was putting the vehicle in motion. Fencing Master was a combat </w:t>
        <w:br/>
        <w:t>unit again.</w:t>
        <w:br/>
        <w:t xml:space="preserve">There must've been about forty of the attackers all told, ten to each of the </w:t>
        <w:br/>
        <w:t xml:space="preserve">shipping containers. Half were now bunched near Foghorn or between that car and </w:t>
        <w:br/>
        <w:t xml:space="preserve">the starship's ramp. Huber switched Fencing Master's Automatic Defense System </w:t>
        <w:br/>
        <w:t>live, then used the manual override to trigger three segments.</w:t>
        <w:br/>
        <w:t xml:space="preserve">The ADS was a groove around the car's hull, just above the skirts. It was packed </w:t>
        <w:br/>
        <w:t xml:space="preserve">with plastic explosive and faced with barrel-shaped osmium pellets. When the </w:t>
        <w:br/>
        <w:t xml:space="preserve">system was engaged, sensors triggered segments of the explosive to send blasts </w:t>
        <w:br/>
        <w:t>of pellets out to meet and disrupt an incoming missile.</w:t>
        <w:br/>
        <w:t xml:space="preserve">Fired manually, each segment acted as a huge shotgun. The clanging explosions </w:t>
        <w:br/>
        <w:t xml:space="preserve">chopped into cat food everyone who stood within ten meters of Fencing Master. </w:t>
        <w:br/>
        <w:t xml:space="preserve">Huber got a whiff of sweetly-poisonous explosive residues as his nose filters </w:t>
        <w:br/>
        <w:t xml:space="preserve">closed again. The screaming fans sucked away the smoke before he could switch </w:t>
        <w:br/>
        <w:t>back to thermal imaging.</w:t>
        <w:br/>
        <w:t xml:space="preserve">An attacker aboard Foghorn had seen the danger in time to duck into the fighting </w:t>
        <w:br/>
        <w:t xml:space="preserve">compartment; the pellets scarred the car's armor but didn't penetrate it. The </w:t>
        <w:br/>
        <w:t xml:space="preserve">attacker rose, pointing his slug thrower down at the hatch Huber hadn't had time </w:t>
        <w:br/>
        <w:t>to close. A tribarrel from Fencing Master decapitated the hostile.</w:t>
        <w:br/>
        <w:t xml:space="preserve">A powergun converted a few precisely aligned copper atoms into energy which it </w:t>
        <w:br/>
        <w:t xml:space="preserve">directed down the weapon's mirror-polished iridium bore. Each light-swift bolt </w:t>
        <w:br/>
        <w:t xml:space="preserve">continued in a straight line to its target, however distant, and released its </w:t>
        <w:br/>
        <w:t xml:space="preserve">energy as heat in a cyan flash. A 2-cm round like those the tribarrels fired </w:t>
        <w:br/>
        <w:t xml:space="preserve">could turn a man's torso into steam and fire; the 20-cm bolt from a tank's main </w:t>
        <w:br/>
        <w:t>gun could split a mountain.</w:t>
        <w:br/>
        <w:t xml:space="preserve">One of the shipping containers was still jammed halfway open. Soldiers were </w:t>
        <w:br/>
        <w:t xml:space="preserve">climbing out like worms squirming up the sides of a bait can. Two raised their </w:t>
        <w:br/>
        <w:t xml:space="preserve">weapons when they saw a tribarrel slewing in their direction. Ravening light </w:t>
        <w:br/>
        <w:t xml:space="preserve">slashed across them, flinging their maimed bodies into the air. The steel </w:t>
        <w:br/>
        <w:t>container flashed into white fireballs every time a bolt hit it.</w:t>
        <w:br/>
        <w:t xml:space="preserve">Huber's ears were numb. It looked like the fighting was over, but he was afraid </w:t>
        <w:br/>
        <w:t xml:space="preserve">to shut down Fencing Master's fans just in case he was wrong; it was easier to </w:t>
        <w:br/>
        <w:t xml:space="preserve">keep the car up than it'd be to raise her again from a dead halt. He did back </w:t>
        <w:br/>
        <w:t xml:space="preserve">off the throttles slightly to bring the fans down out of the red zone, though. </w:t>
        <w:br/>
        <w:t>The bow skirt tapped and rose repeatedly, like a chicken drinking.</w:t>
        <w:br/>
        <w:t xml:space="preserve">Flame Farter pulled into the freighter's hatchway and dipped to slide down the </w:t>
        <w:br/>
        <w:t xml:space="preserve">ramp under full control. Platoon Sergeant Jellicoe was behind the central </w:t>
        <w:br/>
        <w:t xml:space="preserve">tribarrel. She'd commandeered the leading car when the shooting started rather </w:t>
        <w:br/>
        <w:t>than wait for her own Floosie to follow out of the hold.</w:t>
        <w:br/>
        <w:t xml:space="preserve">Jellicoe fired at something out of sight beyond the shipping containers. Huber </w:t>
        <w:br/>
        <w:t xml:space="preserve">touched the menu, importing the view from Jellicoe's gunsight and expanding it </w:t>
        <w:br/>
        <w:t>to a quarter of his screen.</w:t>
        <w:br/>
        <w:t xml:space="preserve">Three attackers stood with their hands in the air; their weapons were on the </w:t>
        <w:br/>
        <w:t xml:space="preserve">gravel behind them. Jellicoe had plowed up the ground alongside to make sure </w:t>
        <w:br/>
        <w:t>they weren't going to change their minds.</w:t>
        <w:br/>
        <w:t xml:space="preserve">Mercenaries fought for money, not principle. The Slammers and their peers took </w:t>
        <w:br/>
        <w:t xml:space="preserve">prisoners as a matter of policy, encouraging their opponents toward the same </w:t>
        <w:br/>
        <w:t>professional ideal.</w:t>
        <w:br/>
        <w:t xml:space="preserve">Enemies who killed captured Slammers could expect to be slaughtered man, woman </w:t>
        <w:br/>
        <w:t>and child; down to the last kitten that mewled in their burning homes.</w:t>
        <w:br/>
        <w:t xml:space="preserve">"Bloody Hell . . ." Huber muttered. He raised the seat to look out at the </w:t>
        <w:br/>
        <w:t xml:space="preserve">shattered landscape with his own eyes, though the filters still muffled his </w:t>
        <w:br/>
        <w:t>nostrils.</w:t>
        <w:br/>
        <w:t xml:space="preserve">Haze blurred the landing field. It was a mix of ozone from powergun bolts and </w:t>
        <w:br/>
        <w:t xml:space="preserve">the coils of the slug-throwers, burning paint and burning uniforms, and gases </w:t>
        <w:br/>
        <w:t xml:space="preserve">from superheated disks that had held the copper atoms in alignment: empties </w:t>
        <w:br/>
        <w:t xml:space="preserve">ejected from the tribarrels. Some of the victims were fat enough that their </w:t>
        <w:br/>
        <w:t>flesh burned also.</w:t>
        <w:br/>
        <w:t xml:space="preserve">The dirigible that'd carried the attackers into position now fled north as fast </w:t>
        <w:br/>
        <w:t xml:space="preserve">as the dozen engines podded on outriggers could push it. That wasn't very fast, </w:t>
        <w:br/>
        <w:t xml:space="preserve">even with the help of the breeze to swing the big vessel's bow; they couldn't </w:t>
        <w:br/>
        <w:t>possibly escape.</w:t>
        <w:br/>
        <w:t xml:space="preserve">Huber wondered for a moment how he could contact the dirigible's crew and order </w:t>
        <w:br/>
        <w:t xml:space="preserve">them to set down or be destroyed. Plattner's World probably had emergency </w:t>
        <w:br/>
        <w:t>frequencies, but the data hadn't been downloaded to F-3's data banks yet.</w:t>
        <w:br/>
        <w:t xml:space="preserve">Sergeant Jellicoe raked the dirigible's cabin with her tribarrel. The </w:t>
        <w:br/>
        <w:t xml:space="preserve">light-metal structure went up like fireworks in the cyan bolts. An instant later </w:t>
        <w:br/>
        <w:t xml:space="preserve">all eight gunners in the platoon were firing, and the driver of Floosie was </w:t>
        <w:br/>
        <w:t xml:space="preserve">shooting a pistol with one hand as he steered his car down the ramp with the </w:t>
        <w:br/>
        <w:t>other.</w:t>
        <w:br/>
        <w:t xml:space="preserve">"Cease fire!" Huber shouted, not that it was going to make the Devil's bit of </w:t>
        <w:br/>
        <w:t>difference. "Unit, cease fire now!"</w:t>
        <w:br/>
        <w:t xml:space="preserve">The dirigible was too big for the powerguns to destroy instantly, but the bolts </w:t>
        <w:br/>
        <w:t xml:space="preserve">had stripped away swathes of the outer shell and ruptured the ballonets within. </w:t>
        <w:br/>
        <w:t xml:space="preserve">Deseau had guessed right: the dirigible got its lift from hydrogen, the lightest </w:t>
        <w:br/>
        <w:t xml:space="preserve">gas and cheap enough to dump and replace after every voyage so that the </w:t>
        <w:br/>
        <w:t>ballonets didn't fill with condensed water over time.</w:t>
        <w:br/>
        <w:t>The downside was the way it burned.</w:t>
        <w:br/>
        <w:t xml:space="preserve">Flames as pale and blue as a drowned woman's flesh licked from the ballonets, </w:t>
        <w:br/>
        <w:t xml:space="preserve">engulfing the middle of the great vessel. The motors continued to drive forward, </w:t>
        <w:br/>
        <w:t xml:space="preserve">but the stern started to swing down as fire sawed the airship in half. The </w:t>
        <w:br/>
        <w:t>skeleton of open girders showed momentarily, then burned away.</w:t>
        <w:br/>
        <w:t xml:space="preserve">"Oh bloody buggering Hell!" Huber said. He idled Fencing Master's fans and stood </w:t>
        <w:br/>
        <w:t>up on the seat. "Hell!"</w:t>
        <w:br/>
        <w:t xml:space="preserve">"What's the matter, sir?" Learoyd asked. He'd lost his helmet, but he and </w:t>
        <w:br/>
        <w:t xml:space="preserve">Sergeant Deseau both were at their combat stations. The tribarrels spun in use, </w:t>
        <w:br/>
        <w:t xml:space="preserve">rotating a fresh bore up to fire while the other two cooled. Even so the barrels </w:t>
        <w:br/>
        <w:t xml:space="preserve">still glowed yellow from their long bursts. "They were hostiles too, the good </w:t>
        <w:br/>
        <w:t>Lord knows."</w:t>
        <w:br/>
        <w:t xml:space="preserve">"They were," Huber said grimly. "But the folks living around here are the ones </w:t>
        <w:br/>
        <w:t>who've hired us."</w:t>
        <w:br/>
        <w:t xml:space="preserve">The remaining ballonets in the dirigible's bow exploded simultaneously, flinging </w:t>
        <w:br/>
        <w:t xml:space="preserve">blobs of burning metal hundreds of meters away. Fires sprang up from the </w:t>
        <w:br/>
        <w:t>treetops, crackling and spewing further showers of sparks.</w:t>
        <w:br/>
        <w:t xml:space="preserve">Huber heard a siren wind from somewhere deep in the forest community. It wasn't </w:t>
        <w:br/>
        <w:t>going to do a lot of good.</w:t>
        <w:br/>
        <w:t xml:space="preserve">The dirigible's stern, roaring like a blast furnace, struck the terminal </w:t>
        <w:br/>
        <w:t xml:space="preserve">building. Some of those inside ran out; they were probably screaming, but Huber </w:t>
        <w:br/>
        <w:t xml:space="preserve">couldn't hear them over the sound of the inferno. One fellow had actually gotten </w:t>
        <w:br/>
        <w:t xml:space="preserve">twenty meters from the door when the mass of airship and building exploded, </w:t>
        <w:br/>
        <w:t xml:space="preserve">engulfing him in flames. He was a carbonized husk when they sucked back an </w:t>
        <w:br/>
        <w:t>instant later.</w:t>
        <w:br/>
        <w:t>Huber sighed. That pretty well put a cap on the day, he figured.</w:t>
        <w:br/>
        <w:t>* * *</w:t>
        <w:br/>
        <w:t xml:space="preserve">Base Alpha—regimental headquarters on every world that hired the Slammers was </w:t>
        <w:br/>
        <w:t xml:space="preserve">Base Alpha—was a raw wasteland bulldozed from several hectares of forest. The </w:t>
        <w:br/>
        <w:t xml:space="preserve">clay was deep red when freshly turned, russet when it dried by itself to a form </w:t>
        <w:br/>
        <w:t xml:space="preserve">of porous rock, and oddly purple when mixed with plasticizer to form the </w:t>
        <w:br/>
        <w:t>roadways and building foundations of the camp.</w:t>
        <w:br/>
        <w:t xml:space="preserve">The aircar and driver that'd brought Huber from Rhodesville to Base Alpha were </w:t>
        <w:br/>
        <w:t xml:space="preserve">both local, though the woman driving had a cap with a red ball insignia and the </w:t>
        <w:br/>
        <w:t>words</w:t>
        <w:br/>
        <w:t xml:space="preserve"> </w:t>
        <w:br/>
        <w:t>Logistics Section</w:t>
        <w:br/>
        <w:t>Hammer's Regiment</w:t>
        <w:br/>
        <w:t xml:space="preserve"> </w:t>
        <w:br/>
        <w:t xml:space="preserve">marking her as a Slammers' contract employee. Colonel Hammer brought his own </w:t>
        <w:br/>
        <w:t xml:space="preserve">combat personnel and equipment to each deployment, but much of the Regiment's </w:t>
        <w:br/>
        <w:t xml:space="preserve">logistics tail was procured for the operation. Supplies and the infrastructure </w:t>
        <w:br/>
        <w:t>to transport them usually came from what the hiring state had available.</w:t>
        <w:br/>
        <w:t xml:space="preserve">Huber stopped in front of the building marked provost marshal and straightened </w:t>
        <w:br/>
        <w:t xml:space="preserve">his equipment belt. The guards, one of them in a gun jeep mounting a tribarrel, </w:t>
        <w:br/>
        <w:t xml:space="preserve">watched him in the anonymity of mirrored faceshields. The tribarrel remained </w:t>
        <w:br/>
        <w:t>centered on Huber's midriff as he approached.</w:t>
        <w:br/>
        <w:t xml:space="preserve">The orders recalling Lieutenant Arne Huber from F-3 directed him to report to </w:t>
        <w:br/>
        <w:t xml:space="preserve">the Provost Marshal's office on arrival at Base Alpha. Huber had left his gear </w:t>
        <w:br/>
        <w:t xml:space="preserve">with the clerk at the Transient Barracks—he wasn't going to report to the </w:t>
        <w:br/>
        <w:t xml:space="preserve">Regiment's hatchetman with a dufflebag and two footlockers—but he hadn't taken </w:t>
        <w:br/>
        <w:t xml:space="preserve">time to be assigned a billet. There was a good chance—fifty-fifty, Huber </w:t>
        <w:br/>
        <w:t xml:space="preserve">guessed—that he wouldn't be a member of the Slammers when the present interview </w:t>
        <w:br/>
        <w:t>concluded.</w:t>
        <w:br/>
        <w:t xml:space="preserve">He felt cold inside. He'd known the possibilities the instant he saw the first </w:t>
        <w:br/>
        <w:t xml:space="preserve">bolts rake the dirigible, but the terse recall message that followed his report </w:t>
        <w:br/>
        <w:t>had still made his guts churn.</w:t>
        <w:br/>
        <w:t xml:space="preserve">Nothing to be done about it now. Nothing to be done about it since Sergeant </w:t>
        <w:br/>
        <w:t>Jellicoe shifted her aim to the dirigible and thumbed her butterfly trigger.</w:t>
        <w:br/>
        <w:t xml:space="preserve">"Lieutenant Huber reporting to the Provost Marshal, as ordered," he said to the </w:t>
        <w:br/>
        <w:t>sergeant commanding the squad of guards.</w:t>
        <w:br/>
        <w:t xml:space="preserve">"You're on the list," the sergeant said without inflexion. He and the rest of </w:t>
        <w:br/>
        <w:t xml:space="preserve">his squad were from A Company; they were the Regiment's police, wearing a </w:t>
        <w:br/>
        <w:t xml:space="preserve">stylized gorget as their collar flash. In some mercenary outfits the field </w:t>
        <w:br/>
        <w:t xml:space="preserve">police were called Chain Dogs from the gorget; in the Slammers they were the </w:t>
        <w:br/>
        <w:t>White Mice. "You can leave your weapons with me and go on in."</w:t>
        <w:br/>
        <w:t xml:space="preserve">"Right," said Huber, though the order surprised him. He unslung his belt with </w:t>
        <w:br/>
        <w:t xml:space="preserve">the holstered pistol, then handed over the powerknife clipped to a trouser </w:t>
        <w:br/>
        <w:t>pocket as well.</w:t>
        <w:br/>
        <w:t xml:space="preserve">"He's clean," said a guard standing at the read-out from a detection frame. The </w:t>
        <w:br/>
        <w:t>sergeant nodded Huber forward.</w:t>
        <w:br/>
        <w:t xml:space="preserve">The Slammers were used to people wanting to kill them. Major Joachim Steuben, </w:t>
        <w:br/>
        <w:t xml:space="preserve">the Regiment's Provost Marshal, was obviously used to the Slammers themselves </w:t>
        <w:br/>
        <w:t>wanting to kill him.</w:t>
        <w:br/>
        <w:t xml:space="preserve">Huber opened the door and entered. The building was a standard one-story </w:t>
        <w:br/>
        <w:t xml:space="preserve">new-build with walls of stabilized earth and a roof of plastic extrusion. It was </w:t>
        <w:br/>
        <w:t xml:space="preserve">a temporary structure so far as the Slammers were concerned, but it'd still be </w:t>
        <w:br/>
        <w:t>here generations later unless the locals chose to knock it down.</w:t>
        <w:br/>
        <w:t xml:space="preserve">It was crude, ugly, and as solid as bedrock. You could use it as an analogy for </w:t>
        <w:br/>
        <w:t>the Slammers' methods, if you wanted to.</w:t>
        <w:br/>
        <w:t xml:space="preserve">The door facing the end of the hallway was open. A trim, boyishly handsome man </w:t>
        <w:br/>
        <w:t xml:space="preserve">sat at a console there; he was looking toward Huber through his holographic </w:t>
        <w:br/>
        <w:t xml:space="preserve">display. If it weren't for the eyes, you might have guessed the fellow was a </w:t>
        <w:br/>
        <w:t xml:space="preserve">clerk. . . . </w:t>
        <w:br/>
        <w:t xml:space="preserve">Huber strode down the hall, staring straight ahead. Some of the side doors were </w:t>
        <w:br/>
        <w:t xml:space="preserve">open also, but he didn't look into them. He wondered if this was how it felt to </w:t>
        <w:br/>
        <w:t>be a rabbit facing a snake.</w:t>
        <w:br/>
        <w:t xml:space="preserve">I'm not a rabbit. But if half the stories told about him were true, Joachim </w:t>
        <w:br/>
        <w:t>Steuben was a snake for sure.</w:t>
        <w:br/>
        <w:t xml:space="preserve">Before Huber could raise his hand to knock on the door jamb, the man behind the </w:t>
        <w:br/>
        <w:t>desk said, "Come in, Lieutenant; and close it behind you."</w:t>
        <w:br/>
        <w:t xml:space="preserve">A holographic landscape covered the walls of Joachim Steuben's office; flowers </w:t>
        <w:br/>
        <w:t xml:space="preserve">poked through brightly lit snow, with rugged slopes in the background. The </w:t>
        <w:br/>
        <w:t>illusion was seamless and probably very expensive.</w:t>
        <w:br/>
        <w:t xml:space="preserve">"You know why you're here, Huber?" Steuben asked. Everything about the little </w:t>
        <w:br/>
        <w:t xml:space="preserve">man was expensive: his manicure, his tailored uniform of natural silk, and the </w:t>
        <w:br/>
        <w:t>richly chased pistol in a cut-away holster high on his right hip.</w:t>
        <w:br/>
        <w:t>The only chair in the office was the one behind Steuben's console.</w:t>
        <w:br/>
        <w:t xml:space="preserve">"I'm here because of the ratfuck at Rhodesville, sir," Huber said. He held </w:t>
        <w:br/>
        <w:t xml:space="preserve">himself at attention, though the major's attitude wasn't so much formal as </w:t>
        <w:br/>
        <w:t>playfully catlike.</w:t>
        <w:br/>
        <w:t xml:space="preserve">Instead of staring at the wall over Steuben's shoulder, Huber met the major's </w:t>
        <w:br/>
        <w:t xml:space="preserve">eyes directly. If he hadn't, he'd have been giving in to fear. Because Major </w:t>
        <w:br/>
        <w:t>Joachim Steuben scared the crap out of him.</w:t>
        <w:br/>
        <w:t xml:space="preserve">"Close enough," Steuben said as though he didn't much care. "What's your </w:t>
        <w:br/>
        <w:t>excuse?"</w:t>
        <w:br/>
        <w:t>"Sir!" Huber said, truly shocked this time. "No excuse, sir."</w:t>
        <w:br/>
        <w:t xml:space="preserve">It was the Nieuw Friesland Military Academy answer, and it was the right answer </w:t>
        <w:br/>
        <w:t xml:space="preserve">this time beyond question. Platoon F-3's commander had started to disembark his </w:t>
        <w:br/>
        <w:t xml:space="preserve">unit without waiting to issue sidearms and to cycle ammunition for the vehicles' </w:t>
        <w:br/>
        <w:t xml:space="preserve">tribarrels up from their storage magazines. Five troopers had died, a sixth had </w:t>
        <w:br/>
        <w:t xml:space="preserve">lost her left arm to a ricocheting slug, and it was the Lord's mercy alone that </w:t>
        <w:br/>
        <w:t>kept the damage from being worse.</w:t>
        <w:br/>
        <w:t xml:space="preserve">Steuben raised an eyebrow and smiled faintly. His console's holographic display </w:t>
        <w:br/>
        <w:t xml:space="preserve">was only a shimmer of light from the back side, so Huber didn't know whether the </w:t>
        <w:br/>
        <w:t xml:space="preserve">major was really viewing something—Huber's file? A stress read-out?—or if he </w:t>
        <w:br/>
        <w:t>just left it up to make the interviewee more uncomfortable.</w:t>
        <w:br/>
        <w:t xml:space="preserve">Which would be a pretty good trick, as uncomfortable as Huber felt even before </w:t>
        <w:br/>
        <w:t>he entered the office.</w:t>
        <w:br/>
        <w:t xml:space="preserve">"A fair number of people in the United Cities think it'd be a mistake to go to </w:t>
        <w:br/>
        <w:t xml:space="preserve">war with Solace, Huber," Steuben said calmly. "They want to use the way you </w:t>
        <w:br/>
        <w:t xml:space="preserve">gutted Rhodesville as an excuse to cancel the Regiment's contract and go back to </w:t>
        <w:br/>
        <w:t xml:space="preserve">peaceful negotiation with Solace over port fees. Do you have any comment about </w:t>
        <w:br/>
        <w:t>that?"</w:t>
        <w:br/>
        <w:t xml:space="preserve">Huber licked his lips. "Sir," he said, "everything my platoon did at Rhodesville </w:t>
        <w:br/>
        <w:t>was by my direct order. No blame whatever should attach to any of my troopers."</w:t>
        <w:br/>
        <w:t xml:space="preserve">Steuben laughed. It was a horrible sound, a madman's titter. "Goodness," he </w:t>
        <w:br/>
        <w:t xml:space="preserve">said. "An officer who has complete control of his troops while he's driving a </w:t>
        <w:br/>
        <w:t>damaged combat car? You're quite a paragon, Lieutenant."</w:t>
        <w:br/>
        <w:t xml:space="preserve">Huber licked his lips again. He had to pull his eyes back to meet Steuben's. </w:t>
        <w:br/>
        <w:t xml:space="preserve">Like looking at a cobra. . . .  </w:t>
        <w:br/>
        <w:t xml:space="preserve">"For the time being," the major continued, suddenly businesslike and almost </w:t>
        <w:br/>
        <w:t xml:space="preserve">bored, "you've been transferred to command of Logistics Section, Lieutenant </w:t>
        <w:br/>
        <w:t xml:space="preserve">Huber. Your office is in Benjamin proper, not Base Alpha here, because most of </w:t>
        <w:br/>
        <w:t xml:space="preserve">your personnel are locals. You have a cadre of six or so troopers, all of them </w:t>
        <w:br/>
        <w:t>deadlined for one reason or another."</w:t>
        <w:br/>
        <w:t xml:space="preserve">He laughed again. "None of the others have burned down a friendly community, </w:t>
        <w:br/>
        <w:t>however," he added.</w:t>
        <w:br/>
        <w:t xml:space="preserve">"Yes sir," Huber said. He felt dizzy with relief. He'd thought he was out. He'd </w:t>
        <w:br/>
        <w:t xml:space="preserve">been pretending he didn't, but he'd walked into this office believing he'd </w:t>
        <w:br/>
        <w:t>suddenly become a civilian again, with no friends and no future.</w:t>
        <w:br/>
        <w:t xml:space="preserve">Major Steuben shut down his display and stood. He was a small man with broad </w:t>
        <w:br/>
        <w:t xml:space="preserve">shoulders for his size and a wasp waist. From any distance, the word "pretty" </w:t>
        <w:br/>
        <w:t xml:space="preserve">was the one you'd pick to describe him. Only if you were close enough to see </w:t>
        <w:br/>
        <w:t xml:space="preserve">Steuben's eyes did you think of snakes and death walking on two legs. . . . </w:t>
        <w:br/>
        <w:t xml:space="preserve">"I don't have any problem with what you did in Rhodesville, Lieutenant," Steuben </w:t>
        <w:br/>
        <w:t xml:space="preserve">said quietly. "But I don't have a problem with a lot of things that seem to </w:t>
        <w:br/>
        <w:t xml:space="preserve">bother other people. If the Colonel told me to, I'd shoot you down where you </w:t>
        <w:br/>
        <w:t xml:space="preserve">stand instead of transferring you to Log Section. And it wouldn't bother me at </w:t>
        <w:br/>
        <w:t>all."</w:t>
        <w:br/>
        <w:t>He smiled. "Do you understand?"</w:t>
        <w:br/>
        <w:t>"Yes sir," Huber said. "I understand."</w:t>
        <w:br/>
        <w:t xml:space="preserve">"Lieutenant Basime was a friend of yours at the Academy, I believe," Steuben </w:t>
        <w:br/>
        <w:t xml:space="preserve">said with another of his changes of direction. "She's acting head of our signals </w:t>
        <w:br/>
        <w:t xml:space="preserve">liaison with the UC now. Drop in and see her before you report to Log Section. </w:t>
        <w:br/>
        <w:t>She can fill you in on the background you'll need to operate here in the rear."</w:t>
        <w:br/>
        <w:t xml:space="preserve">He waved a negligent hand. "You're dismissed, Lieutenant," he said. "Close the </w:t>
        <w:br/>
        <w:t>door behind you."</w:t>
        <w:br/>
        <w:t>Huber swung the panel hard—too hard. It slipped out of his hands and slammed.</w:t>
        <w:br/>
        <w:t>Major Steuben's terrible laugh followed him back down the hallway.</w:t>
        <w:br/>
        <w:t>* * *</w:t>
        <w:br/>
        <w:t xml:space="preserve">The ten-place aircar that ferried Huber into Benjamin had six other passengers </w:t>
        <w:br/>
        <w:t xml:space="preserve">aboard when it left Base Alpha: three troopers going into town on leave, and </w:t>
        <w:br/>
        <w:t xml:space="preserve">three local citizens returning from business dealings with the Regiment. Each </w:t>
        <w:br/>
        <w:t xml:space="preserve">trio kept to itself, which was fine with Arne Huber. He wasn't sure what'd </w:t>
        <w:br/>
        <w:t xml:space="preserve">happened in Joachim Steuben's office, whether it had all been playacting or if </w:t>
        <w:br/>
        <w:t>Steuben had really been testing him.</w:t>
        <w:br/>
        <w:t xml:space="preserve">A test Huber'd passed, in that case; seeing as he was not only alive, he'd been </w:t>
        <w:br/>
        <w:t xml:space="preserve">transferred into a slot that normally went to a captain. But he wasn't sure, of </w:t>
        <w:br/>
        <w:t>that or anything else.</w:t>
        <w:br/>
        <w:t xml:space="preserve">He was the only passenger remaining when the car reached its depot, what had </w:t>
        <w:br/>
        <w:t xml:space="preserve">been a public school with a sports arena in back. The freshly painted sign out </w:t>
        <w:br/>
        <w:t>front read</w:t>
        <w:br/>
        <w:t xml:space="preserve"> </w:t>
        <w:br/>
        <w:t>Benjamin Liaison Office</w:t>
        <w:br/>
        <w:t>HAMMER'S REGIMENT</w:t>
        <w:br/>
        <w:t xml:space="preserve"> </w:t>
        <w:br/>
        <w:t xml:space="preserve">with a red lion rampant on a gold field. The driver set the car down by the </w:t>
        <w:br/>
        <w:t xml:space="preserve">sign, then lifted away to the arena to shut down as soon as Huber had gotten his </w:t>
        <w:br/>
        <w:t>luggage off the seat beside him.</w:t>
        <w:br/>
        <w:t xml:space="preserve">Would the local have been more helpfully polite if he'd known Huber was his new </w:t>
        <w:br/>
        <w:t xml:space="preserve">boss? Huber smiled faintly. He was too wrung out, from the firefight and now </w:t>
        <w:br/>
        <w:t xml:space="preserve">from the interview with Major Steuben, to really care that a direct subordinate </w:t>
        <w:br/>
        <w:t>had just dumped him out on the pavement.</w:t>
        <w:br/>
        <w:t xml:space="preserve">He bent to shoulder the dufflebag's strap. "We'll watch it for you, sir!" called </w:t>
        <w:br/>
        <w:t xml:space="preserve">one of the guards on the front steps. They were alert and fully armed, but they </w:t>
        <w:br/>
        <w:t xml:space="preserve">seemed relaxed compared to the White Mice guarding the Provost Marshal's office </w:t>
        <w:br/>
        <w:t>at Base Alpha.</w:t>
        <w:br/>
        <w:t xml:space="preserve">The troopers of F-3 had been relaxed when they started to disembark, too. Huber </w:t>
        <w:br/>
        <w:t xml:space="preserve">winced, wondering how long he was going to remember the feel of Kolbe's body </w:t>
        <w:br/>
        <w:t xml:space="preserve">slipping through his fingers like a half-filled waterbed. For the rest of his </w:t>
        <w:br/>
        <w:t>life, he supposed.</w:t>
        <w:br/>
        <w:t xml:space="preserve">Gratefully he left his gear behind as he mounted the stone steps to the front </w:t>
        <w:br/>
        <w:t xml:space="preserve">doors. The four troopers were from G Company, wearing their dismounted kit and </w:t>
        <w:br/>
        <w:t xml:space="preserve">carrying 2-cm shoulder weapons. Their two combat cars and the remaining crew </w:t>
        <w:br/>
        <w:t xml:space="preserve">members were parked at opposite ends of the arena with their tribarrels elevated </w:t>
        <w:br/>
        <w:t xml:space="preserve">on air-defense duty. They'd track anything that came over the horizon, whether </w:t>
        <w:br/>
        <w:t>aircraft or artillery shell, and blast it if required.</w:t>
        <w:br/>
        <w:t xml:space="preserve">"Where's the signals office, Sergeant?" Huber asked the trooper who'd offered to </w:t>
        <w:br/>
        <w:t>watch his gear.</w:t>
        <w:br/>
        <w:t xml:space="preserve">"All the way down and to the left, ground floor," the fellow said. "Ah, sir? </w:t>
        <w:br/>
        <w:t>You're Lieutenant Huber?"</w:t>
        <w:br/>
        <w:t xml:space="preserve">"Yeah, I am," Huber said, suddenly cold. The name tape above his left breast </w:t>
        <w:br/>
        <w:t>pocket was too faded to read; the fellow must have recognized his face.</w:t>
        <w:br/>
        <w:t xml:space="preserve">"It's an honor to meet you, sir," the sergeant said. "You saved everybody's ass </w:t>
        <w:br/>
        <w:t>at Rhodesville. We all watched the imagery."</w:t>
        <w:br/>
        <w:t xml:space="preserve">For a moment Huber frowned, thinking that the man was being sarcastic. But he </w:t>
        <w:br/>
        <w:t xml:space="preserve">wasn't, and the other troopers were nodding agreement. </w:t>
        <w:br/>
        <w:t xml:space="preserve">"Thank you, Sergeant," he said. His voice wanted to tremble, but he didn't let </w:t>
        <w:br/>
        <w:t xml:space="preserve">it. "That isn't the way it looked from where I was sitting, but I appreciate </w:t>
        <w:br/>
        <w:t>your viewpoint on the business."</w:t>
        <w:br/>
        <w:t xml:space="preserve">Huber went inside quickly, before anybody else could speak. He was as shocked as </w:t>
        <w:br/>
        <w:t xml:space="preserve">if the guards had suddenly stripped off their uniforms and started dancing </w:t>
        <w:br/>
        <w:t>around him. Their words didn't belong in the world of Arne Huber's mind.</w:t>
        <w:br/>
        <w:t xml:space="preserve">Dungaree-clad locals under the direction of a Slammers sergeant were bringing </w:t>
        <w:br/>
        <w:t xml:space="preserve">cartloads of files up the back stairs, two on each cart. When they got inside, </w:t>
        <w:br/>
        <w:t xml:space="preserve">they rolled them down the hallway to the big room on the right marked Cafeteria. </w:t>
        <w:br/>
        <w:t xml:space="preserve">It was a clerical office now; the tables were arranged back to back and held </w:t>
        <w:br/>
        <w:t>data consoles manned by locals.</w:t>
        <w:br/>
        <w:t xml:space="preserve">Huber moved to the left to let the carts get past. The sergeant turned from </w:t>
        <w:br/>
        <w:t xml:space="preserve">shouting at somebody in the six-wheeled truck outside and saw him. He looked </w:t>
        <w:br/>
        <w:t xml:space="preserve">like he was going to speak, but Huber ducked into the door with the recent </w:t>
        <w:br/>
        <w:t>Signals Liaison sign before he could.</w:t>
        <w:br/>
        <w:t xml:space="preserve">Huber could have understood it if troopers turned their backs on him and </w:t>
        <w:br/>
        <w:t xml:space="preserve">whispered: five dead in a matter of seconds was a heavy loss for a single </w:t>
        <w:br/>
        <w:t>platoon. That wasn't what was happening.</w:t>
        <w:br/>
        <w:t xml:space="preserve">Lieutenant Adria Basime—Doll to her friends—was bent over the desk of a warrant </w:t>
        <w:br/>
        <w:t xml:space="preserve">leader by the door, pointing out something on his console. She saw Huber and </w:t>
        <w:br/>
        <w:t xml:space="preserve">brightened. "Arne!" she said. "Come back to my office! My broom closet, more </w:t>
        <w:br/>
        <w:t>like, but it's got a door. Tory, have me those numbers when I come out, right?"</w:t>
        <w:br/>
        <w:t xml:space="preserve">"Right, El-Tee," agreed the warrant leader. Even Huber, who'd never seen the </w:t>
        <w:br/>
        <w:t xml:space="preserve">fellow before, could read the relief in his expression. "Just a couple minutes, </w:t>
        <w:br/>
        <w:t>that's all I need."</w:t>
        <w:br/>
        <w:t xml:space="preserve">There were a dozen consoles in the outer office, only half of them occupied. </w:t>
        <w:br/>
        <w:t>Three of the personnel present were Slammers, the others locals.</w:t>
        <w:br/>
        <w:t xml:space="preserve">"I've got ten more people under me," Doll explained as she closed the door of </w:t>
        <w:br/>
        <w:t xml:space="preserve">the inner office behind her. "They're out trying to set up nets that we can at </w:t>
        <w:br/>
        <w:t xml:space="preserve">least pretend are secure. Plattner's World has a curst good commo network—they'd </w:t>
        <w:br/>
        <w:t xml:space="preserve">just about have to, as spread out as the population is. The trouble is, it all </w:t>
        <w:br/>
        <w:t>goes through Solace."</w:t>
        <w:br/>
        <w:t xml:space="preserve">Doll's office wasn't huge, but it compared favorably with the enclosed box of a </w:t>
        <w:br/>
        <w:t xml:space="preserve">command car, let alone the amount of space there was in the fighting compartment </w:t>
        <w:br/>
        <w:t xml:space="preserve">of a combat car like Fencing Master. All a matter of what you've gotten used to, </w:t>
        <w:br/>
        <w:t xml:space="preserve">Huber supposed. Doll gestured him to a chair and took the one beside it instead </w:t>
        <w:br/>
        <w:t>of seating herself behind the console.</w:t>
        <w:br/>
        <w:t xml:space="preserve">"What're you here for, Arne?" she asked. "Did you debrief to the Colonel in </w:t>
        <w:br/>
        <w:t>person?"</w:t>
        <w:br/>
        <w:t xml:space="preserve">"I thought they were pulling me back to cashier me," Huber said carefully. "I </w:t>
        <w:br/>
        <w:t xml:space="preserve">didn't need Major Steuben to tell me how much damage we did to Rhodesville in </w:t>
        <w:br/>
        <w:t>the firefight. Apparently the locals want to void our contract for that."</w:t>
        <w:br/>
        <w:t xml:space="preserve">Doll frowned. She was petite and strikingly pretty, even in a service uniform. </w:t>
        <w:br/>
        <w:t xml:space="preserve">She wore her hair short, but it fluffed like a dazzle of blonde sunlight when </w:t>
        <w:br/>
        <w:t>she wasn't wearing a commo helmet.</w:t>
        <w:br/>
        <w:t xml:space="preserve">"Some of them maybe do," she said. "The government's in it all the way now, </w:t>
        <w:br/>
        <w:t xml:space="preserve">though. They can't back down unless they want to risk not only losing their </w:t>
        <w:br/>
        <w:t>places but likely being tried for treason if the peace party gets into power."</w:t>
        <w:br/>
        <w:t xml:space="preserve">"Well, I'm transferred to run local transport," Huber said. He felt better </w:t>
        <w:br/>
        <w:t xml:space="preserve">already for talking to Doll. She came from a powerful family on Nieuw Friesland </w:t>
        <w:br/>
        <w:t xml:space="preserve">and had a keen political sense. If she said Huber hadn't jeopardized the </w:t>
        <w:br/>
        <w:t xml:space="preserve">Regiment's contract, that was the gospel truth. "They had to get me out of the </w:t>
        <w:br/>
        <w:t>field after the way I screwed up, after all."</w:t>
        <w:br/>
        <w:t xml:space="preserve">"Screwed up?" Doll said in surprise. "You guys got ambushed by a company of </w:t>
        <w:br/>
        <w:t xml:space="preserve">Harris's Commando while you were still aboard the ship that brought you. You not </w:t>
        <w:br/>
        <w:t xml:space="preserve">only saved your platoon, you wiped out the kill team pretty much </w:t>
        <w:br/>
        <w:t>single-handedly, the way I heard it."</w:t>
        <w:br/>
        <w:t xml:space="preserve">"That's not—" Huber said; and as he spoke, his mind flashed him a shard of </w:t>
        <w:br/>
        <w:t xml:space="preserve">memory, his finger selecting three segments of the Automatic Defense System and </w:t>
        <w:br/>
        <w:t xml:space="preserve">the Whang! as they fired simultaneously. He hadn't been thinking of the bunched </w:t>
        <w:br/>
        <w:t xml:space="preserve">infantry as human beings, just as a problem to be solved like the jammed </w:t>
        <w:br/>
        <w:t xml:space="preserve">turnbuckle. They were figures on his display; and after he'd fired the ADS, they </w:t>
        <w:br/>
        <w:t>were no longer a problem.</w:t>
        <w:br/>
        <w:t>"Via," he whispered. "There must've been twenty of them. . . ."</w:t>
        <w:br/>
        <w:t xml:space="preserve">Huber had killed before, but he hadn't thought of what he'd done in Rhodesville </w:t>
        <w:br/>
        <w:t>as killing until Doll stated the obvious. He'd been thinking of other things.</w:t>
        <w:br/>
        <w:t xml:space="preserve">"Yeah, well . . ." he said, looking toward the window. "Given the way they </w:t>
        <w:br/>
        <w:t xml:space="preserve">caught us with our pants down, things went as well as they could. But we were </w:t>
        <w:br/>
        <w:t>caught. I was caught."</w:t>
        <w:br/>
        <w:t xml:space="preserve">Huber shrugged, forced a smile, and looked at his friend. "Major Steuben said </w:t>
        <w:br/>
        <w:t xml:space="preserve">you could give me a rundown on my new section, Doll. The people, I mean. I </w:t>
        <w:br/>
        <w:t xml:space="preserve">called up the roster on my helmet on the way here, but they were mostly locals </w:t>
        <w:br/>
        <w:t>and there's nothing beyond date of hire."</w:t>
        <w:br/>
        <w:t xml:space="preserve">"I can tell you about Hera Graciano," Doll said with a grin. "She's your deputy, </w:t>
        <w:br/>
        <w:t xml:space="preserve">and she put the section together before the Regiment's combat assets started to </w:t>
        <w:br/>
        <w:t xml:space="preserve">arrive. For what it's worth, it seemed to me she was running things by herself </w:t>
        <w:br/>
        <w:t>even on the days Captain Cassutt was in the office."</w:t>
        <w:br/>
        <w:t xml:space="preserve">The grin grew broader. She went on, "That wasn't many days, from what I saw. And </w:t>
        <w:br/>
        <w:t>he's on administrative leave right now."</w:t>
        <w:br/>
        <w:t xml:space="preserve">"I'm glad there'll be one of us who knows the job, then," Huber said, feeling a </w:t>
        <w:br/>
        <w:t xml:space="preserve">rush of relief that surprised him. Apparently while his conscious mind was </w:t>
        <w:br/>
        <w:t xml:space="preserve">telling him how lucky he was to be alive and still a member of the Regiment, his </w:t>
        <w:br/>
        <w:t xml:space="preserve">guts were worried about handling a rear echelon job in which his only background </w:t>
        <w:br/>
        <w:t>was a three-month rotation in the Academy four years earlier.</w:t>
        <w:br/>
        <w:t xml:space="preserve">"Her father's Agis Graciano," Doll said. "He's Minister of Trade for the UC at </w:t>
        <w:br/>
        <w:t xml:space="preserve">the moment, but the ruling party shifts ministries around without changing </w:t>
        <w:br/>
        <w:t xml:space="preserve">anything important. He was Chief Lawgiver when the motion to hire the Slammers </w:t>
        <w:br/>
        <w:t>passed, and he's very much the head of the war party."</w:t>
        <w:br/>
        <w:t xml:space="preserve">Huber frowned as he ran through the possibilities. It was good to have a </w:t>
        <w:br/>
        <w:t xml:space="preserve">competent deputy, but a deputy who'd gotten in the habit of running things </w:t>
        <w:br/>
        <w:t xml:space="preserve">herself and who had political connections could be a problem in herself. And </w:t>
        <w:br/>
        <w:t xml:space="preserve">there was one more thing. . . . </w:t>
        <w:br/>
        <w:t xml:space="preserve">"Does the lady get along with her father?" he asked. "Because I know sometimes </w:t>
        <w:br/>
        <w:t>that can be a worse problem than strangers ever thought of having."</w:t>
        <w:br/>
        <w:t xml:space="preserve">Doll laughed cheerfully. "Hera lives with her father," she said. "They're very </w:t>
        <w:br/>
        <w:t xml:space="preserve">close. It's the elder brother, Patroklos, who's the problem. He's in the Senate </w:t>
        <w:br/>
        <w:t>too, and he'd say it was midnight if his father claimed it was noon."</w:t>
        <w:br/>
        <w:t xml:space="preserve">Her face hardened as she added, "Patroklos is somebody I'd be looking at if I </w:t>
        <w:br/>
        <w:t xml:space="preserve">wanted to know how Harris's Commando learned exactly when a single platoon was </w:t>
        <w:br/>
        <w:t xml:space="preserve">going to land at Rhodesville, but that's not my job. You shouldn't have any </w:t>
        <w:br/>
        <w:t>trouble with him now that you're in Log Section."</w:t>
        <w:br/>
        <w:t xml:space="preserve">"Thanks, Doll," Huber said as he rose to his feet. "I guess I'd better check the </w:t>
        <w:br/>
        <w:t>section out myself now. They're on the second floor?"</w:t>
        <w:br/>
        <w:t xml:space="preserve">"Right," Doll said as she stood up also. "Two things more, though. Your senior </w:t>
        <w:br/>
        <w:t xml:space="preserve">non-com, Sergeant Tranter? He's a technical specialist and he's curst good at </w:t>
        <w:br/>
        <w:t xml:space="preserve">it. He's helped me a couple times here, finding equipment and getting it to </w:t>
        <w:br/>
        <w:t xml:space="preserve">work. The only reason he's not still in field maintenance is he lost a leg when </w:t>
        <w:br/>
        <w:t xml:space="preserve">a jack slipped and the new one spasms anytime the temperature gets below minus </w:t>
        <w:br/>
        <w:t>five."</w:t>
        <w:br/>
        <w:t>"That's good to know," Huber said. "And the other thing?"</w:t>
        <w:br/>
        <w:t xml:space="preserve">Doll's grin was back, broader than ever before. "Mistress Graciano is a real </w:t>
        <w:br/>
        <w:t xml:space="preserve">stunner, trooper," she said. "And she wasn't a bit interested when I tried to </w:t>
        <w:br/>
        <w:t xml:space="preserve">chat her up, so I figure that means a handsome young hero like you is in with a </w:t>
        <w:br/>
        <w:t>chance."</w:t>
        <w:br/>
        <w:t xml:space="preserve">Huber gave his buddy a hug. They were both laughing as they walked back into the </w:t>
        <w:br/>
        <w:t>outer office.</w:t>
        <w:br/>
        <w:t>* * *&amp;#915; &amp;#915; &amp;#915;</w:t>
        <w:br/>
        <w:t xml:space="preserve">Instead of a stenciled legend, the words Logistics Section over the doorway were </w:t>
        <w:br/>
        <w:t xml:space="preserve">of brass letters on a background of bleached hardwood. Huber heard shuffling </w:t>
        <w:br/>
        <w:t xml:space="preserve">within the room as he reached the top of the stairs, then silence. He frowned </w:t>
        <w:br/>
        <w:t xml:space="preserve">and had to resist the impulse to fold back the flap of his pistol holster before </w:t>
        <w:br/>
        <w:t>he opened the door.</w:t>
        <w:br/>
        <w:t xml:space="preserve">"All rise for Lieutenant Huber!" bellowed the non-com standing in front of the </w:t>
        <w:br/>
        <w:t xml:space="preserve">console nearest the doorway. He had curly red hair and a fluffy moustache the </w:t>
        <w:br/>
        <w:t xml:space="preserve">full width of his face. There wasn't a boot on his mechanical left leg, so Huber </w:t>
        <w:br/>
        <w:t xml:space="preserve">didn't need the name tape over the man's left breast to identify him as Sergeant </w:t>
        <w:br/>
        <w:t>Tranter.</w:t>
        <w:br/>
        <w:t xml:space="preserve">There were ten consoles in the main room but almost a score of people, and </w:t>
        <w:br/>
        <w:t xml:space="preserve">they'd been standing before Tranter gave his order. Beside Tranter stood a wispy </w:t>
        <w:br/>
        <w:t xml:space="preserve">Slammers trooper; his left arm below the sleeve of his khakis was covered with a </w:t>
        <w:br/>
        <w:t xml:space="preserve">rash which Huber hoped to the good Lord's mercy wasn't contagious. The others </w:t>
        <w:br/>
        <w:t xml:space="preserve">were local civilians, and the black-haired young woman who stepped forward </w:t>
        <w:br/>
        <w:t>offering her hand was just as impressive as Adria said she was.</w:t>
        <w:br/>
        <w:t xml:space="preserve">"I'm glad you made it, Lieutenant Huber," she said in a voice as pleasantly sexy </w:t>
        <w:br/>
        <w:t>as the rest of her. "I'm your deputy, Hera Graciano."</w:t>
        <w:br/>
        <w:t xml:space="preserve">"Ma'am," Huber said, shaking the woman's hand gingerly. Was he supposed to have </w:t>
        <w:br/>
        <w:t xml:space="preserve">kissed it? There might be something in the briefing cubes that he'd missed, but </w:t>
        <w:br/>
        <w:t xml:space="preserve">he doubted they went into local culture at this social level. It wasn't the sort </w:t>
        <w:br/>
        <w:t>of thing the commander of a line platoon was likely to need.</w:t>
        <w:br/>
        <w:t xml:space="preserve">"Sergeant Tranter, sir," said the non-com. He didn't salute; saluting wasn't </w:t>
        <w:br/>
        <w:t xml:space="preserve">part of the Slammers' protocol, where all deployments were to combat zones and </w:t>
        <w:br/>
        <w:t xml:space="preserve">the main thing a salute did was target the recipient for any snipers in the </w:t>
        <w:br/>
        <w:t xml:space="preserve">vicinity. "This is Trooper Bayes, he's helping me go over the vehicles we're </w:t>
        <w:br/>
        <w:t>offered for hire."</w:t>
        <w:br/>
        <w:t xml:space="preserve">Hera looked ready to step in and introduce her staff too. Huber raised his hand </w:t>
        <w:br/>
        <w:t>to forestall her.</w:t>
        <w:br/>
        <w:t xml:space="preserve">"Please?" he said to get attention. "Before I try to memorize names, Deputy </w:t>
        <w:br/>
        <w:t xml:space="preserve">Graciano, could you give me a quick rundown of where the section is and where </w:t>
        <w:br/>
        <w:t>it's supposed to be?"</w:t>
        <w:br/>
        <w:t xml:space="preserve">He flashed the roomful of people an embarrassed smile. "I intend to carry my </w:t>
        <w:br/>
        <w:t xml:space="preserve">weight, but an hour ago I couldn't have told you anything about Log Section </w:t>
        <w:br/>
        <w:t>beyond that there probably was one."</w:t>
        <w:br/>
        <w:t xml:space="preserve">"Of course," Hera said. "We can use your office—" she nodded to a connecting </w:t>
        <w:br/>
        <w:t xml:space="preserve">door "—or mine," this time indicating a cubicle set off from the rest of the </w:t>
        <w:br/>
        <w:t>room by waist-high paneling.</w:t>
        <w:br/>
        <w:t xml:space="preserve">"We'll use yours," Huber said, because he was pretty sure from what he'd heard </w:t>
        <w:br/>
        <w:t xml:space="preserve">about Captain Cassutt that useful information was going to be in the deputy's </w:t>
        <w:br/>
        <w:t xml:space="preserve">office instead. "Oh—and I don't have quarters, yet. Is there a billeting officer </w:t>
        <w:br/>
        <w:t>here or—?"</w:t>
        <w:br/>
        <w:t xml:space="preserve">"I'll take care of it, sir," Tranter said. "Do we need to go pick up your </w:t>
        <w:br/>
        <w:t>baggage too?"</w:t>
        <w:br/>
        <w:t xml:space="preserve">"It's out in front of the building," Huber said. "I—" </w:t>
        <w:br/>
        <w:t xml:space="preserve">"Right," said Tranter. "Come on, Bayes. Sir, you'll be in Building Five in back </w:t>
        <w:br/>
        <w:t xml:space="preserve">of the vehicle park. They're temporaries but they're pretty nice, and </w:t>
        <w:br/>
        <w:t xml:space="preserve">engineering threw us up a nice bulletproof wall around the whole compound. Just </w:t>
        <w:br/>
        <w:t>in case—which I guess I don't have to explain to you."</w:t>
        <w:br/>
        <w:t xml:space="preserve">Chuckling at the reference to Rhodesville, the two troopers left the room. Huber </w:t>
        <w:br/>
        <w:t xml:space="preserve">smiled too. It was gallows humor, sure; but if you couldn't laugh at grim jokes, </w:t>
        <w:br/>
        <w:t>you weren't going to laugh very much on service with the Slammers.</w:t>
        <w:br/>
        <w:t xml:space="preserve">And it wasn't that Tranter didn't have personal experience with disaster. The </w:t>
        <w:br/>
        <w:t xml:space="preserve">nonskid sole of his mechanical foot thumped the floor with a note distinct from </w:t>
        <w:br/>
        <w:t>that of the boot on his right foot.</w:t>
        <w:br/>
        <w:t xml:space="preserve">"I'm impressed by Sergeant Tranter," Hera said in a low voice as she stepped </w:t>
        <w:br/>
        <w:t xml:space="preserve">into her alcove after Huber. Though it seemed open to the rest of the room, a </w:t>
        <w:br/>
        <w:t xml:space="preserve">sonic distorter kept conversations within the cubicle private by canceling any </w:t>
        <w:br/>
        <w:t xml:space="preserve">sounds that crossed the invisible barrier. "As a matter of fact, I'm impressed </w:t>
        <w:br/>
        <w:t xml:space="preserve">by all the, ah, soldiers assigned to this section. I'd assumed that because they </w:t>
        <w:br/>
        <w:t>weren't fit for regular duties. . . ."</w:t>
        <w:br/>
        <w:t xml:space="preserve">"Ma'am," Huber said, hearing the unmeant chill in his voice. "We're the </w:t>
        <w:br/>
        <w:t xml:space="preserve">Slammers. It's not just that everybody in the Regiment's a volunteer—that's true </w:t>
        <w:br/>
        <w:t xml:space="preserve">of a lot of merc outfits. We're the best. We've got the best equipment, we get </w:t>
        <w:br/>
        <w:t xml:space="preserve">the best pay, and we've got our pick of recruits. People who don't do the job </w:t>
        <w:br/>
        <w:t xml:space="preserve">they're assigned to because they don't feel like it, they go someplace else. By </w:t>
        <w:br/>
        <w:t>their choice or by the Colonel's."</w:t>
        <w:br/>
        <w:t>"I'm sorry," the woman said. "I didn't mean . . ."</w:t>
        <w:br/>
        <w:t xml:space="preserve">Her voice trailed off. She had meant she expected people on medical profile to </w:t>
        <w:br/>
        <w:t>slack off while they were on temporary assignment to ash and trash jobs.</w:t>
        <w:br/>
        <w:t xml:space="preserve">Huber gave an embarrassed chuckle. He felt like an idiot to've come on like a </w:t>
        <w:br/>
        <w:t>regimental recruiter to somebody who was trying to offer praise.</w:t>
        <w:br/>
        <w:t xml:space="preserve">"Ma'am," he said, "I was out of line. I just mean the folks who stay in the </w:t>
        <w:br/>
        <w:t xml:space="preserve">Slammers are professionals. Sergeant Tranter, now—he could retire on full pay. </w:t>
        <w:br/>
        <w:t xml:space="preserve">If he didn't, it's because he wants to stay with the Regiment. And I'd venture a </w:t>
        <w:br/>
        <w:t>guess—"</w:t>
        <w:br/>
        <w:t>Made more vivid by Huber's own sudden vision of being cast out of the Slammers.</w:t>
        <w:br/>
        <w:t xml:space="preserve">"—that it's because he's grown to like being around other professionals, other </w:t>
        <w:br/>
        <w:t xml:space="preserve">people who do their job because it's their job. You don't find a lot of that in </w:t>
        <w:br/>
        <w:t>the outside world."</w:t>
        <w:br/>
        <w:t xml:space="preserve">She looked at him without expression. "No," she said, "you don't. Well, </w:t>
        <w:br/>
        <w:t xml:space="preserve">Lieutenant Huber, again I'm glad for your arrival. And if it's agreeable to you, </w:t>
        <w:br/>
        <w:t xml:space="preserve">I prefer 'Hera' to 'ma'am' or 'Deputy Graciano.' But of course it's up to you as </w:t>
        <w:br/>
        <w:t>section head to decide on the etiquette."</w:t>
        <w:br/>
        <w:t xml:space="preserve">"Hera's fine and so's Arne," Huber said in relief. "And ah—Hera? About Captain </w:t>
        <w:br/>
        <w:t>Cassutt?"</w:t>
        <w:br/>
        <w:t>She gestured to affect disinterest.</w:t>
        <w:br/>
        <w:t xml:space="preserve">"No, you deserve to hear," Huber said, "after the way I got up on my haunches. </w:t>
        <w:br/>
        <w:t xml:space="preserve">Cassutt had a bad time the deployment before this one. It wasn't his fault, </w:t>
        <w:br/>
        <w:t>mostly at any rate, but he got pulled out of the line."</w:t>
        <w:br/>
        <w:t>The same way I did, but Huber didn't say that.</w:t>
        <w:br/>
        <w:t xml:space="preserve">"He's off on leave, now," he continued. "He'll either dry out or he'll be out. </w:t>
        <w:br/>
        <w:t xml:space="preserve">If he's forcibly retired, his pension will keep him in booze as long as his </w:t>
        <w:br/>
        <w:t xml:space="preserve">liver lasts—but he won't be anywhere he's going to screw up the business of the </w:t>
        <w:br/>
        <w:t>Regiment."</w:t>
        <w:br/>
        <w:t xml:space="preserve">"I . . ." Hera said. There was no way of telling what the thought she'd </w:t>
        <w:br/>
        <w:t xml:space="preserve">smothered unspoken was. "I see that. Ah, here's the transport that I've either </w:t>
        <w:br/>
        <w:t xml:space="preserve">purchased or contracted for, based on volume requirements sent me by the </w:t>
        <w:br/>
        <w:t>regimental prep section. If you'd like to go over them . . . ?"</w:t>
        <w:br/>
        <w:t xml:space="preserve">She'd set her holographic projector on a 360-degree display so that they both </w:t>
        <w:br/>
        <w:t xml:space="preserve">could read the data from their different angles. Huber checked the list of </w:t>
        <w:br/>
        <w:t xml:space="preserve">tonnage per unit per day, in combat and in reserve, then the parallel columns </w:t>
        <w:br/>
        <w:t>giving vehicles and payloads. Those last figures floored him.</w:t>
        <w:br/>
        <w:t xml:space="preserve">"Ma'am?" he said, careting the anomaly with his light wand. "Hera, I mean, these </w:t>
        <w:br/>
        <w:t>numbers—oh! They're dirigibles?"</w:t>
        <w:br/>
        <w:t xml:space="preserve">She nodded warily. "Yes, we use dirigibles for most heavy lifting," she </w:t>
        <w:br/>
        <w:t xml:space="preserve">explained. "They're as fast as ground vehicles even on good roads, and we don't </w:t>
        <w:br/>
        <w:t>have many good surface roads on Plattner's World."</w:t>
        <w:br/>
        <w:t xml:space="preserve">She frowned and corrected herself, "In the Outer States, that is. Solace has </w:t>
        <w:br/>
        <w:t>roads and a monorail system for collecting farm produce."</w:t>
        <w:br/>
        <w:t xml:space="preserve">"I don't have anything against dirigibles in general," Huber said, then said </w:t>
        <w:br/>
        <w:t>with the emphasis of having remembered, "Hera. But in a war zone they're—"</w:t>
        <w:br/>
        <w:t xml:space="preserve">He kept his voice steady with effort as his mind replayed a vision of the </w:t>
        <w:br/>
        <w:t xml:space="preserve">dirigible crashing into Rhodesville's brick-faced terminal building and erupting </w:t>
        <w:br/>
        <w:t>like a volcano.</w:t>
        <w:br/>
        <w:t xml:space="preserve">"—too vulnerable. We'll need ground transport, or—how about surface effect cargo </w:t>
        <w:br/>
        <w:t xml:space="preserve">carriers? Do you have them here? They look like airplanes, but their wings just </w:t>
        <w:br/>
        <w:t>compress the air between them and the ground instead of really flying."</w:t>
        <w:br/>
        <w:t xml:space="preserve">"I don't see how that could work over a forest," Hera said tartly—and neither </w:t>
        <w:br/>
        <w:t xml:space="preserve">did Huber, when he thought about it. "And as for vulnerable, trucks are </w:t>
        <w:br/>
        <w:t>vulnerable too if they're attacked, aren't they?"</w:t>
        <w:br/>
        <w:t xml:space="preserve">"A truck isn't carrying five hundred tonnes for a single powergun bolt to light </w:t>
        <w:br/>
        <w:t xml:space="preserve">up," Huber said, careful to keep his voice neutral. "And it's not chugging along </w:t>
        <w:br/>
        <w:t xml:space="preserve">fifty or a hundred meters in the air where it's a target for a gunner clear in </w:t>
        <w:br/>
        <w:t>the next state if he knows what he's doing."</w:t>
        <w:br/>
        <w:t xml:space="preserve">He shook his head in memory. "Which some of them will," he added. "If Solace </w:t>
        <w:br/>
        <w:t>hired Harris's Commando, they'll get a good outfit for air defense too."</w:t>
        <w:br/>
        <w:t xml:space="preserve">Hera didn't move for a moment. Her hands on the display controller in her lap </w:t>
        <w:br/>
        <w:t>could've been carved from a grainless wood. Then she said, "Yes, if we . . ."</w:t>
        <w:br/>
        <w:t xml:space="preserve">Her fingers caressed the controller. The display shifted like a waterfall; Huber </w:t>
        <w:br/>
        <w:t xml:space="preserve">could watch the data, but they meant nothing to him at the speed they cascaded </w:t>
        <w:br/>
        <w:t>across the air-projected holograms.</w:t>
        <w:br/>
        <w:t xml:space="preserve">"Yes . . ." Hera repeated, then looked up beaming. "There isn't anything like </w:t>
        <w:br/>
        <w:t xml:space="preserve">enough ground transport available in the UC alone, but if the other Outer States </w:t>
        <w:br/>
        <w:t xml:space="preserve">send us what they have, we should be able to meet your needs. Though roads . . </w:t>
        <w:br/>
        <w:t>."</w:t>
        <w:br/>
        <w:t xml:space="preserve">"We can use dirigibles to stage supplies to forward depots," Huber said, leaning </w:t>
        <w:br/>
        <w:t xml:space="preserve">forward reflexively though the data still didn't mean a cursed thing to him. </w:t>
        <w:br/>
        <w:t xml:space="preserve">"We'll need a topo display and for that matter a battle plan to know where, </w:t>
        <w:br/>
        <w:t>but—"</w:t>
        <w:br/>
        <w:t xml:space="preserve">"Can you do that?" Hera said, also excited by breaking through a barrier she </w:t>
        <w:br/>
        <w:t>hadn't known of a few moments before. "The map and the battle plan?"</w:t>
        <w:br/>
        <w:t xml:space="preserve">Huber laughed out loud—for the first time since Rhodesville, he guessed. "The </w:t>
        <w:br/>
        <w:t xml:space="preserve">topo display's easy," he said, "but lieutenants don't plan regimental operations </w:t>
        <w:br/>
        <w:t xml:space="preserve">by themselves. I'll forward what we have to the S-3, the Operations Officer, and </w:t>
        <w:br/>
        <w:t>his shop'll fill us in when they know more."</w:t>
        <w:br/>
        <w:t xml:space="preserve">He locked his faceshield down and used the helmet's internal processor to sort </w:t>
        <w:br/>
        <w:t xml:space="preserve">for the address of the Log Section Deputy's console, then transfer the </w:t>
        <w:br/>
        <w:t xml:space="preserve">Regiment's full topographic file on Plattner's World to it. The commo helmet had </w:t>
        <w:br/>
        <w:t xml:space="preserve">both the storage and processing power to handle the task alone, but given where </w:t>
        <w:br/>
        <w:t>they were and the size of the file, Huber let Central in Base Alpha do the job.</w:t>
        <w:br/>
        <w:t xml:space="preserve">He raised his faceshield and saw Hera disconnecting from a voice call. "Oh!" he </w:t>
        <w:br/>
        <w:t>said. "I'm sorry, I didn't explain—"</w:t>
        <w:br/>
        <w:t xml:space="preserve">"I assumed you were doing your job," she said with a smile that exalted a face </w:t>
        <w:br/>
        <w:t xml:space="preserve">already beautiful. "And I can't tell you how reassuring it is to, ah, work for </w:t>
        <w:br/>
        <w:t>someone who can do that."</w:t>
        <w:br/>
        <w:t xml:space="preserve">She gestured to the phone. "That's what I've been doing too," she said. "I just </w:t>
        <w:br/>
        <w:t>talked to my father. He's . . ."</w:t>
        <w:br/>
        <w:t>She waved a hand in a small circle as if churning a pile of words.</w:t>
        <w:br/>
        <w:t xml:space="preserve">"I've been told who he is," Huber said, saving Hera the embarrassment of </w:t>
        <w:br/>
        <w:t xml:space="preserve">explaining that Agis Graciano was the most important single person in the state </w:t>
        <w:br/>
        <w:t>which had employed the Slammers.</w:t>
        <w:br/>
        <w:t xml:space="preserve">"Good," Hera said with a grateful nod. "When I said we can get ground transport </w:t>
        <w:br/>
        <w:t xml:space="preserve">from the other Outer States, I didn't mean that I could commandeer it myself. </w:t>
        <w:br/>
        <w:t xml:space="preserve">Father has connections; he'll use them. It'll have to be made to look like a </w:t>
        <w:br/>
        <w:t xml:space="preserve">business transaction, even though the other states are helping to fund the UC's </w:t>
        <w:br/>
        <w:t>stand against the tyranny of Solace."</w:t>
        <w:br/>
        <w:t xml:space="preserve">Huber nodded acknowledgment. He knew better than to discuss politics with </w:t>
        <w:br/>
        <w:t xml:space="preserve">anybody, especially a local like Hera Graciano. It wasn't that he didn't </w:t>
        <w:br/>
        <w:t xml:space="preserve">understand political science and history: the Academy had an extensive mandatory </w:t>
        <w:br/>
        <w:t>curriculum in both subjects.</w:t>
        <w:br/>
        <w:t xml:space="preserve">The problem was that the locals always wanted to talk about the rightness of </w:t>
        <w:br/>
        <w:t xml:space="preserve">their position. By the time they'd hired Hammer's Slammers, the only right that </w:t>
        <w:br/>
        <w:t>mattered rode behind iridium armor.</w:t>
        <w:br/>
        <w:t xml:space="preserve">"Ah, Arne?" Hera said. "It's going to be two hours, maybe three, before father </w:t>
        <w:br/>
        <w:t>gets back to me. We've certainly got enough work to occupy us till then—"</w:t>
        <w:br/>
        <w:t>Their wry grins mirrored one another.</w:t>
        <w:br/>
        <w:t>"—but do you have dinner plans for tonight?"</w:t>
        <w:br/>
        <w:t xml:space="preserve">"Ma'am," Huber said in surprise, "I don't know any more about rations than I did </w:t>
        <w:br/>
        <w:t>about billeting."</w:t>
        <w:br/>
        <w:t xml:space="preserve">The thought made him turn his head. Sergeant Tranter was back; he gave Huber the </w:t>
        <w:br/>
        <w:t xml:space="preserve">high sign. The locals still in the office buried their expressions quickly in </w:t>
        <w:br/>
        <w:t xml:space="preserve">their consoles; they'd obviously been covertly watching Hera and their new chief </w:t>
        <w:br/>
        <w:t>the instant before.</w:t>
        <w:br/>
        <w:t xml:space="preserve">"As a matter of fact, I haven't eaten anything yet today," Huber continued to </w:t>
        <w:br/>
        <w:t xml:space="preserve">his deputy. "Hera. I didn't have an appetite before my meeting with Major </w:t>
        <w:br/>
        <w:t>Steuben."</w:t>
        <w:br/>
        <w:t>Hera's face changed. "I've met Major Steuben," she said without expression.</w:t>
        <w:br/>
        <w:t xml:space="preserve">Huber nodded understandingly. "I told you we were the best the UC could hire," </w:t>
        <w:br/>
        <w:t xml:space="preserve">he said. "Joachim Steuben is better at his job than anybody else I've heard of. </w:t>
        <w:br/>
        <w:t xml:space="preserve">But because of what his job is, he's an uncomfortable person to be around for </w:t>
        <w:br/>
        <w:t>most people."</w:t>
        <w:br/>
        <w:t xml:space="preserve">For everybody who wasn't a conscienceless killer; but Huber didn't say that </w:t>
        <w:br/>
        <w:t>aloud.</w:t>
        <w:br/>
        <w:t xml:space="preserve">"Yes," Hera said, agreeing with more than the spoken words. "Well, what I was </w:t>
        <w:br/>
        <w:t xml:space="preserve">saying—can I take you out to dinner tonight, Lieutenant? You've kept me from </w:t>
        <w:br/>
        <w:t>making a terrible mistake with the dirigibles, and I'd like to thank you."</w:t>
        <w:br/>
        <w:t xml:space="preserve">"I'd be honored," Huber said, perfectly truthful and for a wonder suppressing </w:t>
        <w:br/>
        <w:t xml:space="preserve">his urge to explain he was just doing his job. She knew that, and if she wanted </w:t>
        <w:br/>
        <w:t xml:space="preserve">to go to dinner with him, that was fine. He didn't guess it much mattered who </w:t>
        <w:br/>
        <w:t xml:space="preserve">paid, not judging from the off-planet dress suit she was wearing even here at </w:t>
        <w:br/>
        <w:t>work.</w:t>
        <w:br/>
        <w:t xml:space="preserve">"When you say 'trucks,' " he resumed, "what're we talking about? Five-tonners or </w:t>
        <w:br/>
        <w:t>little utility haulers?"</w:t>
        <w:br/>
        <w:t xml:space="preserve">Hera Graciano was very attractive. And if Arne Huber didn't keep his mind on his </w:t>
        <w:br/>
        <w:t>business, he was going to start blushing.</w:t>
        <w:br/>
        <w:t>* * *&amp;#915; &amp;#915; &amp;#915;</w:t>
        <w:br/>
        <w:t xml:space="preserve">The restaurant was quite obviously expensive. Huber could afford to eat here on </w:t>
        <w:br/>
        <w:t>his salary, but he probably wouldn't have chosen to.</w:t>
        <w:br/>
        <w:t xml:space="preserve">"Well, I suppose you could say there was significant opposition to confronting </w:t>
        <w:br/>
        <w:t xml:space="preserve">Solace," Hera said, frowning toward a point beyond Huber's shoulder as she </w:t>
        <w:br/>
        <w:t xml:space="preserve">concentrated on the past. "Some people are always afraid to stand up for their </w:t>
        <w:br/>
        <w:t xml:space="preserve">rights, that's inevitable. But the vote in our Senate to hire your Regiment was </w:t>
        <w:br/>
        <w:t xml:space="preserve">overwhelming as soon as we determined that the other Outer States would </w:t>
        <w:br/>
        <w:t xml:space="preserve">contribute to the charges. My brother's faction only mustered nineteen votes out </w:t>
        <w:br/>
        <w:t>of the hundred, with seven abstentions."</w:t>
        <w:br/>
        <w:t xml:space="preserve">Wooden beams supported the restaurant's domed ceiling. Their curves were </w:t>
        <w:br/>
        <w:t xml:space="preserve">natural, and the polished branches which carried the light fixtures seemed to </w:t>
        <w:br/>
        <w:t xml:space="preserve">grow from the wall paneling. The food was excellent—boned rabbit in a bed of </w:t>
        <w:br/>
        <w:t xml:space="preserve">pungent leaves, Huber thought, but he'd learned on his first deployment never to </w:t>
        <w:br/>
        <w:t>ask what went into a dish he found tasty.</w:t>
        <w:br/>
        <w:t xml:space="preserve">His only quibble was with the music: to him it sounded like the wind blowing </w:t>
        <w:br/>
        <w:t xml:space="preserve">over a roof missing a number of tiles. The muted keening didn't get in the way </w:t>
        <w:br/>
        <w:t xml:space="preserve">of him talking with Hera, and her voice was just as pleasant as the rest of the </w:t>
        <w:br/>
        <w:t>package.</w:t>
        <w:br/>
        <w:t xml:space="preserve">"And all your income, the income of the Outer States," Huber said, "comes from </w:t>
        <w:br/>
        <w:t>gathering the raw moss? There's no diversification?"</w:t>
        <w:br/>
        <w:t xml:space="preserve">"The factories refining the Pseudofistus thalopsis extract into Thalderol base </w:t>
        <w:br/>
        <w:t xml:space="preserve">are in Solace," she said, gesturing with her left hand as she held her glass </w:t>
        <w:br/>
        <w:t xml:space="preserve">poised in her right. "That isn't the problem, though: we could build refineries </w:t>
        <w:br/>
        <w:t xml:space="preserve">in the Outer States quite easily. We'd have to import technicians for the first </w:t>
        <w:br/>
        <w:t>few years, but there'd be plenty of other planets ready to help us."</w:t>
        <w:br/>
        <w:t xml:space="preserve">"But . . . ?" said Huber, sipping his own wine. It was pale yellow, though that </w:t>
        <w:br/>
        <w:t xml:space="preserve">might have been a product of the beads of light on the branch tips which </w:t>
        <w:br/>
        <w:t xml:space="preserve">illuminated the room. They pulsed slowly and were color-balanced to mimic </w:t>
        <w:br/>
        <w:t>candleflames.</w:t>
        <w:br/>
        <w:t xml:space="preserve">"But we couldn't build a spaceport capable of handling starships the size of </w:t>
        <w:br/>
        <w:t xml:space="preserve">those that now land at Solace," Hera explained. "It's not just the expense, </w:t>
        <w:br/>
        <w:t xml:space="preserve">though that's bad enough. The port at Solace is built on a sandstone plate. </w:t>
        <w:br/>
        <w:t xml:space="preserve">There's no comparable expanse of bedrock anywhere in the Outer States. An </w:t>
        <w:br/>
        <w:t xml:space="preserve">artificial substrate that could support three-hundred kilotonne freighters is </w:t>
        <w:br/>
        <w:t>beyond possibility."</w:t>
        <w:br/>
        <w:t xml:space="preserve">"I've seen the problems of bringing even small ships down in the UC," Huber said </w:t>
        <w:br/>
        <w:t>with studied calm. "Though I suppose there's better ports than Rhodesville's."</w:t>
        <w:br/>
        <w:t xml:space="preserve">Hera sniffed. "Better," she said, "but not much better. And of course even the </w:t>
        <w:br/>
        <w:t xml:space="preserve">refined base is a high-volume cargo, so transportation costs go up steeply on </w:t>
        <w:br/>
        <w:t>small hulls."</w:t>
        <w:br/>
        <w:t xml:space="preserve">The dining room had about twenty tables, most of them occupied by expensively </w:t>
        <w:br/>
        <w:t xml:space="preserve">dressed locals. The aircar Hera'd brought him here in was built on Nonesuch; it </w:t>
        <w:br/>
        <w:t xml:space="preserve">had an agate-faced dashboard and showed a number of other luxury details. She'd </w:t>
        <w:br/>
        <w:t xml:space="preserve">parked adjacent to the restaurant, in a tree-shaded lot where the other vehicles </w:t>
        <w:br/>
        <w:t>were of comparable quality.</w:t>
        <w:br/>
        <w:t xml:space="preserve">Huber wore his newest service uniform, one of three he'd brought on the </w:t>
        <w:br/>
        <w:t xml:space="preserve">deployment. The Regiment had a dress uniform, but he'd never bothered to invest </w:t>
        <w:br/>
        <w:t xml:space="preserve">in one. Even if he had owned such a thing it'd be back in his permanent billet </w:t>
        <w:br/>
        <w:t xml:space="preserve">on Nieuw Friesland, since a platoon leader in the field had less space for </w:t>
        <w:br/>
        <w:t>personal effects than he had formal dinner occasions.</w:t>
        <w:br/>
        <w:t xml:space="preserve">Huber's commo helmet was in his quarters, but his holstered pistol knocked </w:t>
        <w:br/>
        <w:t xml:space="preserve">against the arm of the chair he sat in. The Colonel hadn't issued a revised </w:t>
        <w:br/>
        <w:t xml:space="preserve">weapons policy for Plattner's World yet; and even if he had, Huber would </w:t>
        <w:br/>
        <w:t xml:space="preserve">probably have stuck his 1-cm powergun in a cargo pocket even if he couldn't </w:t>
        <w:br/>
        <w:t xml:space="preserve">carry it openly. He'd felt naked in Rhodesville when he saw the buzzbomb swing </w:t>
        <w:br/>
        <w:t>in his direction and he couldn't do anything but duck.</w:t>
        <w:br/>
        <w:t xml:space="preserve">"Ten months ago . . ." Hera went on. "Ah, that's seven months standard. Ten </w:t>
        <w:br/>
        <w:t xml:space="preserve">months ago, Solace raised landing fees five percent. The buyers, Nonesuch and </w:t>
        <w:br/>
        <w:t xml:space="preserve">the other planets buying our base and processing it to Thalderol, refused to </w:t>
        <w:br/>
        <w:t xml:space="preserve">raise the price they'd pay. We in the Outer States, the people who actually do </w:t>
        <w:br/>
        <w:t>the work, were left to make up the difference out of our pockets!"</w:t>
        <w:br/>
        <w:t xml:space="preserve">It didn't look like Hera had spent much of her life ranging the forest and </w:t>
        <w:br/>
        <w:t xml:space="preserve">gathering moss, but Huber wouldn't have needed his history courses to know that </w:t>
        <w:br/>
        <w:t xml:space="preserve">politicians generally said "we" when they meant "you." The funny thing was, they </w:t>
        <w:br/>
        <w:t>generally didn't see there was a difference.</w:t>
        <w:br/>
        <w:t xml:space="preserve">That wasn't a point a Slammers officer raised with a well-placed member of the </w:t>
        <w:br/>
        <w:t xml:space="preserve">state which had hired the Regiment. Aloud he said, "But you do have multiple </w:t>
        <w:br/>
        <w:t>markets for your drugs? For your base, I mean?"</w:t>
        <w:br/>
        <w:t xml:space="preserve">"Nonesuch takes about half the total," Hera said, nodding agreement. "The rest </w:t>
        <w:br/>
        <w:t xml:space="preserve">goes to about a dozen other planets, some more than others. The final processing </w:t>
        <w:br/>
        <w:t xml:space="preserve">takes temperature and vibration control beyond anything we could do on </w:t>
        <w:br/>
        <w:t>Plattner's World. Building a second spaceport would be easier."</w:t>
        <w:br/>
        <w:t xml:space="preserve">She paused, looking at her wine, then across at Huber again. "The government of </w:t>
        <w:br/>
        <w:t xml:space="preserve">Nonesuch has been very supportive," she said carefully. "They couldn't get </w:t>
        <w:br/>
        <w:t xml:space="preserve">directly involved, but they helped to make the arrangements that led to our </w:t>
        <w:br/>
        <w:t>hiring Hammer's Regiment."</w:t>
        <w:br/>
        <w:t xml:space="preserve">"But they wouldn't simply raise their payments for Thalderol base?" Huber said, </w:t>
        <w:br/>
        <w:t>keeping his tone empty of everything but mild curiosity.</w:t>
        <w:br/>
        <w:t xml:space="preserve">"Where would it stop?" Hera blazed. "If those vultures on Solace learn that they </w:t>
        <w:br/>
        <w:t>can get away with extortion, they'll keep turning the screws!"</w:t>
        <w:br/>
        <w:t xml:space="preserve">Based on what Huber knew about the price of anti-aging drugs, he didn't think a </w:t>
        <w:br/>
        <w:t xml:space="preserve">five-percent boost in the cost of raw materials was going to make a lot of </w:t>
        <w:br/>
        <w:t xml:space="preserve">difference, but he didn't need to get into that. There was more going on than he </w:t>
        <w:br/>
        <w:t xml:space="preserve">saw; more going on than Hera was willing to tell him, that was obvious; and </w:t>
        <w:br/>
        <w:t>probably a lot more going on than even she knew.</w:t>
        <w:br/>
        <w:t xml:space="preserve">None of that mattered. The result of all those unseen wheels whirling was that </w:t>
        <w:br/>
        <w:t xml:space="preserve">Colonel Hammer had a lucrative contract, and Lieutenant Arne Huber was spending </w:t>
        <w:br/>
        <w:t>the evening with a very attractive woman.</w:t>
        <w:br/>
        <w:t xml:space="preserve">"My brother claims that even with other states defraying the costs, the UC is </w:t>
        <w:br/>
        <w:t xml:space="preserve">taking all the military risk itself," Hera continued. "But somebody has to have </w:t>
        <w:br/>
        <w:t xml:space="preserve">the courage to take a stand! When the other states see Solace back down, they'll </w:t>
        <w:br/>
        <w:t>be quick enough to step up beside us and claim credit!"</w:t>
        <w:br/>
        <w:t xml:space="preserve">"It didn't seem when I arrived . . ." Huber said, the chill in his guts cooling </w:t>
        <w:br/>
        <w:t xml:space="preserve">his tone more than he'd intended. "That backing down was the way Solace was </w:t>
        <w:br/>
        <w:t xml:space="preserve">planning to play it." </w:t>
        <w:br/>
        <w:t xml:space="preserve">He smiled, hoping that would make his words sound less like the flat </w:t>
        <w:br/>
        <w:t xml:space="preserve">disagreement that he felt. Hera was smart and competent, but she was turning her </w:t>
        <w:br/>
        <w:t xml:space="preserve">face from the reality the ambush at Rhodesville would've proved to a half-wit. </w:t>
        <w:br/>
        <w:t xml:space="preserve">It wasn't what she wanted to believe, so she was using her fine intellect to </w:t>
        <w:br/>
        <w:t>prove a lie.</w:t>
        <w:br/>
        <w:t xml:space="preserve">"Well then, if they persist—" she said, but broke off as the waiter approached </w:t>
        <w:br/>
        <w:t>the table.</w:t>
        <w:br/>
        <w:t xml:space="preserve">"More wine, sir and madam?" he asked. "Or perhaps you've changed your mind about </w:t>
        <w:br/>
        <w:t>dessert?"</w:t>
        <w:br/>
        <w:t xml:space="preserve">The outside door opened, drawing Huber's eyes and those of the waiter. It was </w:t>
        <w:br/>
        <w:t>late for customers, though the restaurant hadn't started dimming the lights.</w:t>
        <w:br/>
        <w:t xml:space="preserve">"Patroklos!" Hera said, her head turning because Huber's had. "What are you </w:t>
        <w:br/>
        <w:t>doing here?"</w:t>
        <w:br/>
        <w:t xml:space="preserve">Not coming for dinner, that was for sure. Senator Patroklos Graciano was a good </w:t>
        <w:br/>
        <w:t xml:space="preserve">twenty years older than his sister. He was a beefy man, not fat but heavier than </w:t>
        <w:br/>
        <w:t xml:space="preserve">he'd have been if he were a manual laborer. His features were regular, handsome </w:t>
        <w:br/>
        <w:t>even, but they showed no resemblance whatever to Hera's.</w:t>
        <w:br/>
        <w:t xml:space="preserve">Huber wondered if the two children had different mothers, but that wasn't the </w:t>
        <w:br/>
        <w:t xml:space="preserve">question at the top of his mind just this instant. He got to his feet; smoothly, </w:t>
        <w:br/>
        <w:t xml:space="preserve">he thought, but he heard the chair go over behind him with a crash on the </w:t>
        <w:br/>
        <w:t>hardwood floor and he didn't care about that either.</w:t>
        <w:br/>
        <w:t xml:space="preserve">"What am I doing here?" Patroklos said. He had a trained voice; he used its </w:t>
        <w:br/>
        <w:t xml:space="preserve">volume to fill the domed restaurant. "I'm not entertaining the butcher who </w:t>
        <w:br/>
        <w:t xml:space="preserve">destroyed Rhodesville, that's one thing! Are you part of the mercenaries' price, </w:t>
        <w:br/>
        <w:t xml:space="preserve">dear sister? Your body as an earnest for the bodies of all the women of the </w:t>
        <w:br/>
        <w:t>United Cities?"</w:t>
        <w:br/>
        <w:t xml:space="preserve">Chairs were scuffling all over the room; a pair of diners edged toward the </w:t>
        <w:br/>
        <w:t xml:space="preserve">service area since Patroklos stood in front of the outside door. There were two </w:t>
        <w:br/>
        <w:t xml:space="preserve">waiters and the female manager looking on, but they'd obviously decided to leave </w:t>
        <w:br/>
        <w:t>the business to the principals involved for now.</w:t>
        <w:br/>
        <w:t xml:space="preserve">Huber was as sure as he could be that there wasn't going to be trouble—worse </w:t>
        <w:br/>
        <w:t xml:space="preserve">trouble—here unless something went badly wrong. Patroklos wasn't nearly as angry </w:t>
        <w:br/>
        <w:t xml:space="preserve">as he sounded, and he'd come into the restaurant by himself. If his bodyguards </w:t>
        <w:br/>
        <w:t xml:space="preserve">had been with him—Patroklos was the sort who had bodyguards—it would've been a </w:t>
        <w:br/>
        <w:t>different matter.</w:t>
        <w:br/>
        <w:t xml:space="preserve">"Patroklos, you're drunk!" Hera said. He wasn't drunk, but maybe Hera didn't see </w:t>
        <w:br/>
        <w:t>her brother's real plan. "Get out of here and stop degrading the family name!"</w:t>
        <w:br/>
        <w:t xml:space="preserve">She hadn't gotten up at the first shouting. Now that Patroklos was only arm's </w:t>
        <w:br/>
        <w:t>length away, she was trapped between the table and her brother's presence.</w:t>
        <w:br/>
        <w:t xml:space="preserve">Huber thought of walking around to join her, but that might start things moving </w:t>
        <w:br/>
        <w:t xml:space="preserve">in the wrong direction. From the corners of his eyes he could see that others of </w:t>
        <w:br/>
        <w:t xml:space="preserve">the remaining customers were eyeing him with hard faces. The "butcher of </w:t>
        <w:br/>
        <w:t xml:space="preserve">Rhodesville" line had probably struck a chord even with people who didn't </w:t>
        <w:br/>
        <w:t>support Patroklos' position on the Regiment as a whole.</w:t>
        <w:br/>
        <w:t xml:space="preserve">"Degrade the family name?" Patroklos shouted. "A fine concern for a camp </w:t>
        <w:br/>
        <w:t>follower!"</w:t>
        <w:br/>
        <w:t xml:space="preserve">Huber scraped the table back and toward his left side, spilling a wine glass and </w:t>
        <w:br/>
        <w:t xml:space="preserve">some flatware onto the floor. Freed from its presence, Hera jumped to her feet </w:t>
        <w:br/>
        <w:t>and retreated to where Huber stood. He swung her behind him with his left arm.</w:t>
        <w:br/>
        <w:t xml:space="preserve">That wasn't entirely chivalry. Huber wasn't worried about her brother, but the </w:t>
        <w:br/>
        <w:t>chance of somebody throwing a bottle at him from behind was another matter.</w:t>
        <w:br/>
        <w:t xml:space="preserve">If I'd known there was going to be a brawl, I'd have asked for a table by the </w:t>
        <w:br/>
        <w:t xml:space="preserve">wall. He grinned at the thought; and that was probably the right thing to do, </w:t>
        <w:br/>
        <w:t>because Patroklos' mouth—open for another bellow—closed abruptly.</w:t>
        <w:br/>
        <w:t xml:space="preserve">The Slammers didn't spend a lot of training time on unarmed combat: people </w:t>
        <w:br/>
        <w:t xml:space="preserve">didn't hire the Regiment for special operations, they wanted an armored </w:t>
        <w:br/>
        <w:t xml:space="preserve">spearhead that could punch through any shield the other guy raised. Huber wasn't </w:t>
        <w:br/>
        <w:t xml:space="preserve">sure that barehanded he could put this older, less fit man away since the fellow </w:t>
        <w:br/>
        <w:t xml:space="preserve">outweighed him by double, but he wasn't going to try. Huber would use a chair </w:t>
        <w:br/>
        <w:t xml:space="preserve">with the four legs out like spearpoints and then finish the job with his boots. </w:t>
        <w:br/>
        <w:t xml:space="preserve">. . . </w:t>
        <w:br/>
        <w:t xml:space="preserve">"Fine, hide behind your murderer for now, you whore!" Patroklos said, but his </w:t>
        <w:br/>
        <w:t xml:space="preserve">voice wasn't as forceful as before. He eased his body backward though as yet </w:t>
        <w:br/>
        <w:t xml:space="preserve">without shifting his feet. "You'll have nowhere to hide when the citizens of our </w:t>
        <w:br/>
        <w:t xml:space="preserve">glorious state realize the madness into which you and our father have thrown </w:t>
        <w:br/>
        <w:t>them!"</w:t>
        <w:br/>
        <w:t xml:space="preserve">Patroklos backed quickly, then jerked the door open and stomped out into the </w:t>
        <w:br/>
        <w:t xml:space="preserve">night. The last glance he threw over his shoulder seemed more speculative than </w:t>
        <w:br/>
        <w:t>angry or afraid.</w:t>
        <w:br/>
        <w:t xml:space="preserve">"Ma'am!" Huber said, turning his head a few degrees to face the manager without </w:t>
        <w:br/>
        <w:t xml:space="preserve">ever letting his eyes leave the empty doorway. "Get our bill ready ASAP, will </w:t>
        <w:br/>
        <w:t>you?"</w:t>
        <w:br/>
        <w:t xml:space="preserve">"Maria, put it on my account!" Hera said. She swept the room with her gaze. In </w:t>
        <w:br/>
        <w:t xml:space="preserve">the same clear, cold voice she went on, "I won't bother apologizing for my </w:t>
        <w:br/>
        <w:t xml:space="preserve">brother, but I hope his display won't encourage others into drunken </w:t>
        <w:br/>
        <w:t>boorishness!"</w:t>
        <w:br/>
        <w:t xml:space="preserve">She's noticed the temper of the onlookers too, Huber thought. Stepping quickly, </w:t>
        <w:br/>
        <w:t xml:space="preserve">he led the girl between tables Patroklos had emptied with his advance. They went </w:t>
        <w:br/>
        <w:t>out the front door.</w:t>
        <w:br/>
        <w:t xml:space="preserve">The night air was warm and full of unfamiliar scents. A track of dust along the </w:t>
        <w:br/>
        <w:t xml:space="preserve">street and the howl of an aircar accelerating—though by now out of </w:t>
        <w:br/>
        <w:t xml:space="preserve">sight—indicated how and where Patroklos had departed. There were no pedestrians </w:t>
        <w:br/>
        <w:t xml:space="preserve">or other vehicles; the buildings across the street were offices over stores, </w:t>
        <w:br/>
        <w:t>closed and dark at this hour.</w:t>
        <w:br/>
        <w:t>Huber sneezed. Hera whirled with a stark expression.</w:t>
        <w:br/>
        <w:t xml:space="preserve">"Just dust," he explained. He rubbed the back of his hand over his eyes. "Or </w:t>
        <w:br/>
        <w:t>maybe the tree pollen, that's all. Nothing important."</w:t>
        <w:br/>
        <w:t xml:space="preserve">He felt like a puppeteer pulling the strings of a body that'd once been his but </w:t>
        <w:br/>
        <w:t xml:space="preserve">was now an empty shell. The thing that walked and talked like Arne Huber didn't </w:t>
        <w:br/>
        <w:t xml:space="preserve">have a soul for the moment; that'd been burned out by the adrenaline flooding </w:t>
        <w:br/>
        <w:t xml:space="preserve">him in the restaurant a few moments ago. The emotionless intellect floating over </w:t>
        <w:br/>
        <w:t>Huber's quivering body was bemused by the world it observed.</w:t>
        <w:br/>
        <w:t xml:space="preserve">"I can't explain my brother's behavior!" Hera said. She walked with her head </w:t>
        <w:br/>
        <w:t xml:space="preserve">down, snarling the words to her feet. "He's angry because father </w:t>
        <w:br/>
        <w:t>remarried—there's no other reason for what he does!"</w:t>
        <w:br/>
        <w:t xml:space="preserve">Huber didn't speak. He didn't care about the internal politics of the Graciano </w:t>
        <w:br/>
        <w:t xml:space="preserve">clan, and the girl was only vaguely aware of his presence anyway. She was </w:t>
        <w:br/>
        <w:t xml:space="preserve">working out her emotions while he dealt with his. They were different people, so </w:t>
        <w:br/>
        <w:t>their methods were different.</w:t>
        <w:br/>
        <w:t xml:space="preserve">It hadn't been a lucky night, but things could've been worse. Just as at </w:t>
        <w:br/>
        <w:t xml:space="preserve">Rhodesville . . . </w:t>
        <w:br/>
        <w:t xml:space="preserve">They stepped around the corner of the building into the parking lot. Things got </w:t>
        <w:br/>
        <w:t>worse.</w:t>
        <w:br/>
        <w:t xml:space="preserve">There were at least a dozen of them, maybe more, waiting among the cars. They </w:t>
        <w:br/>
        <w:t xml:space="preserve">started forward when Huber and the girl appeared. They had clubs; maybe some of </w:t>
        <w:br/>
        <w:t xml:space="preserve">them had guns besides. The light on the pole overhead concealed features instead </w:t>
        <w:br/>
        <w:t>of revealing them.</w:t>
        <w:br/>
        <w:t xml:space="preserve">"Who are you?" Hera called in a voice of clear command. "Attendant! Where's the </w:t>
        <w:br/>
        <w:t>lot attendant?"</w:t>
        <w:br/>
        <w:t>"Get back into the restaurant," Huber said. "Now!"</w:t>
        <w:br/>
        <w:t xml:space="preserve">He grabbed the girl's shoulder with his left hand and swung her behind him, a </w:t>
        <w:br/>
        <w:t xml:space="preserve">more brutal repetition of what he'd done with her earlier. Patroklos had been </w:t>
        <w:br/>
        <w:t>posturing in the restaurant. These thugs of his, though—this was meant for real.</w:t>
        <w:br/>
        <w:t xml:space="preserve">Huber thumbed open his holster flap and drew his pistol. He held it muzzle-down </w:t>
        <w:br/>
        <w:t>by his thigh for the moment.</w:t>
        <w:br/>
        <w:t xml:space="preserve">"He's got a gun!" said one of the shadowy figures in a rising whisper. That was </w:t>
        <w:br/>
        <w:t>a good sign; it meant they hadn't figured on their victim being armed.</w:t>
        <w:br/>
        <w:t>"Shut up, Lefty!" another voice snarled.</w:t>
        <w:br/>
        <w:t xml:space="preserve">The pistol had a ten-round magazine. Huber knew how to use the weapon, but if </w:t>
        <w:br/>
        <w:t xml:space="preserve">these guys were really serious he wouldn't be able to put down more than two or </w:t>
        <w:br/>
        <w:t xml:space="preserve">three of them before it turned into work for clubs and knives. . . . </w:t>
        <w:br/>
        <w:t xml:space="preserve">Huber backed a step, hoping Hera had done as he ordered; hoping also that there </w:t>
        <w:br/>
        <w:t xml:space="preserve">wasn't another gang of them waiting at the restaurant door to close the escape </w:t>
        <w:br/>
        <w:t xml:space="preserve">route. If Huber got around the corner again, he could either wait and shoot </w:t>
        <w:br/>
        <w:t xml:space="preserve">every face that appeared or he could run like Hell was on his heels. Running was </w:t>
        <w:br/>
        <w:t>the better choice, but he didn't think—</w:t>
        <w:br/>
        <w:t>"Easy now," said the second voice. "Now, all to—"</w:t>
        <w:br/>
        <w:t xml:space="preserve">A big aircar—it might've been the one that ferried Huber from Base Alpha to </w:t>
        <w:br/>
        <w:t xml:space="preserve">Benjamin—came down the street in a scream of fans. It hit hard, lifting a </w:t>
        <w:br/>
        <w:t xml:space="preserve">doughnut of dust from the unpaved surface. That wasn't a bad landing, it was a </w:t>
        <w:br/>
        <w:t>combat insertion where speed counted and grace just got you killed.</w:t>
        <w:br/>
        <w:t xml:space="preserve">Half the score of men filling the back of the vehicle wore khaki uniforms; they </w:t>
        <w:br/>
        <w:t xml:space="preserve">unassed the bouncing aircar with the ease of training and experience. The </w:t>
        <w:br/>
        <w:t xml:space="preserve">civilians were clumsier, but they were only a step or two behind when the </w:t>
        <w:br/>
        <w:t xml:space="preserve">Slammers tore into the local thugs with pipes, wrenches, and lengths of </w:t>
        <w:br/>
        <w:t>reinforcing rod.</w:t>
        <w:br/>
        <w:t xml:space="preserve">"Run for it!" shouted the voice that'd given the orders before. He was preaching </w:t>
        <w:br/>
        <w:t xml:space="preserve">to the converted; none of his gang had stayed around to argue with the rescue </w:t>
        <w:br/>
        <w:t>party. Huber stood where he was, now holding the pistol beside his ear.</w:t>
        <w:br/>
        <w:t>"Arne!" Doll Basime called. "This way, fast!"</w:t>
        <w:br/>
        <w:t xml:space="preserve">She stood in the vehicle's open cab, her sub-machine gun ready but not pointed. </w:t>
        <w:br/>
        <w:t xml:space="preserve">Sergeant Tranter was at the rear of the aircar; he had a 2-cm shoulder weapon. </w:t>
        <w:br/>
        <w:t xml:space="preserve">Both wore their faceshields down, probably using light-enhanced viewing. If a </w:t>
        <w:br/>
        <w:t xml:space="preserve">thug had decided to turn it into a gunfight, he and his buddies were going to </w:t>
        <w:br/>
        <w:t>learn what a real gunfight was like.</w:t>
        <w:br/>
        <w:t xml:space="preserve">Huber ran for the truck. He heard screams from the parking lot; thumps followed </w:t>
        <w:br/>
        <w:t xml:space="preserve">by crackling meant that some of the expensive aircars were going to have body </w:t>
        <w:br/>
        <w:t>damage from being used as trampolines by troops in combat boots.</w:t>
        <w:br/>
        <w:t xml:space="preserve">That didn't even begin to bother Huber. He remembered the eyes on him in the </w:t>
        <w:br/>
        <w:t>restaurant.</w:t>
        <w:br/>
        <w:t xml:space="preserve">"Recall! Recall! Recall!" bellowed the loudspeaker built into Tranter's commo </w:t>
        <w:br/>
        <w:t>helmet. The other troopers had helmet intercoms, but the civilians didn't.</w:t>
        <w:br/>
        <w:t xml:space="preserve">"How'd you get the word, Doll?" Huber said as he jumped into the back of the </w:t>
        <w:br/>
        <w:t xml:space="preserve">vehicle, just behind Basime. Another of the party had been driving; the cab </w:t>
        <w:br/>
        <w:t>would be crowded even with two.</w:t>
        <w:br/>
        <w:t xml:space="preserve">Doll was too busy doing her job to answer him. Her throat worked as she snarled </w:t>
        <w:br/>
        <w:t xml:space="preserve">an order over the intercom, though with the faceshield down her helmet muted the </w:t>
        <w:br/>
        <w:t>words to a shadow.</w:t>
        <w:br/>
        <w:t>Sirens sounded from several directions. They were coming closer.</w:t>
        <w:br/>
        <w:t xml:space="preserve">The rescue party piled into the back of the truck. Two Slammers and a civilian </w:t>
        <w:br/>
        <w:t xml:space="preserve">remained in the parking lot, putting the boot in with methodical savagery. Their </w:t>
        <w:br/>
        <w:t xml:space="preserve">victim was out of sight behind the parked cars. One of the thugs must've tried </w:t>
        <w:br/>
        <w:t xml:space="preserve">to make a fight out of it—that, or he'd hit somebody while flailing about in </w:t>
        <w:br/>
        <w:t>panic.</w:t>
        <w:br/>
        <w:t>"Move it, Bayes!" Tranter called.</w:t>
        <w:br/>
        <w:t xml:space="preserve">Huber pointed his pistol skyward and fired. The thump! and blue flash both </w:t>
        <w:br/>
        <w:t xml:space="preserve">reflected from overhanging foliage. For a moment the bolt was as striking as the </w:t>
        <w:br/>
        <w:t xml:space="preserve">blast from a tank's main gun. The three stragglers looked up in palpable shock, </w:t>
        <w:br/>
        <w:t>then ran to join their fellows.</w:t>
        <w:br/>
        <w:t xml:space="preserve">Huber hung over the truck's sidewall to make sure Hera was all right. She wasn't </w:t>
        <w:br/>
        <w:t xml:space="preserve">in sight, so she'd probably gotten back into the restaurant. If she hadn't, </w:t>
        <w:br/>
        <w:t xml:space="preserve">well, better the local cops look into it than that the cops spend their energy </w:t>
        <w:br/>
        <w:t xml:space="preserve">discussing matters with the rescue party. That was a situation that could go </w:t>
        <w:br/>
        <w:t>really wrong fast.</w:t>
        <w:br/>
        <w:t xml:space="preserve">The fans roared. Kelso, a civilian clerk from Log Section, was in the driver's </w:t>
        <w:br/>
        <w:t xml:space="preserve">seat. From the way the vehicle'd nosed in, Huber'd guessed a trooper was at the </w:t>
        <w:br/>
        <w:t>controls.</w:t>
        <w:br/>
        <w:t xml:space="preserve">The aircar slid forward, gathering speed but staying within a centimeter of the </w:t>
        <w:br/>
        <w:t xml:space="preserve">gravel. Faces staring from the restaurant's front windows vanished as the car </w:t>
        <w:br/>
        <w:t>roared by in cascades of dust and pebbles.</w:t>
        <w:br/>
        <w:t xml:space="preserve">Only when the vehicle had reached 90 kph and the end of the block did Kelso lift </w:t>
        <w:br/>
        <w:t>it out of ground effect. He banked hard through a stand of towering trees.</w:t>
        <w:br/>
        <w:t xml:space="preserve">Huber could still hear sirens, but they didn't seem to be approaching nearly as </w:t>
        <w:br/>
        <w:t xml:space="preserve">fast as a moment before. Witnesses being what they were, Huber's single pistol </w:t>
        <w:br/>
        <w:t>shot had probably been described as a tank battle.</w:t>
        <w:br/>
        <w:t xml:space="preserve">Doll put her hand on Huber's shoulder. Raising her faceshield she shouted over </w:t>
        <w:br/>
        <w:t xml:space="preserve">the windrush, "That was a little too close on the timing, Arne. Sorry about </w:t>
        <w:br/>
        <w:t>that."</w:t>
        <w:br/>
        <w:t xml:space="preserve">"It was perfect, Doll," he shouted back. The aircar was racketing along at the </w:t>
        <w:br/>
        <w:t xml:space="preserve">best speed it could manage with the present overload. That was too fast for </w:t>
        <w:br/>
        <w:t xml:space="preserve">comfort in an open vehicle, but torn metal showed where the folding top had been </w:t>
        <w:br/>
        <w:t xml:space="preserve">ripped off in a hurry to lower the gross weight. "Perfect execution, too. What </w:t>
        <w:br/>
        <w:t>brought you?"</w:t>
        <w:br/>
        <w:t xml:space="preserve">They were heading in the direction of the Liaison Office, staying just over the </w:t>
        <w:br/>
        <w:t xml:space="preserve">treetops. Kelso had his running lights off. Red strobes high in the sky marked </w:t>
        <w:br/>
        <w:t>the emergency vehicles easing gingerly toward the summons.</w:t>
        <w:br/>
        <w:t xml:space="preserve">"That's a funny thing," Doll said, her pretty face scrunched into a frown. </w:t>
        <w:br/>
        <w:t xml:space="preserve">"Every trooper billeted at Base Benjamin got an alert, saying a trooper needed </w:t>
        <w:br/>
        <w:t xml:space="preserve">help—and if there was shooting, the best result would be courts martial for </w:t>
        <w:br/>
        <w:t xml:space="preserve">everybody involved. It gave coordinates that turned out to be you. We hauled ass </w:t>
        <w:br/>
        <w:t>till we got here."</w:t>
        <w:br/>
        <w:t xml:space="preserve">She shrugged. "Sergeant Tranter invited some civilian drivers from Log Section, </w:t>
        <w:br/>
        <w:t>too. I guess there was a card game going when the call came."</w:t>
        <w:br/>
        <w:t>"But who gave the alert?" Huber said. "Did the—"</w:t>
        <w:br/>
        <w:t xml:space="preserve">He'd started to ask if the restaurant manager had called it in; that was dumb, </w:t>
        <w:br/>
        <w:t xml:space="preserve">so he swallowed the final words. There hadn't been time for a civilian to get an </w:t>
        <w:br/>
        <w:t>alarm through the regimental net.</w:t>
        <w:br/>
        <w:t xml:space="preserve">"There was no attribution," Basime said. She lifted her helmet and ran a hand </w:t>
        <w:br/>
        <w:t xml:space="preserve">through her short hair; it was gleaming with sweat. "That means it had to come </w:t>
        <w:br/>
        <w:t xml:space="preserve">from Base Alpha; and it had to be a secure sector besides, not the regular </w:t>
        <w:br/>
        <w:t>Signals Office."</w:t>
        <w:br/>
        <w:t xml:space="preserve">"The White Mice?" Huber said. That was the only possible source, but . . . "But </w:t>
        <w:br/>
        <w:t>if it was them, why didn't they respond themselves?"</w:t>
        <w:br/>
        <w:t xml:space="preserve">"You're asking me?" Doll said. She grinned, but the released strain had aged her </w:t>
        <w:br/>
        <w:t xml:space="preserve">by years. She'd known she was risking her career—and life—to respond to the </w:t>
        <w:br/>
        <w:t>call.</w:t>
        <w:br/>
        <w:t xml:space="preserve">"I will say, though," she added quietly, "that whoever put out the alarm seems </w:t>
        <w:br/>
        <w:t>to be a friend of yours. And that's better than having him for an enemy."</w:t>
        <w:br/>
        <w:t xml:space="preserve">"Yeah," said Huber. Through the windscreen he could see the converted school and </w:t>
        <w:br/>
        <w:t>the temporary buildings behind it. Kelso throttled back.</w:t>
        <w:br/>
        <w:t xml:space="preserve">Much better to have him for a friend; because the people whom Joachim Steuben </w:t>
        <w:br/>
        <w:t>considered enemies usually didn't live long enough to worry about it.</w:t>
        <w:br/>
        <w:t>* * *&amp;#915; &amp;#915; &amp;#915;</w:t>
        <w:br/>
        <w:t xml:space="preserve">This time Huber had his equipment belt unbuckled and his knife in his hand </w:t>
        <w:br/>
        <w:t xml:space="preserve">before he stepped out of the four-place aircar in which Sergeant Tranter had </w:t>
        <w:br/>
        <w:t xml:space="preserve">brought him to the Provost Marshal's office. The sky of Plattner's World had an </w:t>
        <w:br/>
        <w:t xml:space="preserve">omnipresent high overcast; it muted what would otherwise be an unpleasantly </w:t>
        <w:br/>
        <w:t xml:space="preserve">brilliant sun and was turning the present dawn above Base Alpha into gorgeous </w:t>
        <w:br/>
        <w:t>pastels.</w:t>
        <w:br/>
        <w:t xml:space="preserve">Tranter had shut down the car in the street. He sat with his arms crossed, </w:t>
        <w:br/>
        <w:t>staring into the mirrored faceshields of the White Mice on guard.</w:t>
        <w:br/>
        <w:t xml:space="preserve">The guards didn't care, but the trivial defiance made Tranter feel better; and </w:t>
        <w:br/>
        <w:t xml:space="preserve">Huber felt a little better also. He wasn't completely alone this time as he </w:t>
        <w:br/>
        <w:t>reported as ordered to Major Steuben.</w:t>
        <w:br/>
        <w:t xml:space="preserve">"Go on through, Lieutenant," said the faceless guard who took Huber's weapons. </w:t>
        <w:br/>
        <w:t>"He's waiting for you."</w:t>
        <w:br/>
        <w:t xml:space="preserve">Huber walked down the hall to the office at the end. The door was open again, </w:t>
        <w:br/>
        <w:t xml:space="preserve">but this time Steuben dimmed his holographic display as Huber approached. The </w:t>
        <w:br/>
        <w:t xml:space="preserve">major even smiled, though that was one of those things that you didn't </w:t>
        <w:br/>
        <w:t>necessarily want to take as a good omen.</w:t>
        <w:br/>
        <w:t xml:space="preserve">"Close the door behind you, Lieutenant," Steuben said as Huber raised his hand </w:t>
        <w:br/>
        <w:t>to knock. "I want to discuss what happened last night. How would you—"</w:t>
        <w:br/>
        <w:t xml:space="preserve">He waited till the panel closed behind Huber's weight; it was a much sturdier </w:t>
        <w:br/>
        <w:t>door than it looked from the thin plastic sheathing on the outside.</w:t>
        <w:br/>
        <w:t>"—describe the event?"</w:t>
        <w:br/>
        <w:t xml:space="preserve">"Sir," Huber said. He didn't know what Steuben expected him to say. The truth </w:t>
        <w:br/>
        <w:t xml:space="preserve">might get some good people into difficulties, so in a flat voice he lied, "I was </w:t>
        <w:br/>
        <w:t xml:space="preserve">eating with my deputy in a restaurant she'd chosen. When we went out to get into </w:t>
        <w:br/>
        <w:t xml:space="preserve">her aircar, we were set on by thugs who'd been breaking into cars. Fortunately </w:t>
        <w:br/>
        <w:t xml:space="preserve">some off-duty troopers were passing nearby and came to our aid. My deputy went </w:t>
        <w:br/>
        <w:t>home in her own vehicle—"</w:t>
        <w:br/>
        <w:t xml:space="preserve">He sure hoped she had. He didn't have a home number to call Hera at, and the </w:t>
        <w:br/>
        <w:t xml:space="preserve">summons waiting at Huber's billets to see the Provost Marshal at 0600 precluded </w:t>
        <w:br/>
        <w:t>Huber from waiting to meet Hera when she arrived at office.</w:t>
        <w:br/>
        <w:t>"—and I returned to my quarters with the fellows who'd rescued us."</w:t>
        <w:br/>
        <w:t xml:space="preserve">"Want to comment on the shooting?" Steuben asked with a raised eyebrow. "The use </w:t>
        <w:br/>
        <w:t>of powerguns in the middle of Benjamin?"</w:t>
        <w:br/>
        <w:t xml:space="preserve">"Sir," Huber said, looking straight into the hard brown eyes of Colonel Hammer's </w:t>
        <w:br/>
        <w:t xml:space="preserve">hatchetman, "I didn't notice any shooting. I believe the business was handled </w:t>
        <w:br/>
        <w:t>with fists alone, though some of the thugs may have had clubs."</w:t>
        <w:br/>
        <w:t xml:space="preserve">Steuben reached into his shirt pocket and came out with a thin plastic disk. He </w:t>
        <w:br/>
        <w:t xml:space="preserve">flipped it to Huber, who snatched it out of the air. It was the pitted gray </w:t>
        <w:br/>
        <w:t xml:space="preserve">matrix which had held copper atoms in place in a powergun's bore; a 1-cm empty, </w:t>
        <w:br/>
        <w:t>fired by a pistol or sub-machine gun.</w:t>
        <w:br/>
        <w:t>Specifically, fired from Huber's pistol.</w:t>
        <w:br/>
        <w:t xml:space="preserve">"Sir, I don't have anything useful to say about this," Huber said. The bastard </w:t>
        <w:br/>
        <w:t xml:space="preserve">across the desk could only kill him once, so there wasn't any point in going </w:t>
        <w:br/>
        <w:t xml:space="preserve">back now. "If it came from the scene of the fight, it must have been fired after </w:t>
        <w:br/>
        <w:t>we left there."</w:t>
        <w:br/>
        <w:t xml:space="preserve">"It's old news, Lieutenant," Steuben said, "and we won't worry about it. If </w:t>
        <w:br/>
        <w:t xml:space="preserve">there had been a shooting incident . . . let's say, if you'd shot one or more </w:t>
        <w:br/>
        <w:t xml:space="preserve">citizens of the UC, you'd have been dismissed from the Regiment. It's very </w:t>
        <w:br/>
        <w:t xml:space="preserve">possible that you'd have been turned over to the local authorities for trial. </w:t>
        <w:br/>
        <w:t xml:space="preserve">Our contract with the UC really is in the balance as a result of what happened </w:t>
        <w:br/>
        <w:t>at Rhodesville."</w:t>
        <w:br/>
        <w:t xml:space="preserve">"Then I'm glad there wasn't any shooting, sir," Huber said. "I intend to stay </w:t>
        <w:br/>
        <w:t xml:space="preserve">inside the Liaison Office for the foreseeable future so that there won't be a </w:t>
        <w:br/>
        <w:t>repetition."</w:t>
        <w:br/>
        <w:t xml:space="preserve">The holographic scenes on the major's wall weren't still images as Huber had </w:t>
        <w:br/>
        <w:t xml:space="preserve">thought the first time he'd seen them. What had initially been a tiny dot above </w:t>
        <w:br/>
        <w:t xml:space="preserve">the horizon had grown during the interview to a creature flying at a great </w:t>
        <w:br/>
        <w:t>height above the snowfields.</w:t>
        <w:br/>
        <w:t>Steuben giggled. Huber felt his face freeze in a rictus of horror.</w:t>
        <w:br/>
        <w:t xml:space="preserve">"Aren't you going to tell me it isn't fair, Lieutenant?" the major said. "Or </w:t>
        <w:br/>
        <w:t xml:space="preserve">perhaps you'd like to tell me that you're an innocent victim whom I'm making the </w:t>
        <w:br/>
        <w:t>scapegoat for political reasons?"</w:t>
        <w:br/>
        <w:t xml:space="preserve">For the first time since the the ambush at Rhodesville, Huber felt angry instead </w:t>
        <w:br/>
        <w:t xml:space="preserve">of being frightened or sick to his stomach. "Sir, you know it's not fair," he </w:t>
        <w:br/>
        <w:t xml:space="preserve">said, much louder than he'd allowed his voice to range before in this room. "Why </w:t>
        <w:br/>
        <w:t>should I waste my breath or your time? And why should you waste my time?"</w:t>
        <w:br/>
        <w:t xml:space="preserve">"I take your point, Lieutenant," the major said. He rose to his feet; gracefully </w:t>
        <w:br/>
        <w:t xml:space="preserve">as everything he did was graceful. He was a small man, almost childlike; he was </w:t>
        <w:br/>
        <w:t xml:space="preserve">smiling now with the same curved lips as a serpent's. "You're dismissed to your </w:t>
        <w:br/>
        <w:t>duties—unless perhaps there's something you'd like to ask me?"</w:t>
        <w:br/>
        <w:t xml:space="preserve">Huber started to turn to the door, then paused with a frown. "Sir?" he said. </w:t>
        <w:br/>
        <w:t xml:space="preserve">"How many people could have given Harris's Commando—given Solace—accurate </w:t>
        <w:br/>
        <w:t>information as to when a single platoon was landing at Rhodesville?"</w:t>
        <w:br/>
        <w:t xml:space="preserve">"Besides members of the Regiment itself?" Steuben said, his reptilian smile a </w:t>
        <w:br/>
        <w:t xml:space="preserve">trifle wider. Huber nodded tersely. He wasn't sure if the question was serious, </w:t>
        <w:br/>
        <w:t>so he treated it as though it was.</w:t>
        <w:br/>
        <w:t xml:space="preserve">"A handful of people within the UC government certainly knew," the major said. </w:t>
        <w:br/>
        <w:t xml:space="preserve">"A larger number, also people within the government or with connections to it, </w:t>
        <w:br/>
        <w:t xml:space="preserve">could probably have gotten the information unattributably. But it wasn't </w:t>
        <w:br/>
        <w:t xml:space="preserve">something that was being discussed on the streets of Rhodesville, if that's what </w:t>
        <w:br/>
        <w:t>you meant."</w:t>
        <w:br/>
        <w:t>"Yes sir," said Huber. "That's what I meant."</w:t>
        <w:br/>
        <w:t xml:space="preserve">He went out the door, closing it behind him as he'd been told to do the first </w:t>
        <w:br/>
        <w:t xml:space="preserve">time he'd left Major Steuben's presence. It was good to have the heavy panel </w:t>
        <w:br/>
        <w:t>between him and the man in that room.</w:t>
        <w:br/>
        <w:t xml:space="preserve">He walked quickly. There was a lot of work waiting in Log Section; and there was </w:t>
        <w:br/>
        <w:t xml:space="preserve">another job as well, a task for the officer who'd been commanding platoon F-3 </w:t>
        <w:br/>
        <w:t>when it landed at Rhodesville.</w:t>
        <w:br/>
        <w:t xml:space="preserve">Huber hadn't forgotten Kolbe or the crew of Foghorn; and he hadn't forgotten </w:t>
        <w:br/>
        <w:t>what he owed their memory.</w:t>
        <w:br/>
        <w:t>* * *</w:t>
        <w:br/>
        <w:t xml:space="preserve">Hera Graciano arrived at Log Section half an hour after Huber and the sergeant </w:t>
        <w:br/>
        <w:t xml:space="preserve">got back from Base Alpha, well before the staff was expected to show up for </w:t>
        <w:br/>
        <w:t>work. She stepped in, looking surprised to find the Slammers at their consoles.</w:t>
        <w:br/>
        <w:t xml:space="preserve">"I rearranged things a bit." Huber said with a grin. "I moved my desk into the </w:t>
        <w:br/>
        <w:t xml:space="preserve">main office here; I figure we can use Captain Cassutt's office for a break room </w:t>
        <w:br/>
        <w:t>or something, hey?"</w:t>
        <w:br/>
        <w:t>"Well, if you like . . ." Hera said. "But I don't think . . ."</w:t>
        <w:br/>
        <w:t xml:space="preserve">"If they see me . . ." Huber explained quietly. Sergeant Tranter watched with </w:t>
        <w:br/>
        <w:t xml:space="preserve">the care of an enlisted man who knows that the whims of his superiors may mean </w:t>
        <w:br/>
        <w:t xml:space="preserve">his job or his life. "Then it's easier for them to believe we're all part of the </w:t>
        <w:br/>
        <w:t xml:space="preserve">same team. Given the number of factions in the UC right at the moment, I'd like </w:t>
        <w:br/>
        <w:t>there to be a core of locals who figure I'm on whatever their side is."</w:t>
        <w:br/>
        <w:t xml:space="preserve">"I'm very sorry about last night!" Hera said, bowing her head in the first real </w:t>
        <w:br/>
        <w:t xml:space="preserve">confusion Huber had noticed in her demeanor. She crossed the room quickly </w:t>
        <w:br/>
        <w:t xml:space="preserve">without glancing at Tranter by the door. "That isn't normal, even for my </w:t>
        <w:br/>
        <w:t>brother. I think something's gone wrong with him, badly wrong."</w:t>
        <w:br/>
        <w:t xml:space="preserve">"Any one you walk away from," Huber said brightly. He was immensely relieved to </w:t>
        <w:br/>
        <w:t xml:space="preserve">learn that Hera was all right, but he really didn't want to discuss either last </w:t>
        <w:br/>
        <w:t xml:space="preserve">night or the wider situation with her. "I'm paid to take risks, after all. Let's </w:t>
        <w:br/>
        <w:t>let it drop, shall we?"</w:t>
        <w:br/>
        <w:t xml:space="preserve">"Yes," she said, settling herself behind her desk. Her expression was a mixture </w:t>
        <w:br/>
        <w:t>of relief and puzzlement. "Yes, of course."</w:t>
        <w:br/>
        <w:t xml:space="preserve">Hera hadn't powered up the privacy shield as yet, so Huber could add smilingly, </w:t>
        <w:br/>
        <w:t xml:space="preserve">"By the way—does the UC have a central population registry? An office that </w:t>
        <w:br/>
        <w:t>tracks everybody?"</w:t>
        <w:br/>
        <w:t xml:space="preserve">"What?" Hera said in amazement. "No, of course not! I mean, do other planets </w:t>
        <w:br/>
        <w:t>have that sort of thing? We have a voter's list, is that what you mean?"</w:t>
        <w:br/>
        <w:t xml:space="preserve">"Some places are more centralized, yeah," Huber said, thinking of the cradle to </w:t>
        <w:br/>
        <w:t xml:space="preserve">grave oversight that the Frisian government kept on its citizens. Those who </w:t>
        <w:br/>
        <w:t xml:space="preserve">stayed on the planet, at least; which was maybe a reason to join a mercenary </w:t>
        <w:br/>
        <w:t>company, though the Colonel kept a pretty close eye on his troopers as well.</w:t>
        <w:br/>
        <w:t xml:space="preserve">Through the White Mice . . . </w:t>
        <w:br/>
        <w:t xml:space="preserve">"No matter," he continued. "Would you download a list of all the Regiment's </w:t>
        <w:br/>
        <w:t xml:space="preserve">local employees and their home addresses to me before you get onto your own </w:t>
        <w:br/>
        <w:t xml:space="preserve">work, Hera? It may be in this console I inherited from the good captain, but I </w:t>
        <w:br/>
        <w:t>sure haven't been able to locate it."</w:t>
        <w:br/>
        <w:t xml:space="preserve">"Yes, of course . . ." she said, bringing her console live. She seemed grateful </w:t>
        <w:br/>
        <w:t xml:space="preserve">for an excuse to look away from Huber. Last night had been a real embarrassment </w:t>
        <w:br/>
        <w:t>to her.</w:t>
        <w:br/>
        <w:t xml:space="preserve">One more thing to thank her brother for. It was pretty minor compared to the </w:t>
        <w:br/>
        <w:t>rest of what Huber suspected Patroklos was involved in, though.</w:t>
        <w:br/>
        <w:t xml:space="preserve">Other clerks were coming in to the office; perhaps merely to make a good </w:t>
        <w:br/>
        <w:t xml:space="preserve">impression on the new director, but maybe they'd heard about the business last </w:t>
        <w:br/>
        <w:t xml:space="preserve">night and hoped to get more gossip. Huber grinned blandly and set to work with </w:t>
        <w:br/>
        <w:t>the file that appeared in his transfer box.</w:t>
        <w:br/>
        <w:t xml:space="preserve">The business of the day proceeded. Log Section had been running perfectly well </w:t>
        <w:br/>
        <w:t xml:space="preserve">without Huber for the past three weeks, but as more starships landed—three in </w:t>
        <w:br/>
        <w:t xml:space="preserve">one mad hour at the relatively large field here in Benjamin, and four more </w:t>
        <w:br/>
        <w:t xml:space="preserve">during the day at other members of the United Cities—there were frequent calls </w:t>
        <w:br/>
        <w:t xml:space="preserve">to the Officer in Command of Log Section. None of the Slammers calling wanted to </w:t>
        <w:br/>
        <w:t xml:space="preserve">talk to a wog: they wanted a real officer wearing the lion rampant of the </w:t>
        <w:br/>
        <w:t>Regiment. They were fresh out of stardrive, with headaches and tempers to match.</w:t>
        <w:br/>
        <w:t xml:space="preserve">Huber fielded the calls. He almost never knew the answer to the angry questions </w:t>
        <w:br/>
        <w:t xml:space="preserve">himself, but he dumped quick summaries to Hera through his console while holding </w:t>
        <w:br/>
        <w:t xml:space="preserve">the speaker on the line. As a general rule she had the answer for him—a vehicle </w:t>
        <w:br/>
        <w:t xml:space="preserve">dispatched, a storage warehouse located, or a staff member on the way to the </w:t>
        <w:br/>
        <w:t xml:space="preserve">scene—in a minute or less. When it was going to take longer, that warning </w:t>
        <w:br/>
        <w:t>appeared on Huber's console and he calmed the caller down as best he could.</w:t>
        <w:br/>
        <w:t xml:space="preserve">Not everybody wanted to calm down. An artillery lieutenant shouted, "Look, are </w:t>
        <w:br/>
        <w:t xml:space="preserve">you going to stop being a dickheaded pissant and get my bloody hog out of the </w:t>
        <w:br/>
        <w:t>marsh you had us land in?"</w:t>
        <w:br/>
        <w:t xml:space="preserve">Huber shouted back, "Look, redleg, when my platoon drove out of the ship there </w:t>
        <w:br/>
        <w:t xml:space="preserve">was a kill-team from Harris's Commando waiting for us. We managed. If you fools </w:t>
        <w:br/>
        <w:t xml:space="preserve">can't avoid a hole in the ground, then don't expect a lot of sympathy here! Now, </w:t>
        <w:br/>
        <w:t xml:space="preserve">I say again—there's a maintenance and recovery platoon due in Youngblood's Vale </w:t>
        <w:br/>
        <w:t xml:space="preserve">tomorrow and I'll vector the recovery vehicle to you people in Henessey ASAP. If </w:t>
        <w:br/>
        <w:t xml:space="preserve">you'd prefer to keep saying you want me to drag heavy equipment out of my ass </w:t>
        <w:br/>
        <w:t>because your driver's blind, you can talk to an open line!"</w:t>
        <w:br/>
        <w:t>There was a pause, then, "Roger, we'll wait. Two-Ay-Six out."</w:t>
        <w:br/>
        <w:t xml:space="preserve">One thing a soldier learns by surviving any length of time in a war zone is that </w:t>
        <w:br/>
        <w:t>you use whatever you've got available. Huber smiled grimly.</w:t>
        <w:br/>
        <w:t xml:space="preserve">In between the work of the Log Section, he played with the data he was gathering </w:t>
        <w:br/>
        <w:t xml:space="preserve">on his other job. Huber didn't have the sort of mind that leaped instantly to </w:t>
        <w:br/>
        <w:t xml:space="preserve">the right answer to complex questions. He worked things over mentally, turning </w:t>
        <w:br/>
        <w:t xml:space="preserve">the bits and fitting them first this way, then another. It was a lot like doing </w:t>
        <w:br/>
        <w:t xml:space="preserve">jigsaw puzzles. At the end of the process there was an answer, and he guessed </w:t>
        <w:br/>
        <w:t>he'd be working on it till he found what the answer was.</w:t>
        <w:br/>
        <w:t xml:space="preserve">Hera left for lunch. She invited Huber but didn't argue when he turned her down, </w:t>
        <w:br/>
        <w:t xml:space="preserve">and she didn't argue either when he insisted she go on as she'd planned instead </w:t>
        <w:br/>
        <w:t xml:space="preserve">of staying in the office because he was staying. Huber knew as well as the next </w:t>
        <w:br/>
        <w:t xml:space="preserve">guy how important it was to get some time away from the place you were working; </w:t>
        <w:br/>
        <w:t>otherwise you could lock yourself down tighter than happened to most prisoners.</w:t>
        <w:br/>
        <w:t xml:space="preserve">It didn't apply to him, of course. He was too busy to worry about where his butt </w:t>
        <w:br/>
        <w:t>happened to be located at the moment.</w:t>
        <w:br/>
        <w:t xml:space="preserve">The Regiment already employed more than three hundred UC citizens. There'd be </w:t>
        <w:br/>
        <w:t xml:space="preserve">over a thousand by the time the deployment was complete, and that was without </w:t>
        <w:br/>
        <w:t xml:space="preserve">counting the number of recreation personnel hired to deal with the off-duty </w:t>
        <w:br/>
        <w:t xml:space="preserve">requirements of the combat troopers. On a place like Plattner's World most of </w:t>
        <w:br/>
        <w:t xml:space="preserve">that last group would be freelance, but the Colonel would set up and staff </w:t>
        <w:br/>
        <w:t>official brothels if the free market didn't appear to him to be up to the job.</w:t>
        <w:br/>
        <w:t xml:space="preserve">Central Repair was one of the larger employers of local personnel. CR was where </w:t>
        <w:br/>
        <w:t xml:space="preserve">heavily damaged vehicles were brought: for repair if possible, for stripping and </w:t>
        <w:br/>
        <w:t xml:space="preserve">scrapping if it weren't. Line maintenance was mostly done at company level, but </w:t>
        <w:br/>
        <w:t xml:space="preserve">at battalion in the case of major drive-train components; Central Repair dealt </w:t>
        <w:br/>
        <w:t>with more serious or complex problems.</w:t>
        <w:br/>
        <w:t xml:space="preserve">Fencing Master was thus far the Regiment's only serious battle damage on </w:t>
        <w:br/>
        <w:t xml:space="preserve">Plattner's World, but there were plenty of things that could go wrong with </w:t>
        <w:br/>
        <w:t xml:space="preserve">complex vehicles transiting between star systems. Furthermore, there were a </w:t>
        <w:br/>
        <w:t xml:space="preserve">dozen blowers deadlined from the previous contract. They'd been shipped to </w:t>
        <w:br/>
        <w:t>Plattner's World for repair instead of being held behind and repaired in place.</w:t>
        <w:br/>
        <w:t xml:space="preserve">Late in the day, Huber got around to checking addresses. There were many </w:t>
        <w:br/>
        <w:t xml:space="preserve">groupings of employees who gave the same home address. That didn't concern him. </w:t>
        <w:br/>
        <w:t xml:space="preserve">Besides members of the same family all working in the booming new industry, war, </w:t>
        <w:br/>
        <w:t xml:space="preserve">many of the personnel came into Benjamin from outlying locations. Those </w:t>
        <w:br/>
        <w:t>transients lived in apartments or rooming houses here in the city.</w:t>
        <w:br/>
        <w:t xml:space="preserve">Three of the mechanics in Central Repair lived at what the voter registration </w:t>
        <w:br/>
        <w:t xml:space="preserve">records—forwarded to Huber by Doll Basime; he didn't go through Hera to get </w:t>
        <w:br/>
        <w:t xml:space="preserve">them—listed as the address of Senator Patroklos Graciano. That was a matter for </w:t>
        <w:br/>
        <w:t>concern.</w:t>
        <w:br/>
        <w:t xml:space="preserve">Huber looked around the office. Hera was out of the room; off to the latrine, he </w:t>
        <w:br/>
        <w:t xml:space="preserve">supposed. That made things a little simpler. Kelso, the local who'd driven the </w:t>
        <w:br/>
        <w:t xml:space="preserve">rescue vehicle the night before, looked up and caught his eye. Huber gestured </w:t>
        <w:br/>
        <w:t>him over, into the area of the privacy screen.</w:t>
        <w:br/>
        <w:t xml:space="preserve">"Sir?" Kelso said brightly. His thin blond hair made him look younger than he </w:t>
        <w:br/>
        <w:t xml:space="preserve">probably was; close up Huber guessed the fellow was thirty standard years old. </w:t>
        <w:br/>
        <w:t xml:space="preserve">Kelso dressed a little more formally than most of the staff and he seemed to </w:t>
        <w:br/>
        <w:t xml:space="preserve">want very much to please. Looking for a permanent billet with the Regiment, </w:t>
        <w:br/>
        <w:t>Huber guessed; which was all right with Huber, and just might work out.</w:t>
        <w:br/>
        <w:t xml:space="preserve">"I've got three names and lists of former employers here," Huber said, running </w:t>
        <w:br/>
        <w:t xml:space="preserve">hardcopy of the employment applications as he spoke. "I want you to check these </w:t>
        <w:br/>
        <w:t xml:space="preserve">out—just go around to the listed employers and ask about the people. I'm not </w:t>
        <w:br/>
        <w:t>looking for anything formal. If the boss isn't in—"</w:t>
        <w:br/>
        <w:t>He handed the three flimsies to Kelso.</w:t>
        <w:br/>
        <w:t xml:space="preserve">"—but the desk clerk remembers them, that's fine. Take one of the section jeeps, </w:t>
        <w:br/>
        <w:t>and I'd rather have the information sooner than later."</w:t>
        <w:br/>
        <w:t xml:space="preserve">"Sir, it's pretty late . . ." Kelso said with a concerned expression. "Should I </w:t>
        <w:br/>
        <w:t>chase people down at their homes if the business is closed, or—"</w:t>
        <w:br/>
        <w:t xml:space="preserve">Huber thought for a moment, then laughed. "No, nothing like that," he said. "But </w:t>
        <w:br/>
        <w:t>if you can get me the data before tomorrow midday, I'd appreciate it."</w:t>
        <w:br/>
        <w:t xml:space="preserve">"You can count on me, sir!" the fellow said. Holding the hardcopy in his hand, </w:t>
        <w:br/>
        <w:t xml:space="preserve">he trotted past the consoles—some of them empty; it was getting late—and out the </w:t>
        <w:br/>
        <w:t>door just as Hera returned.</w:t>
        <w:br/>
        <w:t xml:space="preserve">They passed; she glanced questioningly from the disappearing local and then to </w:t>
        <w:br/>
        <w:t xml:space="preserve">Huber. Huber waved cheerfully and immediately bent to his console, calling up </w:t>
        <w:br/>
        <w:t xml:space="preserve">information on the Officer in Charge of Central Repair. Hera might have asked </w:t>
        <w:br/>
        <w:t xml:space="preserve">what was going on with Kelso if Huber hadn't made it pointedly clear that he was </w:t>
        <w:br/>
        <w:t>busy.</w:t>
        <w:br/>
        <w:t xml:space="preserve">Which he was, of course, but it bothered him to treat her this way. Well, it'd </w:t>
        <w:br/>
        <w:t xml:space="preserve">bother her worse if he told her what he was doing; and there was also the risk </w:t>
        <w:br/>
        <w:t xml:space="preserve">that . . . </w:t>
        <w:br/>
        <w:t xml:space="preserve">Say it: the risk that this bright, competent, woman, attractive in all </w:t>
        <w:br/>
        <w:t xml:space="preserve">respects—would be loyal to her brother if push came to shove, instead of being </w:t>
        <w:br/>
        <w:t xml:space="preserve">loyal to the regiment of off-planet killers she happened to be working for at </w:t>
        <w:br/>
        <w:t xml:space="preserve">the moment. Surviving in a combat environment meant taking as few risks as </w:t>
        <w:br/>
        <w:t>possible, because the ones you couldn't avoid were plenty bad enough.</w:t>
        <w:br/>
        <w:t xml:space="preserve">CR was at present under the command of Senior Warrant Leader Edlinger; Buck </w:t>
        <w:br/>
        <w:t xml:space="preserve">Edlinger to his friends, and Huber knew him well enough from previous </w:t>
        <w:br/>
        <w:t xml:space="preserve">deployments to be in that number. Instead of doing a data transmission through </w:t>
        <w:br/>
        <w:t xml:space="preserve">the console, Huber made a voice call. It took a moment for Edlinger to answer; </w:t>
        <w:br/>
        <w:t xml:space="preserve">he didn't sound pleased as he snarled, "Edlinger, and who couldn't bloody wait </w:t>
        <w:br/>
        <w:t>for me to call back, tell me!"</w:t>
        <w:br/>
        <w:t xml:space="preserve">"Arne Huber, Buck," Huber replied calmly. He'd been shouted at before—and worse. </w:t>
        <w:br/>
        <w:t xml:space="preserve">Edlinger'd been squeezed into a place too tight for him to wear his commo </w:t>
        <w:br/>
        <w:t xml:space="preserve">helmet, and he wasn't best pleased to be dragged out of there to take a voice </w:t>
        <w:br/>
        <w:t xml:space="preserve">call slugged Urgent. "I've got a problem that may turn out to be your problem </w:t>
        <w:br/>
        <w:t>too. Are your people working round the clock right now?"</w:t>
        <w:br/>
        <w:t xml:space="preserve">"Via!" Edlinger said. "No, not by a long ways. You're in Log Section now, Huber? </w:t>
        <w:br/>
        <w:t>What're you about to drop on us? Did a shipload of blowers come down hard?"</w:t>
        <w:br/>
        <w:t xml:space="preserve">"Nothing like that, Buck," Huber said. Edlinger must have checked Huber's status </w:t>
        <w:br/>
        <w:t xml:space="preserve">when Fencing Master came in for repair. "I want to check what three of your </w:t>
        <w:br/>
        <w:t xml:space="preserve">locals've been working on, and I want to check it when the locals and their </w:t>
        <w:br/>
        <w:t>friends aren't around."</w:t>
        <w:br/>
        <w:t xml:space="preserve">"What d'ye know about maintenance oversight, Huber?" Edlinger said; not exactly </w:t>
        <w:br/>
        <w:t xml:space="preserve">hostile, but not as friendly as he'd have been if it hadn't seemed an outsider </w:t>
        <w:br/>
        <w:t>was moving in on his territory.</w:t>
        <w:br/>
        <w:t xml:space="preserve">"I know squat," Huber said, "but I've got a tech here, Sergeant Tranter, who you </w:t>
        <w:br/>
        <w:t xml:space="preserve">gave curst good fitness reports to back when when he worked for you. And you can </w:t>
        <w:br/>
        <w:t xml:space="preserve">help, Buck—I'd just as soon you did. But this isn't a joke." </w:t>
        <w:br/>
        <w:t xml:space="preserve">That was the Lord's truth. This could be much worse than a company of armored </w:t>
        <w:br/>
        <w:t>vehicles getting bent in a starship crash.</w:t>
        <w:br/>
        <w:t xml:space="preserve">"You got Tranter?" Edlinger said. "Oh, that's okay, then. Look, Huber, I can </w:t>
        <w:br/>
        <w:t>have everybody out of here by twenty hundred hours if that suits you. Okay?"</w:t>
        <w:br/>
        <w:t xml:space="preserve">"That's great, Buck," Huber said, nodding in an enthusiasm that Edlinger </w:t>
        <w:br/>
        <w:t xml:space="preserve">couldn't see over a standard regimental voice-only transmission. "We'll be there </w:t>
        <w:br/>
        <w:t>at twenty hundred hours."</w:t>
        <w:br/>
        <w:t>"Hey Huber?" Edlinger added as he started to break the connection.</w:t>
        <w:br/>
        <w:t>"Right?"</w:t>
        <w:br/>
        <w:t>"Can you tell me who you're worried about, or do I have to guess?"</w:t>
        <w:br/>
        <w:t xml:space="preserve">That was a fair question. "Their names are Galieni, Osorio, and Triulski," Huber </w:t>
        <w:br/>
        <w:t>said, reading them off the display in front of him. "Do they ring a bell?"</w:t>
        <w:br/>
        <w:t xml:space="preserve">Edlinger snorted something between disgust and real concern. "Ring a bell?" he </w:t>
        <w:br/>
        <w:t xml:space="preserve">said. "You bet they do. They're the best wrenches I've been able to find. I'd </w:t>
        <w:br/>
        <w:t>recommend them all for permanent status in the Regiment if they wanted to join."</w:t>
        <w:br/>
        <w:t>Huber grimaced. "Yeah, I thought it might be like that," he said.</w:t>
        <w:br/>
        <w:t xml:space="preserve">"And Huber?" Edlinger added. "One more thing. You wanted to know what they're </w:t>
        <w:br/>
        <w:t xml:space="preserve">working on? That's easy. They're putting your old blower, Fencing Master, back </w:t>
        <w:br/>
        <w:t>together. She'll go out late tomorrow the way things are getting on."</w:t>
        <w:br/>
        <w:t>* * *</w:t>
        <w:br/>
        <w:t xml:space="preserve">When Tranter came in with Bayes, the sergeant laughing as the trooper gestured </w:t>
        <w:br/>
        <w:t xml:space="preserve">in the air, Huber cued his helmet intercom and said, "Sarge? Come talk to me in </w:t>
        <w:br/>
        <w:t>my little garden of silence, will you?"</w:t>
        <w:br/>
        <w:t xml:space="preserve">A console with regimental programming like Hera Graciano's could eavesdrop on </w:t>
        <w:br/>
        <w:t xml:space="preserve">intercom transmissions unless Huber went to more effort on encryption than he </w:t>
        <w:br/>
        <w:t xml:space="preserve">wanted to. It was simpler and less obtrusive to use voice and the privacy screen </w:t>
        <w:br/>
        <w:t>that was already in place around his area of the office.</w:t>
        <w:br/>
        <w:t xml:space="preserve">Tranter patted Bayes on the shoulder and sauntered over to the lieutenant as </w:t>
        <w:br/>
        <w:t xml:space="preserve">though the idea was his alone rather than a response to a summons. Huber was </w:t>
        <w:br/>
        <w:t xml:space="preserve">becoming more and more impressed with the way Tranter picked up on things </w:t>
        <w:br/>
        <w:t xml:space="preserve">without need for them to be said. Sometimes Huber wasn't sure exactly what he'd </w:t>
        <w:br/>
        <w:t>say if he did have to explain.</w:t>
        <w:br/>
        <w:t xml:space="preserve">"Do we have a problem, El-Tee?" Tranter asked as he bent over the console, </w:t>
        <w:br/>
        <w:t>resting his knuckles on the flat surface beside the holographic display.</w:t>
        <w:br/>
        <w:t xml:space="preserve">Huber noticed the "we." He grinned. "We're going maybe to solve one before it </w:t>
        <w:br/>
        <w:t xml:space="preserve">crops up, Sarge," he said. "Are you up to poking around in a combat car </w:t>
        <w:br/>
        <w:t>tonight?"</w:t>
        <w:br/>
        <w:t xml:space="preserve">"I guess," Tranter said, unexpectedly guarded. "Ah—what would it be we're </w:t>
        <w:br/>
        <w:t>looking for, El-Tee? Booze? Drugs?"</w:t>
        <w:br/>
        <w:t xml:space="preserve">Huber burst out laughing when he understood Tranter's concern. "Via, Sarge!" he </w:t>
        <w:br/>
        <w:t xml:space="preserve">said. "You've been on field deployments, haven't you? All that stuff belongs, </w:t>
        <w:br/>
        <w:t xml:space="preserve">and so does anything else that helps a trooper get through the nights he's not </w:t>
        <w:br/>
        <w:t xml:space="preserve">going to get through any other way. No, I'm looking for stuff that our people </w:t>
        <w:br/>
        <w:t xml:space="preserve">didn't put there. I don't know what it'll be; but I do know that if something's </w:t>
        <w:br/>
        <w:t>there, I want to know what it is. Okay?"</w:t>
        <w:br/>
        <w:t xml:space="preserve">Tranter beamed as he straightened up. "Hey, a chance to be a wrench again </w:t>
        <w:br/>
        <w:t>instead of pushing electrons? You got it, boss!"</w:t>
        <w:br/>
        <w:t xml:space="preserve">"Pick me up at the front of the building at a quarter of eight, then," Huber </w:t>
        <w:br/>
        <w:t xml:space="preserve">said. "We need to be at Central Repair on the hour—I've cleared it with the </w:t>
        <w:br/>
        <w:t>chief. Oh, and Tranter?"</w:t>
        <w:br/>
        <w:t xml:space="preserve">"Sir?" The sergeant looked . . . not worried exactly, but wary. He wasn't going </w:t>
        <w:br/>
        <w:t xml:space="preserve">to ask what was going on; but something was and though he seemed to trust Huber, </w:t>
        <w:br/>
        <w:t xml:space="preserve">a veteran non-com knows just how disastrously wrong officers' bright ideas are </w:t>
        <w:br/>
        <w:t>capable of going.</w:t>
        <w:br/>
        <w:t xml:space="preserve">"Don't talk about it," Huber said. "And you know that gun you were holding last </w:t>
        <w:br/>
        <w:t>night? Think you could look one up for me?"</w:t>
        <w:br/>
        <w:t xml:space="preserve">"Roger that, sir!" Tranter said, perfectly cheerful again. "Or if you'd rather </w:t>
        <w:br/>
        <w:t>have a sub-machine gun?"</w:t>
        <w:br/>
        <w:t xml:space="preserve">Huber shook his head. "I want something with authority," he explained. "I don't </w:t>
        <w:br/>
        <w:t xml:space="preserve">think there's a chance in a million we'll have somebody try to pull something </w:t>
        <w:br/>
        <w:t xml:space="preserve">while we're flying between here and Central Repair tonight . . . but I do think </w:t>
        <w:br/>
        <w:t xml:space="preserve">that if it happens, I'm going to make sure we're the car still in the air at the </w:t>
        <w:br/>
        <w:t>end of it."</w:t>
        <w:br/>
        <w:t xml:space="preserve">Chuckling in bright good humor, the sergeant returned to his console. The other </w:t>
        <w:br/>
        <w:t>clerks looked at him, but Hera was watching Huber instead.</w:t>
        <w:br/>
        <w:t xml:space="preserve">Huber cued his intercom and said, "What's the latest on the ground transport </w:t>
        <w:br/>
        <w:t>situation, Hera? Did your father come through?"</w:t>
        <w:br/>
        <w:t xml:space="preserve">The best way to conceal the rest of what was going on was to bury it in the work </w:t>
        <w:br/>
        <w:t xml:space="preserve">of Log Section; and the fact that quite a lot of work was getting done that way </w:t>
        <w:br/>
        <w:t>was a nice bonus.</w:t>
        <w:br/>
        <w:t>* * *</w:t>
        <w:br/>
        <w:t xml:space="preserve">Central Repair was a block of six warehouses in the north-central district of </w:t>
        <w:br/>
        <w:t xml:space="preserve">Benjamin. Engineer Section had thrown up a wall of plasticized earth around the </w:t>
        <w:br/>
        <w:t xml:space="preserve">complex as a basic precaution, but the location was neither secure nor really </w:t>
        <w:br/>
        <w:t xml:space="preserve">defensible despite the infantry company and platoon of combat cars stationed </w:t>
        <w:br/>
        <w:t>there.</w:t>
        <w:br/>
        <w:t xml:space="preserve">Tranter brought the four-place aircar down at CR's entrance gate. They were </w:t>
        <w:br/>
        <w:t xml:space="preserve">tracked all the way by a tribarrel of the combat car there—Flesh Hook, another F </w:t>
        <w:br/>
        <w:t xml:space="preserve">Company vehicle—and, for as long as the aircar was above the horizon, by the </w:t>
        <w:br/>
        <w:t xml:space="preserve">guns of two more cars within the compound. Huber would've been just as happy to </w:t>
        <w:br/>
        <w:t xml:space="preserve">ride to Repair in a Regimental-standard air-cushion jeep, but Tranter was proud </w:t>
        <w:br/>
        <w:t xml:space="preserve">of being able to drive an aircar. There were plenty of them in Log Section's </w:t>
        <w:br/>
        <w:t xml:space="preserve">inventory since they were the normal means of civilian transportation on </w:t>
        <w:br/>
        <w:t>Plattner's World.</w:t>
        <w:br/>
        <w:t xml:space="preserve">Tranter wasn't a good aircar driver—he was too heavy-handed, trying to outguess </w:t>
        <w:br/>
        <w:t xml:space="preserve">the AI—and there was always the chance that a trooper on guard would decide the </w:t>
        <w:br/>
        <w:t xml:space="preserve">car wobbling toward the compound was hostile despite Huber's extreme care to </w:t>
        <w:br/>
        <w:t xml:space="preserve">check in with detachment control. Still, Tranter was investing his time and </w:t>
        <w:br/>
        <w:t xml:space="preserve">maybe more to satisfy his section leader's whim; the least the section leader </w:t>
        <w:br/>
        <w:t>could do was let him show off what he fondly imagined were his talents.</w:t>
        <w:br/>
        <w:t xml:space="preserve">The car bumped hard on the gravel apron in front of Central Repair. The gate was </w:t>
        <w:br/>
        <w:t xml:space="preserve">open, but Flesh Hook had parked to block the entrance. Huber raised his </w:t>
        <w:br/>
        <w:t xml:space="preserve">faceshield and said, "Lieutenant Huber, Log Section, to see Chief Edlinger. He's </w:t>
        <w:br/>
        <w:t>expecting me."</w:t>
        <w:br/>
        <w:t xml:space="preserve">"Good to see you, El-Tee," called the trooper behind the front tribarrel. The </w:t>
        <w:br/>
        <w:t xml:space="preserve">driver watched from his hatch, but the two wing guns were unmanned; they </w:t>
        <w:br/>
        <w:t xml:space="preserve">continued to search the sky in air defense mode under detachment control. "You </w:t>
        <w:br/>
        <w:t xml:space="preserve">guys earned your pay at Rhodesville, didn't you? Curst glad it was you and not </w:t>
        <w:br/>
        <w:t>us in F-2."</w:t>
        <w:br/>
        <w:t xml:space="preserve">"I don't know that I feel the same way," Huber said; but even if he'd shouted, </w:t>
        <w:br/>
        <w:t xml:space="preserve">he couldn't have been heard over the rising howl of drive fans as the combat car </w:t>
        <w:br/>
        <w:t xml:space="preserve">shifted sideways to open the passage. Tranter drove through the gate in surface </w:t>
        <w:br/>
        <w:t>effect.</w:t>
        <w:br/>
        <w:t xml:space="preserve">Central Repair would've been much safer against external attack if it had been </w:t>
        <w:br/>
        <w:t xml:space="preserve">located within Base Alpha. It remained separate because of the greater risk of </w:t>
        <w:br/>
        <w:t xml:space="preserve">having so many local personnel—well over a hundred if combat operations </w:t>
        <w:br/>
        <w:t xml:space="preserve">persisted for any length of time—inside the Regimental HQ. Losing Central Repair </w:t>
        <w:br/>
        <w:t xml:space="preserve">would be a serious blow to the Regiment; the sort of damage a saboteur could do </w:t>
        <w:br/>
        <w:t>within Base Alpha wouldn't be survivable.</w:t>
        <w:br/>
        <w:t xml:space="preserve">The warehouses had been placed following the curve of the land instead of being </w:t>
        <w:br/>
        <w:t xml:space="preserve">aligned on a grid pattern. Tranter followed the access road meandering past the </w:t>
        <w:br/>
        <w:t xml:space="preserve">front of the buildings. Three of them were empty, held against future need. The </w:t>
        <w:br/>
        <w:t xml:space="preserve">sliding doors of the fourth from the gate were closed, but light streamed out of </w:t>
        <w:br/>
        <w:t>the pedestrian entrance set beside them.</w:t>
        <w:br/>
        <w:t xml:space="preserve">Three troopers looked down from the warehouse roof as Tranter pulled the aircar </w:t>
        <w:br/>
        <w:t xml:space="preserve">over. Huber waved at them with his left hand; he held the 2-cm powergun in his </w:t>
        <w:br/>
        <w:t>right.</w:t>
        <w:br/>
        <w:t xml:space="preserve">Chief Edlinger met them at the door. "Good to see you again, Huber," he said. </w:t>
        <w:br/>
        <w:t>"Tranter, you need a hand?"</w:t>
        <w:br/>
        <w:t xml:space="preserve">"I haven't forgotten how to carry a toolchest, Chief," the sergeant said, </w:t>
        <w:br/>
        <w:t xml:space="preserve">lifting his equipment out of the back of the car with a grunt. And of course he </w:t>
        <w:br/>
        <w:t xml:space="preserve">hadn't, but his mechanical leg didn't bend the way the one he'd been born with </w:t>
        <w:br/>
        <w:t>had; balance was tricky with such a heavy weight.</w:t>
        <w:br/>
        <w:t xml:space="preserve">Huber had offered help when they got into the car. If Tranter wanted to prove he </w:t>
        <w:br/>
        <w:t xml:space="preserve">could move a toolchest or do any other curst thing he wanted without help, then </w:t>
        <w:br/>
        <w:t>more power to him.</w:t>
        <w:br/>
        <w:t xml:space="preserve">"I appreciate this, Buck," Huber said as he entered the warehouse. The air </w:t>
        <w:br/>
        <w:t xml:space="preserve">within was chilly and had overtones of lubricant and ozone; it was a place which </w:t>
        <w:br/>
        <w:t>only tolerated human beings. "I'd like there not to be a problem, but—"</w:t>
        <w:br/>
        <w:t xml:space="preserve">"But you think there is," Edlinger completed grimly. He was a wiry little man </w:t>
        <w:br/>
        <w:t xml:space="preserve">whose sandy hair was more gray than not; he'd rolled his sleeves up, showing the </w:t>
        <w:br/>
        <w:t xml:space="preserve">tattoos covering both arms. Time and ingrained grease had blurred their </w:t>
        <w:br/>
        <w:t xml:space="preserve">patterns. If even the chief could identify the designs, he'd have to do it from </w:t>
        <w:br/>
        <w:t>memory.</w:t>
        <w:br/>
        <w:t xml:space="preserve">Huber laughed wryly. "I think so enough that if we don't find something, I'll </w:t>
        <w:br/>
        <w:t xml:space="preserve">worry more," he admitted. "I won't believe it isn't there, just that we didn't </w:t>
        <w:br/>
        <w:t>find it."</w:t>
        <w:br/>
        <w:t xml:space="preserve">"That looks like the lady," Tranter said, striding purposefully across the </w:t>
        <w:br/>
        <w:t xml:space="preserve">cracked concrete floor. There were two other combat cars in the workshop, but </w:t>
        <w:br/>
        <w:t xml:space="preserve">Fencing Master wore like a flag across her bow slope the marks of the buzzbomb </w:t>
        <w:br/>
        <w:t xml:space="preserve">and the welding repairs. Iridium was named for Iris, the goddess of the rainbow, </w:t>
        <w:br/>
        <w:t>because of the range of beautiful colors that heat spread across the metal.</w:t>
        <w:br/>
        <w:t xml:space="preserve">Tranter and the chief spent the next two hours taking off panels, running </w:t>
        <w:br/>
        <w:t xml:space="preserve">diagnostics, and sending fiber optic filaments up passages that Huber hadn't </w:t>
        <w:br/>
        <w:t xml:space="preserve">known were parts of a combat car's structure. He stayed clear, sitting mostly on </w:t>
        <w:br/>
        <w:t xml:space="preserve">an empty forty-liter lubricant container. The techs worked with the natural </w:t>
        <w:br/>
        <w:t xml:space="preserve">rhythm of men who'd worked together often in the past; they spoke in a verbal </w:t>
        <w:br/>
        <w:t>shorthand, and they never got in one another's way.</w:t>
        <w:br/>
        <w:t xml:space="preserve">It struck Huber that the chief must really have regretted losing Tranter from </w:t>
        <w:br/>
        <w:t xml:space="preserve">his section. Huber hadn't known the sergeant very long, and he'd bloody well </w:t>
        <w:br/>
        <w:t>miss him if something happened.</w:t>
        <w:br/>
        <w:t xml:space="preserve">"Hel-lo, what have we here?" Tranter called, his voice echoing out of the </w:t>
        <w:br/>
        <w:t xml:space="preserve">iridium cavern into which he'd crawled. He'd removed a hull access plate beneath </w:t>
        <w:br/>
        <w:t xml:space="preserve">the driver's compartment; only his feet showed outside the opening. "Chief, what </w:t>
        <w:br/>
        <w:t>d'ye make of this? I'm sending it on channel seven."</w:t>
        <w:br/>
        <w:t xml:space="preserve">Huber locked his faceshield down and cued it to the imagery Tranter's probe was </w:t>
        <w:br/>
        <w:t xml:space="preserve">picking up. He had no context for what he was looking at: a series of chips were </w:t>
        <w:br/>
        <w:t xml:space="preserve">set in a board bracketed between iridium bulkheads. On the bottom of the board </w:t>
        <w:br/>
        <w:t xml:space="preserve">was an additional chip, attached to the circuits on the other side with </w:t>
        <w:br/>
        <w:t>hair-fine wires.</w:t>
        <w:br/>
        <w:t xml:space="preserve">"Hang on, I've got the catalog," Edlinger replied. They were using lapel mikes </w:t>
        <w:br/>
        <w:t xml:space="preserve">because their commo helmets were too bulky for some of the spaces they were </w:t>
        <w:br/>
        <w:t xml:space="preserve">slipping into. "Can you give me more magnification? Are those two reds, a blue </w:t>
        <w:br/>
        <w:t>and a . . ."</w:t>
        <w:br/>
        <w:t>"Purple and white, chief," Tranter said. "The fourth line's a purple and white."</w:t>
        <w:br/>
        <w:t xml:space="preserve">"Roger that," said Edlinger. "A simple control circuit, sonny. Probably made on </w:t>
        <w:br/>
        <w:t>Sonderby, wouldn't you say?"</w:t>
        <w:br/>
        <w:t xml:space="preserve">A dozen chips flashed up on Huber's faceshield beside the real-time image, </w:t>
        <w:br/>
        <w:t xml:space="preserve">matches that the chief's AI had found in a catalog of parts and equipment. They </w:t>
        <w:br/>
        <w:t xml:space="preserve">could've been yea many mirror images as far as Huber could tell, but the techs </w:t>
        <w:br/>
        <w:t>and their electronics apparently found minute differences among them.</w:t>
        <w:br/>
        <w:t xml:space="preserve">"Galieni said he'd been trained on Sonderby," Edlinger added in a somber voice. </w:t>
        <w:br/>
        <w:t xml:space="preserve">"I don't doubt that he was, but I'd be willing to bet that it wasn't North Star </w:t>
        <w:br/>
        <w:t>Spacelines that hired him when he left school."</w:t>
        <w:br/>
        <w:t xml:space="preserve">The original image blanked as Sergeant Tranter squirmed back out of the </w:t>
        <w:br/>
        <w:t xml:space="preserve">equipment bay. Huber raised his faceshield as the chief walked around from the </w:t>
        <w:br/>
        <w:t>other side of the car.</w:t>
        <w:br/>
        <w:t>"All right," said Huber. "What does it do? Is it a bomb?"</w:t>
        <w:br/>
        <w:t xml:space="preserve">"It isn't a bomb, El-Tee," Tranter said, squatting for a moment before he got to </w:t>
        <w:br/>
        <w:t xml:space="preserve">his feet. "It's a control circuit, and it's been added to the air defense board. </w:t>
        <w:br/>
        <w:t xml:space="preserve">It's got an antenna wire out through the channel for the running lights—that's </w:t>
        <w:br/>
        <w:t>how I noticed it."</w:t>
        <w:br/>
        <w:t xml:space="preserve">"They could've set it to switch off the guns when somebody sent a coded radio </w:t>
        <w:br/>
        <w:t xml:space="preserve">signal, Huber," Edlinger added. "That's the most likely plan, though it depends </w:t>
        <w:br/>
        <w:t xml:space="preserve">on exactly where on the board they were plugged in. I'm not sure we can tell </w:t>
        <w:br/>
        <w:t>with just the maintenance manuals I've got here."</w:t>
        <w:br/>
        <w:t xml:space="preserve">"I've got a better guess than that, Buck," Huber said, standing and feeling his </w:t>
        <w:br/>
        <w:t xml:space="preserve">gut contract. "Shutting the guns off wouldn't be a disaster if it just affected </w:t>
        <w:br/>
        <w:t xml:space="preserve">one car in a platoon. What if that chip locked all three tribarrels on full </w:t>
        <w:br/>
        <w:t xml:space="preserve">automatic fire in the middle of Benjamin? What do you suppose would happen to </w:t>
        <w:br/>
        <w:t>the houses for a klick in every direction?"</w:t>
        <w:br/>
        <w:t>"Bloody hell," Tranter muttered.</w:t>
        <w:br/>
        <w:t xml:space="preserve">Huber nodded. "Yeah, that's exactly what would happen: bloody hell. And coming </w:t>
        <w:br/>
        <w:t xml:space="preserve">on top of Rhodesville, the UC government'd cancel the Regiment's contract so </w:t>
        <w:br/>
        <w:t>fast we'd be off-planet with our heads swimming before we knew what happened."</w:t>
        <w:br/>
        <w:t xml:space="preserve">The technicians looked at one another, then back to Huber. "What do we do now, </w:t>
        <w:br/>
        <w:t>El-Tee?" Tranter asked.</w:t>
        <w:br/>
        <w:t>"Have you disconnected the chip?" Huber asked.</w:t>
        <w:br/>
        <w:t xml:space="preserve">"You bet!" Tranter said with a frown of amazement. "I cut both leads as soon as </w:t>
        <w:br/>
        <w:t>I saw them. Whatever the thing was, I knew it didn't belong."</w:t>
        <w:br/>
        <w:t xml:space="preserve">"Then we shut things up and I go talk to Major Steuben in the morning," Huber </w:t>
        <w:br/>
        <w:t>said. "I'd do it now, but—"</w:t>
        <w:br/>
        <w:t>He grinned with wry honesty.</w:t>
        <w:br/>
        <w:t xml:space="preserve">"—not only do I think it'll keep, I don't think I'm in any shape to talk to the </w:t>
        <w:br/>
        <w:t>major before I've had a good night's sleep."</w:t>
        <w:br/>
        <w:t xml:space="preserve">Sergeant Tranter rubbed the back of his neck with his knuckles. "And maybe a </w:t>
        <w:br/>
        <w:t xml:space="preserve">stiff drink or two, hey El-Tee?" he said. "Which I'm going to share with you, if </w:t>
        <w:br/>
        <w:t>you don't mind."</w:t>
        <w:br/>
        <w:t xml:space="preserve">"I'm buying for both of you for what you've done tonight," Huber said, thinking </w:t>
        <w:br/>
        <w:t xml:space="preserve">of the coming interview. "And I just wish you could carry it the rest of the way </w:t>
        <w:br/>
        <w:t>with the major, but that's my job. . . ."</w:t>
        <w:br/>
        <w:t>* * *</w:t>
        <w:br/>
        <w:t xml:space="preserve">Major Steuben wasn't available through the regimental net at dawn plus thirty, </w:t>
        <w:br/>
        <w:t xml:space="preserve">at noon, or at any of the other times Huber checked for him into mid afternoon. </w:t>
        <w:br/>
        <w:t xml:space="preserve">Huber didn't leave a message—he was sure Steuben would learn about the calls as </w:t>
        <w:br/>
        <w:t xml:space="preserve">soon as he wanted to know—and it didn't even cross his mind to talk to some </w:t>
        <w:br/>
        <w:t xml:space="preserve">other member of the White Mice. Little as Huber liked the major, this was no </w:t>
        <w:br/>
        <w:t xml:space="preserve">time to bring a subordinate up to speed on the problem. He began to wonder if he </w:t>
        <w:br/>
        <w:t xml:space="preserve">was going to reach Steuben before 1800 hours, close of business for the regular </w:t>
        <w:br/>
        <w:t>staff.</w:t>
        <w:br/>
        <w:t xml:space="preserve">Huber smiled at his own presumption; he'd gotten to think that Steuben would be </w:t>
        <w:br/>
        <w:t xml:space="preserve">there any time he wanted him—because the major had been in his office the times </w:t>
        <w:br/>
        <w:t xml:space="preserve">he summoned Huber. Why his mind should've reversed the pattern was just one of </w:t>
        <w:br/>
        <w:t>those mysteries of human arrogance, Huber supposed.</w:t>
        <w:br/>
        <w:t>It wasn't like Log Section didn't have work to do, after all.</w:t>
        <w:br/>
        <w:t xml:space="preserve">Now that more crews and vehicles were on the ground, the Regiment was setting up </w:t>
        <w:br/>
        <w:t xml:space="preserve">a second operations base outside Arbor Palisades, the second-largest of the </w:t>
        <w:br/>
        <w:t xml:space="preserve">United Cities and located on the northeast border with Solace. Two platoons from </w:t>
        <w:br/>
        <w:t xml:space="preserve">L Troop plus support vehicles would be leaving Base Alpha tonight for the new </w:t>
        <w:br/>
        <w:t xml:space="preserve">location. Huber with the approval of the S-3 shop had decided to send a column </w:t>
        <w:br/>
        <w:t xml:space="preserve">of thirty wheeled vehicles along with them. The civilian trucks could've moved </w:t>
        <w:br/>
        <w:t xml:space="preserve">on their own—the UC and Solace weren't at war despite the level of tension—but </w:t>
        <w:br/>
        <w:t xml:space="preserve">it gave both the troopers and the civilian drivers practice in convoy </w:t>
        <w:br/>
        <w:t>techniques.</w:t>
        <w:br/>
        <w:t xml:space="preserve">"Via, El-Tee," Sergeant Tranter said, shaking his head in amusement. "You better </w:t>
        <w:br/>
        <w:t xml:space="preserve">not let anybody in L Troop catch you in a dark alley. The trip'll take 'em four </w:t>
        <w:br/>
        <w:t>times as long and be about that much rougher per hour besides."</w:t>
        <w:br/>
        <w:t xml:space="preserve">"Right," said Huber. "And nobody's shooting at them. Which won't be the case if </w:t>
        <w:br/>
        <w:t xml:space="preserve">we have to do it for real, as we bloody well will when those trucks start </w:t>
        <w:br/>
        <w:t>supplying forward bases inside Solace territory as soon as the balloon goes up."</w:t>
        <w:br/>
        <w:t xml:space="preserve">Huber didn't take lunch, though he gnawed ration bars at his desk. Most people </w:t>
        <w:br/>
        <w:t xml:space="preserve">claimed the bars tasted like compressed sawdust, but Huber found them to have a </w:t>
        <w:br/>
        <w:t xml:space="preserve">series of subtle flavors. They were bland, sure, but bland wasn't such a bad </w:t>
        <w:br/>
        <w:t xml:space="preserve">thing. The commander of a line platoon had enough excitement in his life without </w:t>
        <w:br/>
        <w:t>needing it in his food.</w:t>
        <w:br/>
        <w:t xml:space="preserve">At random moments throughout the day, Huber checked in with the Provost </w:t>
        <w:br/>
        <w:t xml:space="preserve">Marshal's office. At 1530 hours instead of a machine voice announcing, </w:t>
        <w:br/>
        <w:t>"Unavailable," Major Steuben himself said, "Go ahead."</w:t>
        <w:br/>
        <w:t xml:space="preserve">"Sir!" Huber said. His brain disconnected but he'd rehearsed his approach often </w:t>
        <w:br/>
        <w:t xml:space="preserve">enough in his head to blurt it out now: "May I see you ASAP with some </w:t>
        <w:br/>
        <w:t>information about the Rhodesville ambush?"</w:t>
        <w:br/>
        <w:t xml:space="preserve">"If by 'as soon as possible' you mean in fifteen minutes, Lieutenant . . ." </w:t>
        <w:br/>
        <w:t xml:space="preserve">Steuben said. He had a pleasant voice, a modulated tenor as smooth and civilized </w:t>
        <w:br/>
        <w:t>as his appearance; and as deceptive, of course. "Then you may, yes."</w:t>
        <w:br/>
        <w:t>"Sir, on the way, sir!" Huber said, standing and breaking the connection.</w:t>
        <w:br/>
        <w:t xml:space="preserve">"Tranter!" he shouted across the room as he rounded his console; he snatched the </w:t>
        <w:br/>
        <w:t xml:space="preserve">2-cm powergun slung from the back of his chair. "I need to be in front of Major </w:t>
        <w:br/>
        <w:t xml:space="preserve">Steuben in fifteen minutes! That means an aircar, and I don't even pretend to </w:t>
        <w:br/>
        <w:t>drive the cursed things."</w:t>
        <w:br/>
        <w:t xml:space="preserve">Huber waved at Hera as he followed the sergeant out the door. "I'll be back when </w:t>
        <w:br/>
        <w:t>I'm back," he said. "I don't expect to be long."</w:t>
        <w:br/>
        <w:t>The good Lord knew he hoped it wouldn't be long.</w:t>
        <w:br/>
        <w:t xml:space="preserve">He and Tranter didn't talk much on the short flight from Benjamin to Base Alpha. </w:t>
        <w:br/>
        <w:t xml:space="preserve">The sergeant turned his head toward his passenger a couple times, but he didn't </w:t>
        <w:br/>
        <w:t xml:space="preserve">speak. Huber was concentrating on the open triangle formed by his hands lying in </w:t>
        <w:br/>
        <w:t xml:space="preserve">his lap. He was aware of Tranter's regard, but he really needed to compose </w:t>
        <w:br/>
        <w:t>himself before he brought this to Major Steuben.</w:t>
        <w:br/>
        <w:t xml:space="preserve">This time when Huber got out of the car in front of the Provost Marshal's, he </w:t>
        <w:br/>
        <w:t xml:space="preserve">reflexively scooped the 2-cm shoulder weapon from the butt-cup holding it </w:t>
        <w:br/>
        <w:t xml:space="preserve">upright beside his seat. If he'd been thinking he'd have left the heavy weapon </w:t>
        <w:br/>
        <w:t xml:space="preserve">in the vehicle, but since he was holding it anyway he passed it to the watching </w:t>
        <w:br/>
        <w:t>guard along with his pistol and knife.</w:t>
        <w:br/>
        <w:t xml:space="preserve">"Expecting some excitement, Lieutenant?" said the man behind the mirrored </w:t>
        <w:br/>
        <w:t>faceshield as he took the weapons.</w:t>
        <w:br/>
        <w:t xml:space="preserve">"What would a desk jockey like me know about excitement?" Huber said cheerfully </w:t>
        <w:br/>
        <w:t>as he opened the main door.</w:t>
        <w:br/>
        <w:t xml:space="preserve">He wondered about his comment as he strode down the hallway. It struck him that </w:t>
        <w:br/>
        <w:t xml:space="preserve">it was the first interaction he'd had with the guards that wasn't strictly </w:t>
        <w:br/>
        <w:t xml:space="preserve">professional. As with so much of his life since he'd landed on Plattner's World, </w:t>
        <w:br/>
        <w:t xml:space="preserve">Huber had the feeling that he was running downhill in the darkness and the only </w:t>
        <w:br/>
        <w:t>thing that was going to save him was pure dumb luck.</w:t>
        <w:br/>
        <w:t xml:space="preserve">Major Steuben nodded him into the office. Huber closed the door behind him and </w:t>
        <w:br/>
        <w:t xml:space="preserve">without preamble said, "Sir! Three of the techs in Central Repair are living at </w:t>
        <w:br/>
        <w:t>Senator Graciano's townhouse. That is, Patroklos Graciano, the—"</w:t>
        <w:br/>
        <w:t xml:space="preserve">"I know who Patroklos Graciano is," Steuben said through his cold smile. </w:t>
        <w:br/>
        <w:t>"Continue."</w:t>
        <w:br/>
        <w:t xml:space="preserve">"Right," said Huber. He was blurting what he knew in the baldest fashion </w:t>
        <w:br/>
        <w:t xml:space="preserve">possible. He understood Major Steuben too well to want to exchange empty </w:t>
        <w:br/>
        <w:t xml:space="preserve">pleasantries with the man. "We checked—Chief Edlinger and a former tech in my </w:t>
        <w:br/>
        <w:t xml:space="preserve">section, that is—checked the combat car they were working on. There's an extra </w:t>
        <w:br/>
        <w:t xml:space="preserve">control chip in the air defense board with an antenna for external inputs. I </w:t>
        <w:br/>
        <w:t xml:space="preserve">think it was meant to send the tribarrels berserk while the car was in the </w:t>
        <w:br/>
        <w:t>middle of Benjamin."</w:t>
        <w:br/>
        <w:t xml:space="preserve">"You've disconnected the chip?" Steuben said. For a moment there was a spark </w:t>
        <w:br/>
        <w:t>from something very hard glinting in his voice.</w:t>
        <w:br/>
        <w:t xml:space="preserve">"Yes sir, but that's all we've done thus far," Huber said. His muscles were </w:t>
        <w:br/>
        <w:t xml:space="preserve">tight across his rib cage and his tongue seemed to be chipping out the words. In </w:t>
        <w:br/>
        <w:t xml:space="preserve">a firefight he wouldn't have been this tense, because he'd have known the rules. </w:t>
        <w:br/>
        <w:t xml:space="preserve">. . . </w:t>
        <w:br/>
        <w:t xml:space="preserve">"Good," said the major, smoothly unconcerned again. "You've properly reported </w:t>
        <w:br/>
        <w:t xml:space="preserve">the matter and your suspicions, Lieutenant. Now go back to your duties in </w:t>
        <w:br/>
        <w:t>Logistics and take no more action on the matter. Do you understand?"</w:t>
        <w:br/>
        <w:t xml:space="preserve">Huber felt the anger rise in his throat. "No sir," he said. He spoke in a normal </w:t>
        <w:br/>
        <w:t xml:space="preserve">voice, maybe even a little quieter than usual. "I don't understand at all. </w:t>
        <w:br/>
        <w:t xml:space="preserve">Senator Graciano is certainly a traitor, probably the traitor who set up me and </w:t>
        <w:br/>
        <w:t xml:space="preserve">my platoon at Rhodesville. We can't leave him out there, looking for another </w:t>
        <w:br/>
        <w:t xml:space="preserve">place to slide the knife into us. One more chance may be just the one he </w:t>
        <w:br/>
        <w:t>needed!"</w:t>
        <w:br/>
        <w:t xml:space="preserve">Steuben didn't rise, but he leaned forward very slightly in his seat. He wore </w:t>
        <w:br/>
        <w:t xml:space="preserve">his 1-cm pistol in a cutaway holster high on his right hip. Inlays of platinum, </w:t>
        <w:br/>
        <w:t xml:space="preserve">gold, and rich violet gold-uranium alloy decorated the weapon's receiver, but </w:t>
        <w:br/>
        <w:t xml:space="preserve">the pistol was still as deadly as the service weapon Huber had left with the </w:t>
        <w:br/>
        <w:t>guards outside the building.</w:t>
        <w:br/>
        <w:t xml:space="preserve">And the dapper little man who wore it was far more deadly than Huber had ever </w:t>
        <w:br/>
        <w:t>thought of being.</w:t>
        <w:br/>
        <w:t xml:space="preserve">"You've shown initiative, Lieutenant," Steuben said. "Because of that, I'm going </w:t>
        <w:br/>
        <w:t xml:space="preserve">to politely point something out to you instead of treating your insolence as I </w:t>
        <w:br/>
        <w:t xml:space="preserve">normally would: even if everything you believe regarding Senator Graciano is </w:t>
        <w:br/>
        <w:t xml:space="preserve">true, he remains Senator Graciano. He has a large following in the United Cities </w:t>
        <w:br/>
        <w:t xml:space="preserve">and is in some ways more influential in the remainder of the Outer States than </w:t>
        <w:br/>
        <w:t xml:space="preserve">any other UC politician, his father included. Probably the best way to boost his </w:t>
        <w:br/>
        <w:t xml:space="preserve">standing still further would be for off-planet mercenaries to accuse him of </w:t>
        <w:br/>
        <w:t>being a traitor."</w:t>
        <w:br/>
        <w:t>"Sir, I lost friends at Rhodesville!" Huber said.</w:t>
        <w:br/>
        <w:t xml:space="preserve">"Then you were lucky to have friends to begin with, Lieutenant," the major said, </w:t>
        <w:br/>
        <w:t xml:space="preserve">rising to his feet. "Friendship is an experience I've never shared. Now get back </w:t>
        <w:br/>
        <w:t xml:space="preserve">to Log Section and your duties. Or submit your resignation from the Regiment, </w:t>
        <w:br/>
        <w:t>which I assure you will be accepted at the moment you offer it."</w:t>
        <w:br/>
        <w:t>Huber's lips were dry. He didn't speak.</w:t>
        <w:br/>
        <w:t xml:space="preserve">"I asked you before if you understood," Steuben said, his left fingertips </w:t>
        <w:br/>
        <w:t xml:space="preserve">resting lightly on the desk top. "You chose to discuss the matter. Now the only </w:t>
        <w:br/>
        <w:t xml:space="preserve">thing for you to understand is this: you will go back to your duties in Log </w:t>
        <w:br/>
        <w:t>Section, or you will resign. Do you understand?"</w:t>
        <w:br/>
        <w:t>"Sir!" Huber said. "May I return to my duties now?"</w:t>
        <w:br/>
        <w:t xml:space="preserve">"Dismissed, Lieutenant," the major said. "And Lieutenant? I don't expect to see </w:t>
        <w:br/>
        <w:t>you again until I summon you."</w:t>
        <w:br/>
        <w:t xml:space="preserve">As Huber walked down the hallway, his back to the door he'd closed behind him, </w:t>
        <w:br/>
        <w:t xml:space="preserve">he kept thinking, It's in the hands of the people who ought to be handling it. </w:t>
        <w:br/>
        <w:t xml:space="preserve">It's none of my business any more. </w:t>
        <w:br/>
        <w:t xml:space="preserve">The trouble was, he knew that at the level of Steuben and Colonel Hammer it was </w:t>
        <w:br/>
        <w:t xml:space="preserve">a political problem. Political problems were generally best solved by compromise </w:t>
        <w:br/>
        <w:t>and quiet neglect.</w:t>
        <w:br/>
        <w:t xml:space="preserve">Huber didn't think he'd ever be able to chalk up the sound of Kolbe's body </w:t>
        <w:br/>
        <w:t>squishing down Fencing Master's bow slope to political expedience, though.</w:t>
        <w:br/>
        <w:t>* * *</w:t>
        <w:br/>
        <w:t xml:space="preserve">"Got any plans for tonight, El-Tee?" Sergeant Tranter asked as he followed Huber </w:t>
        <w:br/>
        <w:t>up the stairs to Log Section. "There's a game on in the maintenance shed."</w:t>
        <w:br/>
        <w:t xml:space="preserve">The paint on the stairwell walls had been rubbed at the height of children's </w:t>
        <w:br/>
        <w:t xml:space="preserve">shoulders; it was a reminder of what the building had been. Whether it'd ever be </w:t>
        <w:br/>
        <w:t xml:space="preserve">a school again depended on how well the Slammers performed. If things went </w:t>
        <w:br/>
        <w:t xml:space="preserve">wrong, the Outer States—at least the United Cities—would be paying reparations </w:t>
        <w:br/>
        <w:t>to Solace that'd preclude luxuries like public schooling.</w:t>
        <w:br/>
        <w:t xml:space="preserve">"I'm thinking about throwing darts into a target," Huber muttered. "And don't </w:t>
        <w:br/>
        <w:t>ask whose picture I'm thinking of using for the target!"</w:t>
        <w:br/>
        <w:t xml:space="preserve">Hera wasn't at her desk. In her absence and Huber's, a senior clerk named </w:t>
        <w:br/>
        <w:t xml:space="preserve">Farinelli was in titular charge—and he obviously had no idea of how to deal with </w:t>
        <w:br/>
        <w:t xml:space="preserve">the two armed Slammers who stood before his console. Their backs were to the </w:t>
        <w:br/>
        <w:t>door and the remainder of the staring locals.</w:t>
        <w:br/>
        <w:t xml:space="preserve">"Can I help you gentle—" Huber began, politely but with a sharp undertone. A </w:t>
        <w:br/>
        <w:t xml:space="preserve">stranger listening could have guessed that he didn't much like aggrieved </w:t>
        <w:br/>
        <w:t xml:space="preserve">troopers making personal visits to Log Section when a call or data transmission </w:t>
        <w:br/>
        <w:t xml:space="preserve">would get the facts into his hands without disrupting the office. Midway in </w:t>
        <w:br/>
        <w:t>Huber's question, the troopers turned.</w:t>
        <w:br/>
        <w:t xml:space="preserve">"Deseau!" Huber said. "And you, Learoyd! Say, they didn't reassign you guys too, </w:t>
        <w:br/>
        <w:t>did they?"</w:t>
        <w:br/>
        <w:t xml:space="preserve">The troopers smiled gratefully, though Learoyd knuckled his bald scalp in </w:t>
        <w:br/>
        <w:t xml:space="preserve">embarrassment and wouldn't meet Huber's eyes. "Nothing like that, Lieutenant," </w:t>
        <w:br/>
        <w:t xml:space="preserve">the sergeant said. "We're here to take Fencing Master back to the unit as soon </w:t>
        <w:br/>
        <w:t xml:space="preserve">as they assign us a couple bodies from the Replacement Depot. I figured you </w:t>
        <w:br/>
        <w:t>wouldn't mind if we stopped in and saw how you were making out."</w:t>
        <w:br/>
        <w:t xml:space="preserve">From the way Deseau spoke and Learoyd acted, they weren't at all sure that Huber </w:t>
        <w:br/>
        <w:t xml:space="preserve">wouldn't mind. They were line troopers, neither of them with any formal </w:t>
        <w:br/>
        <w:t xml:space="preserve">education; the only civilians they were comfortable with were whores and </w:t>
        <w:br/>
        <w:t xml:space="preserve">bartenders. It must have been a shock to come looking for the lieutenant who'd </w:t>
        <w:br/>
        <w:t xml:space="preserve">been one of them and find themselves in an office full of well-dressed locals </w:t>
        <w:br/>
        <w:t>who stared as if they were poisonous snakes.</w:t>
        <w:br/>
        <w:t xml:space="preserve">Huber thought suddenly of the ropes of 2-cm bolts sending the dirigible down in </w:t>
        <w:br/>
        <w:t xml:space="preserve">fiery destruction over Rhodesville. There was never a poisonous snake as </w:t>
        <w:br/>
        <w:t xml:space="preserve">dangerous as either of these two men; or as Arne Huber, who was after all one of </w:t>
        <w:br/>
        <w:t>them.</w:t>
        <w:br/>
        <w:t>"Mind?" he said. "I'm delighted! Sergeant Tranter—"</w:t>
        <w:br/>
        <w:t xml:space="preserve">Huber took his men by either hand and raised his voice as his eyes swept the </w:t>
        <w:br/>
        <w:t xml:space="preserve">office. "Everybody? These are two of the people who kept me alive at the sharp </w:t>
        <w:br/>
        <w:t xml:space="preserve">end: my blower captain Sergeant Deseau and Trooper Learoyd, my right wing </w:t>
        <w:br/>
        <w:t xml:space="preserve">gunner. That won't mean much to you civilians, but you can understand when I say </w:t>
        <w:br/>
        <w:t xml:space="preserve">I wouldn't have survived landing on Plattner's World if it weren't for these </w:t>
        <w:br/>
        <w:t>men!"</w:t>
        <w:br/>
        <w:t xml:space="preserve">Learoyd muttered something to his shoes, but he looked pleased. Deseau's </w:t>
        <w:br/>
        <w:t>expression didn't change, but he didn't seem to mind either.</w:t>
        <w:br/>
        <w:t xml:space="preserve">"Do you have plans for tonight?" Huber asked. "Ah, Sergeant Tranter? Do you </w:t>
        <w:br/>
        <w:t xml:space="preserve">think we could find these men a billet here in the compound?" He switched his </w:t>
        <w:br/>
        <w:t xml:space="preserve">eyes back to Deseau and Learoyd, continuing, "There's usually a card game, and I </w:t>
        <w:br/>
        <w:t>think I can promise something to drink."</w:t>
        <w:br/>
        <w:t xml:space="preserve">"And if he couldn't get you booze, I can," Tranter said cheerfully. "Sure, we </w:t>
        <w:br/>
        <w:t xml:space="preserve">can put you guys up. It's best the El-Tee not go wandering around, but you won't </w:t>
        <w:br/>
        <w:t>miss Benjamin."</w:t>
        <w:br/>
        <w:t xml:space="preserve">"If I never see Warrant Leader Niscombe," Learoyd said to his boots, "it'll be </w:t>
        <w:br/>
        <w:t>too soon."</w:t>
        <w:br/>
        <w:t xml:space="preserve">"Niscombe runs the enlisted side of Transient Depot, sir," Deseau explained. "He </w:t>
        <w:br/>
        <w:t xml:space="preserve">figures that something bad'll happen if he lets folks passing through from field </w:t>
        <w:br/>
        <w:t xml:space="preserve">duty just rest and relax. He'll find a lot of little jobs for us if we bunk </w:t>
        <w:br/>
        <w:t>there."</w:t>
        <w:br/>
        <w:t xml:space="preserve">"Something bad'll happen to Niscombe if he ever shows his face out in the </w:t>
        <w:br/>
        <w:t xml:space="preserve">field," Learoyd muttered with a venom Huber hadn't expected to hear in that </w:t>
        <w:br/>
        <w:t>trooper's voice. "Which he won't do, you can be sure of that."</w:t>
        <w:br/>
        <w:t xml:space="preserve">"Right," said Huber. "I'll send a temporary duty request for the two of you </w:t>
        <w:br/>
        <w:t>through channels, but for now consider yourselves at liberty."</w:t>
        <w:br/>
        <w:t xml:space="preserve">He glanced at Hera's empty desk. "Ah, does anybody know when Deputy Graciano's </w:t>
        <w:br/>
        <w:t>due back?" he asked the room in a raised voice.</w:t>
        <w:br/>
        <w:t xml:space="preserve">Everybody stared at him; nobody answered the question, though. It struck Huber </w:t>
        <w:br/>
        <w:t xml:space="preserve">that all this was out of the locals' previous experience with the Slammers. When </w:t>
        <w:br/>
        <w:t xml:space="preserve">Captain Cassutt was director, there hadn't been troopers with personal weapons </w:t>
        <w:br/>
        <w:t>standing in the middle of the office.</w:t>
        <w:br/>
        <w:t>"Sir?" said Kelso from the back of the room.</w:t>
        <w:br/>
        <w:t>"What?" said Huber. "Via, if you know something, spit it out!"</w:t>
        <w:br/>
        <w:t xml:space="preserve">"Yessir," said Kelso, swallowing. "Ah, I don't know when the deputy's coming </w:t>
        <w:br/>
        <w:t xml:space="preserve">back, but she went out as soon as I gave her the information you requested, </w:t>
        <w:br/>
        <w:t>sir."</w:t>
        <w:br/>
        <w:t xml:space="preserve">"Information?" Huber repeated. For a moment he didn't know what the local was </w:t>
        <w:br/>
        <w:t>talking about; nonetheless his stomach slid toward the bottom of an icy pit.</w:t>
        <w:br/>
        <w:t>Then he remembered. "You mean the previous employment data."</w:t>
        <w:br/>
        <w:t xml:space="preserve">"Yessir!" said Kelso, more brightly this time. "None of those techs had worked </w:t>
        <w:br/>
        <w:t>at the places they put down. Not a soul remembered any one of the three!"</w:t>
        <w:br/>
        <w:t xml:space="preserve">Huber opened his mouth to ask another question, but he really didn't have to. </w:t>
        <w:br/>
        <w:t xml:space="preserve">He'd given Kelso the full applications including the applicants' home addresses. </w:t>
        <w:br/>
        <w:t xml:space="preserve">That's what Hera had seen, and she wouldn't have had to check to recognize the </w:t>
        <w:br/>
        <w:t xml:space="preserve">address of her brother's townhouse. The fact that the men's listed employment </w:t>
        <w:br/>
        <w:t xml:space="preserve">records were phony would be a red flag to anybody with brains enough to feed </w:t>
        <w:br/>
        <w:t>themselves.</w:t>
        <w:br/>
        <w:t>"What's the matter, sir?" Tranter said.</w:t>
        <w:br/>
        <w:t xml:space="preserve">"I screwed up," Huber said. His face must've gone white; he felt cold all over. </w:t>
        <w:br/>
        <w:t>"It's nobody's fault but mine."</w:t>
        <w:br/>
        <w:t xml:space="preserve">Hera could've gone to her father with the information; she could've gone to the </w:t>
        <w:br/>
        <w:t xml:space="preserve">civil authorities—though Huber wasn't sure the United Cities had security police </w:t>
        <w:br/>
        <w:t xml:space="preserve">in the fashion that larger states generally did; or she could even have gone to </w:t>
        <w:br/>
        <w:t xml:space="preserve">Colonel Hammer. Any of those choices would have been fine. The possibility that </w:t>
        <w:br/>
        <w:t>scared Huber, though, was that instead—</w:t>
        <w:br/>
        <w:t xml:space="preserve">His helmet pinged him with an Urgent call. Huber wasn't in a platoon and company </w:t>
        <w:br/>
        <w:t xml:space="preserve">net, so the sound was unexpected. He locked down his faceshield to mute the </w:t>
        <w:br/>
        <w:t>conversation and said, "Fox three-six, go ahead!"</w:t>
        <w:br/>
        <w:t xml:space="preserve">In his surprise—and fear—he'd given his old call signal. Somebody else was </w:t>
        <w:br/>
        <w:t>leader of platoon F-3 nowadays.</w:t>
        <w:br/>
        <w:t xml:space="preserve">"Arne, this is Doll," said Lieutenant Basime's voice. "We don't exactly monitor </w:t>
        <w:br/>
        <w:t xml:space="preserve">the civil police here, but we are a signals liaison section. Ah—" </w:t>
        <w:br/>
        <w:t>"Say it!" Huber snapped.</w:t>
        <w:br/>
        <w:t xml:space="preserve">"There was a police call just now," Doll said mildly. She was a solid lady, well </w:t>
        <w:br/>
        <w:t xml:space="preserve">able to stand up for her rights and smart enough to know when that wasn't the </w:t>
        <w:br/>
        <w:t xml:space="preserve">best choice. "There's an aircar down west of town. The driver and sole occupant </w:t>
        <w:br/>
        <w:t xml:space="preserve">is dead. Initial report is that it's your deputy, Hera Graciano." </w:t>
        <w:br/>
        <w:t xml:space="preserve">"Right," said Huber. He felt calm again, much as he'd been as he watched the </w:t>
        <w:br/>
        <w:t xml:space="preserve">stern of the blazing dirigible slide slowly into the terminal building. The past </w:t>
        <w:br/>
        <w:t xml:space="preserve">was the past; now there were only the consequences to deal with. "Can you </w:t>
        <w:br/>
        <w:t>download the coordinates of the crash site?"</w:t>
        <w:br/>
        <w:t xml:space="preserve">"You've got 'em," Doll said. There was an icon Huber hadn't noticed in the </w:t>
        <w:br/>
        <w:t xml:space="preserve">terrain box on his faceshield. "Anything more I can do, snake?" </w:t>
        <w:br/>
        <w:t>"Negative, Doll," Huber said. "I'll take it from here. Three-six out."</w:t>
        <w:br/>
        <w:t xml:space="preserve">He broke the connection and raised his faceshield. "Trouble, El-Tee?" said </w:t>
        <w:br/>
        <w:t xml:space="preserve">Sergeant Tranter. Tranter had been in the field, but he didn't have a line </w:t>
        <w:br/>
        <w:t xml:space="preserve">trooper's instincts. Deseau and Learoyd stood facing outward from their former </w:t>
        <w:br/>
        <w:t xml:space="preserve">platoon leader; their feet were spread and their sub-machine guns slanted in </w:t>
        <w:br/>
        <w:t xml:space="preserve">front of them. They weren't aiming at anything, not threatening anybody; but </w:t>
        <w:br/>
        <w:t xml:space="preserve">they hadn't had to ask if there was trouble, and they were ready to deal in </w:t>
        <w:br/>
        <w:t>their own way with anything that showed itself.</w:t>
        <w:br/>
        <w:t>The civilian clerks looked terrified, as they well should have been.</w:t>
        <w:br/>
        <w:t xml:space="preserve">"Tranter, I need a ride," Huber said. "West of town there's been an aircar </w:t>
        <w:br/>
        <w:t>crash. I'll transfer the coordinates to the car's navigation system."</w:t>
        <w:br/>
        <w:t xml:space="preserve">"We're coming along," Deseau said. He continued to watch half the room and the </w:t>
        <w:br/>
        <w:t xml:space="preserve">doorway, while the trooper watched the clerks on the other side. "Learoyd and </w:t>
        <w:br/>
        <w:t>me."</w:t>
        <w:br/>
        <w:t xml:space="preserve">"You go relax," Huber said in a tight voice. "This is Log Section business, not </w:t>
        <w:br/>
        <w:t>yours."</w:t>
        <w:br/>
        <w:t xml:space="preserve">"Fuck that," said Deseau. "You said we're at liberty. Fine, we're at liberty to </w:t>
        <w:br/>
        <w:t>come with you."</w:t>
        <w:br/>
        <w:t xml:space="preserve">"Right," said Huber. He was still holding his big shoulder weapon; he hadn't had </w:t>
        <w:br/>
        <w:t xml:space="preserve">time to put it down since he entered the office. "You—Farinelli? You're in </w:t>
        <w:br/>
        <w:t xml:space="preserve">charge till I get back." He thought for a moment and added, "Or you hear that </w:t>
        <w:br/>
        <w:t>I've been replaced."</w:t>
        <w:br/>
        <w:t>"But Director Huber!" the clerk said. "What if Deputy Graciano comes back?"</w:t>
        <w:br/>
        <w:t xml:space="preserve">"She won't," Huber snarled. Then to his men he added, "Come on, troopers. Let's </w:t>
        <w:br/>
        <w:t>roll!"</w:t>
        <w:br/>
        <w:t>* * *</w:t>
        <w:br/>
        <w:t xml:space="preserve">"She was up about a thousand meters," said the cop. He was a young fellow in a </w:t>
        <w:br/>
        <w:t xml:space="preserve">blue jacket and red trousers with a blue stripe down the seam. For all that he </w:t>
        <w:br/>
        <w:t xml:space="preserve">was determined not to be cowed by the heavily armed mercenaries, he behaved </w:t>
        <w:br/>
        <w:t xml:space="preserve">politely instead of blustering to show his authority. "She had the top down and </w:t>
        <w:br/>
        <w:t>wasn't belted in, so she came out the first time the car tumbled."</w:t>
        <w:br/>
        <w:t xml:space="preserve">It was probably chance then that the body and the vehicle had hit the ground </w:t>
        <w:br/>
        <w:t xml:space="preserve">within fifty meters of one another, Huber realized. Hera had gone through </w:t>
        <w:br/>
        <w:t xml:space="preserve">tree-branches face-first, hit the ground, and then bounced over to lie on her </w:t>
        <w:br/>
        <w:t xml:space="preserve">back. Her features were distorted, but he could've identified her easily if the </w:t>
        <w:br/>
        <w:t>UC policeman had been concerned about that; he wasn't.</w:t>
        <w:br/>
        <w:t xml:space="preserve">There was almost no blood. The dent in the center of her forehead had spilled </w:t>
        <w:br/>
        <w:t xml:space="preserve">considerable gore over Hera's face, but that had been dry when the branches </w:t>
        <w:br/>
        <w:t xml:space="preserve">slashed her and wiped much of it off. Huber was no pathologist, but he'd seen </w:t>
        <w:br/>
        <w:t xml:space="preserve">death often and in a variety of forms. Hera Graciano had been dead for some </w:t>
        <w:br/>
        <w:t>length of time before her body hit the ground.</w:t>
        <w:br/>
        <w:t xml:space="preserve">"Why did the car tumble?" Tranter said, kneeling to check the underside of the </w:t>
        <w:br/>
        <w:t xml:space="preserve">crumpled vehicle. It'd nosed in, then fallen back on its underside with its </w:t>
        <w:br/>
        <w:t xml:space="preserve">broken frame cocked up like an inverted V. "There's an air turbine that deploys </w:t>
        <w:br/>
        <w:t xml:space="preserve">when you run outa fuel. It generates enough juice to keep your control gyro </w:t>
        <w:br/>
        <w:t>spinning."</w:t>
        <w:br/>
        <w:t xml:space="preserve">"You're friends of the lady?" the cop asked. He was expecting backup, but the </w:t>
        <w:br/>
        <w:t xml:space="preserve">Slammers had arrived almost as soon as he did himself. He seemed puzzled, which </w:t>
        <w:br/>
        <w:t>Huber was willing to grant him the right to be.</w:t>
        <w:br/>
        <w:t xml:space="preserve">But it was a really good thing for the cop that he hadn't decided to throw his </w:t>
        <w:br/>
        <w:t xml:space="preserve">weight around. Huber wasn't in a mood for it; and while he wasn't sure how </w:t>
        <w:br/>
        <w:t xml:space="preserve">Sergeant Tranter would react, he knew that the two troopers from Fencing Master </w:t>
        <w:br/>
        <w:t xml:space="preserve">would obey without question if their lieutenant told them to blow the local's </w:t>
        <w:br/>
        <w:t>brains out.</w:t>
        <w:br/>
        <w:t xml:space="preserve">"She was my deputy," Huber said. "She worked for the Regiment in a civilian </w:t>
        <w:br/>
        <w:t>capacity."</w:t>
        <w:br/>
        <w:t xml:space="preserve">"Somebody whacked the turbine with a heavy hammer," Tranter said, rising from </w:t>
        <w:br/>
        <w:t>where he knelt. "That's why it's still stuck in the cradle."</w:t>
        <w:br/>
        <w:t xml:space="preserve">He pulled at an access plate on the wreck's quarter panel. It didn't come till </w:t>
        <w:br/>
        <w:t>he took a multitool from his belt and gave the warped plastic a calculated blow.</w:t>
        <w:br/>
        <w:t xml:space="preserve">The local policeman looked at the sky again and fingered his lapel communicator. </w:t>
        <w:br/>
        <w:t xml:space="preserve">He didn't try to prod the dispatcher, though. "There was an anonymous call that </w:t>
        <w:br/>
        <w:t xml:space="preserve">the car had been circling up here and just dropped outa the sky," he explained. </w:t>
        <w:br/>
        <w:t>"D'ye suppose it was maybe, well . . . suicide?"</w:t>
        <w:br/>
        <w:t>"No," said Huber. "I don't think that."</w:t>
        <w:br/>
        <w:t xml:space="preserve">"That's good," said the cop, misunderstanding completely. "Because you guys </w:t>
        <w:br/>
        <w:t xml:space="preserve">might not know it, but this lady was from a bloody important family here in the </w:t>
        <w:br/>
        <w:t>UC. I don't want to get caught in some kinda scandal, if you see what I mean."</w:t>
        <w:br/>
        <w:t xml:space="preserve">"I see what you mean," Huber said. His eyes drifted across Tranter for a moment, </w:t>
        <w:br/>
        <w:t xml:space="preserve">then resumed scanning their surroundings. They were within ten klicks of the </w:t>
        <w:br/>
        <w:t xml:space="preserve">center of Benjamin, but the forest was unbroken. Trees on Plattner's World had </w:t>
        <w:br/>
        <w:t xml:space="preserve">enough chlorophyll in their bark to look deep green from a distance. Their </w:t>
        <w:br/>
        <w:t xml:space="preserve">branches twisted like snakes, but the leaves were individually tiny and stuck on </w:t>
        <w:br/>
        <w:t>the twigs like a child's drawing.</w:t>
        <w:br/>
        <w:t xml:space="preserve">The cop grimaced. "I wish the Commander Miltianas would get the lead outa his </w:t>
        <w:br/>
        <w:t xml:space="preserve">pants and take over here," he went on. "Of course, he probably doesn't want to </w:t>
        <w:br/>
        <w:t xml:space="preserve">be mixed up in this either—but curse it, it's what they're paying him the big </w:t>
        <w:br/>
        <w:t>bucks for, right?"</w:t>
        <w:br/>
        <w:t xml:space="preserve">"There's four fuel cells in this model," Tranter said, his head inside the </w:t>
        <w:br/>
        <w:t xml:space="preserve">vehicle's stern section. "The back three are disconnected and there's a puncture </w:t>
        <w:br/>
        <w:t>in the forward cell."</w:t>
        <w:br/>
        <w:t xml:space="preserve">He straightened, looking puzzled and concerned. "El-Tee," he said. "It looks to </w:t>
        <w:br/>
        <w:t>me like—"</w:t>
        <w:br/>
        <w:t xml:space="preserve">"Drop the subject for now, Sergeant," Huber said. He gestured to their own </w:t>
        <w:br/>
        <w:t xml:space="preserve">vehicle, a ten-place bus rather than the little runabout Tranter had used to </w:t>
        <w:br/>
        <w:t xml:space="preserve">ferry Huber alone. Four troopers in combat gear would've been a crowd and a </w:t>
        <w:br/>
        <w:t>burden for the smaller car. "We'll talk on the way back to the office."</w:t>
        <w:br/>
        <w:t>"But—" said Tranter.</w:t>
        <w:br/>
        <w:t xml:space="preserve">Deseau rapped the side of Tranter's commo helmet with his knuckles. "Hey!" </w:t>
        <w:br/>
        <w:t>Deseau said. "He's the man, right? He just gave you an order!"</w:t>
        <w:br/>
        <w:t xml:space="preserve">Tranter looked startled, then nodded in embarrassment and trotted for the bus. </w:t>
        <w:br/>
        <w:t xml:space="preserve">There were three aircars approaching fast from Benjamin. Two had red strobe </w:t>
        <w:br/>
        <w:t>lights flashing, but they weren't running their sirens.</w:t>
        <w:br/>
        <w:t xml:space="preserve">Huber turned to the cop. "Thanks for letting us look over the site," he said. </w:t>
        <w:br/>
        <w:t>"We'll leave you to your business now. And we'll get back to our own."</w:t>
        <w:br/>
        <w:t xml:space="preserve">"Yeah, right," said the local man with a worried frown. "I sure hope I don't </w:t>
        <w:br/>
        <w:t xml:space="preserve">wind up holding the bucket on this one. A death like this can be a lot of </w:t>
        <w:br/>
        <w:t>trouble!"</w:t>
        <w:br/>
        <w:t xml:space="preserve">"You got that right," Huber muttered as he got into the cab with Tranter. The </w:t>
        <w:br/>
        <w:t xml:space="preserve">tech already had the fans live; now he boosted power and wobbled into the air, </w:t>
        <w:br/>
        <w:t>narrowly missing a line of trees.</w:t>
        <w:br/>
        <w:t xml:space="preserve">Kelso would have done a better job driving, but this was no longer business for </w:t>
        <w:br/>
        <w:t>civilians. Huber locked his faceshield down.</w:t>
        <w:br/>
        <w:t xml:space="preserve">"Unit, switch to intercom," he ordered. Nobody but the three men in the car with </w:t>
        <w:br/>
        <w:t xml:space="preserve">him could hear the discussion without a lot of decryption equipment and skill. </w:t>
        <w:br/>
        <w:t xml:space="preserve">"Tranter, I'm leaving you in the circuit, but I'm not expecting you to get </w:t>
        <w:br/>
        <w:t>involved. You'll have to keep your mouth shut, that's all. Can you handle that?"</w:t>
        <w:br/>
        <w:t xml:space="preserve">"Fuck not being involved," Tranter said. His hands were tight on the control </w:t>
        <w:br/>
        <w:t xml:space="preserve">yoke and his eyes were straight ahead; a degree of hurt sounded in his voice. "I </w:t>
        <w:br/>
        <w:t xml:space="preserve">knew the deputy better than you did, sir. She was a good boss; and anyway, she </w:t>
        <w:br/>
        <w:t xml:space="preserve">was one of ours even if she didn't wear the uniform. Which I do." </w:t>
        <w:br/>
        <w:t xml:space="preserve">"Right," said Huber. "Deseau and Learoyd, you don't know the background. I </w:t>
        <w:br/>
        <w:t xml:space="preserve">figure her brother killed her or one of his thugs did. It was probably an </w:t>
        <w:br/>
        <w:t xml:space="preserve">accident, but maybe not. She'd have gone to see him, threatening to tell the </w:t>
        <w:br/>
        <w:t xml:space="preserve">world he was an agent for Solace. She maybe even guessed he'd set up the ambush </w:t>
        <w:br/>
        <w:t>at Rhodesville."</w:t>
        <w:br/>
        <w:t xml:space="preserve">Sergeant Deseau made a sound loud enough to trip the intercom. In something like </w:t>
        <w:br/>
        <w:t xml:space="preserve">a normal voice he went on, "We gonna take care of him, then?" </w:t>
        <w:br/>
        <w:t xml:space="preserve">"He's got a lot of pull," Huber warned. "I went to Major Steuben about him and </w:t>
        <w:br/>
        <w:t xml:space="preserve">got told to mind my own business. It's going to make real waves if somebody from </w:t>
        <w:br/>
        <w:t>the Regiment takes him out. Real waves, about as bad as it gets."</w:t>
        <w:br/>
        <w:t xml:space="preserve">"El-Tee?" Learoyd said, frustration so evident in his tone that Huber could </w:t>
        <w:br/>
        <w:t xml:space="preserve">visualize the trooper trying to knuckle his bald scalp through his commo helmet. </w:t>
        <w:br/>
        <w:t xml:space="preserve">"Just tell us what to do, right? That's your job. Don't worry about me and </w:t>
        <w:br/>
        <w:t xml:space="preserve">Frenchie doing ours." </w:t>
        <w:br/>
        <w:t xml:space="preserve">Learoyd was correct, of course. He had a simple approach of necessity, and he </w:t>
        <w:br/>
        <w:t>cut through all the nonsense that smarter people wrapped themselves up with.</w:t>
        <w:br/>
        <w:t xml:space="preserve">"Right," Huber repeated. "There'll be a gang of thugs at the guy's townhouse, </w:t>
        <w:br/>
        <w:t xml:space="preserve">and they'll have guns available even if they aren't going out on the street with </w:t>
        <w:br/>
        <w:t xml:space="preserve">them just yet. It could be that he'd got a squad of Harris's Commando on </w:t>
        <w:br/>
        <w:t xml:space="preserve">premises. I doubt it because of the risk to him if it comes out, but we've got </w:t>
        <w:br/>
        <w:t>to figure we're going up against people who know what they're doing."</w:t>
        <w:br/>
        <w:t xml:space="preserve">He paused, arranging his next words. The aircar was over Benjamin now, but </w:t>
        <w:br/>
        <w:t xml:space="preserve">Tranter was taking them in a wide circuit of the suburbs where the tree cover </w:t>
        <w:br/>
        <w:t>was almost as complete as over the virgin forest beyond.</w:t>
        <w:br/>
        <w:t xml:space="preserve">"For that reason," Huber said, "I figure to borrow Fencing Master for the </w:t>
        <w:br/>
        <w:t xml:space="preserve">operation. There's a detachment leaving Central Repair for Base Alpha tonight. </w:t>
        <w:br/>
        <w:t xml:space="preserve">We'll tag onto the back and trail off when we're close to the bastard's </w:t>
        <w:br/>
        <w:t xml:space="preserve">compound. If we can, we'll duck back to CR when we're done—but I don't expect to </w:t>
        <w:br/>
        <w:t>get away with this, troops."</w:t>
        <w:br/>
        <w:t xml:space="preserve">"I been shot at before," Deseau said calmly. "I can't see anything worse'n that </w:t>
        <w:br/>
        <w:t xml:space="preserve">that's going to happen if they catch us." </w:t>
        <w:br/>
        <w:t xml:space="preserve">Learoyd didn't bother to speak. Huber heard the clack as the trooper withdrew </w:t>
        <w:br/>
        <w:t xml:space="preserve">his sub-machine gun's loading tube, then locked it back home in the receiver. </w:t>
        <w:br/>
        <w:t>Like he'd said, he was getting ready to do his part of the job.</w:t>
        <w:br/>
        <w:t xml:space="preserve">"Sergeant Tranter," Huber said, turning to the tech beside him. "Now that you </w:t>
        <w:br/>
        <w:t xml:space="preserve">know what we're talking about, I think it'd be a good night for you to spend </w:t>
        <w:br/>
        <w:t xml:space="preserve">playing cards back at the billets. You're a curst good man, but this really </w:t>
        <w:br/>
        <w:t>isn't your line of work."</w:t>
        <w:br/>
        <w:t xml:space="preserve">Tranter's face was red with suppressed emotion. "Guess you'll need a driver, </w:t>
        <w:br/>
        <w:t xml:space="preserve">right?" he snapped. "Guess I've driven the Lord's great plenty of combat cars, </w:t>
        <w:br/>
        <w:t xml:space="preserve">shifting them around for repair. I guess it bloody well is my line of work. </w:t>
        <w:br/>
        <w:t xml:space="preserve">Sir." </w:t>
        <w:br/>
        <w:t xml:space="preserve">"Well in that case, troopers . . ." Huber said. "We'll leave our billets for </w:t>
        <w:br/>
        <w:t xml:space="preserve">Central Repair at twenty hundred. Start time for the draft is twenty-one </w:t>
        <w:br/>
        <w:t>hundred, but they'll be late. That'll make the timing about right."</w:t>
        <w:br/>
        <w:t xml:space="preserve">Tranter muttered, "Roger," Deseau grunted, and Learoyd said as little as he </w:t>
        <w:br/>
        <w:t>usually did. There wasn't a lot to say at this point.</w:t>
        <w:br/>
        <w:t>Huber wasn't frightened; it was all over but the consequences.</w:t>
        <w:br/>
        <w:t xml:space="preserve">Senator Patroklos Graciano was about to learn the consequences of fucking with </w:t>
        <w:br/>
        <w:t>Hammer's Slammers.</w:t>
        <w:br/>
        <w:t>* * *</w:t>
        <w:br/>
        <w:t xml:space="preserve">The racket of drive fans made every joint in the girder-framed warehouse rattle </w:t>
        <w:br/>
        <w:t xml:space="preserve">and sing. There were two other combat cars besides Fencing Master; all three </w:t>
        <w:br/>
        <w:t xml:space="preserve">thirty-tonne monsters were powered up, their fans supporting them on bubbles of </w:t>
        <w:br/>
        <w:t xml:space="preserve">pressurized air. From the way the interior lights danced, some of the overhead </w:t>
        <w:br/>
        <w:t xml:space="preserve">fixtures were likely to be sucked down into the intakes unless the cars either </w:t>
        <w:br/>
        <w:t>shut down or drove out shortly.</w:t>
        <w:br/>
        <w:t xml:space="preserve">"Are they going to get this bloody show on the road?" Sergeant Deseau muttered. </w:t>
        <w:br/>
        <w:t xml:space="preserve">His faceshield was raised and he wasn't using intercom. Huber wouldn't have </w:t>
        <w:br/>
        <w:t xml:space="preserve">understood the words had he not been looking into Deseau's face and watching his </w:t>
        <w:br/>
        <w:t>lips move.</w:t>
        <w:br/>
        <w:t>"Can it!" Huber snapped. "Take care of your own end and keep your mouth shut."</w:t>
        <w:br/>
        <w:t xml:space="preserve">Deseau grimaced agreement and faced front again. They were all nervous. Well, </w:t>
        <w:br/>
        <w:t xml:space="preserve">three of them were, at any rate; Learoyd seemed about as calm as he'd been a </w:t>
        <w:br/>
        <w:t xml:space="preserve">couple hours before, when he'd been methodically loading spare magazines for his </w:t>
        <w:br/>
        <w:t>sub-machine gun.</w:t>
        <w:br/>
        <w:t xml:space="preserve">"Seven Red, this is Green One," ordered the detachment commander—an artillery </w:t>
        <w:br/>
        <w:t xml:space="preserve">captain who happened to be the senior officer in the temporary unit. If the move </w:t>
        <w:br/>
        <w:t xml:space="preserve">had been more serious than the five kilometers between Central Repair and Base </w:t>
        <w:br/>
        <w:t xml:space="preserve">Alpha, the detachment would've been under the control of a line officer </w:t>
        <w:br/>
        <w:t xml:space="preserve">regardless of rank. "Pull into place behind Five Blue. Eight Red, follow Seven. </w:t>
        <w:br/>
        <w:t xml:space="preserve">Unit, prepare to move out. Green One out." </w:t>
        <w:br/>
        <w:t xml:space="preserve">"Tranter, slide in behind the second blower," Huber ordered. "Don't push up </w:t>
        <w:br/>
        <w:t>their ass, just keep normal interval so it looks like we belong."</w:t>
        <w:br/>
        <w:t xml:space="preserve">Chief Edlinger had put Huber and his men on the list for admission to Central </w:t>
        <w:br/>
        <w:t xml:space="preserve">Repair, but that was easily explained if it needed to be. The chief didn't know </w:t>
        <w:br/>
        <w:t xml:space="preserve">what Huber planned—just that it wasn't something he ought to know more about. </w:t>
        <w:br/>
        <w:t xml:space="preserve">The detachment commander didn't know even that: he was in the self-propelled gun </w:t>
        <w:br/>
        <w:t xml:space="preserve">at the head of the column. The eight vehicles leaving for Base Alpha included </w:t>
        <w:br/>
        <w:t xml:space="preserve">two tanks, four combat cars, the detachment commander's hog, and a repair </w:t>
        <w:br/>
        <w:t xml:space="preserve">vehicle with a crane and a powered bed that could lift a combat car. The crews </w:t>
        <w:br/>
        <w:t xml:space="preserve">didn't know one another, and nobody would wonder or even notice that a fifth car </w:t>
        <w:br/>
        <w:t>had joined the procession.</w:t>
        <w:br/>
        <w:t xml:space="preserve">The lead car jerked toward the open door. The driver, inexperienced or jumpy </w:t>
        <w:br/>
        <w:t xml:space="preserve">from the long wait, canted his nacelles too suddenly. The bow skirt dipped and </w:t>
        <w:br/>
        <w:t xml:space="preserve">scraped a shrieking line of sparks along the concrete floor until the car </w:t>
        <w:br/>
        <w:t>bounced over the threshold and into the open air.</w:t>
        <w:br/>
        <w:t xml:space="preserve">The second car followed with greater care but the same lack of skill, rising </w:t>
        <w:br/>
        <w:t xml:space="preserve">nearly a hand's-breadth above the ground. The skirts spilled air in a roar </w:t>
        <w:br/>
        <w:t xml:space="preserve">around their whole circuit. The car wallowed; when the driver nudged his </w:t>
        <w:br/>
        <w:t xml:space="preserve">controls forward Huber thought for a moment the vehicle was going to slide into </w:t>
        <w:br/>
        <w:t>the jamb of the sliding door.</w:t>
        <w:br/>
        <w:t xml:space="preserve">"They've got newbie crews," Tranter said scornfully. "Via, I could do better </w:t>
        <w:br/>
        <w:t xml:space="preserve">than that with my eyes closed!" </w:t>
        <w:br/>
        <w:t xml:space="preserve">"I'll settle for you keeping your eyes open and not attracting attention," Huber </w:t>
        <w:br/>
        <w:t>said tightly. "Move out, Trooper."</w:t>
        <w:br/>
        <w:t xml:space="preserve">Fencing Master slid gracefully through the doorway and into the warm night. The </w:t>
        <w:br/>
        <w:t>skirts ticked once on the door track, but that wasn't worth mentioning.</w:t>
        <w:br/>
        <w:t xml:space="preserve">"Let's keep him, El-Tee," Deseau said with a chuckle. "He's as good as Kolbe </w:t>
        <w:br/>
        <w:t xml:space="preserve">was, and a curst sight better than I ever thought of being as a driver." </w:t>
        <w:br/>
        <w:t xml:space="preserve">"Keep your mind on the present job, didn't I tell you?" Huber snapped. "I don't </w:t>
        <w:br/>
        <w:t>think any of us need to plan for a future much beyond tonight."</w:t>
        <w:br/>
        <w:t>Deseau laughed. Huber supposed that was as good a response as any.</w:t>
        <w:br/>
        <w:t xml:space="preserve">Plattner's World had two moons, but neither of them was big enough to provide </w:t>
        <w:br/>
        <w:t xml:space="preserve">useful illumination. The pole lights placed for security when these were </w:t>
        <w:br/>
        <w:t xml:space="preserve">warehouses threw bright pools at the front of each building, but that just made </w:t>
        <w:br/>
        <w:t xml:space="preserve">the night darker when Fencing Master moved between them. Huber locked down his </w:t>
        <w:br/>
        <w:t xml:space="preserve">faceshield and switched to light enhancement, though he knew he lost depth </w:t>
        <w:br/>
        <w:t>perception that way.</w:t>
        <w:br/>
        <w:t xml:space="preserve">The rocket howitzer at the head of the column started to negotiate the gate to </w:t>
        <w:br/>
        <w:t xml:space="preserve">the compound, then stopped. The tank immediately following very nearly drove up </w:t>
        <w:br/>
        <w:t>its stern.</w:t>
        <w:br/>
        <w:t xml:space="preserve">There was something wrong with the response of the hog's drive fans, or at any </w:t>
        <w:br/>
        <w:t xml:space="preserve">rate the captain thought there was. He began arguing off-net with Repair's </w:t>
        <w:br/>
        <w:t xml:space="preserve">Charge of Quarters, a senior sergeant who replied calmly, "Sir, you can bring it </w:t>
        <w:br/>
        <w:t xml:space="preserve">back and park it in the shop if you like, but I don't have authority to roust a </w:t>
        <w:br/>
        <w:t xml:space="preserve">technician at this hour on a non-emergency problem." </w:t>
        <w:br/>
        <w:t xml:space="preserve">The CQ kept saying the same thing. So did the captain, though he varied the </w:t>
        <w:br/>
        <w:t>words a bit.</w:t>
        <w:br/>
        <w:t xml:space="preserve">Huber listened for a moment to make sure that what was going on didn't affect </w:t>
        <w:br/>
        <w:t xml:space="preserve">him, then switched to intercom. "They'll get it sorted out in a bit," he said to </w:t>
        <w:br/>
        <w:t xml:space="preserve">his crew. "The blowers are straight out of the shops and half the crews are </w:t>
        <w:br/>
        <w:t>newbies. Nothing to worry about."</w:t>
        <w:br/>
        <w:t xml:space="preserve">"Who's worried?" Deseau said. He stretched at his central gun station, then </w:t>
        <w:br/>
        <w:t>turned and grinned at Huber.</w:t>
        <w:br/>
        <w:t xml:space="preserve">They were all wearing body armor, even Tranter. The bulky ceramic clamshells </w:t>
        <w:br/>
        <w:t xml:space="preserve">crowded the fighting compartment even without the personal gear and extra ammo </w:t>
        <w:br/>
        <w:t>that'd pack the vehicle on a line deployment.</w:t>
        <w:br/>
        <w:t xml:space="preserve">Learoyd could've been a statue placed at the right wing gun. He didn't fidget </w:t>
        <w:br/>
        <w:t xml:space="preserve">with the weapon or with the sub-machine gun slung across his chest. Though his </w:t>
        <w:br/>
        <w:t xml:space="preserve">body was motionless, his helmet would be scanning the terrain and careting </w:t>
        <w:br/>
        <w:t xml:space="preserve">movement onto his lowered faceshield. If one of the highlights was a hostile </w:t>
        <w:br/>
        <w:t xml:space="preserve">pointing a weapon in the direction of Fencing Master—and anybody pointing a </w:t>
        <w:br/>
        <w:t xml:space="preserve">weapon at Fencing Master was hostile, in Learoyd's opinion and Huber's as </w:t>
        <w:br/>
        <w:t>well—his tribarrel would light the night with cyan destruction.</w:t>
        <w:br/>
        <w:t xml:space="preserve">"Unit, we're moving," the captain announced in a disgruntled tone. As he spoke, </w:t>
        <w:br/>
        <w:t xml:space="preserve">the hog shifted forward again. Metal rang as the drivers of other vehicles in </w:t>
        <w:br/>
        <w:t xml:space="preserve">the column struggled to react to the sudden change from stasis to movement. </w:t>
        <w:br/>
        <w:t xml:space="preserve">Skirts were stuttering up and down on the roadway of stabilized earth. You get </w:t>
        <w:br/>
        <w:t xml:space="preserve">lulled into patterns in no time at all. . . .  </w:t>
        <w:br/>
        <w:t xml:space="preserve">Huber brought up a terrain display in the box welded to the pintle supporting </w:t>
        <w:br/>
        <w:t xml:space="preserve">his tribarrel. Fencing Master didn't have the sensor and communications suite of </w:t>
        <w:br/>
        <w:t xml:space="preserve">a proper command car, but it did have an additional package that allowed the </w:t>
        <w:br/>
        <w:t xml:space="preserve">platoon leader to project displays instead of taking all his information through </w:t>
        <w:br/>
        <w:t>the visor of his commo helmet.</w:t>
        <w:br/>
        <w:t xml:space="preserve">The column got moving in fits and starts; a combat car did run into the back of </w:t>
        <w:br/>
        <w:t xml:space="preserve">the tank preceding it. Huber's helmet damped the sound, but the whole fabric of </w:t>
        <w:br/>
        <w:t xml:space="preserve">Fencing Master shivered in sympathy to the impact of a thirty-tonne hammer </w:t>
        <w:br/>
        <w:t>hitting a hundred-and-seventy-tonne anvil.</w:t>
        <w:br/>
        <w:t xml:space="preserve">"Via, that'll hold us up for the next three hours!" Sergeant Deseau snarled. </w:t>
        <w:br/>
        <w:t xml:space="preserve">"We'll be lucky if we get away before bloody dawn!" </w:t>
        <w:br/>
        <w:t xml:space="preserve">Huber thought the same. Instead the detachment commander just growled, "Unit, </w:t>
        <w:br/>
        <w:t>hold your intervals," as his vehicle proceeded down the road on the set course.</w:t>
        <w:br/>
        <w:t xml:space="preserve">"Dumb bastard," Deseau muttered. "Dicked around all that time for nothing, and </w:t>
        <w:br/>
        <w:t xml:space="preserve">now he's going to put the hammer down and string the column out to make up the </w:t>
        <w:br/>
        <w:t xml:space="preserve">time he lost." </w:t>
        <w:br/>
        <w:t xml:space="preserve">That was close enough to Huber's appreciation of what was going on that he </w:t>
        <w:br/>
        <w:t xml:space="preserve">didn't bother telling the sergeant to shut up. He grinned beneath his </w:t>
        <w:br/>
        <w:t xml:space="preserve">faceshield. Under the circumstances, a lieutenant couldn't claim to have any </w:t>
        <w:br/>
        <w:t xml:space="preserve">authority over the enlisted men with him except what they chose to give him </w:t>
        <w:br/>
        <w:t>freely.</w:t>
        <w:br/>
        <w:t xml:space="preserve">The tank got moving again smoothly; its driver at least knew how to handle his </w:t>
        <w:br/>
        <w:t xml:space="preserve">massive vehicle. Tanks weren't really clumsy, and given the right terrain and </w:t>
        <w:br/>
        <w:t xml:space="preserve">enough time they were hellaciously fast; but the inertia of so many tonnes of </w:t>
        <w:br/>
        <w:t>metal required the driver to plan her maneuvers a very long way ahead.</w:t>
        <w:br/>
        <w:t xml:space="preserve">The collision hadn't sprung the skirts of the following combat car, so it was </w:t>
        <w:br/>
        <w:t xml:space="preserve">able to proceed also. Its driver kept a good hundred and fifty meters between </w:t>
        <w:br/>
        <w:t xml:space="preserve">his vehicle's dented bow slope and the tank's stern. The rest of the column </w:t>
        <w:br/>
        <w:t xml:space="preserve">trailed the three leaders out of Central Repair and into the nighted city </w:t>
        <w:br/>
        <w:t>beyond.</w:t>
        <w:br/>
        <w:t xml:space="preserve">Tranter lifted Fencing Master's skirts with a greasy wobble, then set the car </w:t>
        <w:br/>
        <w:t xml:space="preserve">sliding forward. They passed the guard blower at the gate and turned left. Huber </w:t>
        <w:br/>
        <w:t xml:space="preserve">waved at the trooper in the fighting compartment; he—or she—waved back, more </w:t>
        <w:br/>
        <w:t>bored than not.</w:t>
        <w:br/>
        <w:t xml:space="preserve">"Tranter, when we make the corner up ahead," Huber ordered, "cut your headlights </w:t>
        <w:br/>
        <w:t>and running lights. Can you drive using just your visor's enhancement?"</w:t>
        <w:br/>
        <w:t xml:space="preserve">"Roger," the driver said calmly. Behind them the guard vehicle was pulling back </w:t>
        <w:br/>
        <w:t xml:space="preserve">across the compound's gateway; ahead, the last of the cars in the detachment </w:t>
        <w:br/>
        <w:t xml:space="preserve">proper slid awkwardly around an elbow in the broad freight road leading west and </w:t>
        <w:br/>
        <w:t>eventually out of Benjamin.</w:t>
        <w:br/>
        <w:t xml:space="preserve">Even here in the center of the administrative capital of the UC, there were more </w:t>
        <w:br/>
        <w:t xml:space="preserve">trees than houses. The locals built narrow structures three or four stories </w:t>
        <w:br/>
        <w:t xml:space="preserve">high, with parking for aircars either beneath the support pilings or on rooftop </w:t>
        <w:br/>
        <w:t xml:space="preserve">landing pads. Most of the windows were dark, but occasionally they lighted as </w:t>
        <w:br/>
        <w:t>armored vehicles howled slowly by on columns of air.</w:t>
        <w:br/>
        <w:t xml:space="preserve">Even without lights, Fencing Master wasn't going to pass unnoticed in Senator </w:t>
        <w:br/>
        <w:t xml:space="preserve">Graciano's neighborhood of expensive residences. This'd have to be a quick in </w:t>
        <w:br/>
        <w:t>and out; or at least a quick in.</w:t>
        <w:br/>
        <w:t xml:space="preserve">Tranter was keeping a rock-solid fifty meter interval between him and the stern </w:t>
        <w:br/>
        <w:t xml:space="preserve">of Red Eight. He seemed to judge what the driver ahead would do well before that </w:t>
        <w:br/>
        <w:t>fellow acted.</w:t>
        <w:br/>
        <w:t xml:space="preserve">"Start opening the distance, Tranter," Huber said, judging their position on the </w:t>
        <w:br/>
        <w:t xml:space="preserve">terrain display against the quivering running lights of Red Eight. "We'll peel </w:t>
        <w:br/>
        <w:t xml:space="preserve">off to the right at the intersection half a kay west of our present position. As </w:t>
        <w:br/>
        <w:t xml:space="preserve">soon as Red Eight's out of sight, goose it hard. We've got eighteen hundred </w:t>
        <w:br/>
        <w:t xml:space="preserve">meters to cover, and I want to be there before they have time to react to the </w:t>
        <w:br/>
        <w:t>sound of our fans."</w:t>
        <w:br/>
        <w:t xml:space="preserve">"Roger," Tranter said. He still didn't sound nervous; maybe he was concentrating </w:t>
        <w:br/>
        <w:t>on his driving.</w:t>
        <w:br/>
        <w:t xml:space="preserve">And maybe the technician didn't really understand what was about to happen. </w:t>
        <w:br/>
        <w:t xml:space="preserve">Well, there were a lot of cases where intellectual understanding fell well short </w:t>
        <w:br/>
        <w:t>of emotional realities.</w:t>
        <w:br/>
        <w:t xml:space="preserve">Fencing Master slowed almost imperceptibly; the fan note didn't change, but </w:t>
        <w:br/>
        <w:t xml:space="preserve">Tranter cocked the nacelles toward the vertical so that their thrust was spent </w:t>
        <w:br/>
        <w:t xml:space="preserve">more on lifting the car than driving it forward. Red Eight ahead had gained </w:t>
        <w:br/>
        <w:t xml:space="preserve">another fifty meters by the time its lights shifted angle, then glittered </w:t>
        <w:br/>
        <w:t>randomly through the trees of a grove that the road twisted behind.</w:t>
        <w:br/>
        <w:t xml:space="preserve">"Here we go, Tranter," Huber warned, though the driver obviously had everything </w:t>
        <w:br/>
        <w:t>under control. "Easy right turn, then get on—"</w:t>
        <w:br/>
        <w:t xml:space="preserve">Fencing Master was already swinging; Tranter dragged the right skirt, not in </w:t>
        <w:br/>
        <w:t xml:space="preserve">error but because the direct friction of steel against gravel was hugely more </w:t>
        <w:br/>
        <w:t xml:space="preserve">effective at transferring momentum than a fluid coupling of compressed air. As </w:t>
        <w:br/>
        <w:t xml:space="preserve">the combat car straightened onto a much narrower street than the route they'd </w:t>
        <w:br/>
        <w:t xml:space="preserve">been following from Repair, the headlights of four ten-wheeled trucks flooded </w:t>
        <w:br/>
        <w:t>over them. An air cushion jeep pulled out squarely in front of the combat car.</w:t>
        <w:br/>
        <w:t xml:space="preserve">"Blood and bleeding Martyrs!" somebody screamed over the intercom, and the voice </w:t>
        <w:br/>
        <w:t xml:space="preserve">might've been Huber's own. Tranter lifted Fencing Master's bow, dumping air and </w:t>
        <w:br/>
        <w:t xml:space="preserve">dropping the skirts back onto the road. The bang jolted the teeth of everybody </w:t>
        <w:br/>
        <w:t>aboard and rattled the transoms of nearby houses.</w:t>
        <w:br/>
        <w:t xml:space="preserve">The combat car hopped forward despite the impact. They'd have overrun the jeep </w:t>
        <w:br/>
        <w:t xml:space="preserve">sure as sunrise if its driver hadn't been a real pro as well. The lighter </w:t>
        <w:br/>
        <w:t xml:space="preserve">vehicle lifted on the gust from Fencing Master's plenum chamber, surfing the bow </w:t>
        <w:br/>
        <w:t>wave and bouncing down the other side on its own flexible skirts.</w:t>
        <w:br/>
        <w:t xml:space="preserve">A trim figure stood beside the jeep's driver, touching the top of the windscreen </w:t>
        <w:br/>
        <w:t xml:space="preserve">for balance but not locked to it in a deathgrip the way most people would've </w:t>
        <w:br/>
        <w:t xml:space="preserve">been while riding a bucking jeep upright. The fellow's faceshield was raised; to </w:t>
        <w:br/>
        <w:t xml:space="preserve">make himself easy to identify, Huber assumed, but the glittering pistol in his </w:t>
        <w:br/>
        <w:t>cutaway holster was enough to do that.</w:t>
        <w:br/>
        <w:t xml:space="preserve">"Lock your tribarrels in carry position!" Huber shouted to his men. As he spoke, </w:t>
        <w:br/>
        <w:t xml:space="preserve">he slapped the pintle catch with his left hand and rotated the barrels of his </w:t>
        <w:br/>
        <w:t xml:space="preserve">heavy automatic weapon skyward. "That's Major Steuben, and we won't get two </w:t>
        <w:br/>
        <w:t>mistakes!"</w:t>
        <w:br/>
        <w:t xml:space="preserve">Tranter never quite lost control of Fencing Master, but it wasn't till the third </w:t>
        <w:br/>
        <w:t xml:space="preserve">jounce that he actually brought the car to rest. Each impact blasted a doughnut </w:t>
        <w:br/>
        <w:t xml:space="preserve">of dust and grit from the road; Huber's nose filters swung down and saved him </w:t>
        <w:br/>
        <w:t xml:space="preserve">from the worst of it, but his eyes watered. The jeep stayed just ahead of them, </w:t>
        <w:br/>
        <w:t>then curved back when the bigger vehicle halted.</w:t>
        <w:br/>
        <w:t xml:space="preserve">The trucks—they had civilian markings and weren't from the Logistics Section </w:t>
        <w:br/>
        <w:t xml:space="preserve">inventory—moved up on either side of the combat car, two and two. They were </w:t>
        <w:br/>
        <w:t xml:space="preserve">stake-beds; a dozen troopers lined the back of each, their weapons ready for </w:t>
        <w:br/>
        <w:t>anybody in Fencing Master to make the wrong move.</w:t>
        <w:br/>
        <w:t xml:space="preserve">That wasn't going to happen: Huber and his men were veterans; they knew what was </w:t>
        <w:br/>
        <w:t>survivable.</w:t>
        <w:br/>
        <w:t xml:space="preserve">"Bloody fucking hell," Deseau whispered. He kept his hands in sight and raised </w:t>
        <w:br/>
        <w:t>at his sides.</w:t>
        <w:br/>
        <w:t xml:space="preserve">"Get out, all four of you," Major Steuben ordered through the commo helmets. He </w:t>
        <w:br/>
        <w:t>sounded amused. "Leave your guns behind."</w:t>
        <w:br/>
        <w:t xml:space="preserve">Huber slung his 2-cm weapon over the raised tribarrel, then unbuckled his </w:t>
        <w:br/>
        <w:t xml:space="preserve">equipment belt and hung it on the big gun also. He paused and looked, really </w:t>
        <w:br/>
        <w:t xml:space="preserve">looked, at the White Mice watching Fencing Master and her crew through the </w:t>
        <w:br/>
        <w:t xml:space="preserve">sights of their weapons. They wore ordinary Slammers combat gear—helmets, body </w:t>
        <w:br/>
        <w:t xml:space="preserve">armor, and uniforms—but the only powergun in the whole platoon was the pistol on </w:t>
        <w:br/>
        <w:t xml:space="preserve">Major Steuben's hip. The rest of the unit carried electromagnetic slug-throwers </w:t>
        <w:br/>
        <w:t>and buzzbombs.</w:t>
        <w:br/>
        <w:t>"Unit," Huber ordered, "let me do the talking."</w:t>
        <w:br/>
        <w:t xml:space="preserve">He raised himself to the edge of the fighting compartment's armor, then swung </w:t>
        <w:br/>
        <w:t xml:space="preserve">his legs over in a practiced motion. His boots clanged down on the top of the </w:t>
        <w:br/>
        <w:t xml:space="preserve">plenum chamber. Starting with the coaming as a hand-hold, he let himself slide </w:t>
        <w:br/>
        <w:t>along the curve of the skirts to the ground.</w:t>
        <w:br/>
        <w:t xml:space="preserve">Deseau and Learoyd were dismounting with similar ease, but Tranter—awkward in </w:t>
        <w:br/>
        <w:t xml:space="preserve">body armor—was having more difficulty in the bow. The technician also hadn't </w:t>
        <w:br/>
        <w:t>taken off his holstered pistol; he'd probably forgotten he was wearing it.</w:t>
        <w:br/>
        <w:t xml:space="preserve">Huber opened his mouth to call a warning. Before he could, Steuben said, </w:t>
        <w:br/>
        <w:t xml:space="preserve">"Sergeant Tranter, I'd appreciate it if you'd drop your equipment belt before </w:t>
        <w:br/>
        <w:t xml:space="preserve">you step to the ground. It'll save me the trouble of shooting you." </w:t>
        <w:br/>
        <w:t xml:space="preserve">He tittered and added, "Not that it would be a great deal of trouble." </w:t>
        <w:br/>
        <w:t xml:space="preserve">Startled, Tranter undid the belt. He wobbled on the hatch coaming, then lost his </w:t>
        <w:br/>
        <w:t xml:space="preserve">balance. He and the belt slipped down the bow in opposite directions, though </w:t>
        <w:br/>
        <w:t xml:space="preserve">Tranter was able to keep from landing on his face by dabbing a hand to the </w:t>
        <w:br/>
        <w:t>ground.</w:t>
        <w:br/>
        <w:t xml:space="preserve">Huber stepped briskly toward the jeep, stopping two paces away. He threw what </w:t>
        <w:br/>
        <w:t xml:space="preserve">was as close to an Academy salute as he could come after five years in the </w:t>
        <w:br/>
        <w:t>field.</w:t>
        <w:br/>
        <w:t xml:space="preserve">"Sir!" he said. Steuben stood above him by the height of the jeep's plenum </w:t>
        <w:br/>
        <w:t xml:space="preserve">chamber. "The men with me had no idea what was going on. I ordered them to </w:t>
        <w:br/>
        <w:t>accompany me on a test drive of the repaired vehicle."</w:t>
        <w:br/>
        <w:t xml:space="preserve">"Fuck that," Deseau said, swaggering to Huber's side. "We were going to put paid </w:t>
        <w:br/>
        <w:t xml:space="preserve">to the bastards that set us up and got our buddies killed. Somebody in the </w:t>
        <w:br/>
        <w:t>Regiment's got to show some balls, after all."</w:t>
        <w:br/>
        <w:t xml:space="preserve">He spit into the dust beside him. Deseau had the bravado of a lot of little men; </w:t>
        <w:br/>
        <w:t>his pride was worth more to him than his life just now.</w:t>
        <w:br/>
        <w:t>Joachim Steuben, no taller than Deseau flat-footed, giggled at him.</w:t>
        <w:br/>
        <w:t xml:space="preserve">Learoyd walked up on Deseau's other side. He'd taken his helmet off and was </w:t>
        <w:br/>
        <w:t xml:space="preserve">rubbing his scalp. Sergeant Tranter, his eyes wide open and unblinking, joined </w:t>
        <w:br/>
        <w:t>Learoyd at the end of the rank.</w:t>
        <w:br/>
        <w:t xml:space="preserve">"What did you think was going to happen when a Slammers combat car killed a </w:t>
        <w:br/>
        <w:t xml:space="preserve">senior UC official and destroyed his house, Lieutenant?" Steuben asked. The </w:t>
        <w:br/>
        <w:t xml:space="preserve">anger in his tone was all the more terrible because his eyes were utterly </w:t>
        <w:br/>
        <w:t xml:space="preserve">dispassionate. "Didn't it occur to you that other officials, even those who </w:t>
        <w:br/>
        <w:t xml:space="preserve">opposed the victim, would decide that Hammer's Regiment was more dangerous to </w:t>
        <w:br/>
        <w:t>its employers than it was to the enemy?"</w:t>
        <w:br/>
        <w:t xml:space="preserve">"I'm not a politician, sir," Huber said. He was trembling, not with fear—he was </w:t>
        <w:br/>
        <w:t>beyond fear—but with hope. "I don't know what would happen afterwards."</w:t>
        <w:br/>
        <w:t xml:space="preserve">"Not a politician?" Steuben's voice sneered while his eyes laughed with </w:t>
        <w:br/>
        <w:t xml:space="preserve">anticipation. "You were about to carry out a political act, weren't you? You do </w:t>
        <w:br/>
        <w:t>understand that, don't you?"</w:t>
        <w:br/>
        <w:t xml:space="preserve">"Yes sir, I do understand," Huber said. The four trucks that surrounded Fencing </w:t>
        <w:br/>
        <w:t xml:space="preserve">Master had turned off their lights, though their diesel engines rattled at idle. </w:t>
        <w:br/>
        <w:t xml:space="preserve">The jeep's headlights fell on Huber and his men, then reflected from the combat </w:t>
        <w:br/>
        <w:t>car's iridium armor; they stood in almost shadowless illumination.</w:t>
        <w:br/>
        <w:t xml:space="preserve">"Is there anything you want to say before I decide what I'm going to do with </w:t>
        <w:br/>
        <w:t>you, Lieutenant?" Steuben said with a lilt like the curve of a cat's tongue.</w:t>
        <w:br/>
        <w:t xml:space="preserve">"Sir," Huber said. His muscles were trembling and his mind hung outside his </w:t>
        <w:br/>
        <w:t xml:space="preserve">body, watching what was going on with detached interest. "I'd like to accompany </w:t>
        <w:br/>
        <w:t xml:space="preserve">you and your troops on the operation you've planned. It may not be necessary to </w:t>
        <w:br/>
        <w:t>discipline me afterward."</w:t>
        <w:br/>
        <w:t xml:space="preserve">"You mean it won't be possible to discipline you if you get your head blown </w:t>
        <w:br/>
        <w:t xml:space="preserve">off," the major said. He laughed again with a terrible humor that had nothing </w:t>
        <w:br/>
        <w:t>human in it. "Yes, that's a point."</w:t>
        <w:br/>
        <w:t>"El-Tee?" said Learoyd. "Where are you going? Can I come?"</w:t>
        <w:br/>
        <w:t xml:space="preserve">Huber looked toward the trooper. "They're carrying non-issue weapons, Learoyd," </w:t>
        <w:br/>
        <w:t xml:space="preserve">he said. He didn't know if he was explaining to Deseau and Tranter at the same </w:t>
        <w:br/>
        <w:t xml:space="preserve">time. "Probably the hardware we captured at Rhodesville. They're going to take </w:t>
        <w:br/>
        <w:t xml:space="preserve">out Graciano just like we planned, but they're going to do it in a way that </w:t>
        <w:br/>
        <w:t>doesn't point straight back at the Regiment."</w:t>
        <w:br/>
        <w:t xml:space="preserve">"I shot off my mouth when I shouldn't've, Major," Deseau said. "I do that a lot. </w:t>
        <w:br/>
        <w:t>I'm sorry."</w:t>
        <w:br/>
        <w:t xml:space="preserve">Huber blinked. He couldn't have been more surprised if his sergeant had started </w:t>
        <w:br/>
        <w:t>chanting nursery rhymes.</w:t>
        <w:br/>
        <w:t xml:space="preserve">Deseau cleared his throat and added, "Ah, Major? We carried an EM slug-thrower </w:t>
        <w:br/>
        <w:t xml:space="preserve">in the car for a while till we ran out of ammo for it. The penetration was handy </w:t>
        <w:br/>
        <w:t xml:space="preserve">sometimes. Anyway, we're checked out on hardware like what I see there in the </w:t>
        <w:br/>
        <w:t>back of your jeep."</w:t>
        <w:br/>
        <w:t xml:space="preserve">"So," Steuben said very softly. "You understand the situation, gentlemen, but do </w:t>
        <w:br/>
        <w:t xml:space="preserve">you also understand the rules of an operation like this? There will be no </w:t>
        <w:br/>
        <w:t>prisoners, and there will be no survivors in the target location."</w:t>
        <w:br/>
        <w:t>"I understand," Huber said; because he did.</w:t>
        <w:br/>
        <w:t xml:space="preserve">"Works for me," said Deseau. Learoyd knuckled his skull again; he probably </w:t>
        <w:br/>
        <w:t>didn't realize he'd been asked a question.</w:t>
        <w:br/>
        <w:t xml:space="preserve">"We're going to kill everybody in the senator's house, Learoyd," Huber said, </w:t>
        <w:br/>
        <w:t>leaning forward to catch the trooper's eyes.</w:t>
        <w:br/>
        <w:t>"Right," said Learoyd. He put his helmet back on.</w:t>
        <w:br/>
        <w:t xml:space="preserve">"Caxton," Major Steuben said to his driver, "issue slug-throwers to these three </w:t>
        <w:br/>
        <w:t>troopers. Sergeant Tranter?"</w:t>
        <w:br/>
        <w:t>Tranter stiffened to attention.</w:t>
        <w:br/>
        <w:t xml:space="preserve">"You'll drive the combat car here back to Central Repair," Steuben said. "And </w:t>
        <w:br/>
        <w:t>forget completely about what's happened tonight."</w:t>
        <w:br/>
        <w:t xml:space="preserve">"Sir!" said Tranter. His eyes were focused into the empty night past Steuben's </w:t>
        <w:br/>
        <w:t>pistol holster. "I can drive a truck, and I guess you got people here—"</w:t>
        <w:br/>
        <w:t>He nodded to the truck beside him, its bed lined with blank-faced troopers.</w:t>
        <w:br/>
        <w:t>"—who can drive Fencing Master. Sir, I deserve to be in on this!"</w:t>
        <w:br/>
        <w:t xml:space="preserve">Joachim Steuben giggled again. "Deserve?" he said. "The only thing any of us </w:t>
        <w:br/>
        <w:t>deserve, Sergeant, is to die; which I'm sure we all will before long."</w:t>
        <w:br/>
        <w:t xml:space="preserve">He looked toward the cab of an idling truck and said in a whipcrack voice, </w:t>
        <w:br/>
        <w:t xml:space="preserve">"Gieseking, Sergeant Tranter here is going to drive your vehicle. Take the </w:t>
        <w:br/>
        <w:t>combat car back to Central Repair and wait there for someone to pick you up."</w:t>
        <w:br/>
        <w:t xml:space="preserve">Huber took the weapon Steuben's driver handed him. It was a sub-machine gun, </w:t>
        <w:br/>
        <w:t xml:space="preserve">lighter than its powergun equivalent but longer as well. It'd do for the job, </w:t>
        <w:br/>
        <w:t>though.</w:t>
        <w:br/>
        <w:t>And so would Arne Huber.</w:t>
        <w:br/>
        <w:t>* * *</w:t>
        <w:br/>
        <w:t xml:space="preserve">Major Steuben's jeep led two trucks down the street at the speed of a fast walk. </w:t>
        <w:br/>
        <w:t xml:space="preserve">Their lights were out, and sound of their idling engines was slight enough to be </w:t>
        <w:br/>
        <w:t>lost in the breeze to those sleeping in the houses to either side.</w:t>
        <w:br/>
        <w:t xml:space="preserve">Huber and the men from Fencing Master rode in the bed of the first truck; </w:t>
        <w:br/>
        <w:t xml:space="preserve">Sergeant Tranter was driving. The only difference between the line troopers and </w:t>
        <w:br/>
        <w:t xml:space="preserve">the White Mice around them was that the latter wore no insignia; Huber, Deseau, </w:t>
        <w:br/>
        <w:t xml:space="preserve">and Learoyd had rank and branch buttons on the collars. Everyone's faceshield </w:t>
        <w:br/>
        <w:t>was down and opaque.</w:t>
        <w:br/>
        <w:t xml:space="preserve">In this wealthy suburb, the individual structures—houses and outbuildings—were </w:t>
        <w:br/>
        <w:t xml:space="preserve">of the same tall, narrow design as those of lesser districts, but these were </w:t>
        <w:br/>
        <w:t xml:space="preserve">grouped within compounds. Road transport in Benjamin was almost completely </w:t>
        <w:br/>
        <w:t xml:space="preserve">limited to delivery vehicles, so the two-meter walls were for privacy rather </w:t>
        <w:br/>
        <w:t xml:space="preserve">than protection. Most were wooden, but the one surrounding the residence of </w:t>
        <w:br/>
        <w:t>Patroklos Graciano was brick on a stone foundation like the main house.</w:t>
        <w:br/>
        <w:t xml:space="preserve">Huber muttered a command to the AI in his helmet, cueing the situation map in a </w:t>
        <w:br/>
        <w:t xml:space="preserve">fifty percent overlay. He could still see—or aim—through the faceshield on which </w:t>
        <w:br/>
        <w:t xml:space="preserve">terrain features and icons of the forty-six men in the combat team were </w:t>
        <w:br/>
        <w:t>projected.</w:t>
        <w:br/>
        <w:t xml:space="preserve">The other two trucks had gone around to the back street—not really parallel, the </w:t>
        <w:br/>
        <w:t xml:space="preserve">way things were laid out in Benjamin, but still a route that permitted those </w:t>
        <w:br/>
        <w:t xml:space="preserve">squads to approach the compound from the rear. They were already in position, </w:t>
        <w:br/>
        <w:t xml:space="preserve">waiting for anybody who tried to escape in that direction. The squads in front </w:t>
        <w:br/>
        <w:t>would carry out the assault by themselves unless something went badly wrong.</w:t>
        <w:br/>
        <w:t xml:space="preserve">Few lights were on in the houses the trucks crawled past; the Graciano compound </w:t>
        <w:br/>
        <w:t xml:space="preserve">was an exception. The whole fourth floor of the main building was bright, and </w:t>
        <w:br/>
        <w:t xml:space="preserve">the separate structure where the servants lived had many lighted windows as </w:t>
        <w:br/>
        <w:t>well.</w:t>
        <w:br/>
        <w:t xml:space="preserve">The gate to the Graciano compound was of steel or wrought iron, three meters </w:t>
        <w:br/>
        <w:t xml:space="preserve">high and wide enough to pass even trucks the size of those carrying the assault </w:t>
        <w:br/>
        <w:t xml:space="preserve">force if the leaves were open. As they very shortly would be . . . </w:t>
        <w:br/>
        <w:t xml:space="preserve">An alert flashed red at the upper right-hand corner of Huber's visor; the truck </w:t>
        <w:br/>
        <w:t>braked to a gentle halt. The light went green.</w:t>
        <w:br/>
        <w:t xml:space="preserve">Huber and all but three of the troopers ducked, leaning the tops of their </w:t>
        <w:br/>
        <w:t xml:space="preserve">helmets against the side of the truck. The three still standing launched </w:t>
        <w:br/>
        <w:t xml:space="preserve">buzzbombs with snarling roars that ended with white flashes. The hollow bangs </w:t>
        <w:br/>
        <w:t xml:space="preserve">would've been deafening were it not for the helmets' damping. Gusts of hot </w:t>
        <w:br/>
        <w:t xml:space="preserve">exhaust buffeted the kneeling men, but they were out of the direct backblast. </w:t>
        <w:br/>
        <w:t>The second truck loosed a similar volley.</w:t>
        <w:br/>
        <w:t xml:space="preserve">Two missiles hit the gate pillars, shattering them into clouds of mortar and </w:t>
        <w:br/>
        <w:t xml:space="preserve">pulverized brick. The leaves dangled crazily, their weight barely supported by </w:t>
        <w:br/>
        <w:t xml:space="preserve">the lowest of the three sets of hinges on either side. Tranter cramped his </w:t>
        <w:br/>
        <w:t>steering wheel and accelerated as hard as the truck's big diesel would allow.</w:t>
        <w:br/>
        <w:t xml:space="preserve">The rest of the buzzbombs had gone through lighted windows of both structures </w:t>
        <w:br/>
        <w:t xml:space="preserve">and exploded within. The servants' quarters were wood. A gush of red flames </w:t>
        <w:br/>
        <w:t xml:space="preserve">followed the initial blast at the ground floor, a sign that the fuel for the </w:t>
        <w:br/>
        <w:t>oven in the kitchen had ignited.</w:t>
        <w:br/>
        <w:t xml:space="preserve">Tranter hit the leaning gates and smashed them down. He roared into the </w:t>
        <w:br/>
        <w:t xml:space="preserve">courtyard, knocking over a fountain on the way, and pulled up screeching in </w:t>
        <w:br/>
        <w:t>front of the ornamental porch.</w:t>
        <w:br/>
        <w:t xml:space="preserve">The truck's tailgate was already open. Huber was the first man out, leaping to </w:t>
        <w:br/>
        <w:t xml:space="preserve">the gravel with Deseau beside him and Learoyd following with the first of the </w:t>
        <w:br/>
        <w:t xml:space="preserve">squad of White Mice. The ground glittered with shards of glass blown from all </w:t>
        <w:br/>
        <w:t>the windows.</w:t>
        <w:br/>
        <w:t xml:space="preserve">A buzzbomb had hit the front door; the missile must've been fired moments after </w:t>
        <w:br/>
        <w:t xml:space="preserve">the initial volley or the gate would've been in the way. The doorpanel was wood </w:t>
        <w:br/>
        <w:t xml:space="preserve">veneer over a steel core, but a shaped-charge warhead designed to punch through </w:t>
        <w:br/>
        <w:t>a tank's turret had blown it off its hinges.</w:t>
        <w:br/>
        <w:t xml:space="preserve">Scores of fires burned in the entrance hall. White-hot metal had sprayed the big </w:t>
        <w:br/>
        <w:t xml:space="preserve">room, overwhelming the retardant which impregnated the paneling. Huber's nose </w:t>
        <w:br/>
        <w:t xml:space="preserve">filters flipped into place as he ran for the staircase; his faceshield was </w:t>
        <w:br/>
        <w:t xml:space="preserve">already on infrared, displaying his surroundings in false color. If fire raised </w:t>
        <w:br/>
        <w:t xml:space="preserve">the background temperature too high for infrared to discriminate properly, he'd </w:t>
        <w:br/>
        <w:t xml:space="preserve">switch to sonic imaging—but he wasn't coming out till he'd completed his </w:t>
        <w:br/>
        <w:t xml:space="preserve">mission. . . . </w:t>
        <w:br/>
        <w:t xml:space="preserve">There were two bodies in the hall. Parts of two bodies, at any rate; the bigger </w:t>
        <w:br/>
        <w:t xml:space="preserve">chunks of door armor had spun through them like buzzsaws. They were wearing </w:t>
        <w:br/>
        <w:t xml:space="preserve">uniforms of some sort; guards, Huber assumed. One of them had a slug-thrower but </w:t>
        <w:br/>
        <w:t>the other's severed right arm still gripped a 2-cm powergun.</w:t>
        <w:br/>
        <w:t xml:space="preserve">The stairs curved from both sides of the entrance to a railed mezzanine at the </w:t>
        <w:br/>
        <w:t xml:space="preserve">top. Huber's visor careted movement as he started up. Before he could swing his </w:t>
        <w:br/>
        <w:t xml:space="preserve">sub-machine gun onto the target, a trooper behind him with a better angle </w:t>
        <w:br/>
        <w:t>shredded it and several balustrades with a short burst.</w:t>
        <w:br/>
        <w:t xml:space="preserve">The staircase was for show; the owner and guests used the elevator running in a </w:t>
        <w:br/>
        <w:t xml:space="preserve">filigree shaft in the center of the dwelling. It started down from the top floor </w:t>
        <w:br/>
        <w:t xml:space="preserve">when Huber reached the mezzanine, which was appointed for formal entertainments. </w:t>
        <w:br/>
        <w:t xml:space="preserve">He couldn't see anything but the solid bottom of the cage. He put a burst into </w:t>
        <w:br/>
        <w:t xml:space="preserve">it, chewing the embossed design, but he didn't think his sub-machine gun's light </w:t>
        <w:br/>
        <w:t>pellets were penetrating.</w:t>
        <w:br/>
        <w:t xml:space="preserve">One of the White Mice standing at the outside door put seven slugs from his </w:t>
        <w:br/>
        <w:t xml:space="preserve">heavy shoulder weapon through the cage the long way. One of them hit the drive </w:t>
        <w:br/>
        <w:t xml:space="preserve">motor and ricocheted, flinging parts up through the floor at an angle </w:t>
        <w:br/>
        <w:t xml:space="preserve">complementary to that of the projectile. The elevator stopped; a woman's arm </w:t>
        <w:br/>
        <w:t>flopped out of the metal lacework.</w:t>
        <w:br/>
        <w:t xml:space="preserve">Huber jerked open the door to the narrow stairwell leading upward from the </w:t>
        <w:br/>
        <w:t xml:space="preserve">mezzanine. A pudgy servant in garishly-patterned pajamas almost ran into him. </w:t>
        <w:br/>
        <w:t xml:space="preserve">Huber shot the fellow through the body and shoved him out of the way. The </w:t>
        <w:br/>
        <w:t xml:space="preserve">servant continued screaming for the moment until Deseau, a step behind his </w:t>
        <w:br/>
        <w:t>lieutenant, ripped a burst through the dying man's head.</w:t>
        <w:br/>
        <w:t xml:space="preserve">Huber ran up the stairs, feeling the weight and constriction of his body armor </w:t>
        <w:br/>
        <w:t xml:space="preserve">and also the filters that kept him from breathing freely. Platoon leaders in the </w:t>
        <w:br/>
        <w:t xml:space="preserve">combat car companies didn't spend a lot of time climbing stairwells in the </w:t>
        <w:br/>
        <w:t>normal course of their business, but he'd asked for the job.</w:t>
        <w:br/>
        <w:t xml:space="preserve">The door to the third floor was closed. Huber ignored it as he rounded the </w:t>
        <w:br/>
        <w:t xml:space="preserve">landing and started up the last flight. Teams of White Mice would clear the </w:t>
        <w:br/>
        <w:t xml:space="preserve">lower floors and the basement; the men from F-3 were tasked with the senator's </w:t>
        <w:br/>
        <w:t>suite at the top of the building.</w:t>
        <w:br/>
        <w:t xml:space="preserve">The door at the stairhead was ajar. Huber fired through the gap while he was </w:t>
        <w:br/>
        <w:t xml:space="preserve">still below the level of the floor. As he'd expected, that drew a pistol </w:t>
        <w:br/>
        <w:t xml:space="preserve">shot—from a powergun—though it hit the inside of the panel instead of slapping </w:t>
        <w:br/>
        <w:t>the stairwell.</w:t>
        <w:br/>
        <w:t xml:space="preserve">"Learoyd!" Huber shouted. He crouched, swapping his sub-machine gun's magazine </w:t>
        <w:br/>
        <w:t xml:space="preserve">for a full one from his bandolier. Deseau would cover him if somebody burst out </w:t>
        <w:br/>
        <w:t>of the door. "Gren—"</w:t>
        <w:br/>
        <w:t xml:space="preserve">Before he finished the word, Learoyd spun a bomb the size of a walnut up through </w:t>
        <w:br/>
        <w:t xml:space="preserve">the narrow opening. Huber had seen the trooper knock birds off limbs ten meters </w:t>
        <w:br/>
        <w:t>high; this was no test at all for him.</w:t>
        <w:br/>
        <w:t xml:space="preserve">The grenade blew the door shut with a bright flash that to the naked eye </w:t>
        <w:br/>
        <w:t xml:space="preserve">would've been blue. The bomb's capacitors dumped their charge through an osmium </w:t>
        <w:br/>
        <w:t xml:space="preserve">wire. Electrical grenades had very little fragmentation effect, but their sudden </w:t>
        <w:br/>
        <w:t xml:space="preserve">energy release was both physically and mentally shattering for anybody close to </w:t>
        <w:br/>
        <w:t xml:space="preserve">the blast. Huber rose to his feet, leaped the final steps to the landing, and </w:t>
        <w:br/>
        <w:t>kicked the door open again. He went in shooting.</w:t>
        <w:br/>
        <w:t xml:space="preserve">For the first instant he didn't have a target, just the need to disconcert </w:t>
        <w:br/>
        <w:t xml:space="preserve">anybody who hadn't lost his nerve when the grenade went off. The carpet of the </w:t>
        <w:br/>
        <w:t xml:space="preserve">sitting room beyond was on fire. A man lay in the middle of it, screaming and </w:t>
        <w:br/>
        <w:t xml:space="preserve">beating the floor with the butt of his pistol. Huber's burst stitched him from </w:t>
        <w:br/>
        <w:t xml:space="preserve">the middle of one shoulderblade to the other. The man flopped like a fish on dry </w:t>
        <w:br/>
        <w:t>land, then shuddered silent.</w:t>
        <w:br/>
        <w:t xml:space="preserve">There was a doorway ahead of Huber and another to the right, toward the back of </w:t>
        <w:br/>
        <w:t xml:space="preserve">the building. Huber went straight, into a small foyer around the elevator shaft. </w:t>
        <w:br/>
        <w:t>The top of the cage remained just above floor level.</w:t>
        <w:br/>
        <w:t xml:space="preserve">Huber jerked open the door across the foyer. The room beyond was a mass of </w:t>
        <w:br/>
        <w:t xml:space="preserve">flame. It'd been a bedroom, and the buzzbomb had ignited all the fabric. Huber </w:t>
        <w:br/>
        <w:t xml:space="preserve">slammed the door again. His hands were singed; and only his faceshield had saved </w:t>
        <w:br/>
        <w:t>his eyes and lungs from the fire's shriveling touch.</w:t>
        <w:br/>
        <w:t xml:space="preserve">At the back of the foyer was a window onto the grounds; concussion from the </w:t>
        <w:br/>
        <w:t xml:space="preserve">warhead going off in the bedroom had blown out the casement an instant before it </w:t>
        <w:br/>
        <w:t xml:space="preserve">slammed the connecting door. Through the empty window, Huber heard the lift fans </w:t>
        <w:br/>
        <w:t>of an aircar spin up.</w:t>
        <w:br/>
        <w:t xml:space="preserve">He jumped to the opening. To his right a closed car with polarized windows sat </w:t>
        <w:br/>
        <w:t xml:space="preserve">on a pad cantilevered off the back of the building, trembling as its driver </w:t>
        <w:br/>
        <w:t xml:space="preserve">built up speed in the fan blades. It was a large vehicle, capable of carrying </w:t>
        <w:br/>
        <w:t xml:space="preserve">six in comfort. The front passenger door was open and a uniformed man leaned out </w:t>
        <w:br/>
        <w:t xml:space="preserve">of it, firing a heavy slug-thrower back toward the sitting room. The aluminum </w:t>
        <w:br/>
        <w:t xml:space="preserve">skirts that propelled the osmium projectiles vaporized in the dense magnetic </w:t>
        <w:br/>
        <w:t>flux, blazing as white muzzle flashes in Huber's thermal vision.</w:t>
        <w:br/>
        <w:t xml:space="preserve">Huber aimed between the hinge side of the car door and the jamb, then shot the </w:t>
        <w:br/>
        <w:t xml:space="preserve">guard in the neck and head. The fellow sprang forward like a headless chicken, </w:t>
        <w:br/>
        <w:t>flinging his gun away with nerveless hands.</w:t>
        <w:br/>
        <w:t xml:space="preserve">The aircar lifted, the door swinging closed from momentum. Huber fired, starring </w:t>
        <w:br/>
        <w:t xml:space="preserve">the windscreen but not penetrating it. Deseau and Learoyd were in the doorway </w:t>
        <w:br/>
        <w:t xml:space="preserve">now, pocking the car's thick plastic side-panels; their sub-machine guns </w:t>
        <w:br/>
        <w:t>couldn't do real damage.</w:t>
        <w:br/>
        <w:t xml:space="preserve">The car half-pivoted as its driver prepared to dive off the edge of the platform </w:t>
        <w:br/>
        <w:t xml:space="preserve">and use gravity to speed his escape. A buzzbomb detonated on the underside of </w:t>
        <w:br/>
        <w:t xml:space="preserve">the bow, flipping the vehicle over onto its back. The instant the warhead hit, </w:t>
        <w:br/>
        <w:t xml:space="preserve">Huber saw a spear of molten metal stab through the car's roof in a white dazzle. </w:t>
        <w:br/>
        <w:t xml:space="preserve">The driver would've been in direct line with the explosion-formed hypersonic </w:t>
        <w:br/>
        <w:t>jet.</w:t>
        <w:br/>
        <w:t xml:space="preserve">The blast rocked Huber away from the window, but the car had taken the direct </w:t>
        <w:br/>
        <w:t xml:space="preserve">impact and the building had protected him from the worst of the remainder. </w:t>
        <w:br/>
        <w:t xml:space="preserve">Deseau and Learoyd, running toward the vehicle when the warhead went off, </w:t>
        <w:br/>
        <w:t xml:space="preserve">bounced into the wall behind them and now lay sprawled on the deck. Learoyd had </w:t>
        <w:br/>
        <w:t xml:space="preserve">managed to hang onto his sub-machine gun; Deseau patted the tiles numbly, trying </w:t>
        <w:br/>
        <w:t>to find his again.</w:t>
        <w:br/>
        <w:t xml:space="preserve">A man crawled out of the overturned car. The right side of his face was bloody, </w:t>
        <w:br/>
        <w:t>but Huber recognized Senator Patroklos Graciano.</w:t>
        <w:br/>
        <w:t xml:space="preserve">The senator stood with a look of desperation on his face. Huber braced his left </w:t>
        <w:br/>
        <w:t xml:space="preserve">elbow on the window opening and laid his ring sight at the base of Graciano's </w:t>
        <w:br/>
        <w:t xml:space="preserve">throat. He fired a short burst, flinging the man backward. Tufts of beard </w:t>
        <w:br/>
        <w:t>trimmed by the pellets swirled in the air, falling more slowly than the corpse.</w:t>
        <w:br/>
        <w:t xml:space="preserve">There were figures still moving in the car. A stunningly beautiful woman tried </w:t>
        <w:br/>
        <w:t xml:space="preserve">to squirm out, hampered by the necklaces and jewel-glittering rings she clutched </w:t>
        <w:br/>
        <w:t xml:space="preserve">to her breasts with both hands. She wore a diaphanous shift that accentuated </w:t>
        <w:br/>
        <w:t>rather than hid her body, but on her a gunnysack would've been provocative.</w:t>
        <w:br/>
        <w:t xml:space="preserve">Huber aimed. She looked up at him, her elbows on the chest of her lover so </w:t>
        <w:br/>
        <w:t xml:space="preserve">freshly dead that his corpse still shuddered. A powergun bolt blew out her left </w:t>
        <w:br/>
        <w:t xml:space="preserve">eyesocket and lifted the top of her skull. Her arms straightened convulsively, </w:t>
        <w:br/>
        <w:t>scattering the jewelry across the landing platform.</w:t>
        <w:br/>
        <w:t xml:space="preserve">Major Steuben stood in the doorway from the sitting room, his pistol in his </w:t>
        <w:br/>
        <w:t>delicate right hand. His faceshield was raised and he was smiling.</w:t>
        <w:br/>
        <w:t xml:space="preserve">The girl still in the car was probably a maid. She opened her mouth to scream </w:t>
        <w:br/>
        <w:t xml:space="preserve">when she saw her mistress die. The second pistol bolt snapped between her </w:t>
        <w:br/>
        <w:t xml:space="preserve">perfect teeth and nearly decapitated her. Her body thrashed wildly in the </w:t>
        <w:br/>
        <w:t>passenger compartment.</w:t>
        <w:br/>
        <w:t xml:space="preserve">Learoyd was getting to his feet. Steuben grabbed the collar of Deseau's </w:t>
        <w:br/>
        <w:t xml:space="preserve">clamshell armor and jerked the sergeant upright; the major must have muscles </w:t>
        <w:br/>
        <w:t xml:space="preserve">like steel cables under his trim exterior. The muzzle of the powergun in his </w:t>
        <w:br/>
        <w:t>other hand was a white-hot circle.</w:t>
        <w:br/>
        <w:t xml:space="preserve">He turned toward Huber, looking out of the adjacent window, and shouted, "Come </w:t>
        <w:br/>
        <w:t xml:space="preserve">along, Lieutenant. We've taken care of our little problem and it's time to leave </w:t>
        <w:br/>
        <w:t>now."</w:t>
        <w:br/>
        <w:t xml:space="preserve">Huber met them in the sitting room. Steuben waved him toward the stairwell. </w:t>
        <w:br/>
        <w:t xml:space="preserve">Sergeant Deseau still walked like a drunk, so Huber grabbed his arm in a </w:t>
        <w:br/>
        <w:t xml:space="preserve">fireman's carry and half-lifted, half-dragged the man to the trucks. Every floor </w:t>
        <w:br/>
        <w:t>of the building was burning. The major was the last man out.</w:t>
        <w:br/>
        <w:t xml:space="preserve">In all the cacophony—the screams and the blasts and the weeping desperation—that </w:t>
        <w:br/>
        <w:t xml:space="preserve">Arne Huber had heard in the past few minutes, there was only one sound that </w:t>
        <w:br/>
        <w:t xml:space="preserve">would haunt his future nightmares. That was Joachim Steuben's laughter as he </w:t>
        <w:br/>
        <w:t>blew a girl's head off.</w:t>
        <w:br/>
        <w:t>* * *&amp;#915; &amp;#915; &amp;#915;</w:t>
        <w:br/>
        <w:t xml:space="preserve">If I buy the farm here on Plattner's World, Huber thought as he walked toward </w:t>
        <w:br/>
        <w:t xml:space="preserve">the open door of Major Steuben's office, they're going to have to name this the </w:t>
        <w:br/>
        <w:t xml:space="preserve">Lieutenant Arne C. Huber Memorial Hallway. </w:t>
        <w:br/>
        <w:t xml:space="preserve">There's never a bad time for humor in a war zone. This was a better time than </w:t>
        <w:br/>
        <w:t>most.</w:t>
        <w:br/>
        <w:t xml:space="preserve">"Come in and close the door, Lieutenant," Steuben said as Huber raised his hand </w:t>
        <w:br/>
        <w:t xml:space="preserve">to knock on the jamb. "And don't, if you please, attempt to salute me ever </w:t>
        <w:br/>
        <w:t>again. You're not very good at it."</w:t>
        <w:br/>
        <w:t xml:space="preserve">Huber obeyed meekly. The major was working behind a live display, entering data </w:t>
        <w:br/>
        <w:t xml:space="preserve">on the touchpad lying on his wooden desk. It wasn't a game this time: Steuben </w:t>
        <w:br/>
        <w:t xml:space="preserve">was finishing a task before he got on to the business who'd just walked in his </w:t>
        <w:br/>
        <w:t>door.</w:t>
        <w:br/>
        <w:t xml:space="preserve">He shut down the display and met Huber's eyes. He smiled; Huber didn't try to </w:t>
        <w:br/>
        <w:t>smile back.</w:t>
        <w:br/>
        <w:t xml:space="preserve">"This will be brief, Lieutenant," Steuben said. "The United Cities are in a </w:t>
        <w:br/>
        <w:t xml:space="preserve">state of war with Solace, or will be when the Senate meets in a few hours. </w:t>
        <w:br/>
        <w:t xml:space="preserve">There's been a second attack within UC territory by mercenaries in Solace pay. </w:t>
        <w:br/>
        <w:t>This one was directed against Senator Patroklos Graciano here in Benjamin."</w:t>
        <w:br/>
        <w:t xml:space="preserve">Steuben quirked a smile. "It was quite a horrific scene, according to reports of </w:t>
        <w:br/>
        <w:t>the event," he went on. "Graciano and his whole household were killed."</w:t>
        <w:br/>
        <w:t xml:space="preserve">Huber looked at the man across the desk, remembering the same smile lighted by </w:t>
        <w:br/>
        <w:t xml:space="preserve">the flash of a powergun. "If I may ask, sir?" he said. "Why did the, ah, </w:t>
        <w:br/>
        <w:t>mercenaries attack the particular senator?"</w:t>
        <w:br/>
        <w:t xml:space="preserve">"It's believed that the Solace authorities had made an attempt to turn the poor </w:t>
        <w:br/>
        <w:t xml:space="preserve">fellow against his own people," the major said blandly. "Graciano had gathered a </w:t>
        <w:br/>
        <w:t xml:space="preserve">great deal of information about Solace plans and was about to make a full report </w:t>
        <w:br/>
        <w:t xml:space="preserve">to the Senate. The attack forestalled him, but as a result of such blatant </w:t>
        <w:br/>
        <w:t xml:space="preserve">aggression even the former peace party in the Senate is unanimous in supporting </w:t>
        <w:br/>
        <w:t>military action against Solace."</w:t>
        <w:br/>
        <w:t xml:space="preserve">I wonder how many of the senators believe the official story, Huber thought, and </w:t>
        <w:br/>
        <w:t xml:space="preserve">how many are afraid they'll go the same way as Patroklos Graciano if they </w:t>
        <w:br/>
        <w:t xml:space="preserve">continue to get in the way of the Regiment's contract? </w:t>
        <w:br/>
        <w:t xml:space="preserve">Well, it didn't really matter. Like he'd told Major Steuben last night, he </w:t>
        <w:br/>
        <w:t>wasn't a politician. Aloud he said, "I see, sir."</w:t>
        <w:br/>
        <w:t xml:space="preserve">"None of that matters to you, of course," Steuben continued. "I called you here </w:t>
        <w:br/>
        <w:t xml:space="preserve">to say that a review of your actions at Rhodesville the day you landed has </w:t>
        <w:br/>
        <w:t xml:space="preserve">determined that you behaved properly and in accordance with the best traditions </w:t>
        <w:br/>
        <w:t>of the Regiment."</w:t>
        <w:br/>
        <w:t>He giggled. "You may even get a medal out of it, Lieutenant."</w:t>
        <w:br/>
        <w:t xml:space="preserve">Huber's mouth was dry; for a moment he didn't trust himself to speak. Then he </w:t>
        <w:br/>
        <w:t>said, "Ah, sir? Does this mean that I'm being returned to my platoon?"</w:t>
        <w:br/>
        <w:t xml:space="preserve">Steuben looked up at Huber. He smiled. "Well, Lieutenant," he said, "that's the </w:t>
        <w:br/>
        <w:t xml:space="preserve">reason I called you here in person instead of just informing you of the </w:t>
        <w:br/>
        <w:t xml:space="preserve">investigation outcome through channels. How would you like a transfer to A </w:t>
        <w:br/>
        <w:t xml:space="preserve">Company? You'd stay at the same rank, but you probably know already that the pay </w:t>
        <w:br/>
        <w:t>in A Company is better than the same grade levels in line units."</w:t>
        <w:br/>
        <w:t xml:space="preserve">"A Company?" Huber repeated. He couldn't have heard right. "The White Mice, you </w:t>
        <w:br/>
        <w:t>mean?"</w:t>
        <w:br/>
        <w:t xml:space="preserve">"Yes, Lieutenant," Steuben said. His face didn't change in a definable way, but </w:t>
        <w:br/>
        <w:t xml:space="preserve">his smile was suddenly very hard. "The White Mice. The company under my personal </w:t>
        <w:br/>
        <w:t>command."</w:t>
        <w:br/>
        <w:t xml:space="preserve">"I don't . . ." Huber said, then realized that among the things he didn't know </w:t>
        <w:br/>
        <w:t>was how to end the sentence he'd begun. He let his voice trail off.</w:t>
        <w:br/>
        <w:t xml:space="preserve">"Recent events have demonstrated that you're smart and that you're willing to </w:t>
        <w:br/>
        <w:t xml:space="preserve">use your initiative," the major said. His fingers were tented before him, but </w:t>
        <w:br/>
        <w:t>his wrists didn't quite rest on the touchpad beneath them.</w:t>
        <w:br/>
        <w:t xml:space="preserve">The smile became amused again. He added, "Also, you can handle a gun. You'll </w:t>
        <w:br/>
        <w:t xml:space="preserve">have ample opportunity to exercise all these abilities in A Company, I assure </w:t>
        <w:br/>
        <w:t>you."</w:t>
        <w:br/>
        <w:t xml:space="preserve">"Sir . . ." said Huber's lips. He was watching from outside himself again. "I </w:t>
        <w:br/>
        <w:t>don't think I have enough . . ."</w:t>
        <w:br/>
        <w:t xml:space="preserve">This time he stopped, not because he didn't know how to finish the sentence but </w:t>
        <w:br/>
        <w:t xml:space="preserve">because he thought of Steuben's hell-lit smile the night before. The words </w:t>
        <w:br/>
        <w:t>choked in his throat.</w:t>
        <w:br/>
        <w:t xml:space="preserve">"Ruthlessness, you were perhaps going to say, Lieutenant?" the major said with </w:t>
        <w:br/>
        <w:t xml:space="preserve">his cat's-tongue lilt. "Oh, I think you'll do. I'm a good judge of that sort of </w:t>
        <w:br/>
        <w:t>thing, you know."</w:t>
        <w:br/>
        <w:t xml:space="preserve">He giggled again. "You're dismissed for now," Steuben said. "Go back to </w:t>
        <w:br/>
        <w:t xml:space="preserve">Logistics—you'll have to break in your replacement no matter what you decide. </w:t>
        <w:br/>
        <w:t>But rest assured, you'll be hearing from me again."</w:t>
        <w:br/>
        <w:t xml:space="preserve">Arne Huber's soul watched his body walking back down the hallway. Even his mind </w:t>
        <w:br/>
        <w:t>was numb, and despite the closed door behind him he continued to hear laughter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  <w:lang w:val="en-US"/>
      </w:rPr>
    </w:pPr>
    <w:r>
      <w:rPr>
        <w:rFonts w:cs="Courier New" w:ascii="Courier New" w:hAnsi="Courier New"/>
        <w:lang w:val="en-US"/>
      </w:rPr>
      <w:t>ABC Amber LIT Converter http://www.processtext.com/abclit.htm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  <w:lang w:val="en-US"/>
      </w:rPr>
    </w:pPr>
    <w:r>
      <w:rPr>
        <w:rFonts w:cs="Courier New" w:ascii="Courier New" w:hAnsi="Courier New"/>
        <w:lang w:val="en-US"/>
      </w:rPr>
      <w:t>ABC Amber LIT Converter http://www.processtext.com/abclit.htm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5:08:00Z</dcterms:created>
  <dc:creator>JESPER F. LARSEN</dc:creator>
  <dc:description/>
  <cp:keywords/>
  <dc:language>en-US</dc:language>
  <cp:lastModifiedBy>JESPER F. LARSEN</cp:lastModifiedBy>
  <dcterms:modified xsi:type="dcterms:W3CDTF">2005-06-15T15:08:00Z</dcterms:modified>
  <cp:revision>2</cp:revision>
  <dc:subject/>
  <dc:title> </dc:title>
</cp:coreProperties>
</file>