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333750" cy="278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i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EAM OF AN INTERFACE OF ENERGIES above the Einstein lim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eam of a phase-storm skimming what it can't envelop—until the storm slid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, down, down the nearest gravity-pit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is case,E. Eridani . Viking, Unionside, with ties to Pell, on theAllia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de of the li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yards and industry. Trade. Min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ydrogen glows in the bow-shock. The ship dives for thermonuclear h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ield re-shapes itself. Almost. Once. Tw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omes Sprite, inbound for the habitation z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ing engag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dy settles to the mattr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ths come Viking-time now, ten, fifteen to the caesium-timed minute. Hea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brillates and finds its be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 hand gropes after the nutri-pack, left hand flutters off-target, try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ll the tab. Hand to mouth is another targeting probl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-bloody-awful, going down. But if a man lay very, very still for a f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nutes, the luxury of the off-duty tech, he'd find he felt a lot, lot bet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swallowing all of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om Hawkins, at twenty-three, had made close to two hundred such syst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ops, a few of them before he was born. At twenty-three, he was a veteran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rade, the Fargone-Voyager-Mariner-to-Cyteen circle that had been Sprite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uti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 time since they'd seen Viking—in a time-dilated childhood, longer si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king had seen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se had been the scary days, runs when you got into port and other ships t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you'd be crazy to go on as you planned… even as a kid, you caugh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xiousness in the seniors and heard the rumors. You knew, even as a kid, whe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n was dangerous, and you heard, though the seniors were sure you weren't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rshot, about dead ships and Mazianni rai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ner was all rebuilt now, modern and shining new. The pirates were mostly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picture. Pell resumed its role as gateway to ancestral Earth and i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uxury trade. Cyteen and Pell had signed the long-negotiated trade treaty,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inal closing of the Hinder Stars, by the terms of which, Pell dropped i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aim to Viking and agreed to tariff adjustments on haulers ply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king—Mariner run, thus promoting Viking commerce, since Viking hadn't much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ll except machinery, raw materials, and accommodations for the long-haul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, bad news for the smugglers—by the treaty just signed, Viking became a fr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rt,Union by government, tax-free for Earth goods, shipped through from Pel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for certain Union goods, shipped through from other por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g boost for struggling Viking, that was what Mischa-captain-sir had said 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drawn their fat government contract. Bigger boost for themselves—Spri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a warm-hold hauler, and only a few of her class had gotten in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ttery for the government contracts, though the Family hadn't even been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reement at the outset to take the offer, being reluctant to fall out of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dinary cycle, and miss their frequent rendezvous with decade-long friends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lly andSurinam ; but the figures had worked out, showing them how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get back into the loop with their trading partners—make two tight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heduled, fast transits between Viking and Mariner, and they'd be meeting Po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Surinam on their trips back from Cyteen Outer Station, intersecting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ld schedule for a loop out to Fargone once every other ship-year, making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teral figure eight with Bolivar and the Luiz-Romneys, who had likewise lus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 the contract and found the same objections. Sprite and Bolivar toge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do what the big combine ships did, perfectly legal, if they met schedu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it wasn't goodbye forever to old friends, off-ship lovers and favori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unts—just wait-a-whi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llo to Viking. He'd not been here since he was six—since an unschedu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 layover had provided the kids' loft a rare permission for the middle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lders in the loft to go downside, right out the lock and down the dock, with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ose guard, in those wild years, of armed senior cre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had been impressive—their escort of uncles and aunts and mothers carry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uns at the hip, his first-ever view of a station dock in all his you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-born life, a memory of cold, frosty breaths, browned metal and hu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chinery the seniors said would snatch strayed children up and grind them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ishcakes Viking sol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that age, he'd believed it absolutely, had particular suspicions certain tw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sins in the group would feed him to the machines, and held tight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ocodile-rope, gawking about but being very wary of sneak attacks by cousi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rapacious robot load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rehouses, long, long areas of warehouses, huge cans waiting loading, tha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he remembered: vending machines where they'd all gotten soft drink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ips—lousy chips, but they'd never seen food drop out of a machine and it w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vel. He remembered a long row of bars children weren't supposed to go into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 seniors had let them look into one, which was dark and loud and full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ople who stopped drinking and stared at them, moment frozen in a kid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embranc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rty years ago, station-time, that was. He lived ship-years, his 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ological years. The arbitrariness of outside time had confused him when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x—and still, though computers and numbers were his job and his livelihood,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ll into that childhood misconception when he tried to feel the near for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ars outsiders said he'd liv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at only mattered against history. He'd been six on that outing,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n—body and mind, a staggering difference, but station officers always wan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 universal dates on the customs papers you had to fill out.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-dwellers, body-years mattered, and you knew those from Medical; comput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lculated it by where your ship had been, what it hauled, and kept carefu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ck all your life, never mind how long it took some long-ago planet to g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ound its star. Ship was your world. Ship was four hundred sixteen cousin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cles and aunts, all Hawkinses, every one. Inside was Us, where you were bor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you had a ship-share and the freedom to come and go with the shi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ever—a couple of weeks in any port and then out again, good-bye, see you nex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urn about, or never again. Spacers weren't in charge of sureties. It was alway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, and plans changed, and ships went where the trade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o hundred ship-years old, Sprite was. Not a big ship. Not as old asDublin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ity's End. Not a glamour ship, no long runs, no memorable action in the wa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a light-armed hard worker that kept the goods moving and deliver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rtbeat of civilization when she made port and the information of her l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rt flowed into the current ports. Data on banks, stock reports, trade figur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rths and deaths, books, entertainments, news and inventions across the web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s: the tick and pulse of everything human was in Sprite's databanks when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ed. Some of it she was paid to carry; some was public informati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bligatory for any ship that docked to carry, non-charge, to its next port.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king, Sprite would drink down an informational feed she hadn't had directly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ars, the data of Earth-space andAlliance , such, at least, asAllianc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lling to spill to Unionside in this strange new era of pe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dataflood-to-come meant a lot of work ahead for Sprite, to make its 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st use of what it learned—knowledge ultimately as valuable to the ship a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ods in her hold, data that was profit, and survival, for a ship that compe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its contracts and owned at least most of its own cargo. It took a lo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d-work and computer work to keep a small ship competitive in a market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w new station-bound combines and cartels trying to tie up the trade and tur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thing corporat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 captain Mischa Hawkins had said that wouldn't go down: the Beyond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ught the War to get rid of the Earth-based corp-rats, and merchant spac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never tolerate it. The starstations that had rebelled against Earth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vernance might think they were going to play that game themselves. But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er governments built ships to compete with the Family ships that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ped them in the War, those ships would have small, expensive accident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 to cost a life—unless they pushed back. If they hired crew, they'd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quality, or reliable. The merchanter Families ruled commerce on both side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Union-Alliance boundary, disdaining permanent allegiances, and they'd sh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 station down cold, if stations tried to dictate to them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s knew it. Stations kept one law on their upper levels, but the dock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leepovers were under separate rules; and on the deck of every individ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 was that ship's own law, at dock or in sp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the law was the same. Still, it was a new concept to Thomas Hawkins—to go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station docks with no ship he knew in port—like a first-timer, almost,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assuredly wasn't… he'd been cruising the docks on his own since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-wise eighteen, never gotten knifed, never gotten into anything he coul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k his way out of. Most often he scored with some spacer-femme likewi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ing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rticularly with one dark-eyed Polly crew-brat, who he wasn't certain was us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cautions, but, if you said you weren't and she didn't, that was entirely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siness and Polly's business. A man just wondered… might he have a kid on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… somewhere… and he wouldn't see her for two yea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nd was going random. He was sliding down into sleep again. There was a lit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dative in his post-jump packet, aspirin, mostly. Didn't take much to send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, after jump, and he wasn't scheduled for duty till next wat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sy time coming, then.Lot of equipment to check. Nav and cargo on their neck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anwhile juniors got all the wonderful routine, the stuff that wa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s-critical, and there was always a pile of it, all the data storage, har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trixed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ad the chain of records, compare and check it off: if some subspace greml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bombed one file it wouldn't get the backup in exactly the same way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erations computers checked themselves, monitored by Senior technicians.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those datafiles not regularly loaded there were the junior techs to d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b, on the auxiliary boards, why else did lower lifeforms exist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ad another record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g the check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anwhile test all the system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od reason for a na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omas Bow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blinked. Thought he'd dreamed it. Shut his ey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omas Bowe, confir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yes opened. He wished they wouldn't, call him that. He'd complained. That w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y-the-book tight-ass senior cousin on the bridge. He knew the voice: Duran 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wkins, senior Com, who didn't give a damn about his complain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a by-name call, coming hard on system entry, scared him, once his brain c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—as if—God—had somebody dropped dead on entry? They didn't call jun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icers on the com for social chat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rolled out of his bunk, ignored the pounding in his temples, and brace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m on the opposite wall to push the button. "This is Tom B., confirm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eport to the captain, Thomas B., on the bridge, in good order, ship is stabl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fir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onfirm, " he said, and heard the com click out without a window to query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patience if he called back to ask questions, not with Duran at the boar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sides, they were legitimately busy up there—it could be they were call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uter techs for some kind of ops emergency, in which case it was a defini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rry. His heart had begun thumping with a stupid panic, the pain in his sinus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grown acute, the result of going vertical in a rush, but they hadn't sa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, they'd given an in good order, which meant take time to clean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his mother couldn't have had an attack or something. Marie was under fort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-time,—healthy as the proverbial horse. They'd had breakfast together bef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jumped, she'd talked about something he couldn't remember. But they cal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if a relative had taken ill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most of all they called you if you'd screwed something critical and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ed to know exactly what you'd done to systems before Mischa asked you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 a hike in cold sp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hadn't laid a hand on the main boards since long before they lef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ner. He was absolutely sure of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lance wasn't steady yet. He bashed an elbow, slid the bathroom door open—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le end of the 2-meter-wide cabin on a circular track. He met his 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fused, haggard face in the mirror, squinting at the automatic glare of whi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ght. He peeled out of his clothes, set the shower on Conserve, for speed, sl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the shower door without losing vital parts and shut his eyes agains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30 second all-around needling of the cleaner-and-water spray. A quic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th-taking blast sucked the water back again. The vacuum made his ears pop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didn't at all help a nervous stomach or a sick headach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was scrubbed, shampooed, shaved, and saner-looking as he shut the ba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hind him. He struggled into clean coveralls, remembered the key-card while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walking his boots on, went back and found it on his dirty coveralls, clipp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on one-handed as he opened the door onto the lower main corridor. Ship 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ble meant no take-holds expected, no clip-lines required, and he made a das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-ring to the lift. Crew was coming and going, likewise at speed when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to cross the ship's axis. Somebody for sure had reported ill: he could s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infirmary lit and the door open, down the positive curve of the de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Com had ordered him specifically to the bridge, see the captain, and brid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—he found the lift idle on rimside level and rode it up, a good de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lmer in that ride, now that he wasn't jump-rattled and half-asleep—but uneas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ll, mind spinning around and around the handful of guesses his experie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forde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ift clanked into lock and let out into the dim grey plastics-and-compu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ght environment of the bridge. Heads turned, senior cousins interrupting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k to stare as he walked through, the way people stared at victims of ma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lamiti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didn't help his nerves at all. But his first glance accounted for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le personal universe of relatives he cared about: his mother, Marie, stoo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iddle of the bridge, talking to Mischa. Mischa was sitting at the ma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sole. Marie and the captain were sister and brother; and Marie was clear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right—but what Marie was doing on the bridge during approach was an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es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, what had he done that rated Mischa calling Marie up from the cargo office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ir," he said, feeling like an eight-year-old criminal, "ma'a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tation schema just came in." Mischa tapped the screen in front of him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hematic of Viking station and its berths, same as any such diagram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system buoy delivered them when they dropped into system. He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and at first blink, or second, since he had nothing reasonably to do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input or the system that put it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scha said, "Corinthian. Austin Bowe's in por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t him in the gut, that did. He couldn't look at Marie. Mischa pointed to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ertain berth on the station schema. "They're scheduled for undock nine day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now, we're in for fifteen days' turnaround, and we'll make dock tomorr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ning. Figure right now that there'll be ample time after he's left to do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sonal touring you want to do around that berth. I'm giving an absolute ord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, that applies to you, Marie, and you, Tom, and everyone in this crew.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act, no communication with Corinthian in any way, shape, or form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esn't go through me, personally. We can't afford trouble. I'm sure Corinthi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esn't want it either. I swear to you, I'm not going to look the other way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, Marie. On government contract, we've no latitude here, none, do you re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 clear on t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erfectly clear, " Marie said. Too cheerful by far, Tom thought. Marie's cal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n cold fingers up and down his spine. "Bygones can be bygones—unless,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rse, Austin Bowe comes onto our doc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like that attitude, Marie. I've half a mind to hold you and him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le crew aboard until he's out of here. And nobody's going to be real dam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ppy with you if that's what I have to d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d how would that look? You want Viking saying we're afraid of him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Viking, hell. I'll lay odds no stationer here remembers any problem between u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ll lay equal odds that ships at dock rememb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s is our business. And it is business, Marie. No personal vendetta of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mber of this crew is worth our legal standing, and anybody sane is go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and that. This isn't the War. The man's a senior captain now. We'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king about our entire livelihood at stak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absolutely agree. I don't see a proble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ying through her teeth, Tom thought again, hands locked behind him, fa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solutely neutral. Mischa knew Marie was lying, and couldn't get her to enga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ygones, is it? You listen to me, Marie. You, too, Tom. You listen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vernment contract and government cargo means we've got clearances, we've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ecial ratings, we're in first on the port they've been negotiating f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st twenty years, and the Board of Trade isn't going to care about excus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ither is the rest of the Famil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re in the middle of the damn bridge, Mischa, why don't we just throw the c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en so the whole Family can hear it? Send the kids to the loft and let's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uck down and hide in our ship until Corinthian goes away, why don't we? We kn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 can't defend ourselves. Rape's a lovely experience if you just lie back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joy it. God, I can't believe I'm hearing this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Quiet it down, Marie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going to do my job, Mischa! I'm not sitting in this ship. I'm not hiding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commit any crime. I'm not a rapist, in case you got it backwards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ner, and I've nothing to be ashamed of! If Corinthian wants trouble,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 come looking. If they don't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—if they don'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quiet all around. Tom stood there remembering, to breathe, and fel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emor in his whole body when he heard Marie say, quietly, reasonably, "I'll d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y job, Mischa. I'm not crazy, " and heard the captain say to her, the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do that, Marie, you damn well do it, and nothing else. That goes for eve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mber of this cre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e walked out. The captain's sister, cargo chief, Marie Kirgov Hawkin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llenged the captain to lock her in quarters for the duration—and walked ou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the whole ops section watc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scha possibly could have handled it better—but you never knew where you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with Marie. Mischa could have been easier on Marie—but she'd lied to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inute she'd said bygones could be bygones with that ship. She'd lied to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e, and her brother, as ship's senior captain, had laid the law do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awn a line Marie Hawkins shouldn't cross—and that was a mistake with Marie,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good d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son said, quietly as he could, "May I be excused, si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want to see you. In my office. One hour. I've got my hands full right 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leave your mother alone. You don't need her advice. Hear me, Thoma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." At least, at twenty-three, he'd outgrown 'boy.' Other uncles manag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say 'son' to their sisters' offspring. Mischa never had. It was 'your mother'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he disavowed Marie, it was 'Marie' when they agreed, and 'Thomas' whe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havior was in question. "Yes, sir, I hear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 on." Mischa gave him a back-of-the-hand wa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lked back to the lift. Other heads averted quickly, back to busines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ept the most senior cousins, who gave him analytical stares, wondering, qui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ably, whether Thomas Bowe-Hawkins was in fact part of the Hawkins family,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ther, because of that ship sitting at Viking dock, he was going to d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lethally stup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ja. Tech chief. Likewise giving him a warning stare, turning in his seat to d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Saja was senior on duty right now and couldn't break away, so that was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rt-to-heart lecture he could duck, although if he had to choose, he'd ta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ja's over the captain's, no ques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ift came up from downside, where Marie had left it. He punched Down, hop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e had gone to her office, and left the corridor. She'd be working, af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, nonstop, and God help anybody in the Family who walked through her offi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or. He knew her fits: Marie worked when she was mad, Marie worked when s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set, Marie got up for no reason at all in the middle of the night and wen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ffice, staying there nonstop, thirty-six, forty, fifty hours, when she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a mood, and he wouldn't go near her now by any cho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ift stopped. The door opened. Marie was waiting for him on lower dec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ning against the opposite wall, arms fold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did you say to him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hing. I swear. Noth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e's eyes were grey, black-penciled like her brows; and cold, cold 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on's heart when she didn't like you. In point of fact, she didn't always 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son. She was undoubtedly thinking about Corinthian, maybe seeing Bowe's fa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him… he didn't know. He'd never known. That was the hell of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now Austin Bowe was Corinthians senior captain. Mischa and Marie kept curr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ing dockside sources he didn't have, clearly they d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ve done my job, " Marie said, "I've worked for this ship. Where does he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, calling me on the deck like that, in front of the whole damned crew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hink he just wanted you to know, before the word got out—he couldn't leave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hell he couldn't! The hell he couldn't manage the intercom. Wake up, Mari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h, by the way, Marie, could you come up here, Marie? Damn him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sorry." When Marie blew, it was the only safe thing to, say. Teenag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sins clustered in the corridor, now, down by the infirmary. Probably it w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ck case, some young fool cheating on the nutri-packs. Every half-grown k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t he knew what was enough—at least once in his lif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ischa's going to be talking to you, " Marie said. "I know his ways. He's g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be telling you all his good reasons why poor Marie can't be trusted outs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or Marie's just too emotional to do her job. Marie who got raped and beat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lf to hell while her mother and her brother dithered about station law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ght do something like go down the dock and take a cargo hook to the son of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tch that did it, because poor Marie just never got over it. I chose to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because I choose what happens to me, and Mischa doesn't trust poor Mari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age her own damned life! Well, poor Marie is going to go around to her offi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tudy the market reports and see if there's any way in hell to screwAust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we's ship lit the financial market, legally, because that's my arena! So 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ar Mischa calls you in to tell you you've got to spy on poor Marie, f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ke of the ship, you'll know just what to tell hi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 wants to see 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ow could I not guess? Tell him to—" Marie shut her mouth. "No, tell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ever you want to tell him. But I'm not crazy, I'm not obsessed. Motherhood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my career, I've always been clear on that, but you've turned out all righ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reached—in teenage years he'd flinch—she'd fought that piece of hair all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fe. She brushed it away from his eyes. It fell. "Tell Mischa he's an ass and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 so.—It was a long time ago I told you kill that son of a bitch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thered you. It was a bad time, all right? I made some mistakes. But you'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urned out all righ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the first time Marie had ever admitted that. She paid him a complimen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latched on to it with no clear idea how much she meant by it—like a foo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ucked it into that little soft spot he still labeled mama, and knew ve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ll that Marie of all people wasn't coming down with an attack of motherhoo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 absolutely right. It wasn't her specialty—though she had her moment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about enough to let on maybe there was something there, enough to make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 a whole lot more than Marie was ever going to give, enough sometime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ke you feel you'd almost attained something everybody else was born hav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lked away, on her way to her off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general com blasted out the announcement that juniors should be carefu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the nutri-packs, and take their dosages faithful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could guess. Some kid down in infirmary had muscle cramps he thought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e of and a headache to mat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ways a new generation of fools. Always the ones that didn't believ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rnings or read the label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trade places with that kid—anything but show up in Mischa's offic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sten to Mischa's complaints about Marie. Mischa couldn't tell Marie to s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and shut up. He didn't know why, exactly, Mischa couldn't. But some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e had said a moment ago, about her mother and Mischa waiting for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w—that was another bit in a mosaic he'd put together over the years, r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eces and wrong pieces. Put them in and take them out, but never question Mari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o closely or you never got the tru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imes you got a reaction you didn't want. His nerves still twitched to ton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Marie's voice, nuances of Marie's expression. Sometimes she'd strike ou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didn't know wh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a good mother—although he liked Marie most of the time. Sometimes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mitted he loved her, or at least toyed with the idea that he did, becau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no one else. Gran was dead at Mariner. He didn't remember her excep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a blurry face, warm arms, a lap. Saja… Saja was solving a staff problem, 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ing his side. And Mischa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ll, there was Misch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ii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ow's your mother taking the situation?" Mischa asked, leaning back, wit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sk between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a trap, and a broad one. Mischa, monitor the lower corridor? Spy o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wn crew and kin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know, sir. We did talk. She wanted t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e did." Mischa didn't seem to believe that, just stared at him a beat or tw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know how much of the detail she ever gave you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enty. Much too much, and he didn't want a rehash from Mischa, but he'd fou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one and two things he'd not heard before in the last hour, just 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stening, and he sensed a remote chance of more piec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rugged, nerved himself not to blow, and wai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pulled into Mariner," Mischa said. "Like now, Corinthian was at dock. T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 ships. It was the middle of the War, stations were jittery, you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 what side the ship next to you might be on. Corinthian was real suspec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a lot of money, crew throwing it around. The ship smelled all over lik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ni sellout, but you couldn't prove it. We had a caution on them. And 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ster—" Mischa rocked the chair, regarded him a moment, frowning. "Aust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we's the devil, Granted. Marie was seventeen, sweet, happy kid—in those yea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body could know for sure who was running clean and who wasn't. You stay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ose to kin and you didn't spill everything you knew in sleepovers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angers. That was the atmosphere. And this was her first time cruis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s, not sure she's going to do it, you know, but looking. 'Stay clos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mily, ' mama said. 'Stick with your cousins. ' Two ships in port, we knew re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ll. We—Saja and I—tried to set her up with a real nice guy off Madrigal.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ranged a meeting, we were going to meet some of their crew in a bar, but Mari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cked out on us. Wouldn't go with us, no. We waited. We had a drink, w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o. Marie knew the name of the bar, she had her pocket-com, she didn't answer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ge, I was getting damn worried, I was stupid—Saja kept saying we should c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, I figured Marie was doing exactly what she did, she wouldn't go with any gu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brother set up, oh, no, Marie was going to do things her way, and Heston—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captain, then—was going to kill her, you know what I mean? I was cove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her. I figured she wasn't too far away. Wrong, again. We started search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r to bar, quiet, not raising any alarm. Next thing I know I've got a call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ip saying they'd had a call relayed through station com, clear arou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ner rim, Marie's in trouble in some sleepover she doesn't know the name of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's crying and she's scar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e didn't cry. Never knew Marie to cry. He didn't recognize the woman Misch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telling him about. And he couldn't fault Mischa on what Mischa said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we later reconstructed," Mischa said, "your mother'd hopped a p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nsport that passed us. That was how she ducked out. She'd gone into blu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tor—we were in green—pricier bunch of bars, not a bad choice for a k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ing for action, and here's this complete stranger, tall, good-look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ysterious, the whole romantic baggage… Corinthian junior officer gets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unker than she ought to be, talks her into bed, and it gets kinkier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ugher than she knows how to cope with. She gets scared. Guy's go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ey—mistake number two. Mama—your gran—gets the com call. At which point I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all, mama's on her way over to blue with Heston, and they've call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ps. At least Marie had the presence of mind to know the guy was Corinthia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could tell us that. So the cops called Corinthian, Corinthian probab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lled Bowe—but Bowe's Corinthian's senior captain's kid, so you kn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inthian's not just real eager to see him arrested, and in those day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s weren't just real eager to annoy any ship either. Supply was too shor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scared of a boycott, the government wasn't in control of anything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assumed they just had a sleepover quarrel on their hands. Bowe took the c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way from your mother, we didn't have any other calls, Corinthian wa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munication with Bowe—we still didn't know what sleepover he was in.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inthian crew knew. They occupied the bar, maybe intending to get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icer out and back to the ship where the cops couldn't get him, maybe go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 Marie with them, we had no idea. We couldn't get any information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com, the police weren't feeding us Corinthian's communications with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with Bowe, ours were breaking up if we didn't use the station relay, but 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 we had no doubt where Marie was—I was on the station direct line try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the stationmaster to get the police off their reg-u-lations to get in ther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nobody wanted to wake him up, the alterday stationmaster was an as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isted they were moving in a negotiating team. Meanwhile Heston and mama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of the rest of the crew went into the bar after Marie. Corinthian crew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ened up the liquor—you can imagine. Things blew up. A Corinthian got his ar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oken with a bar chair, the station cops got into it, they couldn't forc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ors. By time we got the mainday station-master out of bed, a cop wa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hospital, six of your future cousins were in our infirmary, about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qual number of Corinthian crew were bleeding on the deck, and things were a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ndoff, with station section doors shu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ors big as some ships. Stations didn't do that. Not since the W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—We had two ships calling crew from all around the docks," Mischa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tation central was refusing to relay calls, threatening to arrest Corinthi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prite crew on sight, Madrigal andPearl crews were hiding some of our guy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the cops. I was in blue section, with about fifty of us. Corinthia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fortunately, was docked right adjacent to blue. There were at least fifty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holed up in the bar, about fifty more on deck, in blue, about that numb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station cops and security, several hundred of our crew and theirs and cop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uck in sections they couldn't get out of. Forty-eight hours later,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reed to total amnesty, we got Marie out, Corinthian got Bowe and the res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crew out, and the bar owner's insurance company and the station adm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lit the tab. We agreed to different routes that wouldn't put us in the s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 again, which is how, by a set of circumstances, we ended up Unionside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 mother turned up pregnant. That's the sum of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scha left a silence. Waiting for him to say something. He wanted to, fina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entured the question he wouldn't ask Mari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as Austin Bowe the only on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s Marie tells it, y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s she tells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captain's son, and in a hell of a bind? He knew she was his best bargain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ip. Only thing that might get Corinthian out scot free was Marie, in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ece. She walked out of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t lip, bruises. Refused medical treatment, station's and ours. She was hol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gether pretty well for about the next twelve hours. She'd take the ordina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nk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icture snapped into god-awful focus. "You took her into jump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y the terms, we agreed to leave por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rie wasn't the criminal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tation had a riot on its hands. Station wanted us on our way. Marie wanted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at port. Medical thought she was doing all righ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y Go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n those days, the guns were live, all the time. Heston wanted out of there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on as Corinthian jumped out. We weren't sure they weren't spotters, we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 them sending any message to any spotter that might be lying in wait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in the dark—they did that, in those days, just lurk out on the edges, ta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 heading, meet you out at your jump-point—spotters didn't carry any mas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eak of. They'd beat you there. They'd be waiting. You'd be dead. We skimm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jump-point as fast as we dared and we got the hell on to Fargone. It wa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 easy run. We pushed it. You did things you had to do in those days, you too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nces, the choices weren't that damn good, Thomas, it wasn't like today.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fety. When you were out there in the dark, you were out there with no law,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tection. We just had no choic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a wonder she isn't crazier than—" He cut that off, before it got out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scha sai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—crazier than she is. I know. You think I don't know. I knew her befo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y didn't somebody order an abortion? I mean, doesn't Medical just do that,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case like t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captains don't order any such thing on this ship. Your mother said if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pregnant, that was fine, she wanted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anted w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scha had cut an answer short, having said too much about something Misch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ew, about him. But if he chased that topic, Mischa might stop talk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e said it was her choice," Mischa said, "and nobody else was getting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s on her. I'll tell you something, Tom. There's not been another sleepov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men. She won't get help. Your auntLydia studied formal psych—specifica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Marie in mind. Never did a damned bit of good. Marie copes just real wel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es exactly what she wants, she's damned good at what she does. I'll tell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. She wouldn't have any prenatal tests, wouldn't take advice, damn ne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livered you in her quarters, except your grandmother found out she wa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bor. Marie was dead set you were a daughter, and when she gave birth and fou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you weren't, she wouldn't look at you, wouldn't take you, wouldn't hold you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til three days after. Then she suddenly changed her mind. All of a sudde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's—Where's my son? And your auntLydia tells me some crap about postpartu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pression and how it was a traumatic birth, and a load of psychologic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nsense, but I know my sister, I know the look she's got; and I'm not dam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ind, Tom, I hoped to hell she'd turn you over to the nursery, which she d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she found out she really hated diapers, and being waked up at odd hours.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for it when she wanted you to come back and live with her. I rea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for it, but your grandmother always hoped Marie would straighten ou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rt of reconcile things… small chance. I watched you and her, damned careful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ma did. I don't know if you were aware of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ow across the face. Didn't know why. He didn't know why mama ever did thing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minute hit him, another held him, Marie had never made sense about what ma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mad. Call her Marie, not mama, that was the first lesson he learned. Mari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his mother, and finally, finally she took him home to her quarters lik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 kids' mothers—but if he made her mad or called her mama she'd take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 and the other kids would know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she did. More than o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re you?" Mischa asked, and he didn't know what Mischa had just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sorry, I lost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 silence, long, long silence in the captain's office, himself sitting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nt of the desk, like a kid called in for running, or unauthorized acc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Mischa, he'd thought he understood, he'd thought Marie was right. Now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know who'd lied or what was real or how big a son of a bitch Mischa wa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 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can't control Marie," Mischa said. "Your grandmother might've, but she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ne. I've talked to her. Ma'am's talked to her. Your auntLydia 's talk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. Said—You're hurting that boy, Marie, he's too young to understand,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esn't know why you're mad at him, and for God's sake let it be, Marie.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 damned little good. Marie's not—not the kid that went into that sleepov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'd hold a grudge, yes. But nothing like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trail-off, into silence. Maybe he was supposed to fill it. He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. But he still had his ques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y didn't she abort? What was it you almost said she wante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scha didn't want that question. Clear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om, has she talked to you about killing Austin Bow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e's mentioned it. Not recently. Not since I moved out on my ow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e ever—this is difficult—do or suggest anything improp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ith me?" He was appalled. But he saw the reason of Mischa's asking. "No, si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solutely no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answer to your question: she said… she wanted Austin Bowe's baby. And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n't abor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rocked him back. He sat there in the chair not knowing what to say, or thin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e'd said, just an hour ago, she'd kept him because she chose what happe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her. Obstinacy. Pure, undiluted Marie, to the bone. He could believe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could… hearing the whole context of it… almost believe the other reas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o. If he could believe Mischa. And he did, while he was listening to him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fore Marie would turn around and tell him something that made thorough sen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opposite direc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anted his baby," he said. "Do you know why, si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. I've no window into Marie's head. She said it. It scared hell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. She only said it once, before we jumped out of Mariner. Frankly—I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ll your grandmother, it would have upset her, I didn't tellLydia , I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 that spread all over the ship, andLydia 's not—totally discreet. I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n know it was valid in the way I took it. She'd been through hell, she n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peated it in any form—it's the sort of thing somebody might say that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n't mean lat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ave you asked her about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scha shook his head, for an answ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omas. Don't you ask her. She and I—have our problems. Let's just get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ther through the next week sane, that's all I'm ask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throw a thing like that at me, and say… don't ask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ask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felt… he wasn't sure. He didn't know who was lying, or if Marie was ly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self, or if Mischa was deliberately boxing him in so he couldn't go to Mari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ask her her s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do you want me to do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as she talked—down below—about killing anyon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e said—she said she wants to get at him through the market. Legall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think that's tru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hink she's good at the market. I think—there's some reason to worr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 she might pull something illegal? Damaging to u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Mischa's version of Marie was the truth—yes, he could see a danger. He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 about the other kind of danger—couldn't swear to what Marie had said,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ouldn't take to anybody with a cargo hook, that it wasn't her style. Carg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ok was Marie's imagery. He hadn't thought of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are you going to do?" he asked Misch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ut Jim Two on it—have him watch her market dealings every second. Have you g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her any time she goes onto the docks. And you remember what she pulled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 and Saja. You don't take your eyes off h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going to let her go out t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a risk. It's her risk. It's forty years ago station-time, like I sai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ably Viking has no idea it's got a problem—but ships pass that kind of 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ound. Somebody out there knows. Damned sure Corinthian hasn't forgotten i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'm hoping Bowe isn't as crazy as Marie is. He's got no good reputati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inthian's still running the dark edges of the universe—damned right I've kep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ck of him over the years—and I don't think he wants any light shining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business anywhere. If he's smart, and I've never heard he was a fool, he'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d reason to finish business early and get out of here. I'll tell you I'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rvous about leaving port out of here with him on the loose—war nerves,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 again. But there's nothing else I can do. We've got a cargo we've go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load, we've got servicing to do, we just can't turn around faster than he c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get out of 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really think in this day and age, he'd fire on u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 didn't acquire more scruples in the War. Damned right he would, if it serv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purpose. And if he hasn't tagged Marie as a dangerous enemy, he ha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ten her messages over the year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e's communicated with him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Early on, she sent him messages she was looking for him. That she'd kill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's dropped word on crew that use his ports. Left mail for him in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ta. Just casuall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ngerous game. Damned dangerous. I called her on it. Told her she was ris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ip and I told Heston. But stopping Marie from anything is difficult.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't think she kept at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d you're asking me to keep tabs on h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better than anyone. Take her side. There's nobody else she'd possib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fide 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y, for God's sake? Why should she tell me anythi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cause you're Austin Bowe's son. And I think you figure somewhere in her pla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 no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y God, what do you think she's going to do, walk onto his ship and shoot him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f she's got a gun it's in spite of my best efforts. They're not that easy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nowadays. And Marie may not have ever expected to have her bluff called.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n't gotten information on Bowe's whereabouts all that frequently—frankl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but twice in the last six years, and that had him way out on the fringes.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expect to run into him here. No way in hell. But he is here. And even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 bluffing—she's here, and it's public. This isn't going to be eas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mas. I may be a total fool, but I think she'll go right over the edge if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't resolve it now, once for all. She's my sister. She's your mother. She h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go to the Trade Bureau like she always does, she has to do her job, she h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walk back again like a sane woman, and get on with her life. If Corinthi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ves early, that's a victory. Maybe enough she can live with it. But it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scare hell out of 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think he will leav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hink he will. I think he's on thin tolerance at certain ports. I think he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ni, I've always thought so. His side lost. I don't think he'll want to d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thing. Just her crossing that dock with you is a win, you understand me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lling his bluff. Daring him to make a mov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es he know about m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hink she's seen to it he know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scared him. Anonymity evaporated, and anonymity was the thing he cultiva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dockside, for a few days of good times not to be Thomas Bowe, just T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wkins, just a crewman out cruising the same as everybody else on the docks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famous enough on Sprite, with every damn cousin, and his uncles, his m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n aunt hovering over him every breath, every crosswise glance, every mo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made subject to critique, as if they expected he'd explode. And now capta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scha was sending him out dockside with Marie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o walking bombs. Side by side. With signs on them, saying, Here they are, d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, Austin Bow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at there looking at Mischa, shaking his h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f she goes out there and she does something," Mischa said, "the law will de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her. And do you want Marie to end up in the legal system, Tom, do you w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to take her into some psych facility and remove whatever hate she's got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? Do you want that to happen to Mari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n't imagine permanent station-side. Never moving. Dropping out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verse. Foreign as an airless moon to him. And as scary. Mind-wipe was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did to violent criminals. And they'd do that to Marie if she went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ice. "No, sir," he said. "But you're trusting m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scha said, "Who have I got? Who will she deal with? There'll be somebo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gging you. You won't be alone. You just keep with her. If you can't do it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 way, knock her cold and bring her back on a Medical, I'm complete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rious, Tom. Don't risk losing h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body trusted Tom Bowe-Hawkins. Saja hadn't trusted him when he'd passe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ards, as if he was going to blow up someday and do something illici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structive to the ship's comput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know," Mischa said, "if you did anything to Corinthian crew, you'd fare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ter in the legal system. Station law doesn't know you. Station doesn't giv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for ship-law. It's not a system you'd ever want to be part of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," he said. Mischa'd had to say that last, just when he'd thou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scha might have trusted him after all. "I hear you. Does this make me on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lence after that impertinence. Long sile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re does that come from?" Mischa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the man know? Didn't the man hear? Was the man blind and deaf to what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doing when he pulled his psych games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the kids in the loft painted Korinthian on his jacket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the com called him to the bridge an hour ago as Thomas Bowe—the way Mari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enrolled him on the ship's list, three days after he was born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not the most popular young man aboard," Mischa said slowly. "I think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 it. I know you've had special problems. I know they're not all your faul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some things are. You've got try-me written all over you. You're far to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dy with your fists, even in nursery you were like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ther kids—"—went home with their mothers, he started to say, and cut that of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scha would only disparage that excu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ther kids, w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fought too much. My father's temper. I've heard it a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got a bad deal. I'm sorry, but, being a kid, you didn't make it better. D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know t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gave back what I got.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listen to me. You made some mistakes. I'm saying if you get through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tuation clean, it could help Marie. And it could change some minds, give you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ition in this Family you can't buy at any other price. For God's sake, u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 head with Marie. She's smart, she's manipulative as hell, she'll tell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 and sound like she means them. Above all else, get that temper of you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ll in hand. I can't control what everybody on this ship is going to say or d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next few days. That's not important. Getting this cargo offloade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rselves out of this port with all hands aboard—is. Don't embarrass Mari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t's get her out of here with a little vindication, if we can do that, and hop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hell we don't cross Bowe's path for another twenty of our year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scha Hawkins gave good advice when he gave it. Didn't do much for him, the s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a bitch, but what did Mischa Hawkins actually owe him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ll do my best," he said. "I'll do everything I humanly ca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scha stared at him a moment, estimating the quality of the promise, or hi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. Finally Mischa nodd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od," Mischa said, pushed the desk button that opened the door, and let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 something to clean up his reputation. What in hell had he done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!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punch the wall. Didn't even punch the nearest cousin, who passed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corridor, with a cheery, "Well, what's the matter with you, Tommy-la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ent downside to the deserted gym, dialed up the resistance on the lif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chine, and worked at it until he was out of breath, out of brain, and drap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letely limp onto the b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 had been going all right until that blip showed up on the displ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e had been all right, he'd been all right, he'd gotten his certificat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own up like the rest of Sprite's brat kids, passed the point of teena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awls, gotten his life in order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 rescue Marie from blowing Austin Bowe's brains out? On some days he'd as so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sh her luck and hope they got each other. He didn't want to meet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ological father. There were days of his life he wanted nothing more tha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ace Mari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whole hours of his life he knew he loved her, no matter what she d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how crazy she was, because Marie was, dammit, his mother—not much of one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never going to get another one, and he always felt—he didn't kn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w—that somehow if he could grow smarter or act better, he could eventually fix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was wro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-hold rang. He went to the back wall of the gym and stood there whil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ssenger ring went inertial and the bulkhead slowly became the deck.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ded 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could walk about the walls during gentle braking, if one had some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rgent to be and a good idea how long the burn was going to last. Easier jus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ut the eyes and lie on the bulkhead and let the plus-g push straighten ou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red, temper-abused ba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ol to go at the weights in a fit of temper. Only hurting yourself, aunt Lydi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say. He was. But that was, Marie's own claim, at least his choice, nobo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lse'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iii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GRAM CAME UP, PROGRAM RAN, categorizing and digesting the information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vefront from the station, and Marie made a steeple of her fingers, watc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initial outp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regretted the dust-up on the bridge, but, damn it, Mischa had known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shing. Mischa deserved everything he go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azy, Mischa called her, in private and behind her ba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o, so considerate of Mischa to spare her feelings… in public, and 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king was at mainday at the moment, halfway into it, the same as Sprite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-time. But Corinthian was an alterday ship. Corinthian ran on that shif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principal officers awake during that shift: that meant the juniors were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ty right 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suited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mor had always maintained that certain merchanters had close operational ti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Mazian's Fleet, back in the War. The Earth Company called them loyalist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 called them renegades. Merchanters called them names of fewer lett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st merchanters had taken no side during the early stages of the War—Ear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any, Union, it was all the same: whoever had cargo going, at first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uled it—until the EC Fleet stopped ships, and appropriated cargoes as Milita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pply and took young crew at gunpoint, as draftees. After that, mo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s wouldn't come near the Fle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hen, at the end of the War, Mazian hadn't surrendered, but kept on rai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ping to keep the Fleet alive, there were certain few ships who, rumor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, still tipped him about cargoes and schedules—and picked off the leaving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aids, pirates themselves, but a small, scavenging sor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, no less despicable, some ships still reputedly traded with the Mazianni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s that disappeared off the trade routes and came back again loaded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s, blind to what happened outside the star-systems, were none the wis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ith the Union and Alliance governments limited by the starstations' lack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est in the probl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deep-spacers whispered together in the bars, careful who was listening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regularly caught the rumors, and sifted them through a net of very certa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mensions—since stations claimed they didn't have the ability to check on eve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 that came and went… since stations were mostly interested in black mark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uggling of drugs and scarce metals and other such commodities as affec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customs revenu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ery well. Viking didn't give a damn until the mess landed on its administrat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sk. Viking certainly didn't remember what lay forty years in the past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king kept time. Viking wasn't going to call Corinthian and say there w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lem. Oh, no, Viking, like every other station, was busy looking for str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ugs or contraband biological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fact that particular ship was on alterday schedule might give Spri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much extra time to get into port before senior Corinthian staff realiz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d a problem: their arrival insystem had to come to Corinthian off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ed, since a ship at dock relied on station for outside information—and h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ten did a ship sitting safe at dock check the traffic inbound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bloody often. If ever. Though Corinthian might. Bet there was more than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 that had Corinthian on its shit-li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owned a gun—illegal to carry it, at Viking or in any port. She kept it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quarters under her personal lock. She'd gotten it years ago, in a port 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didn't ask close questions. Paid cash, so the ship credit system n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cked it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scha hadn't figured it. Or hadn't found where she kept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it was more than Austin Bowe that she tracked, not just the whol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inthian that had aided and abetted what Bowe had done, and there was no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less of guilt. Nobody got away with humiliating Marie Kirgov Hawkins. Nobo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strained her. Nobody forced her. Nobody gave her blind orders. She worked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rite because she was Hawkins, no other reason. Mischa was captain now, y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ause he'd trained for it, but primarily because the two seniors in the 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died—she was cargo chief not because she was senior, but because s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ter at the job than Robert A. who'd been doing it, and better than four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cles and aunts and cousins who'd moved out of the way when her decisio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ved right and theirs proved expensively wrong. No face-saving, calling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sistant-anything: she was damned good, she didn't take interference,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niors just moved over, one willingly, four not. The deposed seniors had form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selves an in-ship corporation and traded, not too unprofitably, on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-shares, lining their apartments with creature-comforts and buying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ace from juniors who wanted the credits more than they minded double-dec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ir personal two-meter wide privacy. So they were gainfully occupi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ndicated at least in their comfor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, on the other hand, didn't give a running damn for the luxuries she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had. She'd had room enough in a senior officer's quarters the coupl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s she'd brought Tommy in (about as long as she could stand the juveni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in of logic), so she'd never asked for more space or more perks, and whe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not Mischa knew who really called the tune when it came to trade and choic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rite went where Marie Hawkins decided it was wise to go, Sprite traded 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hat Marie Kirgov Hawkins decided to trade, took the contracts she arrang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scha wouldn't exactly see it that way, but then, Mischa hadn't an inkling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en years he'd been senior captain exactly which were his ideas and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hers. As cargo chief she laid two sets of numbers on his desk, one loo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od and one looking less good, and of course he made his own cho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 Mischa was going to explain about Marie's Problem to poor innocent Thoma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enlist his help to keep Marie in line? Good luck. Poor Thomas might pun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scha through the bulkhead if Mischa pushed him. Thomas had his genet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ther's temper and Thomas wasn't subtle. Earnest. Incredibly earnest. And no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bad head on his shoulders, in the small interludes when testosterone wa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ascenda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dict that Mischa would want to deal with Tom, now, man to man, oh, righ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Mischa had ignored Tom's existence when he was a kid, when Mischa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isted tracking him into mainday crew until Saja pointed out they'd better p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kid with his talent and his brains under closer, expert supervision. Eve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 Mischa looked at Tom, Mischa saw Marie's Problem; Mischa had a guil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science about younger sister's Problem, and Mischa was patronizing as hel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mas hated being patronized, and Mischa hated sudden, violent react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ld-plated disas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st legacy she'd given Bowe's kid—awareness when he was being put upon. Tha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life itself. End of her debt of conscience, end of her person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ponsibility and damned generous, at that. So Tom was getting to be a hu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ing. End report. Tom was on his own. Twenty plus years of tracking Aust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we, and she was here, free, owing nobody but that ship—a little before s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ed to be, but one couldn't plan everything in lif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didn't particularly need to involve Tom. She'd acquired that small scrup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ve Tom to annoy his uncle Mischa, if for some reason she wasn't around to d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job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ice to have a clear sense about what one wanted in life. Nice to have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solute and attainable goa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scha could never claim as much. But, then, Mischa forgave and forgot. Rapid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veniently—if Mischa got what he wanted, and you could spell that out in mon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comfort and an easy course, in about that ord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her style. Thank you, brother. Thank you, Hawkinses, every 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rite might have come and gone peaceably at Viking for three, maybe four l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unds of its ports, exchanging loops with Bolivar, without chancing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inthian's path. That wouldn't have kept the data out of her hands—rec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ta, of Corinthian's current activities. Sprite and Corinthian never ev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eded to have met face to face in order for her to have what she wan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tching Austin Bowe sweat? That was a bonu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chief anxiety now was the surprise of the encounter—before she had enough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most current data. The last thing she wanted was for that ship to spook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ddenly and change patterns on her. She wanted to be a far greater problem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inthian than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ll, she improvised very w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sen up, Austin Bowe had told her, on a certain sleepover night. Adapt. G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what happens. You're too ten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st advice anybody had ever given her, she thought. He'd meant sex, of cour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'd meant power, too, which—she'd known it that night—was what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counter had been all about, a teen-aged kid's conviction that she ran her 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fe, up against a thorough-going son of a bitch, not much older, used to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wn satisfaction. That was the mistake in scale Austin Bowe had made.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tives and ambitions hadn't been that important to him… then. She'd playe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played that forty-eight hours in her head, and after the first few weeks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pe itself wasn't as bad as having had to walk out that door, the physical ac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n't been as ultimately humiliating as her damned relatives, dripping pity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, so embarrassed she'd been a fool going off by herself, relatives so upset—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clearer and clearer to her—that she'd damaged the reputation of the ship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miliated her relatives, gotten them all ordered out of port—and they were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, so disappointed when she didn't shatter and come crawling to their dam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descending concer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l, she got along fine after that, except their hovering over her and wai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Marie to blow up. After mama died, Mischa took over the hovering, and Misch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said to her and everybody who was interested that she'd be just fine if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 found herself the right m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funny. That was downright pathetically funny. Mischa thought if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once got good sex she wouldn't want to kill Austin Bow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Mischa Hawki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x good or bad hadn't put Austin Bowe in charge of Corinthian. It might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nder, genes, family seniority, even, God help them, talent; but it sure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l couldn't be his performance in bed, and damned if hers that night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asured Marie Hawkins' capacities, any more than Mischa's self-reported stay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wer in a sleepover meant he was fit to captain Spri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iv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COM BEEPED. INSISTENTLY. If it wasn't a screaming emergency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petrator was d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stin Bowe reached out an arm from under the covers, in a highly expens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-side room, seeking toward the red light in the dar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disturbed… whatever her name was. Who moaned and shifted and jabbed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lbow into his ribs as he punched the butt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ustin.—What in hell do you wan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prite's inboun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blinked into the dark. Thoughts weren't doing too well. Too much vodka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ol woman sat up and started nuzzling his neck. He shoved her off. Har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ptai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 yeah, I copy." The brain wouldn't work. The body felt like hell. "Have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any word from them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. They're in approac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the hell are you doing on watch? Is this Bianco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're in approac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sorry, sir. No excuse. About two hours from mate-u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just fucking wonderful. Can we not discuss it here, possibly? Where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istia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—hate to tell you this, capta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l right, all right, find him. Dammit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are we to—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ke it up, Bianco, damn your lazy hide, we've got a problem. Use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genuity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's-her-name put an arm around his neck. Said something he wasn't listen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. Beatrice was on the dock somewhere. Their son was likewise somewhere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s, supposedly seeing cargo moved, but Corinthian didn't know where Christi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t the moment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us-tin," the woman said. "Is something wro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n dim-brain," he muttered, and got up and looked for his cloth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not nic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found the light-switch. Glared at the fool, who looked scared and shut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er, he remembered that. He had a headache to end all. He didn't know h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ended up with a total fool. Crewwoman off a station-sweeper would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ter sense than hang onto a ship's officer with a trouble-c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ress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re you coming back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f I do, you'd better have your ass out of here." He pulled on his sweater.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got any rest, he'd want rest, not present company, a bar-crawler with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bido too active for her bank-employed husba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wkins. Worst damned mess he'd ever gotten into. Sending him death threats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than twenty years. Psych case, as best he figured it, if not the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finitely 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man with a problem. Cargo chief, market and commodities expert, as he go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ke on the Marie Hawkins—looking for a way to get him, which might not be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gun or a knife, give the woman credit for brains and professional expertis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he hadn't, the night he'd made one of the prime mistakes of his lif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gotten a son who was reputedly on that inbound ship, as Marie Hawkins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inually been solicitous to let him k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. Damn and dam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probably didn't remember the incident. Stationers had a lot of trou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guring ship-time, and hell if any ship actively helped them do it. Mariner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ords were blown to cold space, nothing he knew of had transferred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inthian was clean at Vik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f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us-ti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n you, you pay the tab, I'm fucking bored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keyed the exit, he left at a fast clip, he didn't know why he'd ever thou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tationer fool worth the price of the room, except Beatrice had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reement, and they kept it, and that meant Beatrice had probably found hersel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young piece foolish enough to think he could handle an exotic experie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, if she'd snugged in for the duration of their scheduled layover, me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finding Beatrice wasn't a minor problem, ei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atrice wasn't on cargo duty. Christian was. Austin walked out the fancy doo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onto the docks and took out the pocket co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s is Austin. Bianco, any informatio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abrina's looking," Corinth-com said. "Christian's been in touch off and on.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 he's on green, right near the Transship office. He's been in and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just real good. Where's our friend coming i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rth 19. Orang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siderably separated from them, around the rim. That was a vast relief. "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quest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know, captain. I didn't think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ight. I copy. I'm coming back to the ship. General recall, all staff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en't on a job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on it," Bianco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well say Red Alert. He didn't want to talk cargo where station could pick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, although he didn't expect Viking to have any suspicion of trouble. Marie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other was captain on Sprite now, he'd heard that. Possibly Sprite had had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dea Corinthian was here, but it wasn't Sprite's ordinary route. Possibly they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e in on the new station statu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possibly Hawkins had gotten information that made this no chance meeting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awkins, with her particular skills, was extremely bad new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arted walking, looking for a ped-transport. Corinthian being on alterd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hedule, meant dealing with second-tier station authorities, who didn't alway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k close questions, as well as avoiding some of the traffic that clogg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inday official channels. It had its advantages. But on the docks mainday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terday were meaningless; the bars and shops were always open and ther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ways night, always darkness above the floodlights that lit the girders,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the lights and the cold of the pipes made their own wea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rehouses. Processing areas. Factories. Food production. Fabrication. The pla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warfed everything but the ship-accesses and the machines that served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 crew scattered on a two-week liberty with all of Viking Station to l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selves in—was no easy matter to locate, individual by individual, in eve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ny sleepover and bar on the strip. Christian had a com. The duty staff all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ns. Certain people weren't answer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of Marie Hawkins' most logical targets wasn't damned well answer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v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didn't expect a happy hello from Marie. You interrupted her at work and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ok your chances. But Tom thought he should at least try, after the burn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ket figures were up on the screens. Marie, two senior cousins and f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niors were sorting through the usual welter of incoming stock marke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modities data off station fe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not the usual. He'd lay odds Corinthian's arrival date and market dealing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somewhere in the figures on Marie's monitors. She keyed the displays,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pid sequence, to Privac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eaned against the desk, arms folded: "I just thought I'd check on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haven't turned blue. What did Mischa sa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ostly that he trusts you to do your job. Right or wro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n of a bitc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ich one of u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e slid him an oblique, grey-eyed look, and lifted a brow. Easy to underst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w a man twenty years ago had made a move on Marie Hawki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utside of Corinthian," he said, "how does it look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caught that implication. He saw the second quirk of her brow, the tighten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the corner of her mou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bothering me," Marie said, leaning back in her chair, folding her han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her stomach. "Go somew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ischa said you'd be fine. He trusts you, Mari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ight. Sure. I heard echoes of that, topside." Marie shoved her chair ba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did he sa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tried to compose it. The threads threatened to scatter under Marie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niping attacks. "Just—that you've got him scared for your safety, that he's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l certain Corinthian isn't going to lay for us out in the dark when we lea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aid, on the other hand, he agrees with you about doing our busines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cking to our area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re are we coming i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know. I haven't heard. " He hadn't, but he didn't like the question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irection of thinking it indicated. He didn't know whether to break the new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he was her assigned tag or not. He didn't think, on second thought, that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ed that information to come out in the present context. "Just checking. Gl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're fine. Talk to you lat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e rocked forward, stood up, hauled him by the arm to the corridor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-shift was coming on, crawling out of bunks and stirring about preparatory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ft change. Cousins passed. Marie backed him against the wall, with, "Sp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 told me a lot of stuff. Nothing that changes anything. " That was,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uessed, what Marie most wanted to believe. And he took a deliberate, not qui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ying, chance. "I'd like to break that bastard's nec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ischa'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owe's. " He'd stepped over the edge. On Mischa's side. He didn't know if Mari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going to swallow it. But it took no acting. He was upset. Scared of h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ared of Mischa, scared of that ship out there. "Marie, I swear to you, I wis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 could get him, but there's not a way in hell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s Mischa talking about restricting m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ook his head, thinking, God, she's not intending just the markets. "He say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. He says you've got to do this on your own, you've got to walk out ther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 and show you can face him, he's says that's enough, that does as much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need to d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d tagging m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 didn't say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e took a breath, ducked her head, arms folded, looked up at him. "I've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rade stats. I know when Corinthian came into port, I know what went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les boards, I know what's moved off green dock. It's a sluggish market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inthian's off-loading with nobody's buy snowing on the reports, not even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er on the board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arehousing stuff her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r hauling for somebody, or hauling a pre-sold cargo. Something's irregula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re you going to take it to authoritie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ossibly nothing's illegal. Nothing wrong with hauling jar, or pre-sell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 wrong with warehousing. Corinthian's been legal for decades.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gal all through the Wa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ut not totally lega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if you could get at all the picture. Corinthian is a small ship. It pa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a refit five years ago. If it's in debt I haven't found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 have my sources, Mischa had said, regarding Corinthian and its movemen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pend on it that the cargo officer had sources, too. And Marie had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cking Corinthian, that part was tru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ould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ay I've been careful not to trigger alarms. Say I wrot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nsactions-search program twenty years ago. I'm no fool, kid. Not this wom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'll smell any out-of-parameter market situation in any time frame I ask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us availability of loaders, dockers, all those little details station doe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nd giving out, while it keeps ship-records sacrosanct. I know who's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loading, who's bought, all that sort of thing they say they don't tell us—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st, I can make a good guess, knowing what fallible human minds come know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n't the picture Mischa had painted, of an out-of-control crazy, hell-b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murder. Marie had a case. She was building it piece by piece, with the tra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ords, through the trade records, the way Marie had told him outside the lif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, damn it, she confused him. Marie was lying or Mischa didn't give her cred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what she could do with her computers and her sense of what was normal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—Marie was a walking encyclopaedia of trade and market statistics, import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orts, norm and parameters, and if Marie thought she had a sense of some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pattern when Corinthian hit the market boards… there might well b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less Marie was deluding herself, too desperate to make a case, now, while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Corinthian in reach of station authori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n you nail him?" he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need to get to the trade office. Myself. Do a little personal diplomac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 alarm went off. Late. Marie had his back to the wall in more senses than 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ddenly it was Marie's agenda, Marie's conspiracy, not Mischa's. He made a t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save his autonomy in it. "I'll go with you. If Mischa says you shouldn't go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'll say I'll keep track of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e looked up at him—half a head shorter than he was. Fragile-looking. Bu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ression in her eyes wasn't. She was steady as a high-v rock, while he li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, and while he remembered what Mischa had said: that Marie had to walk acro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ck and back again, call it settled—an exit with hon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here was Marie's vindication in her twenty-year fight if her son and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other tricked her and did everything? People on the dock might not find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 family would. The more people who were in on it, beyond one, that mu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rder it was to have it accepted that Marie had carried it off hersel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ore people… like Mischa… who knew that Marie was chasing Corinthian thr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inancial records, and, maybe, as Marie said, that she was finessing her 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things she wasn't supposed to access… the more likely Mischa wa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vene and screw things up royal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ook a step on the slippery slope, then, knowing he was in danger, know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e and the whole ship were, if things blew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far as he knew, Marie couldn't jack the station computers from outsid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system. The access numbers that any merchanter cargo chief or ship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ief tech knew were never going to get anybody into station files: merchan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s carried techs who well knew how to get where they weren't supposed to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any system, but stations had learned from the War years to take precautions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n Saja couldn't get into station central banks or into a ship's recorder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ja was goo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figure out everything we need," he said to Marie. "And when we dock, you g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like always. I'll go with you. I swear, Marie. I want t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never much looked at each other straight on—not the way he did and she d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. His heart was pounding, his brain was telling him he was a fool, but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twenty seconds then, Marie was ma'am, and mama, and home, and all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-words a man had to attach to, in the ancient way of merchanter matriarch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 put you up to this?" Marie asked him hoarse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." If one of them could twist truth inside out and confuse a man, so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. She'd taught him. So had Mischa. "But he doesn't know I mean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son of a bitch. " Not angry, not cruel. Marie could make it into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ve-no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all I've got," he said, and really felt it, for the moment, fool that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et out of here," she said, and laughed, the grim way that Marie could whe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rely, he scored a point in their endless fencing. But she caught his ar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fore he could leave. "Tom. Bitch-son. Only chance. If Corinthian spooks, he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ne. Understan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a lifetime, maybe her only chance at this ship. Only chance to win. On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nce to risk everything. He knew how much that meant. "Read you," he sai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ready a traitor to Mischa. "No question. " Betraying Mischa was easy. But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ed Marie to get the bastard—just not… not the way he still feared she m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let him go. He walked away, to escape her closer questions about Mischa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intentions, and decided on rec and the commissary, he didn't really ca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once he thought about it, he knew he ought to eat: jump took too much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body. He decided he'd better, hungry or not, and wondered if Marie had—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e had probably ordered in, probably had one of the junior techs b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to her: you could do that if you were sitting Station. He should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ked her. But he wouldn't, now, didn't want back in Marie's rea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sins were thick, going and coming around the commissary area, which was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than a district in lower-deck. He hadn't, himself, checked the boards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expect assignment different than Mischa had given him. Saja had to kn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he was spoken for. He hoped to God no one else had the idea what Mischa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t him to do, but rumors about Corinthian's presence were runn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ridors—he caught whispers, furtive star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ad cousin Roberta R. ask him, brilliantly, as he eased his way throug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thering around the stack of sandwiches, "You hear about Corinthian in por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cousin remotest-thank-God-removed Yuri Curtis Hawkins added in a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creet undertone that he'd heard they'd had thirty in hospital at Marine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st time the ships met, and maybe they should snatch themselves some Corinthi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ew and "show them a thing or tw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 right," another cousin said, "from the station brig, big sho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ouldered his way past the comments, got his sandwich, ignoring the lot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uri C. said, "Hey, Bowe-Hawkins, what's your idea?" and somebody else, Rodma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awled, "Bowe-Hawkins, I hear they inbreed on Corinthian, what d' you think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got all those crossed-up gene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hink that ship's armed, it's not a regular merchanter, and we're not i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good situation if it gets pissed, cousin, thanks for the personal concer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ots and catcalls for the exchange. He wasn't popular with Yuri or with Rodma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se eye he'd blacked, in their snot-nosed youth. He didn't care what Rod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 or said. He cared only marginally about Yuri C. or Yuri's two half-sibs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berta was no hyperspace engineer. He took his sandwich, got his drink and too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lunch to the quiet of his own quart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peace, there. He settled sideways and cross-legged on his bunk, sore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emper fit in the gym, and ate his sandwich—he couldn't even identify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avor. Jump did that to you, too, left you with a metallic taste tha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neral deficienc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was thinking—if Marie could tag Corinthian with illicit trad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uggling, whatever—there was everything Marie wanted, on a plat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ed right he wasn't going to take on Rodman Hawkins. He wasn't crazy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me way Marie wasn't. You could put up with a hell of a lot to get some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wanted as badly as he wanted the question settled, wanted Marie straighte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, or something finally resolv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she'd wanted to keep Austin Bowe's kid, Marie had, back when the choic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possible. She hadn't aborte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 while ago she'd requested the only companionship she'd ever aske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.—Well, not asked, but at least not rejected when he offered. Tha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. That was entirely unlike Mari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, damn Mischa's holier-than-thou-ism, he so wanted Marie to be right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, he so wanted Marie to have the vindication that would let Marie score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int, win her case, prove whatever Marie had needed all these years to pro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, if Marie could get her life straightened out, if Marie could stop the pa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made her do the things she did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he could just once in his life help her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at there eating the sandwich and drinking his soft drink while Sprite glid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ward rendezvous. He told himself he was a mortal fool for believing Marie.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lling himself, too, that he didn't owe Mischa a damned 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st of all… loyal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-hold sounded. Sprite was approaching the slow-z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ing into the region of controlled approach. Insystem velociti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 this they were well within Viking's time-packet—realtime with station co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vi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LLER TRANSSHIP SAID AN HOUR. They'd said it an hour ago, when the volta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gulator on their only 20k can transport went fritz and died the dea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a part from supply, Miller said, as if it was that easy. No big del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istian Bowe slammed the receiver down on the hook and went back to the ta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Fancy's, while Fancy Leeman himself was strolling among the tables. Big gu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ncy was, and you didn't ask about the name—Fancy caught his eye and Christi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e the fist and thumb, signaling one more refi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?" Capella, chin in hands, looked up, a flash of dark eyes in pale blu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litz-paint. Tattooed snake up one arm, tattooed skull and rose on her r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tock—but that wasn't on displ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istian sighed and subsided into the chair. "Hou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our! It's been an hour! Let's just screw it. Come on, Chrissy-swee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 round's coming. We give it that lo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ella sighed. Traced a circle in the condensation on the table. The hand ha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tune in rings. The wrist had a band of stars in tattoo, and below it, Bok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quation, in ornate letters. Navigator's mark, in certain quart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hand captured his, amid the circles of two prior rounds and one double i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hriss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hristia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vender lips quirked. "Chris-tian, they're not going to get that sum-bit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ving till alterday. You know that, I know that, they're going to crawl cle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next shift, they'll be Beatrice's problem, anyway. Why sit? Music 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ppening. Dancing is going 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atrice was sleeping. Or whatever. Austin was definitely barricaded f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ight. The drinks came. They went down too fast for prude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can call them from the next bar," Capella said, nudging his leg with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o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d a fair amount of the cargo taken care of. Capella was right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nsport was probably screwed for the next few hours. Late mainday was a b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 to have a mechanical; mainday techs already had their work schedule ful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bitten off about what would send them off duty on schedule. If some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came in they'd just pile it up and let it wait for alterday, no matter h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told you they were 'going to get to it.' It never happened. It was un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y weren't going to budge on their hours requirements, not if they he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breath and turned blu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and damn. Austin could go kick ass and maybe get something accomplish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Miller Transship's mainday management and Austin's mid-rank kid were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vy enough push to get things accelerated another hour or so. Capella mi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tattooed bracelet carried cachet with some techs, but it made other peop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rvous, and at Viking you didn't know, you just didn't know what loyalties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agency you might be dealing wi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sides, Capella was in a mood, Capella was ready to go off-shift, and the thi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ink had fuzzed things a little—hazed the blinking neon, brought a little l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minency to the situation, hell, Austin had said don't bother him with carg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lems, handle it, and wasn't it dealing with it, when you knew damned w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n't getting anywhere? They had fifty cans yet to move. Then they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load and use any trans port. What came out of Miller's was no problem. Hi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thing. Anybody. They were well within schedule as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ne more call," he said, and went across the room to the ph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line. It was clearer than the com with the music going full bore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elded one ear and listened to Miller's chief tell him one more time that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doing what they could, they'd gotten the part, well, yes, but wit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 rules, they just couldn't get a crew 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 I know that dance," he said. "Look. I'm going to be traveling the nex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le. I'll keep calling. You get somebody's ass in there. Call in debts.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dealing with us. You call in debt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ok," the answer came back, "there's a limit to what we can do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ok, sir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, Mr. Bowe, I understand that. I'm sorry, but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enior captain's going to be in there, if this doesn't get mov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. I know. We're work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ung up, walked back to the bar and signed the tab. Capella showed up at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lbow and they left for the next bar, Capella doing this odd little step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eck-plate join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azy as they came, but hyperspace operators of Capella's ilk were, if possibl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azier than pilots, stayed high the whole ride and did as they damned w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eased—danced to a beat they claimed to hear in space, claimed to hea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s, the echoes of the planets. Mean as hell, Capella was, but that wa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gh she gave when she tripped, the way she was tripping now—she'd take hi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'd take anything if he funked out, and watching over their junior apprenti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yper-jock and keeping her out of jail was Assignment Two. Austin wouldn't 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if he let that happen, either… Capella wouldn't be wrong, the hyper-jock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never quite wrong, for the very reason the senior, book-follow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vigators and engineers never quite listened to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low down,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ella danced back and grabbed him, whisked him into the next bar and on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nce flo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ella was hell and away more fun than Miller Transship. Capella was a drug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tural high—glitz flickered in the strobing lights, found patterns on her sk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nake on her arm came alive and its eye on her wrist glowed metal r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ving trails of fire. The bracelet of stars and Bok's Equation glow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een—they could do that in the tattoo shops on P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drew attention. One drunk sod with a Knight patch on his sleeve want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nce with Capella, wanted to get up close, and there was damn all for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anion to do but object to that if Capella minded, but Capella grabb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unk and skipped away, contrived to maneuver him right off the dance zon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 into a tableful of Lodestar's finest, who didn't like their drink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ill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ome on," Capella laughed, grabbed his hand and ducked for the door befor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ot spread beyond Lodestar's vicini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nfire was the next bar, all gold and neon reds, big glowing sun holo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ddle of the bar, and mirrors everywhere, sending the images up and down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gles to the original. The bar served up a specialty about the same color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a kick like a retro, and the dance floor was up a step, where if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n't sober you'd slide right down the edge. They were doing this number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volved back to back and turn, and then front to front and up close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between the dizziness of the mirrored suns and the warmth of bodie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ortness of breath, made the slanting edge a precarious 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onto the dock, then, carrying a couple of drinks—he'd remembered to sig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b, that sober, at least, but they knew deep-haulers on leave, and they'd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gged Corinthian, seeing the patch on him and on Capella—there had to b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ndred Corinthians on the dock at the moment, and somebody'd have sign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b, if they'd have blown it, or they'd have gone to Austin, which you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 to happen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anwhile he'd gotten crazy enough he was linked arm in arm with Capella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ying to do her skip-step and pattern down the deck-plat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hris!" someone female yelled from behin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confused his navigation, since the female he was with was beside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let him know he wasn't thinking clearly, and that reminded him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ll. I haven't called Miller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hristian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miliar voice. Crew. Cous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h, screw it," Capella said, as he veered about. "She's no fu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blinked, sweating in the cold chill of dockside. A drop of condensation c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, splat! off some pipe overhead. That was Sabrina, ten years senior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ad, dead serious, he saw that on her f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hristian, where in hell's your com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felt of his pocket. Pulled it out, and disengaged his arm from Capell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ed light was on. God knew how long. Must have been beeping from tim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—somewhere under the music in the b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and Capella," Saby said. "Deaf as rocks, both of you. Sprite's inboun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ok him a couple of heartbeats. He was at a low ebb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it all," Capella said, in the same second he placed the name and realiz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was a definite emergenc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ustin know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ustin's on it. What's this about Miller? What's this about a transport dow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're next-shifting it, I've been trying to move them. " His navigation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nse was shot to hell. He was on green dock, he could figure that. He ra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 through his hair, blinked at Saby's righteous sobriety. "Electric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lem, they tagged it, they know what it is. It's the damn Viking union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ller could do the job themselves, except nobody can touch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may be pulling out of here," Saby said. "Austin's furious, nobody can f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atrice. I'd just get your rear down to Miller and tell them get the next shif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 early, put it on our tab. We're on recall, everybody with no business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'll call in, say I've found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ve got cargo on dock," he said, in the beginning of a cold, sober swe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stin was going to kill him. If worse didn't come down. "We got cans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atrice—" Saby began, but that was nonsen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nd Beatrice, if you can, and good luck—Capella, you get down to Miller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ll him his trade is on the line, don't tell him why, tell him it's maj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uble, and if we get screwed we'll take him with u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re are you goi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sions of cans in the warehouse, half of them re-labeled and half not. Visio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a broken transport stalled God knew where between Corinthian and Mill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nsship's warehouse with God knew what aboard, and he didn't want to gu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ri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wkins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a brother on that ship. Half-brother, at lea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, on one level, curious. On another, he wasn't. Not until they got th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s label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ell Austin," he said to Saby, "I'll be in the warehouse, I've got the com 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'm listening. Just let me straighten this ou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hristian,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fine, I'll fix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ll," Capella said. "Listen to the woma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hristian,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are exposed as hell," he said to Saby, walking backward, a feat proving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briety, he decided, considering his recent alcohol intake. Austin didn't w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uses. It was his wat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n't screw this. "I'll fix it. Tell Austin I'll fix it, there's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le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swer your damn com after this!" Saby yelled at him. A loader was wor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where. Human voices were very small, on the dockside, easily overwhelmed 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lash and bang of meta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ella caught his arm and spun him ab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tter bribe the mechanics," Capella said, with her curious faculty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lism, drunk or sober. "Cheaper than station brig, Chrissy-lad. Which we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be in if we screw this. You got to sober up, spaceman. We got to get a wat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at ship when it comes in. Anybody comes around the dock, we just arrang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tracti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get the cargo moving," he said. That was the absolute priority. Coul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leave those cans on the dock. Austin was applying personal diplomacy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chanics, he was willing to bet that—Corinthian was as good as down-tim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self while Millers' transport was stalled, stupid half-ass company ow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s, which was why they dealt with them, but they were creaking antiques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want just any transport drivers in that warehouse any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mergency had him sweating in the cold air. A ship showed up that he'd n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ected to meet—one they'd taken care for years not to meet. The karm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eling, things happening that shouldn't b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ould Austin run, from Marie Hawkins? From a crazy woman? Hell. That wa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ustin he kne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used the next public phone. He called into ship-com. He hoped not to de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Aust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re the hell is your com?" Austin's voice came back to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rry, I was in a noisy environmen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/ have a damned good idea where the hell you were, Christian. Save it. Did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the messag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.—But we've got a transport down. They're trying to fix it. I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 you wanted to be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awake. I'm bothered. I'm mad as hell and I'm calling Miller. We've mov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unt up, we've got a serious problem, and I suggest you get your ass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and get that cargo moved. Yesterday! I'm reassessing your file, mist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ame as any crew member who can't do his job! You doubt me? You want to t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 how I owe you a livi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 sir. I will—I'm doing that. No, sir, I know you don't. " The nerv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itched. They remembered. Austin meant exactly what he said, and it wa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cessary he have liberty again for the next three years if he pissed Austin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urther. End repor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ella had gotten sober, too. Entire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Tw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ents - Prev/Nex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i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PPROACHING INNER SYSTEM WAS a matter of hours, at a high fraction of c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mping that velocity while they could still graze the interface w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latively easy mat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king at station-proximity speeds to get a high-mass freighter into a rota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, on the other hand, was a tedious, nerve-wracking operation. Always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ware of the nearest take-hold point. Stay out of the lift except on busin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y out of fore-aft corridors. Keep belted when seated or aslee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aning that trim-ups might be rare when a long-hauler was follow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uter-directed approach—no pilot flew docking by the seat of the pants—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s were debris-generators, thick with maintenance and service traffic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scaped nuts, bolts and construction tiles, and, while in the zone of greate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sk a freighter pilot was no-stop, come hell or the Last Judgment, or abs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thing but damage to the docking apparatus (meaning any pusher-jock i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eighter's approach path was a bump and a noise and a gen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rse-correction), the possibility of evasive maneuver did exist. That me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hildren battened down in the cushioned Tube in the loft, in which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take most any vector-shift; and crew off and on duty found themselve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finite place to Be for the dur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in Marie's case was her office; and in a junior computer tech's,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ridge. Load the file, wait for the check, load another file, wait f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e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left too much time for said junior tech to think, between button punches,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lowly station sandwiched in with seven other cousins at the tail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id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left too much time to rehearse the session with Mischa, and the one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e, comparing those mental files for discrepancies, too, but you never cau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out that easily. They didn't outright lie in nine tenths of what they t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. They were brother and sister. They had grown up conning each other. They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rned it from each other if nowhere else. And they were good at it. He wasn'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dity, maybe. Like the temper Mischa said did him no favors. He was, if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t about it, scared as hell, figuring Marie wasn't done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uble-crosses. Marie didn't trust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, when it came down to the bottom line, Marie would use him, he knew that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ld sane moments when he was away from the temptation she posed to think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as mama and to think he could change her. Get that approval (she alway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ngled) in front of him, always a little out of possible rea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nothing mattered more to Marie than dealing with that ship. And if Mari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 and she smelled something in the records that wasn't right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inthian—you could depend on it that she'd been tracking them through eve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ket and every trade she could access long-distance—she might have files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in cargo that even Saja didn't know about. Files she could have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ilding for years and years and never telling any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ad and check, load and check. He could push a few keys and start wande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ound Marie's data storage—possibly without getting caught, but there wer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t of things a junior tech didn't know. The people who'd taught him undoubted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n't taught him how to crack their own security: the last arcane items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senior crew to know and mere juniors to guess. So it was load and chec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ad and check, while his mind painted disaster scenarios and wondered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e was up t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pper arrived on watch. The galley sent sandwiches, so a tech had one hand fr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punch buttons with. Liquids were all in sealed contain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 boards forward in the bridge, the schemata showed they were coming i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numbers bleeding away rapidly now they were on local sca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message popped up on the corner of his screen. At dock. See me. Mari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ii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E LEANED BACK FROM THE CONSOLE, seeing the Received flash at the corner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screen. So the kid was at work. The message had nabbe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arri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numbers meanwhile added themselves to a pattern built, gathered, compar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 twenty-four years. How shouldn't they? Corinthian was what it was, and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 and no agency that hadn't had direct and willing information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inthian itself could know as much about that ship as she d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knew where it traded, when it traded, but not always what it trad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knew at least seven individuals of the Perrault clan had moved in from de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cer, long, long ago. Pacer had had no good reputation itself, a lurker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edges, a small short-hauler that, on one estimation, had simply been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rong place at the wrong time… and on another, had entirely deserved being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ner when it ble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knew that Corinthian took hired-crew, but it didn't take them often or eve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oyage, or in great number. Hired-crew skuzzed around every station, mos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with egregious faults—tossed out of some Family, the worst of hire-ons,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rule, or stationers with ambitions to travel, in which case ask what skill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really had, or the best of them, the remnant of war-killed ships. Sur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hired-crew types that weren't out to cut throats, pick pockets,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tiny and take a ship. But those were rarer, as the War generation sor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self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tiny had never taken Corinthian. Which argued for a wary captain, a good ey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picking, or cosmic good lu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ept that Corinthian rejects never turned up on dockside. And her crew sp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fools when they were in port—certainly hired-crew had reason to wan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y with Corinthian, and could count themselves well p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nobody ever got off. Not that she'd found. Not, at least, in any crew reco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'd found… and she'd searched—nothing to prevent any ship in any port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inking down the hired-crew solicitations, and reviewing the backgrounds they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mit to: had a program for that, too. And at Viking, where Corinthian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lled frequently (since the second closing of the Hinder Stars, strang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y)—there were no Corinthian ex-crew. There might have been hires. But no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t of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couldn't be so lucky as to get all saints, all competent, all devo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ewm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what became of the rejects? There was still a commerce in human lives—rum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; the same commerce as during the War, when the Mazianni had stopp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s and impressed crew. Rumor said… some ships that dealt wit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ni still traded surplus crew for a fair profit in goods, and theref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red-crew had better watch what they hired-t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urkers in the dark were certainly still out there. Accidents too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s—rarely, but accidents still happened, and ships still disappea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where in the dark. Couldn't prove that Corinthian in specific had any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do with those rumored tragedies… but it had to get your attention. You ha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lize… if you were in port with the likes of Corinthian, and if they knew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on their trail… that your odds of accident had just gone higher, to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had to realize, if you were the only one aboard who wanted that son of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tch's hide, that certain members of the Family, less motivated and habitua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timid, would sabotage you, out of concern for their own liv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Tom was on her side. And Tom had talked to Misch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Mischa had his sp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ll, at least that meant walking out of the ship was easi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iii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ENTRAL QUESTION, IN TOM'S mind, was how the clearance through customs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work—or, at least, how it was going to loo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Mischa believed he was leaving the ship with Marie on his business, he'd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ermission fairly easily; but Mischa wasn't supposed to know that he'd t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e that Mischa had put him up to it, or he wasn't supposed to know that Mari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ready knew all about it and they'd agreed to go diving in station recor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all too damned tangled, and he'd had word from Marie, which might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ght not mean Marie accepted him at face value… or that Marie had been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act with Mischa. He didn't know—couldn't know without asking questions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ght bring Mischa and Marie head to h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he didn't wait for official clearance to come to him from Mischa's office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used himself off duty with Saja, telling Saja that Mischa had said se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e, and got Saja's leave to go downside the minute Sprite locked into do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ut down his station, left his seat and rode the lift downside, leav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sins to wonder—and Saja to ask Mischa was it true, and Mischa to giv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mission, granting Mischa hadn't yet figured out that he'd gone over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e's camp, and wouldn't be reporting 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ent to Marie's office, found Marie talking with customs on com, a routi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ll he'd heard her make since he'd first sat in on her duty station—at six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ven, close to when Marie'd first taken him home. He'd thought all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hange of numbers and origins and cargo data mysterious and impressive, then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rated it tedious since—but now he listened to it in suspense, hoping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clue to Marie's intentions and dreading intervention from Mischa at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nothing in the conversation sounded unusual, just Marie's easy, crisp 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station officials, all the i's dotted and the t's crossed. Station,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st, showed no indication to them that Viking was in any way nervous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presence. He didn't hear any word of special security arrangements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officials, didn't hear any advisement from Marie whatsoever that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 history between Sprite and a ship already in dock—just a welcome in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, a little chatter of a friendly nature, a little exchange of name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cedur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free port meant no customs to speak of, the way he'd understood the brief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least not the usual meticulous accounting of goods carried in. There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les, mostly about firearms and drug trading, and an advisement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-haulers would be advised to stay clear of white sect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aning out of the Viking local haunts, he supposed, the territory of Vi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ners, dockers, construction personnel, and the occasional citizens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ferred the free and easy atmosphere of dockside to the pricier, fanci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stablishments abo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at arrangement, Viking was no different than Fargone, where you didn't g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insystemer bars and sleepovers unless you were truly spoiling for a fi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copy that," Marie said. "We're a quiet lot. Thank you. Glad to be here, hop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 can be a regular. We need to do some on-site consultation with the Tra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reau. Can you tell me who to talk to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ears pricked up. A name. Ramon French, Trade Bureau, Union Affairs. Mari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e another call, said they'd been called in on short notice, hadn't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iance figures, wanted access to the local Trade resource library,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reau, which they'd had word at Mariner that they would be able to access und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new rules. They had to establish an account, had to take care of certa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galities. General crew would exit in about an hour after shut-down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ertain officers would as soon be through customs early so they could ge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edit accounts established, could Viking arrange that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good deal of back and forth after that, on screen, Marie looking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, the program, he supposed it was, searching at high speed throug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ords for the patterns it wanted, while Marie talked on the station line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'ser French, secretary in the Viking Trade Bureau, about accounts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ranging the data sear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od, good," Marie said, signed off, and spun her chair about. "I take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're coming, Tommy-la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guess I am," he said, wondering if it was really going to be that simpl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off the ship. But Marie just closed down her boards, led the way dow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ridor, and keyed them through the airlo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appalled. You didn't just… open the lock without the captain's order.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body had the lock codes alarmed, evidently. Mischa had to know what Mari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ly to do, and Mischa hadn't ordered any special securi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was one vote, he guessed, for Mischa having told him at least a quarter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ru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might bear on who was telling the rest of the truth… and whether he ou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fact to report back to Mischa. Scary proposition, to be first out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… down the winding access, breath frosting, and out the station lock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ward ram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never gone through customs with Marie before. Maybe the easy attitude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w in the officers was because Viking had just become a free port, what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exactly encompassed. Maybe it was just that senior crew on reputable ship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get the once-over and question and warning juniors got in places 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ner and Fargone. Marie got a wave-through from a uniformed officer, the on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visible, without even a kiosk set up, or a single glance at her papers.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, "He's with me," and the customs official waved him past with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mazing. He thought he could like being senior crew, if that was what it mea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Viking might be a grim, utilitarian place, as grim and browned-steel as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ildhood memory of this station, but if it meant wave-throughs from custom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no standing in long lines of exiting crew, he thought he could like Vi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rt's attitu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ept for the other cliente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iv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RTH 19 ORANGE SECTOR WAS moderately convenient to Viking's blue section, 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rade Bureau maintained its offices, a long walk or a relatively comforta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de on one of the slow-moving public transports. There was, uncommon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s Tom was familiar with, plenty of sitting room on the transport bench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stepped aboard—if you weren't able-bodied you could flag it to a comple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p—and it also would do a full stop at any regular Section Center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wise you just intercepted it when it made one of its scheduled roll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ps, stepped up as you grabbed the boarding rail, and stepped off the s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of those full stops was, of course, the station offices in blue sect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e got up, as the stop came up. He waited beside her, hanging onto the rai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til the transport slowed down. A crowd was waiting to board, confronting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od number getting off. You could always figure that blue would be the highe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ffic area on the station, give or take the insystemer bars at maindark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terdark shift-change, or the occasional concert or public event: blue held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tation business offices, the administrative offices, the main branche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the banks, the embassies and trade offices, the big corporate offices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tation media centers. You saw people in business suits, peopl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veralls—half the crowd carried computers or wire-ins, pocket-coms, you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 your pick of accountants and security officers, official types—th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ually in single cab-cars that wove in and out of foot traffic, and hazardous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ose to the ped-transports: step off without looking and you could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atten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rt-stopping, close call, that, just then, cab and pedestrians, human nois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ort you only heard in places this dense with people. It gave him the willies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too many people, all at once, going in chaotic directions, not caring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it each other. Marie stepped off in the middle of it. He stepped o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side her, his eyes tracking oncoming traffic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traight on," Marie said, as if she'd had an inborn sense where things were—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she'd checked the charts. He hadn't. He really didn't like the jostl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racket—he'd looked all along the dockside they passed for Corinthi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tches, or for any reaction at all from Marie, as if she'd seen something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ght be looking for something other than what she said, but Marie was col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lm, all business, Marie tolerated people shoving into them, which was steadi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rves than he had, and fell back as the crowd surged toward the stopp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nsport. He caught his balance as a man shoved him, looked around for Marie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ransport started to roll, with people still trying to grab the rail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ar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e was back on the transpor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ople shoved past him in a last-moment rush for available deck-space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lbowed back and tried to catch the boarding rail, but others were in fron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and the transport was gathering speed, faster and fas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rie!" he yelled, knocked into a man in a suit, and into a rougher type,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lbowed him hard. He wasn't interested in argument. He ran, chas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nsport in the wake it made in the crowd, knocked into a woman as they bo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e a frantic grab for the standing pole on the rear of the transport flatb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aught it, and clung to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oman had gone down. Others were helping her up, he saw them diminishing a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ing gained the platform, he spared the glance back. He hoped the woman wa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rt. He didn't know what else he could have done, and he'd made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bbly-kneed and out of breath, he excused himself past several pole-hangers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tanding-room-only transport, worked his way up to where Marie was stand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wise holding to the po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awarded him a cold gla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irty damned trick," he panted. "I knocked a woman down, Marie! Where in h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 you think you're going? Where's this about appointments with Record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id I bring you up to be naiv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mit, you brought me up to tell the truth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to me. Don't expect any favors from the rest of the universe. Why do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jump off at the next stop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cause I didn't lie to you! I want to help you! Can't you take loyalty 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get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ake it. For what it's wort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d, Marie!" He couldn't get his breath. He hung on to the pole a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nsport swerved. "This is crazy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crazy. Hasn't Mischa told you? Poor Marie's just not that stabl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acting like it!" There were people all around them, giving them roo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terminedly avoiding their vicinity even standing shoulder to shoulder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. He couldn't get breath enough to argue. He felt crushed by the crowds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ung to the pole with one hand, people sitting behind them, the dock busin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ntage passing in a blur. Green sector was coming after blue, where, accor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what they'd seen coming in, Corinthian was docked. "Where are we going?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bviou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quite," Marie said, leaving him to wonder, because they couldn't discu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rder on a crowded transpor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want Marie arrested. Marie wasn't going to give him an answer 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way, and he wasn't entirely sure, by that last answer and by Marie's sarcas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poor Marie and Mischa, that Marie wasn't still on to something that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volve attacking Corinthian bare-handed, or doing something that could get bo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m… he recalled Mischa's warning all too vividly, and had a sickly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mediate fear in the pit of his stomach… caught by station police and ground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e in station la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d on station while the ship went on without them. Psych-adjusted, however f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ent, until they didn't threaten any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ers wouldn't kill you, no, they didn't believe in the death penalty. 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sychs were through with you, you couldn't even wish you had that op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what Marie was risking, and he shut up, because he didn't know wh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cal law was; he didn't know whether just suspicion of intent to commit a cri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get you arrested—it could, on Cyteen Outer Station, and he didn't wan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k about specifics or name names with witnesses all around them. He just clu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 pole on the overcrowded transport, watched Marie for some evidence of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nt to bolt, and watched the numbers pass as they trundled along from blu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, where the government and the military ships came in—a governm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racted cargo didn't entitle them—toward green dock, ordinary merchan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rritory, closer and closer to Corinthi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ransport stopped just before the green section doors. Three passengers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, maybe ten or fifteen people got off. A transport passed going the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rection, and stopped near them. He stood ready to move in case Marie sh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y to lose him again, and go the other way around the station rim. But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yed still, refused when he pointed out to her that there was a seat fre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one else took it. Marie held to the pole, not saying anything, but sharp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ger and not at all distraught—happy, he kept thinking, uneasily, happy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ive to her surroundings in a way he'd never seen in his lif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passed the section doors and rolled into green. He didn't know Corinthia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act berth, but he had it pegged from the visual display as somewhere a thi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way into green out of blu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n't ready for Marie's hop off the transport as it slowed for a flag-do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jumped, and tagged her quick pace along the frontage of bars and sleepover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took her as she stopped and waited for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are you doing?" he hissed. "Marie, what are you doing? Tell me when you'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ting off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berth's right down there," Marie said, gazing down-ring, deeper into gre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're showing as offload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 see the orange light, but only a single transport was sitting, load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the berth. "Not mov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aking their own time, for certain. I want a look at the warehouse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any where that's going. The transport logo says Mill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sounded better than shooting at Corinthian crew. "What are we looking fo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ecificall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we can find. What they're dealing in. " She grabbed his sleeve and dr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back against the frontage of a trinket shop as a man walked past them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confused for a moment, looking for obvious threat on the man, but Mari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let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a Corinthian patch. Corinthian offic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eeve-patch on the light green coveralls showed a black circle, an object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ood was some kind of ancient helmet. Crossed missiles. Spears.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rned that word from Marie. The patch had never looked half as much merchan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milita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, then, that described Corinthian to a te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at might even be a cousin, striding along as if he owned the dock. Or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sin's shipmate, he amended the thought, considering that the slurs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re-ons and sex as a pre-req for employment that he'd heard all his life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cousins were probably entirely true. He found himself nervous, unaccountab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raid, even in this degree of proximity to the ship and a side of his life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want to me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ome on," Marie said, and tugged at his arm, urging him closer to that ber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!" He disengaged, grabbed her arm and drew her back. "You said you'd set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them in the market. You said you were looking for. something in the data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care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can't go down there, I won't let you go down t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on't let m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won't. If they spot a Sprite patch, they're going to be all over us. It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azy, Marie! If you can fix him through the market, do it, I'm with you, I'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p you, but I'm not going to see you go down there and do something stupid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fine. What's to worry about? Afraid to say hello to your father? I'm su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be interest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usins who gave him trouble had nothing on Marie. "I doubt he knows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ist. Unless you know a reason for him t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nteresting questi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rie,—for God's sake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not a problem, Tom, I don't know why you're making it a problem. We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 a little closer, have a look around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lied to 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idn't li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rie, what do you care now? After twenty years, for God's sake, what could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sibly care about that man? I don't. I don't give a damn where he is, what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es, I don't want to meet him, I don't want to know anything about hi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re you afrai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 I'm not afraid, but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iar yourself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 you want him to rule your life, Marie? Is what happened twenty years ag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govern your whole damned care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e's hand was in motion, and he'd gotten faster over the years. He bloc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. It stung, even s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 you lecture me!" Marie hissed. "Don't you lecture me, Thomas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'Bygones be bygones.' Hell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n't looking for the second try. He didn't intend the force of the h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blocked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ut it out, Marie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 you lift a hand to me, don't you ever lift a hand, you hear me? Dam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said cut it out!" He intercepted the third try, realized he was holding to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ght and let go. "I'm not him, dammit, Marie, I'm not him, God, stop—stop i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e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got a breath. She was absolutely paper white, staring at him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te-edged eyes, mouth open—he was shaking. She could still do that to him,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know why, except that she could make him mad and that when he was mad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think. He could hit her in his temper and maybe hurt her, maybe wan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rt her, that was the fear that paralyze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got her breath. She stared at him. "Whose side are you o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idn't know there was a side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damned well believe there's a side! Don't you talk to Mischa behind 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! I didn't have to have you. I didn't have to keep you. And what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ir—what's fair, Tom, your talking to Mischa, when Mischa never did one dam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 to help me, my own ship never did a damned thing to help me—like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my fault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know what you feel, Marie, I don't blame you, but you don't know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don't know what I feel! You don't know any part of what I feel. Don't g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 that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want this ship to leave you in some station psych unit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not stupid, boy! Does Mischa think I'm stupi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ischa doesn't have a damned thing to do with my being here, I'm here for you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e, for God's sake, don't act like this! Listen to me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et away from me!" She shoved him off, ran along the frontages, and he r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 her, caught her, but she started hitting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rie,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y!" somebody said, a voice he didn't know. Someone grabbed him hard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hind and shoved him, Marie broke and ran, and he was staring at an ang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acer a head taller and a good deal wider, yelling, "What's your problem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my mother, dammit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an grabbed him by the collar. "You treat your mama like t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e's in trouble! Let me go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troubl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et go!" He broke the hold and ducked, ran toward Corinthian's berth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pped, having lost all sight of Marie. Someone came running behind him, and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ung around, held up both hands in token of peace, ducked the man's attemp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ab him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telling you that's my mother, it's crew business, I'm not after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ght—just leave me the hell alone, she's breaking regs, I got to find her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oved the man off, ran down the dock closer to Corinthian, hoping he'd f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hidey-hole Marie might have found—there were bars and he skidded into on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ping for a service door—saw one, but it was behind the bar. He kited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ong the wall as the damnfool spacer came in looking for him. He slipped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or behind the man's back, then ran down the row to the second bar ov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nto the far dim back of the room, in case the man should give it an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y. He was out of breath, hoped the man hadn't called the cops. He saw a publ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hone and went to it—it was too far around the station rim to rely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cket-com. He punched in the universal number for ship-lines, Sprite's berth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ange 19, then the internal number for bridge-cor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s is Tom Hawkins. Put me through to the captain, this is an extre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mergenc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scha came on, immediately, with, "Where did she lose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reen 10," he said, shamefaced. God, not even a What happened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Kid, stay put, do you copy? Where are you right now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to look up at the bar name on the back wall. "The Andromeda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don't budge from there. Do you copy? Don't budge. Saja's on the dock. He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you in sight. He's been trying to catch up to you since you left, damn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d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sing us, he thought. Why? They had the com. Why didn't they just call us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," he said. "I'll be here. " Imagination painted what Marie might be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, trying to get on board Corinthian, lying in ambush for their crew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side—getting caught at it, and arrested, because Corinthian had probab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thered all sorts of evidence on Marie's intentions over the years, if Misch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right about the messages she'd s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ung up. He followed the edge of the room, around the tables, not to le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ar, but because he wanted not to be visible from the door. Traffic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derate in the establishment. A group of spacers came in and went to the b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potted a darkness about the patch. It could be Corinthian. He couldn't t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his vantage; and the man that was following him hadn't shown. He thought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ght just sit down in the corner and order a drink, but it wasn'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ble-service kind of place, you had to go up to the bar, and he wasn't eager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 up there with the newcom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ook a look outside, a careful look-see, anxious whether there was any s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Sprite personnel, or whether the man who'd followed him into one bar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ll searc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sign of either. But he saw Marie, down the row, just standing in fron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shop, looking across the wide dock to Corinthian's operations z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 go back and call Mischa. He could lose her, that way. He stayed 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, thinking Saja and his group could spot him that way, and think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eep Marie in si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Marie started to walk along the frontage, still in the direction she'd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, with consistent looks toward Corinthian's are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lking them. He stood watching, looked frantically for Saja to show up, a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w Marie getting further and further a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rew it, he thought. Mischa knew where he was better than he was going to kn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Marie was if he didn't move. He started walking as fast as he could—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gured running would draw attention he didn't want. He just tried to look 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one on business, without making the noise that would alarm Marie or dr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to cover down some service access that on some docksides you found unloc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topped and took something from her pocket, he was scared to death it w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un; but it was an optic of some sort, maybe a camera, he wasn't sure. S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ing toward Corinthian and he took the chance to run, as lightly and quiet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he could, in her direc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aw him at the last moment, spun about in alarm and then scowled at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mit," he panted. "What are you looking 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n yourself. The answer's Miller Transship, 23 green, no long distance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0. They're onloading. But that's a Miller company transport. You'd know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n of a bitch was going to deal all insid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do you mea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mean he's not hiring outside help. No freight handling by any outside par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ells to Miller, he buys from Miller, Miller's his transport,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missioned supplier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not illegal, is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 it's not illegal. It does mean there's minimal contact with people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ght ask questions. God, I wish we'd been here just five days ag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n he was offload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n right when he was offloading. The market's just so smooth right now. C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imagine a ship arriving and the market not showing a single change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ard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n't. The market always reacted. "I don't think s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ravo. You don't think s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what do you think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h, just coincidence. Corinthian just carries such a mix of average goods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don't get a tick at all. Goods Miller warehoused the instant that ship h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ystem. And you still don't get a tic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y doesn't station spot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tation may have spotted it. But it's not illegal for Miller to hold a shipm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 the boards, either. They're a transshipper. They don't have to declare i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ee or a dutied port, not since the War. Transshipped goods are technica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ll in transit until they deliver them elsew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ith the cargo broken up and dribbled out in patterns that don't ma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ttern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rilliant. You must have gotten deviousness from his sid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hell I did. What are you going to do about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ust take a few pictures. " Marie lifted the camera that probably, he though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a close-up function that meant busin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 couple of Corinthian crewmen were looking their direction, maybe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ame from what Marie sa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rie. Marie, they're looking at us. Let's just wal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erves. All right. " Marie put the camera back in her pocket and they star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way, but the men started across the dock, four of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n," Tom said. "Marie,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ust keep walk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could go into a bar. It's saf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like to be in plac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. Marie was sane ninety-nine point nine percent of the time. And then you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chitzy tenth perc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care, we should get off the dock… get where we've got protection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e threw a look over her shoulder. Started running. He did, casting a f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 back, and they had, and he caught up to Marie, grabbed her arm as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nning and tried to drag her into the nearest bar, but Marie started figh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and he let go and put on double speed as the Corinthian crewmen c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unding up the deck behind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knocked into a woman coming out of a bar, knocked her flat, and kept go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ople were shout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he saw people start to run toward them from down the dock in the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rection, and realized it was Saja in the l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e started to change direction. "It's Saja!" he yelled at her, and grabb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and ran for oncoming reinforcemen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Corinthian personnel weren't giving up the chase. They reached Saja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ee of the cousins, and Saja had pulled a length of light chain from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cket, the cousins had come up with other contraband, and there wasn't tim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 about anything but getting Marie out of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ept Marie wouldn't go, Marie had a piece of chain, too, and it whipped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caught a Corinthian crewman across the neck. There was a pile-up of bodi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the man went down, Marie went down, and the nearest bar emptied out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inthia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ecurity!" somebody yelled, on their side or Corinthian's or the bystanders,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sure, only a number of people had mixed into it that weren't Corinthi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Sprite, people yelling that the cops were coming, about the time a fist c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of nowhere and hit him in the temp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n't see. He stumbled over somebody's leg or arm and went down, try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nd off the attack with his uplifted arm, hearing chains flying and peop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lling—he heard somebody yell cops, and look out, and he couldn't find Mari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find anything but the deck-plates. He scrambled for what he though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clear zone, and met what might be the frontage wall, he wasn't sure. Han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ped him up, held onto him as the dark gave way to hazy sight and an orbi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ple of red spo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ashing blue, then. The cops were coming in, breaking it up with stun-stick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bare hands. He didn't see Marie. He didn't know what to do.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uling people out of the tangle on the deck and arresting them and he fou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ace to retreat at his back, people just pushing past him to shout informati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'd swung, who'd done what, the cops were shouting to calm down, they wan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icers, and they wanted them 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eard Saja saying he was an officer, dammit, and Corinthians started it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body else shouting it was Sprite and there was a crazy woman trying to k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captain, but Marie wasn't anywhere in sight, Marie was loose somewher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 liable to do anything… or some Corinthian could have dragged her off,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know and he didn't take station police as going to listen to a spac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arre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the chance. He just backed away, just turned and kept walking, dizzy,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d hurting. He wasn't aware of where he was walking, only it turned out to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ward Corinthian, and where they'd come from, and then he knew where Mari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go if she was loose. If she wasn't crazy, she'd want the evidence to pro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 universe Corinthian was guilty and they'd had the motive to attack h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'd fry Austin Bowe if it was the last and only thing she could do,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idence, if she couldn't get at Corinthian's own data, was at an addr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head hurt. He couldn't think of it. It was in the twenties on the same doc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at was a long hike down from Corinthian's berth at 10, but nobody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ering to stop him, he was just any spacer walking on the dock, staggering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ttle, but spacers did, on the Strip, that was why safe, moral station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come walking here, it was spacer territory, spacer logic, even wit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ps… couldn't say they'd actually arrest anybody if nobody landed in hospita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fine hell out of both ships, you didn't know, you couldn't predict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pport column came up in his face. He grabbed it, leaned against it, he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rting, vision doing tricks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blame Marie for running. She'd conned him. She'd used him. Made Misch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 everything was under control. She'd probably scammed Saja, too, with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ick of stepping back onto the transport, Saja'd had to wait for the next 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what did you expect of Marie? She was what she was. She didn't deserve to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any psych ward, please Go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'd pulled the same thing on Mischa twenty years ago. He wasn't any brigh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'd said she had trade information, she said she was working on Corinthi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ing something illegal, at least something borderline—she said if she could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information out of the trade office,—and she had an appointment… every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ed good… but that wasn't where she'd gone. She'd come her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dering the ever-night of the docks, the clash and crash of loaders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choing of distant voices. He was walking again. He didn't remember since wh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undant places to hide. Abundant places to lose oneself in, if one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termined, and Marie was that. Spacers passed him. He saw patches on sleev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didn't know the ships. Strange to him. And he'd never been a place i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fe where that was tru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st the frontage of a sleepover. He felt his hands sweating despite the col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heart pumping and not keeping up with the oxygen demand. Opposite berth 18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. Looking for the twenties, he said to himself, and saw a transport g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w a sign, not a big one. Hercules Shipping. Commercial district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rehouses. The character of the zone changed that quickly. Suddenly it was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rehouses, some with open doors, cans standing inside in the light, most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ors sh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nsshippers, Marie had said. Couldn't remember the name or the number, unti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aw the sig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ll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ller Transshipp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ors weren't open. Looked closed, except shippers didn't ever close.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on about the sign, easy to miss, on the frontage like that, with no ligh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Miller was the name, he was sure of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ried the personnel entry, heavy door with no window. It was supposed to wor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hydraulics, but it didn't, you had to shove it after the electric motor too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halfway, and it wasn't illegal to walk into an office and ask direction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place: he could pretend he didn't know where Hercules Shipping was, 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story all read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nobody was in the office. The side door wasn't locked, either, and that 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the lighted warehou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here was a little chancier, but he could still say he was los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ing for somebody… please God the vacancy in the office wasn't because Mari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done something, like killing somebod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lost, he'd tell them, if he ran into workers inside. He'd gott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parated from his crewmates in the transport crush, he didn't know where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lked among tall shipping canisters, cold-hauler stuff, up in racks, lik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's hold, only more brightly lit. The cans drank up heat from the air, ma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hole warehouse bitter cold. They were covered in fro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ack-loader had stopped with a can aboard. It was frosted as the rest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ipped his ID, used the edge to scrape the plate to find out what was lis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it… Marie wanted to know, and he wanted to be able to tell her. Prove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her s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said the origin was Pell. It said… he couldn't make out the contents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bel was faint and the plate kept frosting over again while he scraped thi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eyed peels of ice off it, but it said it was cold-hold stuff, it said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ologic, that was a check-box. It said food-stuffs. He was freezing where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od, hadn't realized it was cold-hold goods filling the warehouse. He need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than the insulated coveralls you used on the docks. Needed gloves, becau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fingers were burning just peeling the frost off, and the can drank the he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of his exposed skin, out of his eyes, so he didn't dare go on looking at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ep cold was treacherous: if you felt it do that and you didn't hav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e-mask, you needed to get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door opened behind him. His heart thumped. He heard voices, decided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ter go ahead with his charade. So he clipped his ID back to his pocke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ked out to see who'd come in, to give his story about being lo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sonnel came in wearing heavy coats, in gloves; then a handful of spacer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more protection than he stood in—in the same green he'd seen on Corinthi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e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ecided to bluff it through, giddy and shivering as he was. "There you are,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eclared. "I was wondering if there was someone in charg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in hell are you doing in her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or was open," he said, walking toward them, scared as hell and trying no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w it. "Sorry. I thought there'd be somebody in the warehouse, if no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lse. " He didn't want Corinthian crew to see the patch on his sleeve, plea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, he just wanted to deal with the warehouse owners. "Lost my mates, got o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the wrong stop… I was supposed to go down to Hercules Shipping, I forgo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number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 was with her," one of the spacers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t, he thought, desperate, and made a throwaway gesture, measur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tance to the door. "I was with my crew, except I got off too soon. Sorry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've inconvenienced anybody, I was just looking for a number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legs were stiff from the cold. He wasn't sure he could run with any spe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pacers came closer, the warehouse workers saying things about the dang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cold cans, about not wanting any trouble on their premis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e, he thought, he'd go through them, not the spacers. And he bolted f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 warehousers grabbed him, all the same, and swung him around to fac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acers. Six of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prite crew," one of them said, and the young man who looked like an officer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sort said, "Looking for an address, are you?" The young man walked up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ipped the ID from his pocket. Looked at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ean-cut young officer. Stripes on his sleeve. Didn't look like as much trou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the crew might be. Looked at the ID. Looked at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omas Bowe-Hawkin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we, the pocket tab on the officer said. C. Bowe. Cousin of his, he though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didn't welcome the acquainta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ll, well, well," the young man said. "Marie Hawkins' darling offspr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arch the plac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e's not 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rinthian clipped the tab back to his pocket, one-handed. Straightene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llar, a familiarity he didn't lik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omas. Or Tom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uit yourself," he muttered. He was scared. He'd been in cousin-traps a hund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s. But there were a dozen ways to get killed in this 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ommy Hawkins. I'm Christian Bowe. Papa's other s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 s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than possible. He hadn't known, he hadn't guessed, and he looked at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istian Bowe, wondering whether kinship was going to get him out of this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e him d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re's your mama?" Christian Bowe asked him. "Hmm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know. She's not 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you just went walking in the warehouses, did you? Looking for something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rticula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know Miller's handling your stuff. I thought she might have come here.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didn'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ome here for w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answer. One of the men came back from a circuit of the area. "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raping at the labels, " that man said. "Or somebody wa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rie Hawkins?" Christian shouted at the empty air. The voice echoed arou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ast, cold warehouse, up among the racks. "You want your kid back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e didn't, Tom thought. Not that mu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maybe not at all. Echoes died into silence. He stood there, with two m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lding on to his arms, and hands and face numb with the cold. Eyes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sting around the edges, the stiffness of 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 knows too much," somebody said, at his ba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 know a thing,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hell," Christian said, and turned his shoulder, hand rubbing the back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neck, while he thought over what to do, Tom supposed, while all of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ze, but he was getting there fas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ut him out," Christian said then. He thought he meant out of the warehous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oped, when the man holding his right arm quit twisting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at man's hand came around and under his jaw, then. He knew the hold, tr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break it before it cut the blood to his brain, but he didn't hav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verage, they did, and the white suns in the overhead dimmed and faded ou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ite painless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v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KNOW WHERE HE WAS, then, except face down on the icy deck with a kne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back, pressing his forehead against the burning cold of the decking.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ped his hands and ankles together. He yelled for help, and somebody ripped o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more tape and taped his mouth with it—after which, they threw some kin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ld blanket over him and rolled him in it, until he was a cocoon. He tri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ick and tried to yell out, figuring their beating him unconscious was no wor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n smothering to death or freezing to death in the warehouse, if ther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body to k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y picked him up, then, head and feet, and earned him a distance, thr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doorway, he thought, before they dumped him on the deck. It was the office,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adually decided, because he could feel the warmth in the air that got thr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lanket, which was a source of cold, now, instead of warm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eard them walking around him, talking about the transport rolling, how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been down; he heard them cursing somebody named Jeff and wishing he'd hurr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hoped for maybe one of the company owners or a customer to come in, who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willing to call the cops and canny enough to get out the door. Now and aga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gathered his forces to try to make noise in case somebody was in earshot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kick him half-heartedly, not with any force through the blanket, and o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told him they'd beat hell out of him if he didn't lie sti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body did come in, just after that; he heard the door open and close; but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the guy named Jeff, who said he'd got the stuff, that was all. He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 what they were talking about; but abruptly they grabbed him, unwrapp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anket, unfastened his collar and shot him with a hypo in the back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uld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you all, he wanted to say. He didn't know where he'd wake up—or if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k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met a brother he didn't know he had. That wasn't a drea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lost Marie. He hoped they hadn't caught her. He didn't know if she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vive if they took her aboard Corinthian, if Bowe wanted a personal reven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know but what they were going to dump him in a can and put the lid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hip him to Fargone or somewhere, where they'd find an unexplained froz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pse. He stared up at the circle of interested faces. He was very, ve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ared, but he was losing it again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oom dimmed. He could hear his own pulse, proving he was ali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Thr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ents - Prev/Nex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i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BROTHER HE'D RATHER NOT HAVE met lying like a heap of laundry on the bunk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rig, and, Christian said to himself, Austin was very possibly going to k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, when Austin finished sorting out the fines and the penalties… none of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his fault; but that didn't mean whoever approached Austin with a min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lem wasn't going to catch h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wouldn't go in there," Beatrice said, in the vicinity of Austin's office.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mother, Beatrice wasn't the historic model… she'd dropped her kid betw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mps, left him to cousin Saby's ten-year-old mercy, and nowadays abdicated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Capella's, God help him. Right now Beatrice showed the ravages of a night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cks, red eyes, hair trailing out of its usual tight twist—the glitz-pai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worn on one bare shoulder, saying Beatrice had been in bed when the sear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am found her or the beeper on the pocket-corn finally blasted her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ever lair she'd intended for the next several day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they'd all had cancelled plans. Capella was in a funk. Beatrice looked mild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dated, just a little strange about the edges when she grabbed him and hugg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in the corridor, not Beatrice's maternal habit. Then she got a fistful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hair and looked him closely in the eyes with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ve given us a problem. You've given Austin o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was I to do? He'd been looking at the cans. And pardonnez-moi, maman,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pick this particular problem. He's Austin'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 won't thank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it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arted to leave. Beatrice didn't let go her fistful of hair. "Christi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eep your mouth shut. It will die down. We can leave this fool at Pell… send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Earth, for that matter, and he won't find his way bac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 won't die down. There's too broad a trail, and there's that woman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it on that woman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it on the whole situation, I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or of Austin's office whisked aside. Austin loomed in the doorway. "Get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o, me?" He honestly wasn't sure, and mimed it. Austin grabbed him by the ar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ked him through the door, and backhanded him hard into the wall, which lef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nursing a sore ear and a personal indign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not my damn fault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y could somebody just walk into the warehouse? Where in hell was the guar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illers' had people on duty, but they had to have somebody sign the damn repa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der, I didn't know they were going to leave the office unlocked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stin took a glancing swipe at him, total disgust. "All you had to do was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guard on that doo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know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know that, sir, damn your impudence! You look to inherit Corinthian? You'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long way from it, at the rate you're going! We'll be lucky not to lose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rt, and Miller, and all they do for us, you understand that? Does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otely affect your social interest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was busting my ass, sir, getting Miller moving. I got us turned around,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can't use any damn deckhand that comes along. We're loading, we're going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st as the loader can roll, I've sent out the board-call. The only thing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predict was Miller's man deciding to take a walk and leave the damn do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locked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ry predicting what we're going to do when the cops show up wanting Thom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wkins! Does that fit in your crystal ball? Sprite crew is all over the dam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 out there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oking for Marie, by my sources. Not interested in calling the cops, no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n we are. They're asking up and down the row, every bar, showing her pictu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probably think he's with h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n lucky they didn't arrest half the cre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hear luck had nothing to do with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Expensive luck. I'm not in a damned good mood, boy. Nobody's coming thr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se access doors or near our lock. Damned elusive woman. Damned persistent—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snatch her kid? Thanks. Thanks a whole lot. It's just the luck we need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ump him in space. It's no different than leaving him lie in a warehouse fu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cold cans. He was taking a tour of Miller's premises, for God's sake,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my doing, I don't know what more I could do than I did… if I'd lef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dy behind, you wouldn't be happy with me either, especially seeing he's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wn offspring,—sir. I wouldn't want you to get the idea I wanted him dea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real close to annoying me, Christia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id what seemed to me to be less liabilit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fter you finally deigned to return a com call. After you gave that ship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ch extra time to let Marie Hawkins loose on the doc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not my fault the transport broke down. It's not my fault everything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God-forsaken station depends on some separate labor union—I could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xed that damn transport with a screwdriver, Miller could have fix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nsport, we didn't know we had an emergency, and I wasn't that hard to tr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, sir, I'd told Miller where I was and what general direction I was go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could have called Mill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iller isn't an officer on this ship. Damned right I called Miller, once Bianc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w fit to tell me the offloading was stall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tell Bianco what you thought about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ianco'd told you. You were the officer of the watch, boy, and if you have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sire to stay an officer on this ship, I suggest you establish cle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andings with the duty officer of each watch, that you take threa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st this ship damned seriously, that you don't screw with the guard I've p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our accesses, because I don't take for granted that woman won't try to sli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 a bomb in one of the cans or walk onto this ship armed, do you hear m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, but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s long as they're searching for her… she hasn't gone to the cops or repor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. Just keep those cans moving. And let me tell you something—" Austin wen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or and opened it again. "Beatrice? Beatrice, I want you to hear thi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atrice came in… subdued, for Beatrice. She folded her arms and stood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lum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know how seriously you take the threat Marie Hawkins poses," Aust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. "But twenty years of threats and her skulking around out there don't ad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 empty in my book. She's got this kid—by her own letters, she's primed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id of hers to get us, meaning the crew, and particularly anybody attach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. That kid stays in the brig. Nobody takes chances with him. I'm dam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rious, Beatric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do you intend to do with him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ake him as far away from Sprite schedules as we ca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 paternal interes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led right behind your maternal instincts, Beatrice, don't push me. Tell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spring use his head. I am tired. I am hung over… Beatrice, this wasn'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st wake-up I've had in a yea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atrice moved in for aid and comfort. It seemed a good moment to excuse onesel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the door. Christian slid in that direction, opened the door—Austin had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t on fast, and auto-dose—and walked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oy. Don't screw u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out. The door whisked shut in his face, leaving him blank surface instea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air that were ultimately responsible—leaving words in his mouth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here to spit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hit the door. Or open it. He dropped the fist and walked the curv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ck, headed for the lif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ordered the dockside crew to keep an eye out, see if they could spot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wkins woman—keep her off Austin's neck. No damn thanks from Austin, Aust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ver asked, Austin never looked to see who did what, it was just your fault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went wro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ver Austin's fault. Never Austin's damned fault. Austin never made mistak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ii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S WERE OFFLOADING. You could hear the hydraulics working, distant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fortable, all's-well sort of sou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figure. What station? When had he gotten back to the ship?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ectacular blow-out in a bar, maybe, drunk till he couldn't figur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ept he was face down on a bed that didn't feel like his own, and it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sheets, and his mouth felt like fuzz inside while the outside felt skinn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moment of fright came back to him, shadows around him while he lay o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eezing deck trying to fight them off. He grabbed the edge of the bed and s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 in a hurry, legs off the edge, and a cold plastic line dragging from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ri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l, he thought, scared. Blurred eyes made out an unfamiliar room, green,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te, an unfamiliar blur of metal grid in front of him, and a spinning of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d and a queasiness in his stomach said it hadn't been a good experience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t him in this unfamiliar place. The station brig, maybe. Maybe the cops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e and arrested everybody, and Mari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e was still out there. Maybe she'd gotten away, but he hadn't, and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remember everything about how he'd come here, just the warehous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ld, and people aroun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ople. Corinthian cre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re was a cold metal bracelet around his right wrist, an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stic-sheeted cable going up to where the wall met the ceiling, which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make out the sense of, except the metal grid where the front wall ou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be, and the rest was any crewman's ordinary accommodation, without sheet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out personal items, without anything on the walls, or any internal c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t—just a patch on the wall where one might have been taken out, and nobody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ed to paint it, or anything else people had scratched up… skuzzy wall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kuzzy panels, where previous occupants had scratched initials and obsceniti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remember any station cop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n't Viking's brig. It wasn't the legal system that ran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affiti-scarred cell. It was Corinthian. He'd become a hostage for someth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a prisoner Corinthian had some reason to keep, or God knew what el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aggered up, shaky in the knees and immediately aware the cell wa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cisely on the main axis of the ship. He grabbed the cable that trailed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wrist and gave it a jerk that burned his palms—but it didn't give. It w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a little aperture at the join of wall and ceiling, and it was secure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chored somewhere the other side of the w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breath came short. It might be the anesthetic they'd shot him with. It m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the exertion. It might be the beginnings of panic, but he couldn't get en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ir to keep the room from going around as he stumbled to the metal gri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ied to slide it one way and the o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didn't give, either, not even so much as to show what way it could move 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open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, at the other end of the narrow space, the ribbed panel that, abo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rite, rolled back to give access to the bathroom, and there w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igger-plate. He leaned against the wall there and pressed it, and the pane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lled back, making itself the side wall of the ba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sink, a toilet, a vapor closet for a shower, same facilities his 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bin had. He punched the cold water. It gave a meager amount and shut itsel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. He punched the hot, and it wasn't, but it shut itself of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the ritz, he thought distractedly. He felt better that the bath worked.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st it wasn't deliberately bad treatment—they hadn't left him to freeze,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n't beaten him unconscious: they must have sent to the ship for what they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sed him with; and, aside from a slight nausea and a frost-burn on his fing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side of his face, he wasn't exactly hurt… but the cable crossed his leg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 time he took a step or reached for anything, telling him he wasn't fre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n't all right, they didn't intend him to get loose, and they weren't d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they'd done for his convenie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… he didn't know what might be going on outside, or whether they'd als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ught Marie, or what his crew might be do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much, he thought, trying to be pragmatic. A, Mischa didn't giv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verbial damn, B, if Mischa did give a damn, Marie would still be Sprite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rst worry for very practical reasons, and, C, if Mischa did decide to d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about it, Sprite didn't hold an outstandingly high ha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less Marie had come up with the evidence Marie had said she was looking f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e lied without a conscie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Marie had brought a camera, Marie had committed every subterfuge s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mitted with the simple, predictable notion of getting to Corinthia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—but whether the camera was an excuse to do it or the reason for doing i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know. She'd said there were things she wanted to ask the station tra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ice, and maybe she'd wanted to gather evidence enough to be allowed to get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records, or to make someone else take a look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know. He couldn't know from here. But if Marie was in fact o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, he knew what motive Corinthian could have for taking him and hol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o him, at least until they were ready to leave port, or until it was cle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e couldn't prove any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ly hope they hadn't caught Marie. Only hope Marie hadn't done someth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se whatever leverage she had with Mischa or with Viking station authoriti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whoever could get him out of 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found himself walking the length and width of the cell, staggering as he wa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lling himself he was all right, Marie wouldn't let him stay here, Marie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ve whatever she had to move to get him out—telling himself they couldn't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ught her, Marie was slippery as hell, that was how he'd gotten into thi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irst place, and something was going to get him out, Corinthian coul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kidnap somebody and get away with it, and they couldn't have the motiv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him they'd had with Marie. Surely not. Please God, that wasn't eve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sonable thou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eard someone walking in the corridor, heard someone come near the cell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nt to the bars of the grid, leaned against them to try to se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young man. Blond hair, sullen expression, a face and a body language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lted into recognition… the warehou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inthi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isti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o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ive, after all," Christian said. "So happy to be here. I can te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appier to be out of here. What're my chance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y. You're already lucky. Pump drugs into a body, you don't know, you woke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 don't know what's your bitc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think he liked Christian Bowe. But there was some cause, he could s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, for Corinthian not to like the situation. Christian Bowe said it—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ive: point on Corinthian's s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ooked his half-brother up and down. Pretty boy, he thought. Papa had g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n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why'd you bring me her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ll if I kno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more and less answer than he expected. A disconcerting answer. "So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 you want for me to get out of her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dea of the moment, bringing you here. Don't ask me. I don't do long-ran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nn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m I the only on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only w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mper flared. "The only one, the only one you brought aboard, you know dam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ll what I mea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tty-boy made a motion of his fingers. "No. I don't know. What do you mea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crew you." It wasn't getting anywhere. This wasn't a friend. He walked back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bed and sat do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mean your mama?" Christian asked from the other side of the ba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meant Marie. He was scared. And mad. He tucked his foot up into the circl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arms and the cable dragged across his shins. He didn't look at Christi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we. He didn't expect any help, or any honest answ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if they'd caught Marie, he thought Christian would be happy to tell him s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chinery whined, sharply, suddenly. The cable jerked tight, jerked him of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d and up against the wall, his arm drawn up and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hine stopped. His arm did, the bracelet cutting into his wrist, his fe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but off the deck. It hurt, from his chest to his wrist. It scared him,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could do, what his half-brother could d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ant dow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n of a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able yanked him half his height up the wall. It made him think, at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int of rest, what the winch could do to his wrist once it hit the exit poi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ant down?" Christian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a choice. He knew he had a choice. He'd never backed down in his life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manage to say I give. Couldn't find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inch took up another spurt. There wasn't another inch lef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ant dow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n't get the wit to talk. He couldn't frame an appeal to reason.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insh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od day," Christian said, "good luck, good by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hristian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leas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n you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istian walked off. He hung there, against the spin of the whole of Vi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, telling himself he'd been a fool, he had nothing to win, he'd no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lose, he just wanted down before his arm broke or his hand went dead,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happen, and he didn't know how long it could tak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hristian, damn you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been a fool. But he wasn't sorry. Hell, he wasn't sorry. He'd seen mor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inthian already than he hoped to see in his lifetime, he didn't like it,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ped for papa's curiosity, if nothing else, to draw him down to wherever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ison was, and he hoped to hell they hadn't caught Mari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, he couldn't breathe, he couldn't think of anything but that his wrist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shoulder was going to gi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eard Christian's footsteps going a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lp!" he yelled, "help! dammit!" and couldn't get the breath to call ou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istian didn't come back. Not right a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ntually—he measured the time in the clunk and thump of the load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ydraulics—Christian's shadow darkened the bars again, and Christian hung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sual forearm through the gr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ant dow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you, was what he wanted to say. He'd said it to his cousins. But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sins wouldn't kill him, and something said Christian might, given the r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" he said through his tee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ity," Christian said. And left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n of a bitch!" he yelled, and ran out of brea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'lo, Chrissy," came from the corridor. Someone female met Christian. He kic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ll and tried to grab the cable with his left hand, the bracele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ssing bone in his right one. "Mmm," female-person said, "and aren't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eerful. Told Austin ye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n't hear what Christian said. He got the second hand on the cable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icked the wall, trying to get a better grip, and slammed back into the pane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male-person came to stand at the grid, forearms through the bars, staring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… an apparition of glitz-paint, exposed skin in shimmer cloth, and a shock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le, shave-sided hair. Bar-bunny, he thought. Traveling entertain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retty, pretty, pretty," she said. "Austin does good wor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stay the hell away from him, Capella, you hear m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w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able was cutting into his fingers. Breath was short. He shut his eyes,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 out, but Capella said, "Let him down, Chrissy. He's going to turn blu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 call me Chriss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hristian. Chretien Perrault-Bowe. Be nic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know what happened or who did what. But the cable spun loose of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dden and dumped him onto his feet, hard. His arm swung down and life ting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 into a hand with the mark of the bracelet blazoned whi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ella stuck her hand through the bars. "H'lo. I'm Capella. You're Thom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wkins. How-d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pella. " Christian wasn't pleas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ealou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hand stayed. He'd thought space-brain. But he didn't now. He saw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acelet of stars tattooed around the woman's wrist, and felt his blood ru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ttle colder. He'd heard about that mark. Never seen one. Navigator's mark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no merchanter needed—navigator off a damned Mazianni pirate, near as made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fference. The sort that raided shipping during the War, the sort th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de still ducked in mortal terr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ely, even time-lagged as hell, she was too young to wear that mar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lked up and reached out to the offered handshak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ne of a motor. The cable took up, jerked him backward and, off balance,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one kne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hris-sy," Capella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n you!" It hurt his pride, his wrist and his knee; and it was Christia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ing, his Corinthian half-bro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ands off," Christian told Capella. "Don't screw with him, you hear m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unds like fun," Capella said, leaning on the bars, flashed him a feral gr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ow are you in bed, Christian's older broth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got up from where the cable had jerked him, dusted himself with the hand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pulled in the direction of the wall. He didn't think Capella was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spect of help. But he swallowed the Screw Yourself that leapt up first i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nd, and shot Capella a not-hostile look. "Is he always this tens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tickled Capella. It didn't amuse Christi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ust leave him alone," Christian said. "Haven't you got a duty assignmen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in your c-oh-c, darlin'. But probably. Don't break his wrist. It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noys Medica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istian still wasn't amused. Capella sauntered off. He expected another jer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cable, except Christian's hands were both in sight. Control that temp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yours, Mischa had said, and much as he wanted to get his hands on Christia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ck, he was in a bad situation. He didn't like what he'd seen, he didn't 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mpany, but, painful as the wrist was, and mad and scared as he was,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no position to carry on an argu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ok," he said. "Christian. I don't want any fight with you. All I want i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my mother off the docks… she lied to us, she got away from us. That's all.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want to find her and get her back to the shi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Expected to find her in a shipping can, huh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answer for that one. The whole line of Marie's thinking was evident in 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caught him, scraping ice off a can label. He was no help to Mari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pping them to more than he h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s going on outsid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re load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n't the answer he wanted and Christian knew it. Pretty-boy had a til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head and a smug expression that made him want to pound pretty-boy to pulp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couldn't come closer to the bars than he was. He couldn't do anything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only to hope they'd let him go and by where they'd caught him… he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 they woul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just couldn't figure where Marie was, or what might be happening out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scha talking sense to Austin Bowe, if he had his choice. Maybe offering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edge not to get either of them involved in station law. No ship wanted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ind of entanglement. We get our lunatic off the docks, you give her her bo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, and neither of us files station charges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ave fun," Christian said, evidently deciding the amusement value was nil her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hoved away from the ba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want to release that cabl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leas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lease. Politel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istian flipped some sort of switch beside the door. He tugged at the ca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t ran free, take-up gear disengaged. He went as far as the grid and tr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see where Christian went, but it was around the corner of the block wher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ell was—tried to see the control panel for the cable, and it was out of reach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no damn good, since the only thing you could do with it was free the gear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 the cable up, and he didn't want to turn the winch 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 like this on Spri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 like this on any honest ship. It wasn't lower-main corridor, at least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 the axis but not much off, you could feel the slant in the deck. It was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eeping someone locked up while the ship was docked: half the heat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ssurized deck space a ship owned became vertical while the ring was de-spu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locked to some station's orientation. You didn't give up a centimeter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side deck space to a facility that wasn't manned during dock, and that me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was one important facility to Corinthian, and prisoners weren't unusual—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t off to station jurisdiction, where you'd think a hired-crew ship would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lad to dump its problems for good and 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did get the skuz of the spacer trade among hire-ons, they had that univers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putation. A Family ship very rarely took one or accepted a passenger, and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ly after careful background checks and an oath from God that the individ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trustworthy. But this… this place, occupying valuable dock-positive spac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built to contain people the ship didn't intend to turn over to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thorities, people who could try to break out and take over the ship. The ca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rangement meant you couldn't get further across the cell than they wanted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go. The bracelet had a kind of lock he'd never seen before, a lever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ut, that had no wobble in it, no hint of how it open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ent back and sat down on the bunk, and worked and worked at the lock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ightened sile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n't anything else to do. Wasn't any other hope. He didn't know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caught Marie or if they were still looking for her. If he was he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stage—that was a jok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n't sure at this point that Marie wanted him ba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ifiab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ii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OADING OPERATION WAS A steady flow of data on Austin's office monitor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eady stream of canisters thumping through the cargo access port, contiguous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oment with the passenger ring, so it sounded through Corinthian's 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ucture like some monstrous heartbe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chine parts was the principal load they were taking; also radioactiv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dical and industrial, transshipped; chemicals, organic and otherwise; minica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rejuv, lately legal, tapes, transshipped; minicans of personal good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all commercial freight, transshipped and some originated at Viking—no mail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dn't a bond for that, and he didn't want the background check. But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the payout cargo, this was the one where Miller bought on spec and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bought, and sold at their destination; this was the one that paid the bill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kept them running. It was an eclectic load, and a few minicans went up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ft and into the ring, where they'd jury-rigged passenger accommodations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rm-cargo sp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urther you got from Earth the pricier Earth goods got, simple propositi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 further you got from civilization, the pricier, too, the sweet tast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otherworld. And pay they would, in credit and in various way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 beeped. "Excuse me, sir," the voice said, from the bridge. "Marie Hawki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 com. For you. Do you want to take the call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the woman!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ll her go to hell? Let her have the frustration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ter hear the threats, he thought. Better give the woman the satisfac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ve got ten she wasn't calling with Mischa Hawkins' blessing and go-ahead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man was still on the docks somewhere. Corinthian had gone on the boards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parture: 1400h. And if she was out there—and he'd bet she was—she kne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Quilla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i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e's at a phone. Probably within sight of our dockside. Get a team look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a damned word from Mischa Hawkins. The cops hadn't arrested anybody af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et-to, just tagged the ships involved and a judge had slapped bo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inthian and Sprite with thousand credit fines, with a warn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ed right a warning. "You keep your people clear," he'd phoned Sprite to s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d we wi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ye," Quillan said. "Put her through, si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ut her through," he said, and heard the click. "Marie Hawkin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son of a bitch," Marie Hawkins said. "How are you, Austi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h, getting along. How have you bee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ust fine. Alive. Saner than you'd like. I just wanted to call and thank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nice." You wondered where she'd planted the bomb. Or if she knew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her kid. "Did you have something more in mind? It's been a few years, Mari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 got a little out of hand. I apologize for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senior captain now. Congratulations. And a—is she your wif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hing official. It's just not our styl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atrice Perraul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in hell was the woman after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atrice at least was safe, on duty. Christian was below, inside the sh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atrice, yes. I hear you've moved up to cargo officer. Congratulations. How d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like the work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ve it. I owe you so much. My start in life. My s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 she know? He had no ide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ould you like to come aboard, Hawkins? Have a drink, discuss mu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ests?" He didn't think so. Possibly she was taping the call, for play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authorities. He didn't expect an acceptance. "There's time before undo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've noticed we are pulling ou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ve noticed," Marie Hawkins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what about the drink? Apologie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think s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ung up. He shouldn't have push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ptain, we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—didn't have time. Damn it, watch the frontage! If she's calling from on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ars, we can still catch her. Haul her in, if you can do it without a fu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lay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re look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ed crazy woman. Mischa Hawkins probably didn't know where she was, or they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eerfully reel her in. Sprite was on warning with station authorities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wkins had sent one terse message: Call us if you have any contact with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rite crew. Neither of us can afford thi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body'd raised hell with station offices yet about the missing son—so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n't figured where Thomas Hawkins was, yet. Probably they thought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eeping company with Mari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meant if they didn't find Marie, they couldn't know to the contrary; Mari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ably thought her kid was with the group the cops had turned back to Spri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old stay off the docks—Marie wasn't interested in being found, and so l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Marie stayed out of Sprite's reach, nobody was going to know Thomas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ss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they couldn't catch her—she was still doing Corinthian a favor, just stay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there. Best hope they had of getting out of 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iv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HRISTIA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istian cut his eyes toward the overhead and leaned his back against the w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it figuratively was, already, with Aust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stay inside the ship. That's an order, bo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was just going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xie's seeing to it. I want a double-check on the warm-hold count. Get on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Maxie's job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ee to it, damn you! I'm fall up with your excuses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," he said, and when he heard the com click out, pounded the panel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his fi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by put her head out of ops and sta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, what, Austin's what, he's on my case, is what." He stalked to the offic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ved past Saby and sat down at the conso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nched keys. Not his favorite job. Maxie's job, and, thanks to brother Thom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is crazy mother, no last tour on dock-side, no chance to slip back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p for the earrings Capella had lusted after, no chance to go back to the v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p for the tapes he'd eyed… you didn't load up on stuff while you were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berty, you waited till the last minute, if you didn't want to pay delive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eap cost, on this occas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by shot him a feed from her terminal. Lots and lots of boring serial numb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clearanc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is anybody asking about this kid?" Saby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ow would I know? Austin's not talking. Beatrice is hung over as hell and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. Damned Family-ship pri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d be scared," Saby said. "In his place, I'd be damned scar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's a Family Boy. Ship-share, all the best, don't you know. I wish I'd lef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. Say he must've hid out after the fight, we wouldn't have this problem."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t the computer to scan for WH's and location, the sole intellectual func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job needed for the pass."His mother's out there looking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stin, Austin's hiding aboard, hauls the whole damn crew in, it's dam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diculous. Now my half-brother's gone poking about in Miller's and we've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rselves a problem,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was he doing in Miller'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oking for his mama, what els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d like to know what mama was looking for. It wasn't Aust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sin Sabrina had a brain. Cousin Sabrina was using it. He shoved back from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sole, turned the chair and looked at her, rethinking, absent temper,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mas Bowe-Hawkins had been doing scraping label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s her source?" he asked Saby. "Since you know so muc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know what her source is. He migh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by'd wiped his nose when he was a brat—till he got older and Saby had just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ld him go to hell. Now he ran with Capella, Saby supered the computer tech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led Hires, trouble-shot cargo functions at need, and took her lovers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-side. With all the dockside willies to choose from, she hadn't hired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ept with a psych-case y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ter than Austin could claim. Austin listened, when Saby said who was craz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ho wasn'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where did she always see that far ahead of him, damn her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mputer came up with a Warm-Hold headed for the wrong hold, and beep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, damn, and damn. "Who in hell checked that through? Can anybody in our cr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d, or just maybe use the laser, God! I don't believe this." He punch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to the dock chief. "—Connie, Connie, do you hear? I want a number pul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 the list, fast, 987-7. Get that mother upside into warm 2 before they lo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in, that's not for deep col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nie took his time writing it down. Connie said they'd look for the numb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istian ran his hand through his hair and wondered how long it had been si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slep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lf-brother. With a mother out there looking for Austin's hide. And a re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est in the ca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a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m Hawkins kne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f the program finds another mis-route, handle it, will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re are you going?—You better not go out t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not going any damned where. It's a good question." He put in a call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stin's office, the direct link. "Austi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s the problem?" came back, not patient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ustin? My half-brother down here? Saby's got a real interesting idea. Mari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wkins being onto something… half-brother knows how, and who, and if there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ps mixed up in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lence from the off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we should ask him," he said, since Austin didn't draw the conclus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re you finally figuring that ou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not fucking stupid, sir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wasn't the brightest thing to do with Austin when Austin was looking for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ult. He heard the com cut out. He tried the re-c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gnored. Ignored, ignored and igno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n of a bitch!" he yelled, at no one accessible, and slammed his fist on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so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nie came back on with, "I think it already went in, Chris. We got to rever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oader to get it bac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et it out," he said. And when Connie came back on with, Can we wait till we'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ished loading? he checked the contents, only about 50,000 credits worth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ncy liquor that didn't like freezing, and said, kindly, nicely, "No, you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od that passed this list, have him find two volunteers, and you have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-carry that mother topside through the lif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against union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carry it, Connie, or you get it carried! Those are your choices! Hear m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ut the connection. He sat glaring at the computer screen, and felt Sa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ing at him, a rational, too-damned-superior presence prickling at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ulder-blad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he wasn't reasonable. So was Austin? So was Beatrice? So was anybody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per end c-oh-c, reasonable? It wasn't a job require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v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ESTHETIC AFTEREFFECTS DIDN'T make a body feel at all good, Tom decided.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ver had anesthetic before, assuming it was something medical and not outr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llicit—but once he'd decided that he couldn't get the bracelet off, that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reach any useful switch panel and he couldn't do anything, in genera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ept wait, sweat, and nurse his headache, he figured he could just as well d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flat on his back on the bunk. There was a white-diamond patch on a let-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 wall over the bunk—universal symbol for deep-space emergency supplies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ipped it in idle curiosity and it was stocked with trank and nutri-paks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tempted, about the trank—just time-out and let the hours pass. But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abuse the stuff. And the packs were for emergency—you left them for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toughed it out, that was all, though, please God, he wasn't going to ne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, they'd get him out of 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stomach was upset, his head hurt more than the wrist did—that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right scared might account for a good part of the upset, but he kept try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keep a reasonable attitude. Corinthian, in his best theory, was hanging o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as insurance for Marie's good behavior. Corinthian didn't want him.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be all right. Somehow the captains would sort it out and get Marie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im back and Corinthian would leave Viking port before anybody got hur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Marie would figure the game, notify the cops, call the lawyers and get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of this herself. Beat out Austin Bowe for good and all, and maybe af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, please God, get her life turned arou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ke her peace with him, and Mischa, and the universe in genera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ah. And Viking would reverse its spin and the sun would burn black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even recognize the Marie that scenario would ask to exi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anwhile the thump in the guts of Corinthian kept up, regular as a heartbe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body interrupted the loading, no contingent of police came looking. Wher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e was, she couldn't or wouldn't stop the flow of goods into Corinthi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man passed the cell and stopped. Tom lifted his head, stared at the 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ween his feet, the man looked at him as if he was a museum exhibit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ked on. Skuzzy-looking bastard, Tom thought with a prickling of defens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tincts. Wouldn't like to meet that one on dockside, and that was walk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ridors out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the fir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others, not much better—older guys, a few in green coveralls: the rest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kintights that were getting to be popular, earrings, glitz-stripes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kin, jewelry… not a real tidy lot, he said to himself, a few of them worse th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s—and with no front wall and no privacy in the cell he was sitting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all of them to stare 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st did. Some laughed, as if it was funny he was there. He didn't ge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int. "Well, well, well, who's this pretty thing?" a guy asked—a guy with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ir in braids, a tattoo around his neck, and so many tattoos on his bare arm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green and purple, all snak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m stared. He would have stared on dockside. He'd not seen that many tattoo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want a chocolate?" the tattooed man said. He was drunk. Extremely. Oth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abbed him a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know what to think. He got to his feet and went to the bars to loo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 the group and see what was going on in the corridor, wondering whe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an authorized entry or were dock-crawlers taking a drunken tour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 while the cargo ports were open. He heard shouts in the corridors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ual noises of meetings and comparisons of stories, after a liber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ew, he decid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ddenly the noises weren't friendly. He heard angry shouts, guessed from cha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ds he could pick up that two of the crew had had a prior set-to on docksid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ard other voices trying to break it up, some woman yelling there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be offic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's got a knife!" somebody yelled. Somebody hit the paneled walls, he he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hump. And someone yelled, "Get him, get him, get him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thump, a lot of shouting. He couldn't see anything. Then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n, it's Michaels," he heard, and by everything he heard, some officer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e in on it, was asking questions, who'd started it, who'd flashed a weapon.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 got hauled off to infirmary on this Michaels' orders, and then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a deal of cursing, a thump again against the paneling, and a measur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aty thud, of something meeting flesh, not just the once or twice he thou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ght be justified, but it went on, and on, and on, until the screaming stopp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omething heavy hit the de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et him out of here," somebody said. The voices after that were all qui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found himself with a death-grip on the bars, shivering in a cold more insi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n out, and more than ever wanting out of this c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a Family ship. He'd just had a demonstration what the penalties were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w they were dealt out. No word with the captain, nothing of the sor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thought he'd had a hard life. Now Sprite seemed a sheltered, protec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istence, where Mischa's frown was a reprimand, where crew didn't carry kniv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st their shipmates. He'd never heard the sounds he'd just heard, out of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man being, sounds that had gone straight to his nerves, and brought a qui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 the whole sh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eard other traffic in the corridor and retreated from the gridwork, w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 to his bunk and sat down with his back to the face of the cell, so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n't have to deal with anybody. Wherever he went the cable trailed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inded him that even if the door opened he hadn't a chance at escaping…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tting up damn much of a fight against anybody with a key and access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ble swit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nsom wouldn't work. He'd been in a place he shouldn't have been and they kn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knew, and if the station cops came asking, he didn't know what Corinthi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ght do, but he didn't think they were going to turn him loose to tell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lice or the merchant trade at large what he'd been doing or what he'd see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se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if gossip was right about Corinthian's busin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ffic came and went outs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t had to be board-call, Corinthian calling in its crew, even whil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ading was still going on. You didn't ordinarily crowd up the ship with cr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foot until they had something to do—unless they'd for some reason ha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off the dock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less they were shortening their dock time and planning to pull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which case he didn't see a thing Mischa or Marie could do about it.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lice could say Stop, and demand to search the ship, but only if they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e up with plausible evidence: a merchanter deck was the same as foreig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rritory, merchanters didn't allow boarders as a matter of principle, whi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s depended so much on ship traffic they just wouldn't push that poi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less they had very clear evidence of a customs cr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left him nothing to do but sit and worry at the lock. He searched the ba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anything he could use for a pick, but he couldn't find anything—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n't any drawers, and he tried bashing it with the butt of the wall-moun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z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it didn't do any goo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after that spate of noise-making, the loading stopp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hole ship sat in silence, except the rush of air in the ven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ent to the bars again, trying to see something, anything to tell him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going 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came the unmistakable thump as the hatch sealed. A moment later the loud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ump as the lines closed down and detached, and a siren sounded throughou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, no word from the captain, just that lonely, warning sound that sa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zard, hazard, take stations, the ship is mov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a nightmare. The misjudgment. The mistakes he'd made, that led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rection, step by step. Thinking that he'd win Marie's… acceptance, if no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n that. He'd gambled his safety. Thought he might win Marie's acceptance—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sanity. And he'd lo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oped Marie was free, and safe. He hoped nobody had gotten hurt o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cou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it was decidedly time to sit down and take hold. Which he did, with a lum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thering in his throat. He located the safety restraints on the bunk and s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, cross-legged, not expecting but a short zero g, and a gentle shove,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th belting in f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far more than a gentle shove. He grabbed the frame of the bunk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fety hold on the wall, and braced his feet, one on the deck and one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ttress—thinking he'd just made a serious mistak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know how long the acceleration was going to last. He dared not let g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handholds he had to get the safety restraints fastened. His heart was g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ublet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like the ship putting out like that. He didn't like a pilot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kirted the regs and a bridge that didn't warn people when they were mov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struck him then that there couldn't be kids or seniors aboard. It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, wasn't, wasn't a Family ship, never mistake it again, and if he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se his grip and break his neck during launch, he'd be luckier than he deserv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trusting anything about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nt inertial then, a moment of float, and he snatched the restrain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ross and jammed the first and the second clip shut with shaking han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 that he lay flat on his back and felt the stomach-jolting g-shift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euver of a ship that didn't care about crew comfort, and didn't engag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ng for crew safety, or warn anyone beyond sounding the sir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a hurry to leave and doing a show-off bit of maneuvering, he could re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—screw you all, the pilot was saying to Sprite, and to Viking, and mayb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civilized places, maybe just because Austin Bowe was pissed, who knew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F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ents - Prev/Nex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i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RI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pend on it. Saja found her. Turned up at her elbow in the Trade Burea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ices, all concern, all indign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e keyed up another file in the Financial Access section, downloaded it…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 a ship at Viking Free Port had open access to the trade recor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nslation: they let you look. If you understood the software and knew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les might be significant, good luck, you had a chance, bu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o-damned-helpful system wanted to pre-digest the reports for you if you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the market area, not give you access to the raw data, and that was a pie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computer chee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Corinthian had pulled out. Spooked out, left, maybe to change its who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ttern, her worst fear, and she was not in a mood to be lectured to by Fami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, with luck, and substantial evidence, she could get the cops into Miller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rehou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ri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not deaf." The station files were in database and wouldn't be accessed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rite's ops boards, the Rules were against it. Unfortunately so was the barri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ystem. So one trekked in and asked questions, and even load-splicing coul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t the total DB onto any data storage medium that the casual questioner m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ry into the Trade Bureau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ischa's been worri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know why." Another splice. Another capture. Hours to reconstruc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stard when she got it ho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's not happy about the fines, Mari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imagine not. Sorry about that. We'll make it u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due back to handle offload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harles can do it. He's perfectly competen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are you doi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rade information. Data. What else is the Trade Bureau fo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ne. Fine. I'll tell him.—Tell Tom get his rear back on duty. You don't ne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ja was Tom's officer, on the bridge. Saja had reason to as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ja had actual need-to-know where Tom was. And should, by now. She turned a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the monitor and looked at him straight-on, with the least disturbed inkl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ings not quite in ord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's not with me," she said. "Have the cops got him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cops didn't arrest anybody, either side. He's not with you. He's not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. I called them five minutes ago, max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dering around the docks looking for her. "The damned fool," s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 ship's out of dock, Marie. It's outboun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knew where the ship was. She looked at the clock on the wall of the Tra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reau. Hours out. Computers ate up human time—you lost track between keystrok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during process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aja was saying Tom could be with that ship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didn't think so. "He's not that stupid. He's searching the bars, is where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ve got people all over the bars. We're looking. For you. And for Tom. You'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counted for. Where's Tom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rever he thinks I'd go. Bars. Sleepovers.—Miller Transship." She didn't w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suggest that last name. She didn't want them forewarned. But—"Corinthia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oker. Miller Transship. Warehouses. Phone Sprite-com, get them to inquire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ller's, just down the row from Corinthian's bert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iller's," Saja said, and went, she supposed, for a ph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just weren't searching right. Tom was going to duck them. The kid was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o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 more they stamped around searching for the damn kid, disturb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idenc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st urgently, they needed to find the damn kid and quit stirring things up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fore he or they did do something stup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 uneasy. Couldn't really remember where she was in the data problem. Dam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rat, he'd always had a knack for disturbing her concentr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om probably was staying out of reach and deliberately out of touch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rite simply because he thought she was staying out of touch (true, until now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was looking for her. It could take a while to reel him 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 you'd think once Corinthian had gone on the board for Departure, the k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catch a notion that the game was up at that point, retreat, call Spri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report in… since she, at that point, had no more reason to st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-surf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ould show up. He had to show up. She didn't want to leave her search loo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an erratic, jump-at-shadows brat who was old enough to take care of himsel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jabbed a key, dumped the current operation, pocketed her data-cards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 to the door, and swore to kill the kid when she foun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ii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M STARED AT THE CEILING, feeling the push on the ship and thinking how if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the presence of mind to have counted when the shove started he could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ld something about the actual v, based on the undock patter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what did it matter? Corinthian was going and he was going with i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way Sprite could throw over that government contract to chase after him.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n Marie could talk them into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ly hope to God that Mischa's fears were exaggerated and Corinthian wa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lay for Sprite out in the dar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in the same dark, a body could go out the airlock and never be reported,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own biological father wanted to get rid of him. And what paternal intere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Austin Bowe ever needed in the offspring he'd probably… spacer-fashion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attered on God-knew-what ships? Men didn't generally keep up with their o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d their own ship-board nieces and nephews, if they had sisters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ways they had cousins. Men didn't have to give a damn. And Bowe hadn'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putation for fatherly concern. The Bowe he'd heard about could throw a man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irlo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ter than some ways to go, he thought in morbid self-persuasion, whil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 ripped along toward that deep cold. The absolute zero was supposed to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before you felt much. You froze solid before you could get a breath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acuum. You frosted your lungs. Your eyes froze and your blood froze and you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floating with the dust, exactly the way your outbound breath had lef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—until some star near enough went nova and you got shoved along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vefront and included in the infall of a next-generation st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none might be near enough and you'd just drift there till entropy slowed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tars for goo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permanent sort of half-life, as it w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manent as the galaxy. No damn fathers to deal wi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ther, hell! There had to be a word for a guy with as little invested as Aust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w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pist talked about his relations with the mother in question. Society ha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e a word for his relations with the kid that resul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n't made a word for the situation between them or given him a word he wan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say to Austin Bow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nks for screwing my mother? Thanks for not showing up till now. Screw you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r, for a damned self-centered son of a bit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celeration was steady at +2 or thereabouts. The straps would hold against f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ix times that. He'd no fear of them giving way. But Corinthian spent ener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it was handed out free, and he measured his breaths, feeling the anger of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 forced out of port, maybe out of civilization altoge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—remotely possible, if Marie had found her evidence—and his heart picked up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at—they could have the military on their tai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wasn't good news, to think of it. Go up in a fireball, they would, the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good-bye Tom Hawki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a nightmare. He didn't know where it had started, whether he'd been in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his life and this turn of things was someone else's doing, or whether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abysmally stupid he'd let himself in for it, going into that warehous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ing about Mari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want to think about reasons. He'd never got it straight about ca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people. His aunt Lydia who'd studied psych had told him when he was five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emotionally deprived and he never would be normal. So he figured he ha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py, because he was different enough, and he figured he'd better pick g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ople to copy, like his nursery-mates, sometimes, like Marie sometimes, when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living with her. Like Saja, again, when he got to know Saja. Mischa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finitely not Misch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ja was all right. People liked Saja. But Saja wasn't stup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ja wouldn't have gotten into it. Even if he cared what happened to Marie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think it was Marie's fault, him being in the warehouse, he coul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ame that on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n't tell why things happened, most of the time. He certainly coul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gure this one. He didn't know as much as most people. He'd always figure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cales of the universe he'd somehow come a little short of what ordina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ople got, and not known a lot of things ordinary people knew. It wasn't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ing his father. A lot of people didn't know that. It was not knowing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. It was like so damn many contrary signals from Marie and from aunt Lydi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Mischa and them changing their stories all the time, and the fact nobo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lse liked him much, of his agemates. There was just something wrong, ther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he'd missed, and getting snatched away from Sprite like that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ver seeing anybody again, it was just one more ripping away of information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get now. He wasn't going back, nobody could get back to their shi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less they were on the same route… he'd accumulate station-debt waiting, ev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Bowe let him go finally back at Viking; and he wasn't honestly sure Misch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spend the ship-account to get him out of ho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e would. Marie was rich in ship-accou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maybe Marie wouldn't want him at all, then, except to get information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we. Maybe she'd call him a fool and say she didn't know why she'd bought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… he could hear her tone of voice, as if she were talking to him right 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when he imagined Marie yelling at him about being a fool, about going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rehouse, it sort of put things in perspective, as if now he knew what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e, and where he'd been stupid, trying to intervene in Marie's business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w of the universe was, Marie knew what she was doing, and you didn't put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s into it or you risked your fingers. That was the mistake he'd ma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he did understand. And the universe had a little more solid shape aroun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decided then, calmly, that he did want to meet Aust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we after all—at least to see the man and know whether they looked alike,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Marie had seen staring back at her all these years. That would tell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, too, about the way of things. And that information was on this sh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something he could learn about himself. He could listen to Bowe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find out the man's habits and figure out if there was anything genet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just somehow he'd gotten, in the way of temperament, or whatever else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through the sieve of genetic co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e said… your father's temper. Marie said… your father's manners.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ther's behavior… And he tried to cure it in himself, he tried not to lose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mper and he tried not to be rude, and all the other things Marie attribut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gen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nt Lydia said most people could pattern themselves off positives. He lear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avoid negatives. Aunt Lydia said he had to define himself, by himsel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most of all… not do things that pushed Marie's butt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maybe—it was a dangerous, undermining thought, and he worked all around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a moment—maybe, even remotely possibly… there might even be another sid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stin Bowe. Maybe Marie'd pushed his buttons, the way she had other people'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ings had just blown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to excuse what happened. Nothing could do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maybe what she'd told Mischa and what Mischa had told her might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fused the fac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didn't know why Marie should have gotten the entire truth from Mischa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ver h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… more and more dangerous a thought… if there was another side, conside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osition he was in, it did make sense to ask Bowe's side of things. And ev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it was bad… and even if he couldn't accept it… considering he was stuck her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sidering he had somehow to get along with this crew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ch as they w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… </w:t>
      </w:r>
      <w:r>
        <w:rPr>
          <w:sz w:val="20"/>
          <w:szCs w:val="20"/>
        </w:rPr>
        <w:t>he'd learned what happened when you (Lydia's saying) poisoned the water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to drink fro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know where this ship went. The rumor-mongering They who ran rampant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rite said it didn't stay on the charts, that it found Mazianni ports some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great dark Forev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 handle that, he supposed. If all Corinthian did was trade with them,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justify that… after all, nobody had a guarantee the goods that Spri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ought to port didn't end up being cheated over and run through illeg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nnels. They weren't responsible. It wasn't immoral. Illegal, highly, but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like they were doing anything that cost any lives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began to sink slowly into the mattress surface. That was the passenger 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gaging as Corinthian went inertial at its outbound veloci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v far more than most merchanters handled. Light-mass cargo, he though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ing bleakly at the sound-baffling overhead. Had to be light mass, relat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 engine cap. You wondered what they were haul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uxuries was the commonest low-mass article. Food-stuffs that wouldn't compr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generally, Viking exported high-mass items, so you hauled heavy, and too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ight stuff for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iren blew three short bursts. Disaster? he wondered, taking a grip. His hea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skipped a beat. His thoughts went skittering over every horizon, leav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 but the wide dark, and the cosmic chance of a high-energy rock in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over com, a woman's voice, accented with a ship-speak he didn't recogniz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are inertial for the duration, in count for departure. Count now is… six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onds, mar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heart found the missed beat, thudded along in heavy anticipation.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l. They were going. He reached for the panel with the white diamond, go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ug out, the needle-pack—shivering-scared, until he had that in his fist.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didn't have that you didn't come out of jump whole, you left piece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self… that was what the universal They also said, and if you were curious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topic… they had wards on certain stations where they sent the kids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erimented with hyperspace, and the unlucky working spacers that for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mergency or another hadn't had a pack in rea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… count is twenty and runn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it. He had it. He was all right, as all right ran, on this sh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... fiftee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hought about Marie. He thought he loved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(He didn't, really, but Lydia said he wasn't going to be capable of it, y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the prince in the fairy story, he was going to be crazy until somebo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ved him… 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if he had loved anybody it was Marie, and he hadn't loved anybody, if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, and right now the place where Marie ought to fit—felt like a twisty holl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ot, filled up with anger and hurt where she'd lied to him and ducked out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, and absolute terror that he'd never see her again and never know what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ppened to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ause Marie was the edges of the universe. Marie was right and wrong. Mari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the place to go to for the answers and he didn't have a map without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ydia'd say that wasn't normal either. But it was all he had. And nobody el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going to get him out of this. Nobody else gave a dam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ydia didn't. Lydia said he was a misfit and a time bomb on the ship. Lydia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 he'd go off the edge someday, and they ought to find him a nice safe ber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a station, where he could get adop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nightmares about Lydia finding ways to leave him. Like Lydia convinc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scha, who didn't like him anyway. And when Marie would send him back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ursery because she was sick of him, and when the nursery would complain that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too old, he hurt the younger kids and he wouldn't take their sleep cycl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ause all the other kids and all the mothers except Marie were on mainday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nursery workers all wanted to watch vids while the kids were asleep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ouldn't let him watch the ones they did, they said go to bed, go to sleep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he just behaved himself Marie might take him back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iren sounded again. Warning of jump immin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ount is five… four…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queezed the pack. Felt the sting of the need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… three… two…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e wasn't coming, wasn't ever coming to get him, where he was go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iii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VEFRONT OF CORINTHIAN'S passage was still coming at them when the clock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rite's bridge said to anybody who knew anything that Corinthian had just lef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yst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information hit Marie in the gut—for God knew what reason, because, dammi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didn't owe the kid. It was the other way around. Highly, the other 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ound. She'd searched up and down the frontage where she'd left him, she'd g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 to Sprite to pursue matters as far as she dared with the police, almos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oint of getting swept up and detained herself. It hadn't been a g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erience, and meanwhile Sprite crew wholesale was still out searching eve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ok in every bar and shop they could think of for a damned elus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enty-three-year-old offspring who ought occasionally to read the schedu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ar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ller Transship claimed to know nothing. The station police called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entral, and Central called the stationmaster, who called Corinthi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-distance, himself, big deal, while Corinthian was outbou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prise: Corinthian denied all knowledge of Hawkins personnel aboar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Corinthian said, which they needn't have said… that if they should turn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have a stowaway, they'd drop him at their next por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tationmaster said, all mealy-mouthed, Do that, and signed of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justice… there wasn't a choice about it. There wasn't a ship in hell or Vi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ystem that could chase that bastard down once they'd finally rous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master with word something could be wrong… even Sprite, mostly emp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, with the head start he'd have had, and their tanks still drawing…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a station to call an outbound ship to dump v and limp back the long sl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ys it would take to reach station from where they were, plus buck the outbou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ffic, against all regulation… meant big lawsuits if station couldn't pro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case; and catch-me-if-you-can if the merchanter in question want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aim they were in progress for jump and missed the transmission. By the ti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got back again, witnesses had scattered and it was, again, better have g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idence and a good reas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they had to watch the son of a bitch become a blip on station scop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at last, that unnecessary bit of information about stowaways, was a cle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ssage from Bowe, damn his smug face—she knew. They could just as well pull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earch teams, Tom was on that ship, Bowe had taken away the only thing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of his, and the remark about dropping Tom 'at their next port' was a threa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a reassurance. God knew what their 'next port' was, if it wasn't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ni carrier in want of personne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there'd just been proof to give the police, if there'd been any concre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idence of a kidnapping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what could they have done? If she got the evidence now, the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ministration could bar Corinthian from coming back—supposing the evidenc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ron-clad. But it wouldn't be. It was all circumstantial. If the station need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commerce more than they needed justice don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Viking was just newly a free port. Viking didn't want any dirt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fathomable merchanter quarrel on its shiny new trade treaty. Sprite was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side of the Line. Corinthian was from another. The next time Corinthi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ed, was Viking going to search Corinthian for personnel Corinthian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inly just told the stationmaster wasn't going to be aboard next time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gone," Mischa said with a shrug of his shoulders. "Nothing we can d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 we can d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 we can bloody d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anctimonious shrug from Mischa, who'd been watching the clock—and was dam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ll satisfied to wash his hands of Tom Bowe-Hawki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hing we can do," she echoed him. "You son of a bitch, you mealy-mouth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lf-serving son of a bitch, you know he's on that ship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far from certain, Mari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h, nothing's ever absolute with you, nothing's ever just quite clear, is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rie. This is the bridge. You're on the bridge. Control it, can w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'Control it, can we?' 'Control it?' 'Just shut up, Marie? We know you're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ite stable, Marie? Too bad about your kid, Marie, you can get another one? Wh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't you go get laid, Marie, and cure your Problem while you're at it, Marie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eel it in, Marie, you never gave a damn about that boy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never gave a damn? Oh, let's talk about giving a damn, Mischa, excuse m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tain Hawkins. They could sell him to the Fleet for all we know—they're alway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rt of personnel, he's a good-looking kid, and we know what happen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od-looking kids they get their hands on, don't we, captain Hawkin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don't even know he's not on dockside. Let's talk about ducking orders, let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k about kiting off on your own, why don't we? The kid had orders to keep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you and keep in touch. He violated those orders or we wouldn't be as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he is right no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h, now it's his fault! Everything's someone else's faul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ault never lands in your lap, does it? You ditched your tag, Marie. I'd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t you'd have learned your lesson twenty years ag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n your interference! If I hadn't had to dodge you, I'd have the evidence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son of a bitch, we'd have him screwed with the port authority and T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n't be in Bowe's ship right now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re is nothing we can do, Mari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re was nothing you could do on Mariner, either, was there? I know what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els like, Mischa, I know, and I don't take 'nothing we can do. ' That son of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tch is laughing at us, he's laughing at us, do you hear? Or do you giv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rie,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rie, Marie, Marie! We know his vector, I know that ship, I know what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lapsed-time is like, he's going for Tripoint, and on to Pell, and we can cat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there. He won't be expecting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ut of the questi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ll with you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rie, let's talk sanity. He may not be going on to Pell. You may not know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hedule as well as you think you do. We're not going off in the dark with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. We're not equipped for that. No way in hell, Marie. No way in hell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looked at the clock, jaw clenched, arms folded, as the minutes kept go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t Mischa think he'd won. Let Mischa think he'd made his poi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can make the credit at Pell, Mischa. You load us for Pell and I can tur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fit." She lifted her hand. "Swear to Go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ut of the bloody questi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 it isn'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or God's sake, that's across the Line, they'd charge us through the nose for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rth, we've no account there, and if you're right about Bowe, the kid w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ver see Pell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kid, the kid, the boy's got a na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omas Bowe-Hawkin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ied to make her blow her composure. But she knew what she was going to do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. She knew. And when she knew, she smiled at him, cold and immovable as a la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physic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ell," she said, "and we make a profit on the run. Or get yourself a new carg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ief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no be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not betting. I'm telling you. If it's not Pell—get yourself another carg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ief. I quit. I'll find a way to Pe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out of your mind, Mari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you've said. To everyone in the Family. But you know how this ship was d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fore, and how it's doing now. Cold, hard numbers, captain, sir. I know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'm worth. I've got the numbers for Pell. No question I can make our do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rges and come up in the black. Swear to God I can. Or I kiss you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od-bye, right 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rie, this isn't even worth talking about. Go cool dow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old as deep space, darling brother, and dead seriou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 ship could be meeting some Mazianni carrier right out there at Tripoint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o weeks. We could run right into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or what? Bowe told them he'd have a kid to trade them? They do those deal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eep dark. Mazian's ships don't come in this fa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have rendezvous with our regulars, we have people's lives you're propos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disrupt, appointments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ll get back on schedule. We'll all survive a little sexual deprivati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ry a sex life! It'll improve your mental health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on-ey, Mischa. Mon-ey. Or poverty. Skimping to make ends meet, the way we d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dear Robert was running the cargo section. Because he will be, again. Ma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 choic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don't sit on this ship and not wor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weren't listening, Mischa, dear, I said I was leaving the ship. I'll fin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. I'm damned good. And good ships anywhere it wants t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s hired crew. You think you'd like your shipmates on a hired-crew ship. Ear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 way in bed, why don't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cause I don't have to. I can have passage on a Pell-bound ship in four hour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tain Hawkins, you watch me, because the numbers are in my head, and I'll u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'em, you'd better bet I will. I'm crazy Marie, aren't I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talking like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ne! I'll put it to a vote in the Family, captain, sir, which of us this shi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s to have making the decisions. I'll tell you even Robert A. will vot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eep me, because he doesn't want the job back, he doesn't want to lose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eature comforts. Neither do any of the seniors, and the juniors can't tou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! Let all the Hawkinses decide. I'll challenge you for the captaincy if I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. And I have the right to call a vot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d make a fool of yourself! Everybody knows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sure you've told them often enough. Poor Marie. Poor crazy Marie. Po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azy Marie who's the reason this ship runs in the black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oor crazy Marie who's the reason we lost Mariner for fifteen years! Poor craz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e who lost her nerve the only time she ever snagged a man, and starte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ot that damn near ruined us! Anything you make for us is payback, sister,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you cost us in the first plac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y trouble you had is because you sat on your ass for forty-eight hours.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'd had the balls to do something before they got stupid drunk, I could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ten out of there. But physicality just isn't your job, is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ybe if you'd had a sex drive you could have handled what you asked for, dam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—duck out on us, ignore every piece of advice, no, you had to have your 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ck, didn't you, and now he's got your kid? It's not my proble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sk a vote, Mischa. Or I wi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scha didn't want it. That was clear. He stood there. And finally walked o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ross the bridge and stood staring at nothing in particul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advantages to owning nothing, having nothing, wanting nothing in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fe, except one man's h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couldn't have her k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dispose of her kid. Or keep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added something to the equation. She wasn't sure what, hadn't expected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ction in herself, was still trying to understand why she gave a dam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ause, she decided, if she'd had to hand one individual aboard Sprite over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we for a hostage, it wouldn't be poor, people-stupid Tom, who was the fir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wkins to try to take her side in twenty some yea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n if he had screwed it beyond all imagin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iv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EAM OF THE DARK AND NOWHERE, a lonely and terrifying no-thing, abhorr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bric of the ship, and the ship almost… almost violating the interf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ip lived a day or so while the universe ran on for weeks, while the ship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hase envelope was the only barrier between you and that different space.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de it tranked down, ever so vaguely aware of your own essence. When you wer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id the grownups admitted that the monsters you dreamed in transit were rea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(they said) the captain could scare the monsters off, because a kid believ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his imaginings, and a kid believed in adults just as devout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kid or adult, the mind painted its own images on the chaos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e had told him pointedly there wasn't anything to meet out there bu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dy's own guilty conscience: if he minded what he was told he'd be fine and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he'd go crazy and be all alone with his misdeeds forever. He'd t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to the other kids and scared them. Aunt Lydia had said he was too smart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own good. Aunt Lydia had said captain Mischa should have a talk with hi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Mischa had just said don't carry tales and don't talk about the dream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't make trouble, bo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reamed about Marie sometimes. He'd dreamed about Mariner and the bar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unken men before he was twelve, then—it was between Fargone and Paradise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felt different things about Marie, sometimes scary, sometimes erotic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aving back and forth in unpredictable ways, about all the things he'd he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ppened, and about the things he'd read in tapes he wasn't supposed to ha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stole them, all the kids did, and they'd all tangled up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only normal, aunt Lydia had said, when she'd found out. It wa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rst time she'd ever used that word about anything he'd done, and in spit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, he didn't feel normal. You didn't have dreams like that about your m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feel norma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Marie had said, with rare (for Marie) calm, that he was growing up and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confusing things, which was, for once, a better explanation than aunt Lydi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ve. Marie gave him tapes, too, deep-tape, the same quality you used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hoo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ly the tape gave him dreams and for a long time he dreamed about a robot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re-diagram woman who wasn't anybody in particular. She had a metal face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used to want her to sit on the end of his bunk and talk to him, not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x, finally, just about stuff and about things he liked to do and where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veled. She was a friendly sort of craziness, that lived in Marie's apartm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n his own quarters. Sometimes she had sex with him. And sometimes she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ked, sleeping by him, about ports they might go to somed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 metal-faced dream had died when he'd slept with his Polly crewwoman.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'd gotten Sheila's face and become Sheila Barr, because the metal girl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 come back again. He could just see her sort of standing forlornly beh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ila's shoulder, looking a little curious and a little like the expression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w in mirrors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maybe his wire-woman had become him, in some strange 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'd damned sure never told Sheila who he dreamed she was, and n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mitted it to aunt Lydia, who was so firmly, devoutly, desperately attach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 people's sani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e might have said, on the other hand, Hell, at least she won't get pregnan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probably wished his wire-woman good morning at the breakfast table and as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 she want te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the way Marie had dealt with his childish fancies, made fun of them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imes fallen in with them. She said they were all right, she'd introdu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to hers sometime, and that had scared him, because he didn't think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ed to meet Marie's dreams, in this space or any o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sometimes—often—you felt a sexual dream coming when you were falling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mp. Psychs like aunt Lydia always said, Don't do it,—particularly if you aim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being operational crew, because if you ever got into that habit, it happe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o easily and you might not come back in time to handle operations… addictiv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 about the experiences was real, of course, except your own sid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erience, and that felt very real—when you were coming out of hyperspac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 representation the senses made, the brain had to find some symbol for, s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 would always appear chaotic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t could be sex. It could be very good sex. Or, for no reason at all,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become a very disturbing nightmare, out of symbols a brain started call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 from some closet of the half-awake mind. Though sex was the most comm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of course if you were a stupid kid who'd heard from his peers about fantast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ips, you tried flying that way a couple times, getting yourself off by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-tested methods until you scared hell out of yourself at least once, end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 on deep trank for maybe the next two trips, and learned to do math problem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tead while you went nu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want to go into jump seeing the brig aroun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want to think about piracy and ships getting blo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want to wonder about Marie. That was a deep, deep mental pit he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 to excavate on this trip. He tried equations, tried programming problem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kept losing them, kept finding fantastical bits of nonsense runn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his head… childhood rhymes and Rodman's poetry, Tommy's a Corinthia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mmy's a Corinthian, lock him up with iron bars, iron bars, iron bars, t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w away the keys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don's bridge is falling down, so leave them alone and they'll come hom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tty maids, pretty maids all in a row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ck of holo sex cards turned up in his study cubicle. Aunt Pat found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e said, So? What's new? But nobody believed he hadn't put them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n't stupid. If he had them, he wouldn't have left them there, in the stu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bicle, for Roberta R. to find, next session. Roberta cried and said he w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ver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vert, pervert, pervert, Roberta said to him when they met in the corridor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omebody wrote it in ink on the cubicle desk, where he'd find it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cest, aunt Lydia informed him severely, isn't a nice word, Tommy. Do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and incest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n't. He didn't. Aunt Lydia explained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x isn't a thing we think about on-ship, ever, ever, ever, Tommy, we do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ase our cousins that way. We don't think thoughts like that, now do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and, Tommy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understood, all right: he went and bloodied Rodman's nose for what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ood, which settled one bit of business, and got him tagged as a bull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time, but he still hadn't got it. He understood some of the pictures, 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nt Pat showed them to him and accused him of putting them there, but he'd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stunned by the images that his guilty curiosity couldn't muster a defense…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quite identify some of the images as body parts until he was older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 still play back that memory like a tape in his head, and after tha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to figure it out, he told himself, he kept sneaking looks at books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supposed to have and tapes he wasn't supposed to see, trying to resol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he'd only half-guessed, and getting feelings aunt Lydia said he wa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pposed to have. It was what That Man had done with Marie. It was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ginnings. And the feelings became his, not That Man's, and he couldn't le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alone, and couldn't stop thinking about it, until he was doing it in jump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nightmares and Marie's stories all tangled toge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ame out screaming and aunt Lydia said he'd better have deep trank next t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e said somebody'd better watch him and he couldn't come home like s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nned, she had to be on duty. Kids went through that sometimes, Lydia sai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aning nightmares in jump. They got over it or you had to leave them on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—he wasn't supposed to hear that part, and Marie got mad and said if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a few less of Lydia's theories he'd be san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he resolved to keep his mouth shut and not to have the nightmares agai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ause being left on station was the worst one… he only had Marie, and Mari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n't leave him, Marie had told aunt Lydia go to hell and keep her advic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self. He'd been terribly proud of Marie, then, and told himself Marie d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lly want him, she just wasn't good at showing it. So he did calculation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 the seniors told him to, next t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didn't work, quite, but he kept his mouth shut about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ived. You didn't die from dream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 was going up… You could feel it, a strange feeling, like everything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reading wider and standing still when there wasn't any referent for still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 about Sheila, she was his safety-valve when his mind started free-wheel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ship went strange, think about meeting Sheila… he could see her dow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side at Mariner, silver-flash coveralls, small figure in the distance, ne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huge gantries, the way he'd first seen her, his Polly spacer, who n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ked about him, never listened if he did, sometimes, slip. She told jokes,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e fun, she said she liked him, never would love him, forget that crap,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too serious, and most of all she taught him to calm down, laugh a littl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let her do some of the instigating, that was what s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 older, Sheila Barr was, and she'd told him once how she occasiona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t about having a kid, and kept changing her mind. She didn't want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mitment, but she wanted the immortality. He'd never thought about ei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been busy surviving his own childhood when he took up with Sheila Bar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n't been ready in the least for immortality, just desperately—a lit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ndication with the guys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on't look at you, Rodman had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she did. She had. She waltzed him into a sleepover for fourteen stra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ys and darks and showed him things he'd never gotten out of tapes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locards—he came back knowing things the cousins didn't, he quickly found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, and set Rodman's nose mightily out of joint when the youngers listen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as one who Kne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he got a reputation, such as it was. And proved he could still beat hell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Rodman, one on one. But he still froze up, getting dates when Polly wasn't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rt, which, God, he didn't want Rodman or anybody else to find out… he manag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s helped, he had that over Rodman, by some, and brains, but it didn't co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thing, and on some liberties he just hung out, disappeared a night or so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aiming he was missing Sheila, which was true, for different reas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lver figure turned dark in his dream. Wasn't Sheila he was meeting, then,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dock. For a moment he was scared it was Rodman. The whole image star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ing apart on him, and Sheila's dark-haired, lanky self went strang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definite, separated from him by a gridwork of steel bars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le, then. Capella's blonde, brazen flash and try-me attitude, Capella stan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ith her bare arms resting through bars he recalled he wasn't dream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the bracelet of stars evident on her wrist. It wasn't the freedom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s he was in, he was in a box he couldn't get out of, and an exposure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t the whole ship come and stare at him if they li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ella gave him an I-don't-give-a-damn rake of the eyes, leaned there, enigm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the fatal holocards. Her hands were death and life together, the serp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equation that cracked the light barrier, the bracelet no honest spac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et up," she said, this apparition. "You can do it. Take a wal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body could. Not really. But in his dream he unbuckled the restraints and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, and walked part of the 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ars weren't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ll, well," she said, "Christian's older brother. How are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lors washed to right and left of him, red and blue and into infrared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ltraviolets, a tunnel at the black peripheries of his vision. He daren't c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 further. Christian wasn't his friend. This woman wasn't. This dream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structive. He could make it go a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Capella came to him, a series of advances without movement, Capella's arm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me around his neck, and Capella's mouth was on his. They weren't stand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on the bed. A voice spoke faintly, or he remembered it, about wav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ing everywhere, or particles being the same, all the while he was feel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ves of another kind and carried along a wavefront of mindless, endl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ns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(Don't do it in jump, the senior cousins said, or you'll go crazy.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shivering again. Was living it again, a physical spasm that climaxe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it, leaving him cold. Didn't want it. Did. He was paralyzed in the between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oices. Wasn't sure he could get that high again, it was like a drug, tha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they said, wasn't it? You'd never be able to do it realtime, you'd freez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thing spun, a whirlpool of primal urges, a coming and going of sound s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ep it hit the base of the brain and the base of the spi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all right," Capella said, out of that sound. "You can't fa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ar, he thought, gasping for breath, feeling the abyss behind his head, as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 just, if he shut his eyes, pour himself through the bottom of his 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ain and fall forever. He felt himself sliding, sensations flowing one af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ther across his skin… colors that crawled across the room, splashe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lor that whipped away into the dark and withered and slipped away,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ughter, in a crashing great energy that broke in waves of grating, murmurou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un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rd, slim body against his, riding the waves of compressing subspace, t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iraling violently, over and around and down, voices echoing in his ear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uder and louder, bodies involved with his, multiplying with the voices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the music, the erotic and the horrific tangled and snarled into each o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gained a moment of escape and it wasn't Capella, it was Marie clawing at hi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a band of drunken spacers, it was the spacer with the snakes, half purp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green, hands he couldn't escape, violence and need twisting through him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ound him until the waves of force flooded up into his brain, twice a hund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s and twice again the arms and legs that closed about him, one layer o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in a mathematical, sequential blu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til he was inside the living universe, endless interlace of rhythmic filamen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ere living flesh and human minds, thunderous sound, violence over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,—until he realized the waves were his own heartbeat and space became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reaming edge inside him, that fall through the back of his head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his body in the dark, or all the ship hurtling into an annihilating spi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aring his hands from grips and tearing the ship apart, bolt groaning away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te, and everything rushing away from center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v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D DREAM, COASTING THE INTERFACE, dream of red violence and dark, anger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no destination until now. Until now it had always just been, and carried i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wn energies, destruction and creation, tearing apart a life and making a n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is time it had a place to go and something to reach f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rite was running fifteen days behind him, with a full hold, headed for a sin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dark matter, three points that danced a complex pass around a common cent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pit in space-time into which all realspace matter that passed this way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ed to f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ystem of failed stars, potential unachieved, radiating masses forever tagg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ch other, like Sprite with Corinthian. But the numbers added right this t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smic rendezvous. Un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summ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there in the space where all space touched. Marie dreamed his shi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ushed hyperspace at this very instant, occupying the same space-time.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close. He had to feel her breathing, had to feel her anger and the high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ower it gave her… the energy of the ship became one hollow, drunken roar,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m, I am, I am, against a universe otherwise void. She reached orgasm with i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ltiple times, with the thought that he didn't consent to her being there,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consent to her knowing about him what he'd thought was secret… he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sent to her tracking him and making herself an inseparable, inescapable pa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his life every day, every hour since their meeting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ar Austin. I love you the way you loved 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 over your shoulder now, you son of a bit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vi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ALIVE. THEY EXISTED again. That was always the first assessment 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ip dropped into Einsteinian space and linear t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it wasn't right. He shouldn't be lying on his side, face against the w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 deck. The tiles were cold under his arm and his hip and his knee. C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ir traveled over bare skin. He was half out of his clothes. His skin stung, ra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scratch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moved, panicked at the queasy sensation of coming out of jump, and knew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uldn't be loose like this… a ship exiting jump might have to take emergenc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tion, he wasn't belted, he could break his neck… he didn't know where he wa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om was a meter too wide as he rolled over, but he scrambled on his knees, sa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unk and the restraints and scrambled in, breath hissing between his tee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he struggled to get the first belts fastened, instinct in a spacer-brat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e as the fear of fall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nap. Lock fastened, upper legs, snap, the one across his chest, snap.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right then, hard-breathing, at least telling himself he'd beaten disaster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ca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ept it wasn't Sprite. Except it wasn't his quarters he was 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rs beyond his feet. Walls he remembered, now, in dism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inthi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rt started a dull, leaden panic, telling him that his danger wasn't past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know what could have happened to put him where he waked, agains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l, except maybe they'd exited subspace before this and he'd unbelted to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on… he still felt the last racketing of sex through his blood and brain, l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choes of a bad trip and a nightmare to end all. His skin felt raw, coverall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stly unzipped, he didn't know how he'd done that, either, but he'd gotten up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started to go to the shower and fall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l of a dream. He lifted his head to look at himself and saw red scratches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 his chest, his pale blue coveralls had bloody specks, from a subspa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llucin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led and half-healed scratches, and lately-made ones? Not all rec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ratched himself, was what he'd done. He felt embarrassed as hell, and hop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 there wasn't an optic spy somewhere, or a tape recor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n't face it, if there were. He let his head fall back, just to let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ood flow back to his brain and let the walls stop rippling in his vision.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erted too much just now in getting back to his bunk. He'd broken into a clam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eat, and the air circulation felt cold, stinging salt in the scratch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se, he felt a wave of nausea and told himself he'd been a double fool, fir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erting himself to get back in his bunk and then not getting to the nutri-pack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priority, because sneaking up his veins right now was the grandfather of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ck headach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riggered the e-panel one-handed. He clawed the packs out of the wall-stora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to the mattress and ripped one open, hands shaking, fumbled out the sipp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ube, valved so you didn't have to raise your head to use it, thank God. By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all time it took to do that much, the pain that wasn't quite pain ye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ilding up as pressure in his temples and behind his eyes, an old, 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quaintance. And to keep it company, his stomach was behaving under its 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carious rhythm, as if some bone-deep jolt out of hyperspace hadn't left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sciousness, or quit running over his skin in waves of fever heat and clam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e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eat had soaked his clothes. Sometimes you got the brain stem confused, pus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o much, too fast. Sometimes the confusion could go into arrhythmia, brea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orders, serious business if you were by yourself and you didn't get medical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he was, and wouldn't get, and nobody was going to be walking dow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ridor out there looking to take care of anybody until the ship had dump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to system speed—wholly unlike a Hawkins fool he could name who'd unbelt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ing he was in his own cabin, got up and fallen on his ass. Thing to d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til help was available was calm down, breathe deep, drink the fluids and kee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down. Ship wasn't his friend. But they didn't want him d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ee swallows. Long period of deep breathing. Three more swallows. Somebo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eventually check on him. Just hold 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ip skimmed the interface again. Major pulse, momentary grey-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red, red, red, and red, dammit! then green flashes… splashes of soun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bration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tomach tried to turn itself inside out. Terror… did that to you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ella. Guy with the snakes. Green and purple snakes. Crawling all over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ella and the snakes, climbing up his legs, holding him down, the bars were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anymo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nsation that wasn't part of any subspace dream he'd ever had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xual high, and raw terr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down again. Skuzzy, scarred walls. Mattress under his back. Nice, saf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rs, between him and the nightmar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the. Drink the fluids. Don't throw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ease, God. He didn't want their medics. Didn't want their crew in here,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 that grid opened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xt sip. Didn't see any snakes, didn't feel them slithering aroun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remember what it felt like now. It had been vivid, befo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coming out of it. Winning against the pulses that sent him back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llusions, and physiological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t. Shit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. God, God, God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lm. Quiet. Breath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sier if you had the output of instruments in front of you. Lying here sca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ff and with the sweat chilling in the current from the air ducts… you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 where the ship was… you didn't have any information what was going on,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even signal you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n't used to that kind of sloppiness. Wasn't the way Sprite did busin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e him m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used to the signals when they did give them. Damn sirens. No human wo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of anybody. Wasn't a way to run a sh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biological father was in charge up on this bridge. Marie wasn't down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go. The condition of the universe had done a total reverse. He wasn't g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. Ever. He didn't know where he was going. His head was starting to ach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 between the ey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ond… or was it third…? skip at the interf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, long skip. Erotic feelings ran up and down his body, found center… God,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stand it. Couldn't stop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ratches healed and otherwise… both? How did you do that to yourself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ut his eyes, pressed fingers against the sinuses. Kept feeling the scrap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his skin, stinging with the sweat, aftermath of pure stupidity. He tri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mad. Mad was the way to get through things. Mari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upid thing to do. Stupid, stupid, stupid. Hell of a nightmare. Jerk off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mp-space and you were lucky you didn't do worse… deserved everything he go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solutely, he'd learned better, if he could just stop the physiologic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ctions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the trank was a brand he hadn't used, and he was having a drug reacti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know. He damned sure meant to ask, if he could find anybody on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 disposed to care about details like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 quiet, then. But you couldn't trust they weren't going to dump down agai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couldn't trust anything. Just try to make the feelings go a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iren blew two blasts, then. God, how was he supposed to know what it was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pending evasive action? Impending impact with a rock? Consider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dache, he wasn't sure he gave an effective dam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after the echoes died, he heard that indefinable stirring of life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's guts that meant definitive all-clear, distant, ordinary sound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firming the ship was about its routines, safe, and crew was moving ab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fe as this ship ever was. Safe as the crew could make this ship. Not for hi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. But at least they were alive together. At least it was down to hu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tives and human reas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father's sh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father's say-so and his father's set of laws, am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ay there and drank the nutri-packs, two of them, before his stomach decid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n't going to heave everything up, and before his head decided it wa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explode. He let the belts go when he'd come to that conclusion, l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ll with one knee up and an arm under his head, finding no reason to ventu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than that. The noises in the ship now were noises he understood, mostl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body banging around with a service panel, checking on filters or plumb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body was shouting at somebody else about schedules, except you didn't sh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bscenities like that down Sprite's corridors. It occurred to him he'd n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rd a stream of profanity like that in his life, and Marie was no prude 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 pissed. It actually attained meter and ar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voice then, jolted him… familiar voice, voice he wasn't go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get—along with the beating he'd heard before they left port. "Get your a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of there!" came near and clear, and he thought he'd move, if that voic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lling at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mory of something hitting flesh and bone. Vivid as the other side of jum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sure the guy had lived through it. If they cycled the airlock while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out here in the dark between stars… that might t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dy trade, he said to himself. Marie thought so. The cousins did. L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dise and dead spacers, you couldn't depend there'd be a great deal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e which, on certain ships, on ships that didn't mind selling out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s: whole ships blown because somebody'd spilled the numbers and s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body up, back in the War; and they said, the hunters were still pic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rgets, little ships that just might not make port again—ships with irregul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utes, minimal crew, no great atrocities, no known Names, like a Family sh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the little, marginal haulers… easy to pick of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rattle sounded in the corridor, then, something metal bumped the wall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side, where someone was walking, and in sudden fright, he remember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ble and didn't wait to be snatched off his bunk by the wrist. He got up to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ee on the bunk as the noise-maker showed up with a hand-carrier and a stack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vered food tray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guy with the snakes. The drunk with the chocolates. He watch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pprehensively as the guy shoved a tray through an opening in the gridwor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early expecting him to come into his reach and take it from his ha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actually the captain's kid?" the guy asked when he did venture over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om Hawkins," he admitted, and took the tray, not willing to give the man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vocation—the tattooed arms were as thick as most men's legs, the fingers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ve up the tray were thick with muscle and callu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ink," the snake-ma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ink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ame's Tink. Cook's mate. How-d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lad to meet you. " He wasn't, not even halfway. But what did you say?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uy didn't act craz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must've pissed the captain off real ba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guess." What could you say to that, either? The guy when he wasn't scowl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a rough, but downright gentle kind of face. And still scared hell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ell you, kid, you got to do what he says. He don't never take no. Shoot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rst. I seen him do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or w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couple of blinks as Tink sized him up. "Guy carried a knife topside. You do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 do that. That'll get you dea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ll remember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bridg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rgo." Quick lie. He didn't want them to know he was comput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sign o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s there any other way to get onto this ship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nk thought that was funny. He had an infectious grin. One canine w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ighter white than the rest of his tee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s ther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. Happen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 do much of t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nk's face went slowly sober. He looked one way and the other down the corrid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if to see whether anyone was listening. And there was people-noise from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ft-hand direction. "Sometimes. But listen, however you got here, you do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kip ship. Work here's permanent. No matter how you come. Hear? You don't ski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do they do if you tr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nk's face screwed up as if he was short of description. Then Tink looked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rridor and straightened away from the ba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ood's not bad, though," Tink said, a little louder. "They give you a bi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owance dockside. Can't fault the pay at a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lad of that." He was standing with the tray in his hands. Tink went away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ked to somebody down the corridor, and he went back to his bunk, kick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ble out of his way and sat down to his after-jump snack—which w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ndwich-roll and a cup of something he couldn't identify, but the sandwich-ro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at all b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nk wasn't so bad, either, he decided. No matter if he flashed on Tink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ttoos in bad dreams, it was a good sandwich and the drink really wasn't hal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d, either, after you got the first swallows down and got used to the flav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the only good part of being here, except the ship was in one piec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re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mp space was an unsettling experience, no matter how many times you'd done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ow you'd acclimated, you were always a heartbeat away from crazy and-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ad, and, God, people could do odd things, coming out of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to have been on the down-slide, when they were making drop. Medics said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move, during jump, something about long motor nerves being just to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ow to coordinate in the feedback to the brain and inner ear, or some such cra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probably made sense to the physics people and the medics, but ther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ll a lot the medics didn't know, according to the folklore, or couldn't ma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ear, even to people who didn't want to believe the fools. The science peop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still arguing whether brains could remember anything happening during jum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whether events could happen in hyperspace that affected realspace mat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sensus said if anything seemed to have had an effect on something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longed in realspace, namely human brains, it was nothing but a sequenti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mory screwup, like in a witness situation, where nobody could agree on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ppened first, or what colors somebody was wearing. Further you got from i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ess certain the memory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aning you only thought you'd done it, or you'd done it before or after jum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only deceived yourself how and when it was in relation to other thing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myth regularly took over where medics left off, and probably all over hu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ace, they told about Grandiosa and the night-walker, how this crewman had g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azy during jump and could move, and went out and bloodily murdere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mates until Grandiosa got crazier and crazier and people wouldn't trank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ent crazier and crazier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the night-walker changed the jump coordinates and screwed up the navig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te all the rest, that he'd hung in the ship's food lock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geymen. Ghost stories. Kids' lofts were full of them. They were all stup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ries, probably told them about water-ships on old Earth, or on the 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blighters, and there was no Grandiosa on record anywhere, older cousins sa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act was, in jump you were always naked to forces that you didn't underst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at physicists couldn't measure because physicists couldn't measure with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truments and instruments didn't work there, or at least didn't produ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sistent results. You couldn't stay awake and aware through it no matter wha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t was too much like dying, crossing that boundary, which a long-haul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acer did, six, seven, eight times a ship-ye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want to think about it. He heard Tink's voice, down the corrido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king with several somebodys. He'd finished his snack and he was sweaty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ld, now, he wanted a shower if they'd just stay sta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pposing the shower worked, which he couldn't expect, considering the bar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able and all—nobody was interested in his comfor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he looked at the cable on his wrist and realized he couldn't get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othes of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n!" he said, and wanted to throw the tray against the ba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self-same moment he was aware of a shadow against the gr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woman stood there, the way Capella had, in his drea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Capella. Dark-haired, the same stance… but not the same. And not a drea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got off the bunk. His visitor was wearing the same green coveralls he'd s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Corinthian crew dockside… professional woman, he thought, cool, businesslik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to be an officer. Maybe medical, come to check on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re you all right?" she asked, with the kind of accent he dreamed he'd he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fore, somewhere, maybe the intercom, he wasn't su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ma'am," he said, and her mouth quirked. A pretty mouth. He was respectfu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wasn't dead… he felt this strange, sandpapered-raw sense of nerves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, a consciousness of his own skin, scratch-scored and sensitive in intima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ces, and didn't even know what about her demanded his attention. He just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… </w:t>
      </w:r>
      <w:r>
        <w:rPr>
          <w:sz w:val="20"/>
          <w:szCs w:val="20"/>
        </w:rPr>
        <w:t>reacted. And stood there embarrassed as h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hristian's brother, huh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ma'a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eemed amused. "I'm not ma'a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some ships there was only one, senior-most, matriarch. And she clear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abrina Perrault. Sabrina Perrault-Cadiz. Saby, for short. Tink says you'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g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ma'am. " It was his lie. He had to stick by it. At least it was some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knew. He was going to ask about the trank, before somebody forgot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omas. Is that what you go b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o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om Bowe-Hawkins. I'm sorry you got snatched. I really a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nks.—I take it you're Medical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me. No. Carg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lie caught up with him. Called his bluff. He knew stuff from Marie, but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ll he kne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not a bad ship," Saby Perrault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know what to say to that. Couldn't argue. Any ship you were born 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guessed, wasn't an unbearably bad ship, if it was the only one you ever kne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guess," he said. "You could tell the captain I'm not a fool. You could let 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se. I'm on this ship, I assure you I don't want to sabotage anyth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my say," she said, with a lift of the shoulder. "But I'll pass it alo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ever talk to the captain direc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ure. You want me to tell him somethi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sorry he'd asked. He didn't want to. He didn't know why he'd opene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uth. But Saby was the least threatening human he'd met aboard and he want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 where the chain of communication was. "Yeah." He tried to think. "Say hi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ve the food. Tink's a human being. The bunk's lous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by laugh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ll do that. Anything you particularly nee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hange of clothes. Shower. Shav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ower works. There's a shaver on the pane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eld up the cable. "Ke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authorized. Sorr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stuck in these clothes. I don't have my kit. I don't have anything but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'm in. They didn't encourage me to pac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 what I can. Has to be clear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mean the captain has to clear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 what I can," she repeated, and gave a shrug, and started a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era,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s," she said. "Ms. Perrault. " She'd stopped, just in view. Looked at him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ed at her, with the disturbed feeling… maybe it was the dream… that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sperately wanted her to come back, he wanted her to talk, and fill the sile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be reasonable… because she did seem humanly sympathetic. Sane. Somebody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ght believe he wasn't crazy, or explain to him that his father wasn'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knew his father. Even sounded easy in the relationship. Friend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whole several breaths she stood there, and he couldn't think what to say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eep her talking, and she didn't find anything. Then she walked off with all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mises of help he'd had since he'd come aboard this ship… promises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ddenly, on a friendly voice and an infectious grin, suddenly had him weak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knees and wanting her to stay for one more look, one more assurance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alone down here, she was going to appeal to the captain on his behalf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the man who'd, after all other considerations, fathered him… to come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 and become a face and a presence and listen to his side of thing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pigs will go to space, he told to himself, without any knowledge what pig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, beyond creatures that built flimsy houses. He'd no more knowledge wha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atter with him, beyond shot nerves and jangled hormones, or whatever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e him scratch himself bloody in an erotic dream that had gotten wholly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. He didn't have any miraculous truth to communicate to Austin Bowe,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have any just cause to trust Tink or Saby Perrault-Cadiz-whoever-she-wa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damned sure not his so-claimed half-brother, who clearly didn't like him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ght. He'd been set up before in his life—earliest education he'd gotten,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pin hopes on a cousin suddenly just too damned friendly, and too unreasonab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his s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obbled back to his bunk, vengefully jerked the cable out of his way, s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in despair and punched the mattress with his hand, there being nothing el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rea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ted them, he hated them one and all, Tink and Saby and Christia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ella and every other name he knew along with his father'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long with that hate, he was scared, scared, and messed-with, and pushed-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cratches stung, he was soaked with sweat at the armpits and arou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ist, he wanted a shower, he wanted a shave, he wanted free of the dam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which he gave a two-handed and useless jerk, pure fit of temp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mm-mm," someone said from the grid in front, and there, straight out of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eam, was Capella, sleeveless, bare arms on the bars, star-bracelet in pla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idence. "Just doesn't do any good, Christian's-broth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 to hell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en. " The star-tattooed hand made a casual loop. "Bored with h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inthian's more fun. How's the stomach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suddenly, erotically, acutely, conscious of the scratches his cloth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cealed, before he figured she didn't mean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ump's no novelt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. You and me, merchanter-son. Jump's still a bitch. I'm sincerely regretfu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circumstances, and I do hope you stay here where's much safer, if you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y drif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tars on her wrist meant Fleet. Meant a special fraternity of the breed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s that smelled their way through hyperspace, and felt the presence of ship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preyed on. That was the folklore, at lea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re's the next por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ell, right now. If you're real nice, who knows, they could let you off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—there's else, pretty lad. And you don't truly want to go t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zia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id I say that name? That is a son of a bitch, Christian's brother, and I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ver say that name to a stranger, myself. I'd not say a thing more, where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felt cold and colder. "That's the trade this ship keep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re's trade and there's trade, Christian's elder brother. " Someon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ing, and Capella straightened up, throwing a glance in that direction. "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art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istian walked up, took a stance, arms folded. "New tourist attractio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y. He's decorative. Scenery, Chrissy. Do you min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argued. He sat where he was, on his bunk, wanting to stay out of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tirely. Christian grabbed Capella by the arm, lost it when Capella jer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way, and the two of them ended up withdrawing down the corridor, not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rsho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mind was on one word. Mazian. He'd wanted to believe… he didn't kn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gically why he'd even care about his biological father's honesty 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, when he'd had information to the contrary all his life. He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 what he had possibly invested in the question that Austin Bowe might not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villain Marie portrayed him to b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ept his personal survival hung on that point. Except he didn't know wha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happen to him, or where he might end up. Mazian's Fleet, 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stination… he didn't even want to contempla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for Capella's bracelet. It was, just lately, a fashion, in some wi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arters, just a fad… like the star and dagger of the elite marines—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mrunners had supposedly taken to wearing it, the ones still legal, the on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ps couldn't necessarily arrest on specific charges, but this woman ha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glove over it or any shame. Far too young to have fought in the War… but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rely on that, among spacers. Sometimes young meant… experienc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imes young meant a deal more jumps, a deal more time in hyperspace, and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tell, except, somehow, the myth said, the look in the ey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, the bracelet and the fact Bok's equation went with it, which wouldn't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ase with some fad-following bar-bunny or a fringe-spacer wannabe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vigator, engineer… rumors weren't certain what the wearer was, except a Fle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couldn't use the stations any more still survived, still turned up to g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s' nightmares and nobody knew how, unless they'd found jump-point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gular military couldn't find or couldn't rea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wearers of that bracelet had, legendarily, something to do with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ility. All sorts of stories had come out, since the War. He'd grown up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. That was the discrepancy in their ag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osest thing to a night-walker you'd ever meet in real lif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regularly in bed with his half-brother, was what he was hearing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gument in progress. In bed, more than one sense. Obligated, by what Christi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crew you," Capella said, a little down the corridor, but clear as clear. "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't owe you, Chrissy, don't try to pull that string. You won't like what com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 with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eld his breath. He didn't know why. There was violence in the ai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istian said, then, "You let him alone, Pella. That's the bottom line.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eep your hands to yourself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ure," Capella said. "Su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left him chilled, that did. He didn't want to be the focus of a feud—l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one on this ship, with his half-brother, and that wom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 were just talking, he wanted to yell, the age-old protestation. But he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 the pair down there gave a damn for his opin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vii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MECHANICALS. NO PROBLEMS since they'd dropped into Tripoint. They had to ta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v down all the way to system-inertial, with the load they had, which w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ame, because there was a real reason, in Austin's opinion, to make a lit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ste through the jump-point, in this dark navigation sink between the stars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son, but not reason enough that they shouldn't take time to run the check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catch their breath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good few days, he figured, before Sprite could get itself tanke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aded—which was some respite before they had to worry about Sprite being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tai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y well might be, by now. He didn't put it past Marie Hawkins. And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bet the cargo officer couldn't move Sprite in her own direct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ck on his office door. He was on a costing calculation, on various opt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putting. He didn't want interrup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 knocker also had the private key-code; the door opened without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eying it from the des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'Scuse," Saby said, easing in against the wall. "Minut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eld up two fingers. Generosi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omas Hawkins?" Saby beg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finger. Well-chos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alked to him," Saby said. "You sai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inute and a half,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attitudinal. Smart. Scared. Says the bunk's lousy but he likes the foo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ne. He won't starv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really think you should talk to him. At least once. You'll always wond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n your dockside psych. No, I won't always wond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's not what you thin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twice. Fifteen second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cared of him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v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gnorance killed the cat, sir, curiosity was fram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ime's u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," Saby said. And slid out the door and shut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id had an uncanny knack: she said a hire was trouble, and trouble was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ppened. She said an unlikely guy was all right and got them the best carg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sher they'd had. She said take this woman, and he hadn't listened, and the gu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they had taken instead, they'd been especially sorry of, down to fin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a permanent situ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 Saby went and stuck her young nose in a damned sensitive problem. Who s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by to evaluating that personnel acquisition? Who assigned her downsid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way? Saby wasn't even on-shif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are time occupation. And he could live without seeing Marie Hawkins' kid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sleep at night without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 sleep at night seeing the kid to the same permanent occupation the l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chinist's mate had found. The universe had nooks to put things in. Slam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or shut and the hell with the problem. Marie Hawkins had contributed gene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kid. Maybe arranged for him to get aboard, put him up to it, who knew?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termined fool could do a lot of damage to a ship before they caught him at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 beeped. "Austin,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not afraid of him," Saby's voic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on double watch, damn you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," Saby said. And cut the com connec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F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ents - Prev/Nex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i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HRISSY-SWEET," THE ARGUMENT in the corridor wound up, "if I want to go I g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I want to stay I stay. You want me to go is not the question here. It 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ver the question. Not here. Not dockside. Capish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understand. I understand damned well. Go to hell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 had gotten very far from reason. Tom sat still on his bunk and le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refight go on without his inp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Capella lingered, strayed to the brig frontage to lean on the cross-bar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ile sweet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ommy-person, don't piss off your brother. I suspect he's jealou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answer. Didn't say a thing as Christian turned up in his barred vi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ship. Didn't say a thing as he watched Capella pass out-of-field and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the corrid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a pain in the ass," Christian said, he thought to him. "You know t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by choice,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ddenly the cable took up and snaked around his leg, dumping him first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ck and then past the end of the bunk, slamming him against the w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mit!" he yell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n of a bitch," Christian said. "You keep yourself out of Corinthian busines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keep yourself away from Corinthian crew, you don't ask questions, and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't listen to the answers if somebody hands them to you, you fuckin' stay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our business, you hear m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got up. In the meantime somebody else had turned up in the area outside,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wave of a shirted arm and a: "What in hell is this? I think you've got duti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ster. If you don't, find so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ir," Christian said, scowling, and got out of the way as the gridwork sh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en and the new arrival walked into the cell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ond like Christian, tall—officer, you hadn't any doubt about it, and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by a longshot by reason of the black skintights, or the shirt, an o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ne of shimmer red-purple. "Hawkins, are you?" the newcomer asked, hands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ps, occupying the way out, and he hadn't any doubt who he was dealing with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od his ground and glared, tight-jawed, seeing no need whatever to answ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are you Marie Hawkins' little present," Bowe asked, "or w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know what you think I saw. I don't know what there was to see. I do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e about your busines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tupid must be her genes. Not mi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 real damn bright, the stuff at Mariner, you son of a bitch! You lef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l of a reputation on my ship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we came closer, between him and an exit that wouldn't help him, with the ca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his wrist. He understood the game. He stood and glared, and Bowe glared ba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ler than he was. As big. And with the home advanta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we stared at him. Finally: "This isn't Sprite, boy. And there's a wi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verse out there that doesn't give a damn what you want or whose mistake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e. You keep out of my way. You don't cause any trouble. And I might let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on some civilized dockside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. And otherwis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watch that mouth, s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 to hell. I'm not your s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hand exploded against his head. He hit the wall, rebounded and hit Bowe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the force he h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tried to. The cable snagged. Bowe cuffed the other ear, he hit the wall aga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lid down it onto a tucked and trapped leg, half deaf. He went for Bowe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ees and hit the wall a third t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eed the knee. He came up yelling, "You son of a bitch, I'll kill you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we got him in an arm lock and shoved him at the wall, face-fir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ill you, now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n you!" He had one hand linked to the cable. He twisted half about, go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 fist wound in Bowe's shirt, and Bowe rammed a fistful of coveralls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st his throat and shoved him at the wall again, hard head, yielding panel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think so," Bowe said. "Call it quits, bo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bounce of his skull against the panel. Blood wasn't getting to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ain. He was going out. He brought a knee up, tried for Bowe's throat, an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kull met the panel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being stupid, bo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don't win," he said. Everything was grey. "You don't w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we dropped him. Legs buckled every which way, and the boot soles resisted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iles, pinning him against the wall and the bunk as he fell. He tri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ab the bunk with his free hand, and couldn't get purchase to get up. Bo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ked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ve orders to someone. He had a pounding headache and a shortness of breath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got an elbow onto the bunk, enough to lever himself out of the angle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dged himself into. He rested there getting his breath, trying his hardest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row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adow loomed over him. He rolled over to protect himself, saw Tink and an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uy about the same siz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ried to tell you," Tink said with a sorrowful shake of his h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y which he figured Tink wasn't there to kick him while he was do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pposite. "You need Medical, kid?" Tink asked, patting his should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think so. His ears were ringing, his head hurt and the legs st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n't work predictably, but he shook his head to the question and tri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all the way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gs buckled. Tink caught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et a cold towel," Tink said, and, "No, they ain't got 'em in here, down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lle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all right," he insisted, but Tink looked at his eyes one after the oth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 he should get flat and wait for the towe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want to. Wanted to be let the hell alone. But Tink didn't give him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we's orders. Son of a bitch, he kept thinking, son of a bitch who'd hu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e—Marie'd told him, told him details he didn't want to know—before he kn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sex was, he'd known all about rape, and after that, sex and Marie and Bo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all crosswired, the way it wasn't in normal people, he understood that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 this huge guy with the snakes, and Capella, and Christian, and the dam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locards and subspace and the scratches, and Bowe… it felt as if something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loded in the middle of him, right in the gut, pain Bowe had handed out,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e had, or whatever in himself had deserved to be in the mess he was in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t there half on the floor and started shaking, and the big guy, Tink,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thered him up and hauled him onto the bunk and covered him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ock," Tink called it. "You'll be all right, just breathe dee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ght be. Might well be, an accumulation of images, an overdose of reality.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ep breaths didn't cure it. No matter where he looked, he was still where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, he was still who he was, nothing cured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ii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COULD FIGURE, YOU COULD damned well figure, Christian thought, with the ec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Austin's steps still recent past his vantage point. He folded his han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ghtly under his armpits—he'd learned, at fourteen, the pain of bashing one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st at Corinthian's walls, or his personal preferences against Austin's whim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oment. He'd gotten the orders, the same as Tink had: Thomas Bowe-Hawki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going on galley duty, Austin wasn't talking, Austin had just had eve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ton he owned danced over and hopped on by Thomas Hawkins, and it didn't ta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gold-plated genius to know Austin wasn't in a mood to discuss the Hawki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se, Austin wouldn't be in a mood to discuss the Hawkins case in a thous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ars, with him, ever, end report. Austin was headed back to his lordly offic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ella was on bridge duty, running calc, Saby was on report and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ty—everybody who'd taken a hand in the brother-napping fiasco was on report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du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hristian," came the call over his pocket-cor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rection. Everybody but Beatrice. Maman wanted to talk to him, bless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niving soul, maman had just heard the news, and he'd right now as gladly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n a bare-ass swim in the cold of the jump-point as go discuss half-br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Beatr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hristian, immediament, au cabinet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, Beatrice wanted to see him, in her sanctum sanctorum, her office, dow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ridor and around the rim from Austin's precincts. Beatrice was evident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urning Corinthian's helm and Capella's course-plotting over to Travis an h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 half early for the purpose—one supposed they weren't running blin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toed at the mo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he took the lift topside, to the inner ring, soft-footed it past Austi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ut door, to Beatrice's office. He took a deep breath, raked his hair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der, and presented himself, perforce, to maman,—who got up and poured tw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ink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f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ook his. He sat down. Beatrice sat down. He took a drink. Beatrice took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ink and stared at him. Life had left few marks on Beatrice, except abou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yes, and right now they were sleep deprived and furiou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s Hawkins," Beatrice said as if it was a bad taste, "this Hawkins. What d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know about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should I know about it? I brought him aboard because I hadn't any choice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could see this coming, with that ship inbound. You had to take every ac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make this Hawkins a problem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hadn't any instructions that said leave a man to freeze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re not talking about that. You're in a position to make judgments, you'r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position to observe—I'm telling you use your head. That boy is a threa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, do you understand? Austin won't see him, no, of course Austin won't so mu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look at him—does this say to you he's not interested? This boy's had no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ate Austin poured into his veins. And does this deter him? No. Altoge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pposite. Does a man tell Austin no? Does h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damned ofte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d this bo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s boy is older than I a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ravo. You notice the point. This woman. This boy.—Austin does not take kind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'no. ' It's a major weakness in hi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what do you want me to do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Use your wits. This is not our friend. And there are degrees of rebellion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n't amuse, do you see? Find them. Make them. Deprive this Hawkins of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sonable attraction in this business. We have too much at stake here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lf-indulgence, of his fancies or of your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ask how he was to do this. Beatrice wasn't long on details. Beatri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long on sleep right now, clearly, and about time Travis took over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. Bad jump. He saw the signs of it. He took down half his drink. Beatri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ok all of hers. He set his glass down and got up and went for the do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n Saby," Beatrice said, having, apparently belatedly, remembered an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ender on her agend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opped, his hand on the switch. "She's involve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aby's character judgments. Ouí. Certainement. What else but my sister's child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by the judge of character. Chut!" Beatrice took up his glass, lifted i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lently wished him out the door and out of her though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ir was clearer outside. Ideas weren't. Maman's perfume was still i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strils, along with the scent of brandy. It clung to a man that dealt with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inthian's alterday pilot. Perrault and not Bow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enacious of her posi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man never wanted a kid, that was sure. Probably Austin hadn't been thrill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so many words. But maman when she came aboard and knew Austin in the carn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ambitious senses, had made the professional sacrific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atrice always did know Austin better than Austin knew himsel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ve Austin a new experience, laid out of sex maybe imminently before birth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ved him off on ten-year-old Saby and put a fresh coat of gloss on her nail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Beatrice was worried. Never ask whose ass was threatened. With Beatrice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a question. Beatrice was worried and Beatrice was pissed at him for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eezing his Hawkins half-brother into a police puzz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didn't know why he hadn't, except the whole business had caught him o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uard, and he'd made a fast decision, a decision he'd stuck by when it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licated, and when, in Corinthian's predeparture hours, it had looked l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n sensi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nobody'd told him to kill anybody. Nobody'd told him it was a require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, dammit, Austin had shot a couple of fools, but not on dockside—he'd s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stin be scarily patient with guys who'd crossed him in bars and on the dock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he'd thought Austin wouldn't take it… that was the example he'd had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did everybody get so damned know-everything when he'd played it by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les he'd been handed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the way with every damn piece of hell he caught, he was supposed to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d it in the air, in flaming letters, different than anybody else on the sh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't get involved with the cops or with customs. Don't do anything to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uled into legal mess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murder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killing Austin's own bastard kid just a little nuisance to the ship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giving Marie Hawkins grounds to call the cops and name names jus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ttle slight possibility of trouble, if her own kid turned up as an icicl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rehouse Corinthian was using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body ever considered that. They didn't have to consider it, now. He'd hand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part. He'd removed that possibility and kept their record clean. And n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atrice as much as called him a foo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le Hawkins did the only damned thing that would have stopped Austin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mping him on some Sol-bound ship at Pell. Hawkins had said no. Hawkins had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spat in Austin's eye doing it, and now Austin wouldn't dispose of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where until he'd won. Count on it, the way you counted on a star keeping i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rse, or a mass-point being in the space you launched f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stin would win. Austin would win, on whatever terms the contest too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eing to it what those terms wer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wkins wanted off the ship. Well and good. He wanted Hawkins of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ir exchan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iii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GALLEY SCUT. NOTHING IN the least technical, just a lot of scrubb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the galley's contribution to the electrostatic filters down as close to zer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possible, which meant scrubbing the floors and cabinets after every meal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 shift, polishing the surfaces, sorting the recyclables, including the slo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ent to the bio-tanks to feed the cultures, of which you didn't want clos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ledge—but the product was salable. And you cleaned the water outfl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lters, more crud for the tanks to digest, and if you didn't have a ca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tached between your wrist and the wall, you went down the corridor and did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ecycling filters, too, but Tink did tho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ept the cable, he was glad to have the duty, anything but lie in a cell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 to do but think about his problems, and Tink said, joking, Be carefu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Cook found out how clean things could be, he could get stuck on perman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rub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ecided Tink probably looked like he'd cut your throat because really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ther not have to. Tink turned out to be a nice guy, a genuinely nic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all kind individual—he didn't recall anybody he'd ever run into who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ve things away like Tink… the chocolates-offer when Tink was drunk he decid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n't been a come-on, at all. He'd been stuck in a cell, Tink had a bag of ra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ported extravagance, and Tink would have probably given him three or four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ause he looked sad, that was the way Tink seemed to operate. No system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gineer, for sure, but if Tink had thought he'd screwed up something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talling the filters, Tink would have fixed it himself and never tol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o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he took Tink's advice and didn't scrub so hard, for fear Cook would dem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ame out of Tink… and it couldn't be Tink's favorite job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nk's favorite, in fact, seemed to be doing the pastry stuff, making rippl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curls and sugar-flowers that probably nobody in this crew was go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ppreciate. But Tink made them anyway. He said it made the food look good and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ood looked good the ship got along better. He said if you hired on crew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important they felt like they got quality food and quality off-shif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tertainment and quality perks on dock-side. That way you got them back abo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no trou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s ship treat you all right?" he asked Tink. The cable that linked him to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fety-line bolt didn't inspire belief in the syst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eal good," Tink said, making another sugar-flower. "Big allowance dockside.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ll you, there's guys didn't appreciate the captain when they started, but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 where that allowance comes from. You stay on his right side and you do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r from him; and I tell you, he give a few guys a chance or two, that's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d. Never cut their allowance. Just put a tag on 'em. That's pretty goo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where you look for wor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say what happened if they got altogether on his bad side. Or if you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unwanted son. "They beat this guy. I heard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 well, Michael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's the offic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's the round-up man. Gets the crew in. Guy pulled a knife, he knew bett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 liv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h, yeah. Busted ribs, busted hand, guy name of Tolliver. I tell you if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't come about and do right after this, crew'll kill hi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eriously kill him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ut the lock," Tink said, and a flower happened, and a curlicue. "This crew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need for a guy who don't appreciate what we got here. " Tink pursed his lip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concentrated on embellishments for the moment, so he was scared Tink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 to the question. Tink added, frowning, "Suppose a Family ship's got bet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of us ain't got that option, you know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know. If Sprite got a look at that cake, they'd steal you fas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nk grinned and laughed. "Ain't so su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it really is pretty good 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st deal us hard-ass hired-crew's going to get. " Tink shot him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-the-brows look. "Captain's your papa. You should make officer real eas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oks like it, doesn't it?" He gave the cable a shake. But he didn't wan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urn bitter with Tink, who clearly didn't know. "Maybe. " He laughed, to thr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nk off the track. "Maybe out the lock next, who know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nk was quiet a bit, starting another frosted pastry, thoughtful-looking,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p caught in his teeth. "Didn't know my father or my mother. Don't know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 I was. Ship was blew to hell, there was pockets, you know, and they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of us out. That ship passed me on, I don't remember the name. " Tink's br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it. "Don't remember either name. I remember standing in the airlock.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ember the crossover when we come aboard. But I can't remember the names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there was another ship, and then Mariner, till she blew. Some things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ember. I remember Mariner all right. But not the ships. Don't know why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 guess. Thousands of people blown to cold space, a handful of survivor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st of them kids… even stationers put the kids inmost and protected from hu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hear," he said cautiously, because he wasn't sure Tink had ever been thr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hool in the sense a Family kid had, "I hear a lot of the Mariner kids do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emb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. Funny thing, I remember that part, remember the sirens and the smok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. " Tink filled a pastry cone with blue, and made a part of a desig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emember 'em coming through in suits, with lights, looking for survivors. "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sign became a star. And another, smaller. "Bounced around a bit, couldn't d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 damn thing, but I didn't want to sit on any station after that. " Star af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, little and big. "So I started out with galley scut, same's any k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aduated to advanced scut and general maintenance. Studied di-e-tary scienc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got a couple good posts… " A series more of stars and a whimsical sprink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silver beads. "The guy who taught me to do this, he was real old, hospita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 at Pell, he used to let me do a lot of stuff, illegal, you know, no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mit, but he didn't pay me. I watched him do it, I spent my whole le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rning the basics. Next time I got a leave there, the old guy'd died, so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ught myself the res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beautifu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uh. " Tink looked at him as if to see was he kidding. Grinned. "Most guys sa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l, that's stupid. Then they argue over who got what piec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could get a job anywhere. Station chef'd hire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 station. I ain't getting blowed to hell, not Tin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n't blame you for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 damn wa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ow long have you been with Corinthia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fteen years. Fifteen years. " He looked at the pastry. "That do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real prett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seen roses on Pell," Tink said then. "That's what the flowers are, is ros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got this big greenhouse, you can take a guided tour. Cost you five c. It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th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ell's where we're goi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. If you get dock time, if you want to go, you can come with me. It's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ur tou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think they're going to let 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ore'n you just backtalked the captain, isn't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nk wasn't so slow. "Yeah," he said. "Don't think he's ever wanted me aliv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t alone on his shi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uh," Tink said. That was all. And his estimate of Tink's common sense went 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iv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IGHTS DID THAT BRIEF DIMMING and rebrightening that was maindaw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terdark, that ancient re-set of biological clocks for the two main shif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gether, that odd time that two entire crews who shared the same ship sh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et and cross and exchange duties. One shift's first team was eating breakfas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shift's first team was eating supper, while the seconds of one shift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king ready for switchover and the seconds of the other were at supper if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d, or rec, or sims or whatever… it was a great deal the same as on Sprite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eat deal, Tom supposed, the same on every ship in space, a lot the same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s, so it must say something about what Earth did or had done… he'd n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gured, but he supposed s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icers' mess was elsewhere… Tink put pans on a cart, no different at all w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it than the general crew got, by his observation. One pastry went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icers, one to the crew, set out on the sideboard, on display, and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kfast-dinner line you could have whatever appealed to you, Cook said,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h up what they wanted, no quotas, no fuss. Meanwhile they had their own mea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self and cook, whose proper name was Jamal. Cook was all right, seem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him. Jamal had what looked like knife scars on his arms and down the r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de of his face, and he'd never seen anybody carry scars like that. But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uessed Jamal hadn't been where he could get to meds, or didn't want to, or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son he'd never met in his lif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amal wasn't the only one. The crew that drifted in… just wasn't like the peop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associated with, which meant like Hawkinses, and the safe bars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gh-class sleepovers of Fargone and places Sprite went. Men and women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ssing fingers, marks of burns here and there, what he took for old cut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uff, God, a surgeon could still fix, along with guys clearly over-mass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woman blind in one eye. He saw tattoos, and shaved heads or long hair—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ed at the first arrivals with the panic feeling he'd walked into the wr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r. But he stood his ground, behind the fortification of the hot li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ll, well, well," the comments ran, from female and male, "look at you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tt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: "Reluctant sign-up, looks lik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: "Hey, cook, something new on the men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ame's Tom Bowe-Hawkins," Jamal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owe," the murmur went arou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just dished up the meatloaf and gave a tight-lipped smile at the offend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 that it was quieter, with him dishing out main items while cook hand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astry-cutting—Tink was right, the boundaries among the flowers and vin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as disputatious as trade negotiat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 relax after that. The crew looked like dockside hustlers, but the hum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anywhere totally out of line. He snatched a bite himself, the meatloaf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ing counted what drew the most second helpings. It was good. He manag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a mostly uninterrupted supper, give or take the late arrivals who c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iling in. Pastry was as good as it looked, real cake, which meant flou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wasn't easy come by or cheap—you usually got it on special occasions or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s' fancier restaurants, at ferocious pric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t of money. Or—he revised the thought—just nearness to the source—and Pel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they were bound, was a source. You couldn't prove anything again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inthian by the sweets and the cake. He didn't have to think it was stol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n't, overall, too damn bad a situation. The crew ragged him, but he'd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everywhere. He just kept his head down, kept his panic reaction in chec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did his work and didn't bother anybody… didn't look for another run-in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stin Bowe down here in crew territory, and that made him easier wit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any he did ha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finished the cleanup and helped set up mid-shift snacks, the sort that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livered out. And it was scrub down the galley and the filters again… not a bi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b, because Jamal wanted it done every meal, and a rinse with detergent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galley's standards didn't speak of a sloppy ship, at 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uys don't look real regulation," he remarked to Tink, when he and Tink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king side by side; and he'd gotten so used to Tink's appearance he forgot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saying that to a guy whose arms were solid tattoos of snakes and drag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y. You stick with me, I know a good artist on Pell. Glow in the dar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n't imagine. Couldn't imagine going back to Sprite with a tatto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n he recalled where they were, traversing the dark of Tripoint, on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 to places Sprite wouldn't find them, didn't care to find them, and he go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ump in his throat and asked himself what he was going to do—except Tink had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 a hell of a lot worse, and he told himself somehow he could survive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futu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worried about the crew?" Tink aske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" he said. "Not reall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 lot of these guys, like me," Tink said, and shoved a filter into its slo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knock around a lot, you know. Play hob getting work. You get a real sol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rth, you damn sure appreciate it. Some's dockers, however. You may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tect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s own dockers, this ship?" That wasn't usual. You hired your off-shi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kers. You had to, far as he'd ever heard Marie deal with cargo. But maybe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hip really didn't want outsiders handling its cargo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nk didn't answer right off. Maybe it was something Tink wasn't suppos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y. Maybe it was a question he wasn't supposed to ask. "Hey, the unions wan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ist, all right, our guys handle it to the gateway, they take it after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st of these guys are all right. Just ever' now and again you figure they go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ttle stash they're hitting… the long, deep dark's the place they get spook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don't got enough to do. They start hitting the stash, you know, four, f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ys… that don't improve their personality a b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wouldn't think. " Maybe he really shouldn't have asked. It dawned on him—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trades in the deep, and that was Corinthian's business—even ther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body had to handle cargo, and umbilicals, and all the mate-ups, in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hange of cargo, or whatever. Dockers… were what you needed in that operati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ers and cargo monkeys, not your tech cre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nk got up and dusted his hands. "I got to get a new overhead filter.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dicator's turn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finitely shouldn't have asked, he thought to himself. "Yeah," he said, "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. " As if his approval meant anything. Tink terminated the conversati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nt off to storage to look for the right filter—Tink wasn't lying about tha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su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nk stayed gone a bit. Possibly, he thought, there wasn't a filter in sto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it ought to be… if that happened, you had to check other lists, becau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ually you could sub something, but you also chewed out Supply, and asked wh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mputer hadn't reported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it hadn't, he could fix it, instead of scrubbing tables—if he wanted to adm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knew enough to be a danger to the ship. Which he didn't intend to do,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out knowing more than he did, not without some sort of peace between him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inthian, that maybe seemed a little nearer since he'd dealt with Tink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r from certain, since there were clearly right questions and wrong questio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ings Tink didn't want to discuss on his o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good thing, was it, for hired crew? Maybe the best berth any of them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 hope for? The ship paid… damned well, evidently. Evidently the ship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ford it without a blink. In either case one had to ask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tecomers arrived, a noisy six, seven crewmen who'd missed the serving hou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 saw the food line taken down and weren't happy. "Jamal?" one called out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no answ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uys who thought they might not get supper weren't a happy lot, and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easy being out front instead of behind the counter, in the galley-prop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only galley personnel belonged, according to the sign. He went over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p in the counter, eased past a guy standing in his 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ink's here," he said, "he just stepped out. He'll be back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an behind him stepped on the cable, jerked his ar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o are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om Hawkins. Tom Bowe-Hawkins. " That name had never been an asset in his lif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it seemed that way now. "Excuse me. " He closed his hand on the cabl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ll it free, looking at the man dead on. The trouble warning was flas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his nervous system. It doubled when the guy didn't move his foot. "I p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vors,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ll, what about some favors?" the clown said. "You handing it out, bo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want meals off-schedule, you ask and say please, or you talk to Coo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guy jerked the cable. He was ready for it, but the guy outweighed him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the counter corner between them. He used that for a brake, but the pull p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arm in hostile territory and hurt a wrist getting sorer by every pull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—hurt it considerably, and the guy grabbed his arm to jerk him arou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nter and into the galle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jerked on him and he got him—threw all the weight he owned at the tar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found clear—the guy's throat, that being what he exposed, and grabb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uy's sleeve as he slid across the counter and the others closed in. He had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 free, the other was tangled with the cable, and he couldn't swing, but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ied to grab the cable and get it around a neck, any neck, he wa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rticular. He got part-way up when he landed, got hits in anywhere he saw ope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ween efforts to keep them from doing a complete take-down, the way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ying, not just the one, all of them. "Get him, get him, get him," some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lled, and as the sheer weight shoved him down, his head hit the cabin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le, boomed off the doors, his shoulders hit the floor and five or six guy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piling on him, weighing his legs down, hanging onto his arms. A blow cau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temple and knocked him blind, a knee landed in his gut, and he kept try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swing, but he couldn't get the one hand clear, couldn't get out of the v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jammed him into, and couldn't fend the next blow or the next or the next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in hell are you doing?" somebody yelled, and he kept try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ing—caught one with his elbow. "Break it up. Now, damn it! Break it up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body waded in and pulled the guys off him, told them to get the h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—didn't sound like Jamal, didn't sound like Tink… he still hadn't gotte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ght back, but whoever had gotten them off ordered them out, said he woul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t them on report, just get the hell out. "This is my brother," somebody yel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xt his ear, the same somebody holding him on his feet. "You lay a hand on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 and I'll kill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istian? He didn't believe it—but somebody who called him brother was hol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up, arm around his bruised ribs. His knees weren't working at all well,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get his breath. One of them had hit him in the gut, and he coul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eep his feet when his rescuer let him down to the deck against the cabine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fted his eyelids one after ano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'm all right," he said, trying to get his wind back. "Can't see—they caught 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in the hea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es away," Christian said, and it was, to the extent he could make out ligh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darks, the white of the floor, the dark of Christian's knee.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occupied getting his breath and still didn't comprehend why Christian who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iven him, hell till now was holding him from falling on his face—his Po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irl'd hold him like that, defend him like that, but, different, he thou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mly, different, never had anybody pull him out of a fight who hadn't likewi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t into him, and him being close to falling on his face, and the rescue be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body he didn't otherwise trust… he didn't know what he thought or felt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ther he resented it or didn't when Christian shouldered his weight, ra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 through his hair and called him a damned ass in a tone gentler than Mari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 used with the same endear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upid to trust the guy who'd jerked him up a wall on a ca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Christian dug a key-card out of his pocket, and used it on the cable loc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took it off, and rubbed his wrist and pulled at him. "I'll give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grets to Cook. Come on. Up. U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know what he thought. Didn't understand the game, but he hurt,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see, and up on his feet was where he wanted to be, except the who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om was tilted. Christian kept him upright—kept him from falling on his face—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seeing blurry tables in a vacant galley, 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ink came ba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s going on?" Tink asked. "I just stepped out to storage, sir, I was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all the time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ix, seven fools," Christian said. "I got him, Tink. He's all right. I'll fix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u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n't sure about that proposal. He wasn't sure he wanted Christian ta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anywhere, and he wanted Tink to stick with him, but Tink didn't raise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bjection as Christian steered him past the tables and out the door—what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nk do anyway? Christian was an officer on this sh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up to him, then. He made a try at walking on his own, but he st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see anything but shapes, and he wasn't, it turned out, wal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aight. Christian threw an arm around him, hauled him away from impact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 be an ass," Christian said, "difficult as that may be for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 to he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istian jerked him hard enough his head snapped. "I can beat up on you.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't. That's the rul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emed perfectly clear. He got a breath as they walked. "Where're we goi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y cab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planted his feet. Tried to. He wasn't at all stable, even standing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istian dragged him along anyway. By now his vision was clearing, bu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dache arrived with it, and he thought a bone in his forearm might be crack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Christian was pulling on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jerk. "Don't give me troubl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rt, being hauled on like that. Didn't have the brain operative enough to argu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wise, and he thought for a moment he was going to throw up, right ther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rridor. He didn't want to do that. Wanted a bathroom, wanted to sit dow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f Christian had a place closer than he could otherwise get to, figh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worth it yet, wait-see… hope the rescue was a rescue and not an ambush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sel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istian steered him for a blurry door, opened it, on a wide cabin with re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pet. Chairs. Bunk. Lot of pillow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 bleed on the bed. " Christian dropped him onto it. "You hear m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n't trying to. He was looking for somewhere to lean his hand, but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eeding or bloody, his nose was bubbling, and Christian went back to the ba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ran water while he considered whether he was or wasn't going to heave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ut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, he decided after several breaths and a wait-see. He propped himself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hand on his knee, mildly tilted, on the edge of the bed, while Christi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ought him a wet towel and insisted on going at his face with it, mopping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se and his mouth, his eye. He was shaky. The cold towel obscured his vis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wasn't sure where up was. The tilt warne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istian shoved him backward, flat, and said catch his brea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od idea, he thought. But it rode his thoughts consistently that Christi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his friend, the captain of the ship had ordered him to be in the galle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f there was a set-up for blame possible, Christian wasn't necessarily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going to catch hell—he just couldn't think through the haze and the headac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figure out what the game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isten," Christian said, settling, a weight on the mattress edge beside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guys made a mistake. I don't want it blown up into an incident that c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ur this trip, you read me clear? Mad crew can make a lot of troubl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sounded like an actual honest reason. A serious reason. He wasn't brought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total fool—a ship in space was wholly vulnerable. This ship in particular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ulnerable to its hire-ons or any total crazy they happened to get aboard.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istian saying they were already running scared of the crew, or what,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's sake? And was Christian in some kind of personal bind about what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ppened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head hurt too much to figure it out. Christian meanwhile got up and rummag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his clothes locker, after something, he didn't figure what, or wan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. He just wanted back in the galley or back in the brig without being u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manipulated into something that could bring their mutual father to bounce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ready aching body off the bulkhead again, that was his chief concern.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had it fairly good where he was, today, and he didn't want a set-to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body right 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ept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istian came back, threw some clothes onto the end of the bed. "You concussed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thing broke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ran his tongue around his mouth as he lay there. Stared at Christian dow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se. There were cuts. Teeth ached. Everything ached. "Ribs, arm, maybe crac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 don't know. " He couldn't help it, couldn't keep his mouth shut and give up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ght with a guy who had one due. "What's it to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l right, all right. " Christian waved his arms. "Cancel, stop, go back. B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t, all right? Bad start. My damn temper.—But I caught hell for bringing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ard. Austin calls me a fool. Everybody calls me a fool. But it was a judgm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ll. Don't ask me what I was supposed to do! You're the one went poking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didn't involve you, and now everything's my fault. When I'm wrong I cat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l for it. When I'm right I catch hell. When I'm right and they're wrong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tch double hell, but I didn't plan this, I did the best I could, all right?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you out of there. Probably Austin would've, if he was there, just the sam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it's my fault since I did it and he didn't have to, you understand m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st guys wouldn't. Not half. But he'd lived with Marie. "Yeah," he said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uggled to sit up, with a hand pressed against his forehead, because his bra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r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I'm sorry," Christian said. "Bad start. Austin pounded me against a w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didn't pass the warning to all the guys. The ones that pounded you,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n't, twice. They'll walk wide of you, and me. I have it over them in spad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 now. They'll do me favor points, you, too, if you don't make a case. R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uys, but they know they're on notic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won't be anybody's target. Not anybody's. Not theirs. Not your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said I was sorry. I'd had my own run-in with Austin, all right?—There'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wer. Clean clothes. Couple of days yet before jump and then you can lie st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let it heal. You'll be fine. Won't even sca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istian could say that. But a shower was attractive. Real attractive. Cle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othes… it felt as if the coveralls had grown to his skin. He'd sweate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. He'd bled over them. He loathed the feel of them. And the loan of a show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clean clothes… was a bribe worth a peace treaty, far as he was concerned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ted to get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make it on your own?" Christian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he said, and hauled himself up, one hand on the w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little dizziness then. But his sight was mostly back. He got up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accustomed great space of the biggest junior officer's cabin he'd seen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bbled back to the show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got the clean clothes. He turned around to trek back again, but Christi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ought them to the bath and left him alone, afterward, to knock arou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all mirrored space, getting undress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 that was warm water vapor, luxury detergent, the kind-to-abused-skin sor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could have sunk to the bottom of the shower and stayed there a year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had an auto-cycle he hadn't set right and it went to blow dry long before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ed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opened the door a crack and snaked an arm out for the clothes, such as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. He'd never tried skintights. Never had the budget and never want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sins laughing at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ack. Shimmer-stuff. Damned little left to the imagination, one size fit al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you definitely shouldn't think about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n't a mirror inside the shower and he wasn't at all sure, except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ean, dry, more comfortable than they looked, and the shirt—blue—at leas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unic-style. Tabs at the side that made the waist fit—another one-size,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se sleeves, anybody could wear who didn't have arms to their knees. He wa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e. He felt like a fool coming out of the shower, and stopped in the door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a mistrustful glance at the mirr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tter," Christian said, "A little style, Hawkins, couldn't hur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t from the shower hadn't made him steadier. He wobbled. He glared at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plied deficiency in Hawkins taste. He stuck his foot in his boot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orway, and leaned on it, working the heel on while he braced a hand again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you want off this ship," Christia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scape? A deal with Christian? No way in hell did he trust it. He balance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ved the other foot in the other boo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s is a true or false. Possible even for a Hawkins. Fifty percent chanc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ing right. Do you want off this ship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istian might want rid of him. That part he could believe, the way he coul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dily believe Christian's stepping into a brawl only to save him. He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 how obvious his suspicions were, or what it could cost him to challen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istian with the truth. But he decided on confrontation, for good or for i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to any Mazianni carrier, if that's the trade you're 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 yeah, we just load up the fools and Mazian pays top price, loves to bu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se fools. Use your damn head. Where are we goi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ell's what I've hear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a bad place to ship from. Civilized port. Lot of ships. Go where you lik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't beat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istian left a silence in which he might be expected to say something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. He didn't trust anything about the offer, didn't trust Christia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tives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ok," Christian said. "Sit down. " Christian indicated the end of the bed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luctantly, because his knees weren't that steady, he went back to the be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t. "You may have noticed," Christian said, leaning against the wall near hi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booted ankle over the other, working the heel back and forth, "that Aust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s a difficult sod. I said we hadn't an auspicious beginning. Much less so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man, Beatrice, who doesn't like your presence. We are the victims of tw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rocious women, one of whom wants to kill us and the other of whom want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ill you before you kill u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ve no desire whatever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perfectly certain you're an independent and difficult spirit, yourself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man, understand, Beatrice… will absolutely not tolerate you on this deck,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Marie Hawkins' offspring, certainly not as Austin's, competing, shall I s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, with me? Shall I say plainly that Beatrice wants you out of here, you mo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ertainly want to go… and it seems to me that you have no evidence against u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 but a merchanter quarrel,—and we all know how quickly stations was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hands of our untidy affairs. I would never tie myself up with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lice and lawyers, on the Alliance side of the Line, lawyers and court dat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tation law—you don't like station lawyers, do you, Hawkins? You're not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az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going to be that craz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ell has customs. But you've got your passport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. They would have it. With his papers, that said he worked comput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—Found it on you. No problem. Just get you out the airlock all legitimat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take a wal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d end up dea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awkins. Hawkins. I had my chance in the warehouse. But the fact that you'r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ltime, my slightly older brother, suggests to certain members of this cr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you might find a niche aboard, that you might pose some threat to interes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have worked a long time to secure the positions they have, do you see?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I'm immune. I could rather like you, as a human being. You have certa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gaging qualities, occasional flashes of actual intellect, you don't know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pth of dimness I have to deal with in the crew, God! you'd be such a relief!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I'm not about to see you become a focus of dissension, or find partisa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is a rough crew. We manage very borderline individuals. We simply ca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ford anyone challenging an officer's authority, do you see? So for variou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sons, and peace with maman, who is our chief pilot, far more essential th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ither of us, and a perfect bitch when she's taken a position, I'm perfect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lling to have you disappear at Pe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d if something goes wro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f something goes wrong you end up back aboard. Or with the Pell cops. Cho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ard, is my advice. You wouldn't like the cop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spacer liked the cop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spacer didn't like the idea of being shanghaied into another crew, ei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t scared him that Christian's logic halfway persuade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?" Christian said. "Deal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rugged. He'd had a lifetime of Mischa ducking questions, apologizing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 past personnel decisions. He didn't like the taste it left in his mou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like what this maneuver implied about Christian's style of command. '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't afford anybody challenging an officer's authority. ' H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Christian helped him escape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he said, not daring, not wanting to say anything that could chan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istian's mind. It wasn't for him to critique whatever got him back to Spri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istian got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tter get you back," Christian said. So the deal seemed d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v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LDER BROTHER WAS THINKING ON the way back to the brig. Older brother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mping, too—the guys had exceeded suggestions, and that was a problem. "T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body that asks," Christian said, "that it was me that gave you the bl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y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s it black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 will b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ed odd, Christian thought, everything was so placid of a sudden. They c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 brig, and he figured then that all the rules still applied, in Austi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ok, and therefore in his, no matter that older brother wasn't in figh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m. "Cable," Christian said, and Hawkins went inside, picked it up of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oor and locked the bracelet on his own wrist. "Let me see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ut the grid. Hawkins came to the bars and let him inspect the bracelet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rist and hand were bruised dark, ugly and painful looking. And the lock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l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he said, thought about offering to change hands with the lock, bu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l, they weren't a charity. He started off down the corridor, to leave old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other to his own amusement, or to get to sleep, or whatever, but it occur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him then that there were reasons security might lock down tight afte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mors got topside, lock down in ways that would screw everything. Besid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lder brother might do something entirely stupid if Austin came down in Austi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ning to check on the rumors that were bound to get started—he didn't tr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amal's discretion or Tink's to hold them off five minutes longer than it took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sual mention to get up to the brid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he went back to the bars, leaned there. Hawkins had sat down on his bun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awkins. A warning. If our mutual papa says you're scum, say yes, sir, than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, sir. That's all. No matter w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wkins' jaw set. You could see the muscle clench. "Man's an as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awkins. A small touch of sanity. You're already on scrub. You want to f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self working four shifts on scrub? No sleep? That's your choice. You kee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 mouth under contro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moment of surly sile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n of a fool bitch," he said, "I'm trying to get you out of here. I'm try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save your ass. Can we have a yes out of the savee? Can we have a thank you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a trial ru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wkins kept glaring at him. Didn't trust him, and properly so. But then Hawki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, "Yeah. Thank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outh, Hawkins-broth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. " Hawkins dropped his stare, at least. Tucked a foot up under the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g and winced. "I hear. I understand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Easy to pronounce, please and yessir. Get you out of a lot of situation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wkins didn't say a 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ned fool," Christian said with a shake of his head, but he knew the look,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w it on Austin, he saw it in mirrors when he'd had a run-in with authority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drew his arms from the bars and went on down the corridor with his own bl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ssure up, and with an intense urge to do bodily harm to Hawkins before he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 this sh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it didn't make sense that the bloody mess the guys had left Hawkins in sh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urn his stomach queasy, or make sense that the bruises he'd left had touch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ame nerves. He'd seen worse. He'd probably done worse, he didn't kee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know why, when he got up to the bridge and went through his initi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ft-change checks—an hour late—he kept flashing on that parting argumen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wkins' bruises—his fault—and how, just quite strangely, in a ship full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re-ons you couldn't trust and a handful you knew you could rely on to gu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 back, he had an instant expectation of Tom Hawkins' behavior, the bo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nguage, the way he worked, an expectation what he was thinking and what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ok to get him off a point he wanted to hold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, dammit, he had no cho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lked the aisles, monitored their course. They'd been lazing along for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ull run of the clock in the dark of Tripoint, eating, sleeping, checking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xing and maintaining. Midway through his watch they'd do a long burn,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ffic problems here, get up to speed on their outbound vector toward P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 which it was Austin's watch, and Beatrice would take them through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aged the shift, when the number one crew was off… he set up the number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number one crew ran them. Routine, this place, this nearest mass tha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 but a radiating black lump in the starry dark. The techs were hew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long-established procedures list, for this precise pl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t it. Thanks. " He signed a check-sheet, meaning the bridge hadn't blown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 hour-thirty into the wat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echs around him were in danger of falling asleep of boredom—a contagiou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dition. Mainday shift on an alter-day ship only punched buttons and chec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dout. And stayed ready for the instant of absolute terror that could be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bound rock. It did happen. Or an inbound and oncoming ship. With Marie Hawki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sibly on their tail—who knew what was a possibility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urther he got from the moment the more it seemed crazy to have tak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wkins into his own quarters, behind locked doors. Hell if he'd have done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hired crew. Austin would skin him if the guy didn't stick a knife in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his trouble. Stupid, what he'd done. Gave him cold chills just thin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had read Hawkins. He'd been absolutely confident. He'd known and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uessed right—the way he'd gone from gut-level irritation to body-sen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anding what Hawkins was doing. Next was guessing what the son of a bit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going to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s touched his ba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yelled and spun around with an elbow for the offend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ella was faster than that, and a centimeter out of ran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 walk up on me! This is the bridge, not a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w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ella had logical business on the bridge, the mainday chief having every r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be where she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anwhile, among the techs, Bowe, Perrault, and eclectic, not a head had turn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body on the bridge knew the situation betwee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tain's-son-mainday-chief-officer and the lend-lease navigator. He grabb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ella's wrist and got her started in the officeward direction—and let go o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 launched. Hold onto Capella when you weren't joking and you were as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a broken ar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he wasn't. He led the way off to the central corridor, back to his offic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near enough to Austin's quarters and Beatrice's that he signaled quiet unti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triggered the do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eed a favor," he said. "You know where they put older brother's effects,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side Op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. The saf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know the combinati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want his stuff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. But I can't get down there as easil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ella gave him a suspicious stare. "Yeah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ckside's on me this trip. And older brother's taking a walk while we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't be responsibl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ait, wait, brake it, mist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assport. Papers. ID. I want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hristian-person. Walk like… cold, or walk like… off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mean I'm letting him go, shoving him off at Pe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ella's brows went together. Bang. "Straight to the cops. If Sprite's on 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il… if that ship comes in while we're there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 had their full offload and load yet to do and we're wasting no time 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'll be offloaded, loaded and out before they make a ripple at Pe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betting the ship. You're betting the whole fucking shi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protecting our asses. He's trouble. He's major trouble on boar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jealou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not jealou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ll you aren'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rew's complicated enoug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mily was complicated enough. That was the truth. Austin never listened. Zero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on this Hawkins. Never once saw he'd done the best he could, bringing Hawki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ard, never wanted to talk about the solution—oh, no, that wasn't Christia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sin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know," Capella said, "there are places Hawkins could be besides Pe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glumly shook his head, to all Capella's… associations. And to all the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ces Hawkins could end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cluding the deep-cold dark, stabbed in some crew fight. He didn't know why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have arranged that option—he could have put it off on some sumbit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Edgar Hogan, or Tolliver, who could probably be arranged to do it, an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y for it—except there was suddenly a line between him and Capella there ha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a moment ago, and a caution there'd never needed be before. If he'd cros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line himself, somewhere, he'd not known it had happened—in that warehous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, or down in the galley just 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ause Capella would kill—and he discovered he wouldn't. Couldn't. He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 whether that was a fault or a virtue, when their collective lives depend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it; or whether it was strength or weakness, when he knew the universe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ved in wasn't neat, or clean, or inclined to give anything for free the way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in those damn books Capella r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 everything Austin wanted. He worked his butt off to get one well done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Austin all his fucking life. But, oh, Hawkins got Austin's attention—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stin's complete attention, cheap, on the going mark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guy was everything… intelligent, reasonable, easy to like… that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ucking wasn'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hrissy, Christian-sweet. You want advice? Don't—don't do this. It's too risk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let him out. The cops, that's one. And Austin, if he finds out you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thing to do with it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give me advice," he said, "on something you know about. I'm telling you.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 him off this ship, we want him the hell invisible, to us and to the cop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the ship's sak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rie Hawkins is not to ignore. If she comes spreading tales—and a witn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imbs out of some drainpipe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a shred of evidence. None. Nothing they can use. She'll look the fool.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ll Sprite have? One of their own crewmen? Back where he belongs, with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man? What a crime! What a disaster! His mother claims kidnapping. But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evidence? His word? No, I want the stuff, Pella, dear. You've go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cess. Use it on my behalf and I won't tell about the brand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son of a bitc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ls de Beatrice, absolument. " He caught Capella's arms as they came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, as Capella's teeth came very near the sensitive spots of his neck. "Does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ccur to you that Austin's preferences run in a patter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bsolutely. " Capella's hands, freed, wandered to his lower back, arms pul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close. Hips moved. Teeth grazed his ear. "Like father like son. Take te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is-tian, duty can spare it. A whole boring month in hyperspace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stin would skin him, the higher brain said. Lower brain was taking o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pidly, now was now and the couch in his office was a convenient immedia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stin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self on the bottom this time, Capella taking over—while he was think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tractedly, of older brother stuck in that cell, older, easy-to-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other—and he came back to here and now with Capella shoving his hands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y above his head and trailing kisses progressively below his neck. The ris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running toward jump without him on duty, the risk of violating orders, say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rew-you to Austin and knowing his own judgment about Corinthian was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alid—not that Austin would consult him. That was what sent him toward a dar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icidal high, half-wishing physical harm was a real risk at Capella's han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ver fucking listened to him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vi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ABOUT MAINDARK, MAINDAY SHIFT change on this alterday ship, the ligh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iefly faded, tribute to a lately hostile sun, and a voice that might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istian's came on over the general com, saying, Take hold. They were star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celeration toward a jump at 0448: 32h, shift to alterday crew slightly bef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more formal warning and certainly more information than they'd gotten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stin Bowe on watch, Tom thought, deciding that, over all, Christian seem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reasonable than his father by a wide marg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mediately after that announcement, the siren sounded, and if a spacer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scious, semiconscious, or sane, he grabbed after the belts and fastened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he tugged the blanket up against the chill that seemed a permanent par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mp, and snugged down for a secure rest. Acceleration began, with an initi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am that hit all the floating organs, and then a steady pressure—familiar 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nse of moving, getting up to speed, toward Pell, he told himself, and may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ward freedom. He began to turn that promise of Christian's over and over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mind, yes, it could be true, Christian might have the reasons he cited; o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, it wasn't true, it was a set-up and he ought to tell somebody who could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d to the captain something was going on that he wouldn't approve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n, third side… he couldn't get away by staying on the ship, and, fourth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n if it turned out to be a set-up, he might still turn the tables on who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t him up (likely Christian) and get to the pol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ept—fifth—Christian was absolutely right about going to station police,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ared him, the way Lydia, damn her screwed-up meddling, had once had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rrified of being left on station; but there was a reasonable adult fear in i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o—depending on the seriousness of what Corinthian was involved in, it w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 to get tangled up in Pell's Legal Affairs office, in a cross-bord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cident, called in at least as a witness in some God-only-knew court case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drag on and involve drugs he didn't want to take, when all he remote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ed to do was get a ship to Viking and have a reasonable chance of mee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rite on a port call, give or take a year. Viking was an immediate port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, there had to be numbers of ships going and coming, all the time.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thing Christian said was true and he had his papers, he could be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maybe in hours from the time he hit Pell docks, and have all of it beh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—six—he could talk his way into free passage, maybe; but a year's wait,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king, even eating out of vending machines, was, God, he didn't know, 15000c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sleepover rates, if he starved himself and stayed in the cheapest places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find. That was the next worry. Either Christian would keep his wor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d him farewell on Pell's dock, scenario a, and he was on his own, to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nsport… or, scenario b, back to the set-up… Christian might have something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nd else. Like double-cross. Lik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setting him up to be killed, so nobody would ask quest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Christian do a thing like that? It was the most logical thing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istian to do, if he didn't come with a conscience, if Austin didn't inten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t him go, ever, if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, he'd lost count. But scenario three, or eight, or whatever—if Christian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, and Austin might try to work him into crew, beat hell out of him until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rned to say yessir to Austin the way Christian did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after that, Austin wouldn't let him go, either, he'd just be on better term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Austin. Which he by no means wanted. Christian and Christian's mother dam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e didn'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they agreed on something. The question was what they actually intended for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lution to the tang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just wanted to go to sleep. God, he desperately wanted not to thin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n he had a colder, more awful thought, and pulled open the panel besi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un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trank to keep him sane. No packets. He'd used them all. Nobody'd resuppl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ocker. On Sprite, they checked and rechecked them, made sure every on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fill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istian was in charge, on mainday. Christian was running things and Aust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on du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 he really couldn't sleep. Accel was hell enough and most times you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eep through it, if you didn't mind feeling in two directions at once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 now the knowledge of that empty panel and the lack of a com in the bri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bined to upset his stomach. He kept rolling Christian's motives over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, told himself, one, it was a long time until 0448h, and the minute some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ted stirring about he could get attention to the problem. And, two, maybe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istian was trying to scare him, he could get other attention at shift chang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the dark-haired girl would come back. Even Capella. It was no good ly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weating, there'd be a chance to talk to someone, surely, they weren't g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go without a final che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, in the ship that didn't sound but cursory warnings when it mov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an hour before they went inertial. He got up then, risking his neck, Go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ff and sore, every movement he made—maybe the ribs were cracked from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ght, maybe not, but that was minor compared to the chance of being left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supplies down here. He yelled. He banged the walls, he yelled again at eve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ote sound he heard, hoping someone would he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ntually he heard someone walking in the corridor, and screamed to anyone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that he hadn't any trank, dammit, he needed help, he needed somebody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ll the captain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nk came walking up, with a tray—with trank and the nutri-packs on it, al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breakfast, or supper, or something, and one of Tink's decorated pastri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lief flooded through him and left a flutter like electric sho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weren't going to forget you," Tink said. "We weren't going to forget you,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 we ever forgot the bri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idn't know you were in charge. God, I'm glad to see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 yeah. Galley always sees to stations. Always a snack first—first cla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uff, 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wonderful. " He tried to make light of it, feeling foolish. "Thanks, Tin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 But he was shaking so when he took the tray through the opening in the ba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the liquid shook in the cup. "Sugar-flowers. That's real prett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de it special. I'm real sorry I left you alone yesterday. I am. Wouldn't'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ppened if I hadn't lef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your fault. It's all right, Tin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nk looked troubled… beyond 'it's all right. ' "Scuttlebutt was… there was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d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n w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nk evaded his eyes. Found an interesting spot on the floor to the far sid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ars. "Like, it was just an ord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 order. And Tink just happened to need to change a filter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ink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nk still didn't look at him, qui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felt a twinge of regret. Of disappointment. Of anger, for Tink's sake…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o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he said, "I copy. Thanks. Thanks, Tink. Really, thank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idn't know they was going to do that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didn't know my brother was going to do that. I should've figured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 ain't a bad officer," Tink said. "He's a layoff, but things get done.—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s fair, most times. The captain's got him bother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bout what? What's enough, to go to that trouble? Tink, Tink, he's saying… he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ying he'll get me off at Pell. That I can go free. Is he lyi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nk looked at him then. A long, troubled loo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s the truth, Tink? I swear… I swear I won't say where I heard it,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ll me, and I'll believe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junior's a nice guy," Tink said. "He really is. Tries to take the crew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de. Stood between the hire-ons and the senior. Michaels. Michaels is who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't cross. But the junior'll always hear you, if there's a side you got,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and me? I don't figure what he did, it ain't like him to set somebody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that, except he's got some notion you're a problem—on account of your mam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 hear she's got a grudge with the capta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could sa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maybe that's it. " Tink cast a nervous glance down the corridor. "Tom, I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 places to get to, I got to hurry. We got jump at Oh Five, just shor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't collect the tray, just kind of dump it in the shower when you're through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right? And latch the door? I got a lot of stations to get to, before. But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e here firs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he said, "yeah, thanks, Tink. Sincerely, thank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ook the tray back to his bunk, sat down, dug in to the synth eggs-'n-ha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wasn't bad, but peculiar. It had leafy stuff in it, that wasn't alga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ong-flavored stuff. Maybe it was another thing they got off a living worl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a real spice. He'd had a few—just a fe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figured it had to be all right—Jamal kept the galley so clean, if gr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uff turned up it was legit, and safe, and probably expensive. And once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t that, it began to taste fairly goo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surprising, he told himself, what Tink had said. He'd had a halfway instinc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it, that he couldn't trust Christian's motiv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Christian had him beaten to hell so he could get him to believe what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s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he'd been a fool when, for about a dozen heartbeats, he'd leaned on Christi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we, believed he'd found someone in the universe who gave a damn slightly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n Marie ga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upid, he said, to himself. He was ashamed, outright angry that he'd giv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rious credence to Christian's persuas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ll if he'd let on. He'd be far more foolish to let on to Christian that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ew what he did know—and he had confidence in what Tink had told him. Tin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have any motive to lie to him. Christian did. Tink hadn't looked at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fortable telling him what he'd told him—Christian had been so, so smooth,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flicker of conscience in his delive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of which argued that he had an ally in Tink, if he wanted to put it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nk's shoulders, but he could get Tink in a helluva lot of trouble on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count, too, and he didn't damn want to, for Tink's sak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ate the pastry, thinking about that. It was as good as it looked, dark,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rough, smoky flavor different than any chocolate he'd ever had. He thought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ght just be real, and he wasn't sure if everybody got it, or just people Tin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ed to do it f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ever—it was good. Whatever—Tink didn't need to apologize for being abs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ever—Tink had no reason to tell him what he'd told him, except some sens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irness, except maybe everything he thought he read in the man was true—becau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nk didn't read out to him as vengeful, or a habitual or purposeful liar.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 a lot for Tink. He hadn't met anybody like Tink, on Sprite or on the dock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ink had a piece of his priorities, if Tink ever somehow needed something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d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could think of a thousand reasons for Christian to lie, and to want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 the ship—if only for the reasons that Christian had plainly admitted to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his reas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made… not quite a lump in his throat, but at least welling up of feeling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n't expected to apply, on this ship. Didn't know why he should be surpris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n Marie'd double-crossed him, in her way—played him for a fool, ditching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 docks the way she h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ruly embarrassing thing was, he couldn't learn. Cousins had caught him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cker-games, and you'd think he'd get cleverer—he had, give him credit, gr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reserved with them. But the harder Marie had shoved him away the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sperate he was to get close to her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id mentality. Panic instinct. Once, in a corridor downside she'd told him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speaking to him, and walked off-he'd followed, gotten slapped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e, and kept it up, and gotten slapped… he'd been, maybe, five, six, he wa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e, but it came back to him sometimes with particular clarity, the smoth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eling, the feeling he had to hold on to Marie, and he'd known he was ma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madder, he'd known she was going to hit him every time he caught her, but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ept doing it, and grabbing at her clothes and screaming his head off—she kep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tting him, until Marie got a better grip on her panic than he had on his—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panic, he'd figured that out somewhere years later, panic on her side, pan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hi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 knew. They did it to each other, simply existing. He'd gone to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rehouse in some confused sense of responsibility for Marie he would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t he'd learned not to ha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'd kept him, Mischa had said, for reasons that had scared him—that ough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are anybody with a conscience and a responsibility—but had Mischa d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thing to protect him'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one solitary 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half-brother who wanted rid of him. A father who wished he'd never exis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n't anybody Sprite expected anything from, either,—hadn't Mischa said so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screwed up. Everybody expected it. Why in hell shouldn't he deliver? On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jor time he'd ever helped Marie, he'd screwed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hy spare Christian, or his father? Why cooperate with anyone at all, excep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spite the powers that created him? Try helping them, maybe. Worst thing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think of to do to anybod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want to hurt Tink, though, really didn't want to hurt Tink, or get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rested, or lose his license—he didn't even know the guy but a couple of day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ink didn't deserve it. Wasn't fair that he couldn't think about Corinthi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more without remembering specific faces, guys like Tink, guys like those so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bitches he'd like to find when he didn't have a cable on his wrist, but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want to kill them, just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damned fair. Corinthian hadn't been faces to him. Hadn't been people 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nk, at 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meant he should disappear fast when he got to Pell, just out the lock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of port, no note to the cops, nothing that could screw his father the way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serv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Six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ents - Prev/Nex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i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UMBERS WERE SPIELING OUT TOWARD jump, arbitrary destination at this point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ew of both shifts on last-minute errands needed the time to reach secu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ces. The bridge was all shift-changed. The last, the pilot switchover,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ick, exchange of a couple of words of report, and Beatrice settled into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t, still mildly pissed, you could tell it in the set of her ja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ldly pissed was more worrisome than raging hell in Beatrice's case, and Aust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ept an eye on the aristocratic, pale-skinned arrogance that was one damned fi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lot smiling with perfect friendliness at her outgoing shift-ma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ldly pissed meant that some event had made la belle Beatrice a little happi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the cause célèbre Beatrice wasn't talking about, namely Hawkinses.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giving him advice, he had had all the advice he wanted, and he strong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spected the meeting between Beatrice and Christian, that he was sure he wa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pposed to know about, had had something to do with a handful of dockers try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new boy on board, something to do with Christian's pulling said new bo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ide—for a talk, presumab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which, exit Tom Hawkins with new clothes—expensive clothes. Christian'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about the same siz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n target," Beatrice said, without looking at anyone. "Five minutes, mar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atrice was, face it, jealous—jealous of her position, which never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eatened except by her damnable moods. So her personal effort had produce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board Bowe offspring. It hadn't been his idea. Ten years of immature br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se whereabouts had to be assured before the ship moved, thank God for Saby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ffspring would have gone smack against the bulkhead for sure. Ten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ars of juvie phobias, psychoses, and damn-his-ass attitudes before the br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supposed to turn into an adult with basic common sen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meant knowing when to take a wide decision and when to realize he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all the information and he should ask before he did something irrevoca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, oh, no, Christian wouldn't ask. Christian knew every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istian was full of bullsh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istian had been tormenting Hawkins, probably from the time he came aboar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 down to the instant he caught him at it, and now Christian was a sudd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urce of wardrobe and brotherly sympathy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't mind papa, he beats up on all of us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uble bullsh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istian had gotten Hawkins' temper up in the encounter they'd just had…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gone on to try that temper, quite deliberately—only prudent, conside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wkins had had that particular mother for a moral and mental guide, Mari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wkins whispering her own sweet obsession into young Hawkins' ear, guiding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eps, maybe right onto Corinthian's deck, who but Hawkins could possibly know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wkins' back had hit the wall and he'd come up yelling I'll kill you. Which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ruth. Maybe only for that moment, and maybe only in extremity, it wa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equivocated truth—but extremities occurred, moments did happen, desired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, and Hawkins was a bomb waiting all his life to find such a mo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made him unaccountably angry, that Marie Hawkins had done that to the boy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be sure, of course, that he could write the whole of Hawkins' reactio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to Marie Hawkins' account, but when Hawkins had come away from the w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uting what he had, his own nerves had reacted off the scale, just… bang. K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. Grab him and beat his head against the wall until he yells qu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fterward, reverberations in himself far out of proportion to the quarre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aky-kneed reaction that hadn't let up for half a damned hour after he'd wal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of that cell and back to the territory where the captain ruled as lor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ster of Corinthi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know why. He wasn't accustomed to react like that to a confrontati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with crew, not with Beatrice, not with Christi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he didn't know why he felt a personal hurt for Hawkins' reaction. Maybe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e Hawkins had done something off the scale of his personal (if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tional) morality, doing that to the flesh of her own flesh—couldn't say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prised. Marie Hawkins hadn't become a lunatic after they'd spent forty-e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urs barricaded… she'd been crazy before they'd ever shared a bed, and it m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, to his observation, a genetically transmitted imbala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why did Marie Hawkins' unfair action get him in the gut? What did he fuc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e about Marie Hawkins or her kid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st spacer-men never met their offspring. And vice-vers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seemed, from where he sat, now, an eminently sensible idea. He hadn't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ister. Not even a female cousin. He'd have been spared shipboard offspring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ateral or the vertical sense—if Beatrice hadn't double-crossed him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ssed her contracepti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the woman. She'd had no right, no bloody right, to do that in the fir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ce, and none at all, now, to play the jealous fool with him over a woman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ed absolutely nothing about and the offspring he'd never remotely plann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al wi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rk. Three to jump," came from Beatr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 on dockside separately, they did, he and Beatrice, that was the agree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didn't account to each other for their bedmates, they trusted each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basic good taste—and suddenly Beatrice went green-eyed jealous over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ld-natured Family bitch whose primary interest the first and only night they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ept together was in seeing him fried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an uncomfortable idea precisely on what inspiration Beatrice's bir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rol had failed, now that he thought of it. And why Corinthian's chief pil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inconvenienced herself at least long enough to deliver that statistica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re failure into the universe, Beatrice talking, like a fool, about person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riosity, and biological investment, and primal urges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llshit if Beatrice had primal urges that didn't involve Beatrice's immedia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personal convenie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been disinterested, then intrigued by the birth process, and subsequent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mazed by the unique life they'd generated—which he didn't think of then 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wer ga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at life unfortunately didn't spring to full-blown intelligence, ra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nguished in fetal helplessness, doddering inconvenience, juvenile sillines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venile rebellion, and finally juvenile half-assed confidence in its own dam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ili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wkins was a shade older than Christian. A shade more deliberate (Christi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nned by the second), a shade more reluctant to open his mouth (Christian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brake on his), a damned sight more apt to studied ambush (Christian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btle as an oncoming rock), and, to an unanswered degree, capable of dece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the truth out of Hawkins. That was essential. The boy'd lied about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cense, knew a comp tech was persona non grata on a hostile ship. He'd thou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through, at lea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Hawkins to figure out the rules of the real universe, and that includ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sic folly of bucking a ship's captain. The kid needed an understanding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acticaliti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rk one," came from Beatr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id. Hell. Christian was a kid. Hawkins… wasn'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y what degree not a kid and with what intention currently in his mind remai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be seen, but it wasn't a juvie temper fit that had sent Hawkins away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ll headed for his throat, it was a man pushed to the limit he was will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be pushed, and he knew to a fair degree, now, where the flash point was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wki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wkins himself didn't know. But Hawkins would discover it. Hawkins would lear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process, what his options were—because—he himself had realized it at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tinctive level in the moment when he'd sent Hawkins to the galley—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turn Hawkins loose and expect him not to come back at you. You learn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nning hired-crew, who would and who wouldn't be safe under what condit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bet your life on your decisions in that department, your life,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velihood, and the ship and everyone in it on your understanding of hu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ture. You learned to assess who had brains and who was just fucking mean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w they'd move when they moved—you knew it even if the man himself didn't k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is Hawkins could maybe forget an ongoing personal grievance for mayb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y, a week, however long it took things to sort out around him. But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wkins, when he'd made you a serious case, didn't forget, didn't give up, o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his feet under him. Never give Tom Hawkins room to lay plans. Never g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m Hawkins the idea you were going to do harm where he had an allegia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rk ten seconds to jump. Eight… seven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n of a bitch. Hawkins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… six… five… four… three… two… one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d luck to you, Marie Hawki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ii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RITE DROPPED IN… electronic impulses probed the dar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und no echoes, no substance but the nearest radiating ma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didn't surprise Mari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have a hope Bowe was here. She knew his habits. Knew the way he thou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ouldn't take the chance. Hadn't tracked the man for twenty years with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anding how he worked and what his tactics w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he was out of Tripoint, maybe spending a day or two he knew he could affor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wouldn't cut the margin fine enough to compromise the gap between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nted all the loading time at Pell he could get. He'd run through Tripoi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st enough to make him comfortable, not fast enough, of course, that it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sibly seem to his crew that he was running from a confrontation with littl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armed Sprite, and with Marie Hawki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'd struck at her—personally. Spitefully. She was supposed to lose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osure—possibly make bad decisions. Push the Family into a dry run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se money, maybe fatally for Sprite and its operations? The Family wasn't craz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prite's cargo officer knew the Pell market, though she'd never been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knew it because it was part of the web, she knew it the way she'd know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ecific figures of adjacent markets for twenty years, always holding hersel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dy to divert Sprite on short notice if she found Bowe in rea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nned ahead, damned ri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rry, Austin. I'm not a foo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've got the votes in Sprite crew. Mischa didn't want an election call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's not here," Mischa called down to s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avo, Mischa, late again. I know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ri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hear that. " She bit her tongue short of the acid remark she wanted to mak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left Mischa nothing, nothing to take hold of. It drove him craz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re transiting the point as fast as we can. Exit as soon as we ru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ecks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the prior agreement. Mischa needed to call her, early on in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rival at Tripoint? Mischa surely had a point to mak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ybe Tom's worked right in, do you think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h, Mischa was bitter. Rubbed salt into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always said," Mischa purred into the silence of the ship, insidious a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ystems-sounds, "like father, like son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id I? Maybe he will. Maybe he'll use the figures I taught hi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figure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ischa, Mischa, what do I deal with? In and out of my office all the time… wh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 you think Saja put Tom on main crew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lectronic pop. The com had been bridge-wide until then. She'd bet on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ve had about enough, Marie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she said. "Only this time we're doing someth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 push me, Marie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 put me on broadcast aga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i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aight out of jump and into a personal argument. Marie sipped the nutri-p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hut her eyes, alone in the cargo office. Jump-point entry didn't need carg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icers but one, in case something went egregiously wrong and they had to bl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holds and shed mass. But now entry was a fact, the rest of Cargo main shif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me straying in, to start checking readout from the warm-cans, and the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ecific-conditions cans in the hold, checking the computer records, making su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 had changed in data and nothing had screwed in programs… big excite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 trying to recover a train of thought from before jump, she alway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isted to do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'd been thinking about Tom, on that ship. Asking herself if Bowe would go s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r as harming Tom. Asking herself if she cared, except in so far as she ha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hell Bowe getting any point against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know if that was a normal way to feel. Damned sure not the way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llads and the books had it. Not the soppy way the child-besotted declared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lt it. If there was mother-love then there was a shadow-side of that instinc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dark side the ballads and the books also had: the imperative to give birth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imperative to destroy the life, in the wrong season, the ill season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nter, the drought, the feud, the war—she'd studied the question, re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history and psych and civ. And understood what she'd done when she'd kep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we's offering inside herself, and sometime rejected it and sometime tri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al with it until it became a him, then Tom, and lastly, God help her and hi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or, damned, disaster-bound foo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'd mistrusted instinct. Mistrusted it and alternately ridden it in viol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verses of personal direction throughout her life. This time she was follow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, from moment to moment scared to death, and from moment to moment wild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lling to take the risk, life or death, win or lo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ting Tom back… she wasn't so sure. She wasn't so sure she wanted back any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'd had to do with Bow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less Tom took up her cause and settled accounts himself, which, on the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, she'd wanted once, and then felt differently—because it wouldn't be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ing. Because Tom wasn't, as she'd thought once, simply her doing. Tom belong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om, and you couldn't ever quite predict what he'd d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he'd do would probably be stup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, foolish. Tom wasn't stupid. Ignorant. And ignorant people trusted people,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sumed they knew. She knew how to see through the illusions of human behavio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om didn't. He'd proved that, persisting in a kind of loyalty to her, blin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ut-level, helpless. She'd tried to reason with it, kill it, drive it out of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d, but he could never see she didn't have what he was looking for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understand the impulse she had when he screamed his baby scream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ing him out of her arms and against the wall, he couldn't underst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olence she felt when he looked at her and said, Marie, why? or Marie, why not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wouldn't take the answers when she gave them. She'd taken him hom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od the questions and the demands as long as she could and she always took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 to the kids' loft when she started wanting to hurt him, when she start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eam at night and fantasize by day about doing terrible, cruel things to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amily couldn't stop her. If she chopped him in small pieces, the Fami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n't do anything: she was too important to the ship. The Family wouldn't d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thing but keep the other kids out of her path, and that suited her fine,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ted kids, hated their noise and disord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st of all she despised Tom, when he looked at her in stupid, hateful ne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ecting her to give him what she'd gone out on Mariner dock looking for in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wn blind juvenile instinct, the expectation of affection Bowe had betraye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scha had, because nobody ca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now the kid wanted her to validate the worst lie she'd ever learned the tru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? The kid wanted to run the cycle all over again, and she wanted to kill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detach him or beat the expectation out of his eyes—the way she wanted to k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now for being where he was, and for changing the equation that was her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we… Tom couldn't stay out of her life, one thought ran, couldn't stop screw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 up, and making what should be simple into a muddled, fucked-up mess;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anwhile another thought ran, He didn't deserve having happen to him what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ppened to her, didn't deserve where Bowe could send him, onto some dam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et dark-runner—the initiation stupid kids got into the Fleet was what s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ten at Mariner, what she'd learned too late to save herself. She'd known t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Bowe was and understood the fuck-you gesture he'd made at Sprite even 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turned her back to them, all full of violence, full of hate… she w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ttle full of demons, the sort of demons that existed in everyone, but Bow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t her meet his, and she'd waked her own, that was the way she imaged it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le universe went ignorant of their own demons and denied they had them.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knew. And Bowe knew. They'd been intimate with them for forty-eight hou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ometimes, sometimes when she dreamed in the deep between point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lspace, she made love with Bowe, real, sharp-edged, bitter love, not rap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ept as she made things happen in her dream, and he didn't have any say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. It was love, and it wasn't. It was sex, and it wasn't. It was a power-trip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t wasn't. It was screw-you and damn-you. It was the only place she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el the sensations she'd looked to him to make her feel, and she only felt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she let go her grip on the solid universe. Bowe was the only human she kn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 understood the absolutes of the demons. The only one who could understa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ertainly not safe, clutch-on-reality Mischa. Not Saja. Not any Hawkins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le Family was delusional. The whole premise of their existenc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sperately tied to a morality that earned them comforts they wanted. They liv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grip of their demons without ever seeing the raw, real dark that dro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she h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scha talked about morality and necessity and respectabili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she saw how all that worked, and how they kept a careful shield up and h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didn't look too long into mirrors, too deeply into their own ey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d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maybe, she thought, in that deep dark behind her eyelids, maybe Bow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equally desperate. Maybe Bowe'd gone looking, too, that day on the dock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maybe he'd let loose his demons and loosed hers and they'd always be bound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it tied him and her in such a way they went on screwing each other i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n-biological sense, creative only when they were joined, locked in a reali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nobody else could se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imes she desperately needed to know Bowe was out there. Sometimes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ndered if he needed her in the same 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took Tom to himsel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y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did he want? What did he need? Of all his demons, which one was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cendant at that moment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had Tom sought him out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't hurt the kid, she wished Bowe, in the way she sometimes talked to him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sentia… he was a far better conversationalist than the Family offered. He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ne to kill, and I didn't. Don't you presume, you bastard. You haven't paid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. I d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rt him and I'll have your balls, you son of a bit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til then, we can go on having these little talks. We can go on meeting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r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I can turn up on your dockside. I can meet you at Pell, with my sh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I can track you across the universe, solo. You're my obsession. My life. 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son for liv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nk God you exist. Otherwise I'd be stuck with Mischa, fighting on his sca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'd strangle for want of oxyg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iii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EAM OF A SPIRAL TO NOWHERE. Sometimes it had colors and sometimes no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imes it had sound, like a humming machine, deep and powerfu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imes it was the brig, but the walls and the bars came and went, tilted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lyhedrons and dimensional oddi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imes shadows passed very fast. He thought of nursery rhymes and the 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n't there. He'd been that man, that boy, not there. Cousins had tau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that rhyme and now it wouldn't leave his head. He'd gone to sleep with i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ith the shadows, that twisted and turned one into a shadow, a presence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lt more than saw, a breath of change in the air about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n't afraid, in this visitation—aroused, more than anything, but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utely so, more a languid half-aware state, in which something brushed again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, made a dizzying slow incline in the surface under him, shadowed the a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ve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reamed a textureless voice, for a subjective long while. It told him in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dle, distracted way, about the War, about the hazards and the solitud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inges of the fighting, about space deeper and more silent than any merchan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know—and qualities in hyperspace that proved it had events link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insteinian space by the deformations of spacetime a star made. One could tra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mporality for position and vector for event potentia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aning, the voice said out of empty air, and with a touch of wicked mirth,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 damn well hope you potentiate toward the next star. But there are places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't do that. You can feel them in the numbers, in the interface. That's how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und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the strangest notion someone had come to visit him, just to pas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dious no-time, and sat pouring this strange conversation into his ear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n't the least notion who'd found 'them' or what 'they' were. He'd missed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rt. But he found himself oddly safe and comfortable lying still and listen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eling or dreaming, he wasn't sure, but he wasn't in dang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in danger when the shadow leaned down and kissed him on the mouth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ying, Sweet boy, I've traveled more lightyears than you. I'm ever so old,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 should compare notes. Can you open your eyes? Can you look the dark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e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see things clearly. He wasn't sure what he sa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have to get used to it," the voice said, in its no-time, distorted way—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playing back a second or so out of synch with his heartbeat, but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make sense, it was just the way the brain heard it, or that was wh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oice told him he was hearing, simultaneously, or first, he just couldn't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ld of when things were happening to him, or how he'd ended up skin to sk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his visitor. Sequential memory was nowhere. It was a mental end-over-e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umble, out of control. Physical sensations cascaded out of order. He was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th and not getting air, then spinning faster and faster as his heart speed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 and the sensual and sensory traded places in rapid success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it sensuality traded for spatiality, vector for potential? He coul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ember the answer to his question, or why he'd asked it. He hadn't any brea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n't get another. Then he found a way through the interface, c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inning through the dark into white space, and the sickening conviction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lling that came at system-dro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out for a moment or two. Came back, gasping for a single breath, lik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wbor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 believe Christian," someone said. "Nothing's fre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alone, then, couldn't put reality with where he was or where he'd bee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til the next pulse at the interface dropped his stomach through infinity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nt his heart and lungs struggling after the demands of his bod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ying naked on his bunk, beneath the blankets. Clothes neatly folded o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et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t, he thought, in language he reserved for jump-drop. Marie's langua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's a stupid thing to do. That's just abysmally stupid. Why did I do that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t have done it. Tranked to the eyeballs and on autopilot. Way to break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fishtank, this place… get up, get dressed, before the crew starts stirr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't trust this crew won't go for any skin they can get, please and thank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not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mp-dreams like he'd never had in his life. Sex the way it couldn't be in re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fe. He'd real memories. He'd the jump-dream still more vivid, still fel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t and the arousal of a second body, real as realspace, real as Einstei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ws and Bok's famous loopho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had a comp-tech junior crewman gotten to dreaming about physics he'd n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make sense to him even in deep-tape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had he come out of jump with understandings he hadn't gotten, with numb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Greek letters floating in the dark inside his brain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obbles hit his stomach. Hard. He made a grab at the panel beside him, 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disposed the nutri-packs. They fell out onto the mattress. He took one i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aking hand, seeing at the same time that the bruises around his wrist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led, feeling the damn cable as it dragged across his body, underneat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ank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hadn't a stitch 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opped with the pull-tab in his fingers, lifted his head to see the res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ell, his heart pounding, helpless to feed the oxygen fast enoug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get his shirt off without the bracelet being off. But his cloth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cluding the shirt, were neatly folded, lying on the blanket on his fe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istian's face, Christian holding him up… down the hall. Christian's clothes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kintights, and a sensual feeling in clothes he wasn't used to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istian being so damned nic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!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too damn much. He couldn't hold his head up, he was getting sick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king into a sweat, thinking back into that pit of dark he'd come through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past it, to the Tripoint jump, and the scratches he'd waked with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felt a rising nausea. He could scarcely coordinate his fingers to pull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b on the nutri-pack. He tried to calm down and think about that, only tha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getting his stomach settl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lly absorbing problem for the moment. He sipped, counted his breaths, t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self somebody'd messed with his trank, and he'd hallucina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allucinations didn't get that shirt off without the bracel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llucinations hadn't left him lying on the floor last jump with scratches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 his bod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had happened. Someone had been walking about. When the brain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dy were in some kind of profound slowdown, tranked-out. You didn't dare ski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nk… doing that was stuff for the vids, for people who paid money to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ared out of their wits. It was for fools who believed the stories,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's navigators and engineers could think through jump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, God, they did, they had a night-walker aboard. Somebody who didn't tran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wandering the corridors for a Godforsaken month of no-time, coming i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of locked doors, whispering in your ear, fingering whatever and whoever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eased, while everybody was lying helpless as pieces of me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at bracelet of stars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want to think about it. He lay still and, finding the one packet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y on his stomach, ventured another, ghastly lemon-synth. He had to talk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nk about lemon. Didn't want lemon in the next batch. Please God. Not an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v-dump, pulse against the interface. He came to with the mingled tas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lemon and copper in his mouth, and seemed to have bitten his tongu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the all-clear sounded. At least he surmised that was the reason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ren blast, this time, and a woman's voice said, velvet soft and razor stee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s is Perrault. Free to move about. We have Pell's signa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undid the safety restraints, flung his legs out of bed, sat the edge, wobb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iming for the shower in his next effor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a damn stitch on. The scratches… had healed. Like the bruis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braced an arm against the other wall and staggered along it to the bath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ower, hell with any voyeur passing in the corridor… he got the door se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stly made in spite of the trailing cable, enough that the lock would enga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vapor jets would work. He shaved, with the razor connected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sole—and scrubbed and scrubbed, while the detergent vapor blasted out at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made clouds he breathed with the ai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ooked, he decided. He felt… as if the craziness about this ship had crept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bed while he slept, as if, if he scrubbed hard enough, he could sto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elling a musky, spicy scent he dreamed he'd smelled in jump, and stop feel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if something had done things with him, to him, he didn't rememb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ranoia and a streak of kink he'd never figured, he kept telling himsel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ever brand of trank it was, it wasn't the dosage he was used to, it wa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king right, he was hallucinating, and he had to talk to the meds about i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the dosage adjusted before he did come out in mid-jump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underdosing couldn't explain the cable on his arm and the clothes folded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bunk, no more than it explained the equations running around the edge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brain. Maybe, he thought desperately, maybe he'd understood the deep-tap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ter than he thought. Maybe information he'd picked up had clicked in and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surfaced in his subconscious and made him think about tape he hadn't had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n yea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k's equation… and snakes… and Christian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l if it h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hit him then… a fit of shaking he couldn't control. He wasn't even sure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fear—or exhaustion, or sickness, or just the overwhelming heat of the dri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ycle. He sank down where it was private and safe and let the hot air bl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ound him, hair on end, knees and elbows knocking together, teeth clicking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oradic shivers the air didn't war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why give a damn if somebody got off for a month at his expense? He wa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rt. Didn't matter what somebody had done to him that he didn't half kn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. Didn't matter what he'd done, asleep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jerked, swung his hands back to catch the walls beside him, half-twiste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ee… it was that violent, that vivid an illusion of falling. Sexual arousa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in. Terror. He was back in jump-sp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d his eyes open, even from blinking, while the surfaces dried in the vortex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warm air. He couldn't see the shower wall. He knew it was white. He coul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ember white. He tried, desperately, and got something like UV. Glar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rning into his open ey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te, then, finally, white. Ordinary, cheap, gold-flecked paneling. The roar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a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to get out of Corinthian. Christian had promised to let him go,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embered Christian's quarters, the clothes, the talk… and he knew he coul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ust the offer… nothing's for free, echoed in the back of his skull. Nothing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e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ivered, quick spasm of physical revulsion, not sure what he remembe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be safe on this ship. Someone was wandering the corridors play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otesque pranks, God knew what. A voice patiently telling him how hyperspa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configured, the equations running through his head like a nuisance piec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, along with lying half-awake in a chaos of sequence, everything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der, every sensation piling up with the last one—she'd said… she'd said… on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numbers were tru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body reacted—quick, physical arousa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spasm of shivering hit, then. And anger, this time—overriding every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 common sense that said that if there was such a creature 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ight-walker and if it was Capella, as he suspected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rested his forehead on his arms, he stared at the shower floor betwee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et, and the snaking trail of the cable, the governing reality of his situ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Corinthian. He'd not liked the people he was with on Sprite… but he'd n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other than part of Sprite. He'd never had this sense of being stalk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ver had to feel he hadn't any resource whatsoever to protect himself. He wa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int of fact, terrified—not so much of the night-walker whoever it was: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otesque, strange episode wasn't so bad as the notion he couldn't do any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what these people decided to do to him, no matter what they decided to d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him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omebody was telling him don't believe Christian? Don't believe in a way o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ship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to. He fucking had to. He didn't know what the next joke might be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aptain knew—the captain had to know what was going on, knew there was su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thing as a walker, he knew who it was, and he sat smug while Christia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ella played their dominance games, one against the other, and both of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him—so, so damned funny, it had to be, to them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shiver hit him, diminished in force. He felt sick at his stoma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r. Hawkins," he heard, from outside. Male voice, stranger. Harsh. It sent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rambling for his feet, and he heard the motor move the grid on its track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xt might yank the cable and him through the shower door and across the bri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aught his balance on the wall, scraped his back on the water-vents doing i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nipped the shower door lat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ck naked, confronted an officer he didn't know, who gave him a stare as if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 sale item in the bargain b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ocket tab said Michael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remembered the thump of blows falling, in the corridor, the man Tink cal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uble. The presence turned out middle-aged, greying hair down to his should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face set in an inbuilt scow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ir,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alley, mister. You're on dut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, thank you, sir. Two seconds. Getting my cloth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flinched past Michaels in haste, grabbed his clothes off his bunk, pulled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wear, skintights,—he couldn't put on the shirt, and Michaels came and key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en the bracelet, indicated he should get the boots on and get mov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he did, pulling his shirt on as they left, no questions, no uninvited wo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conversation or question with this man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chaels might find some excuse to use that spring baton he carried clipp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belt; and he was vastly glad that they went straight down to the galle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no detours and not a word exchang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ept Michaels said, when he delivered him to Jamal, at the galley sec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nter—"Kid's shaky. Light dut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ok him as badly as a curse. The dreaded Michaels personally bracelete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ft wrist to the cable coiled up on the counter and walked out, all the whi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ld traveled a meandering course to the nerve centers and started a trem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gut, in the knees, in the chest. Oh, God, he thought in disgust, but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stop it, he couldn't walk away and pretend it wasn't going on—it w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all-over shakes. Reality was coming apart on him, in red and blue flash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 over the white galley wall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y. " Jamal pried him loose from the counter and about that time Tink arriv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galley—"Kid sick?" Tink asked, grabbed his other arm, and betwee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aking and his attempts to walk on his own, the two of them got him into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ir at a mess table. They hovered over him, debated calling somebody—"No!"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, and somehow they materialized a cup of real fruit juice, a cup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utri-pack stuff, an offer of coffee or tea… he just sat there like a fool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ok, trying to drink the fruit juice… it was real, and rare, and he wa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to waste it… with Tink patting him on the shoulder and saying how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uld just sit there until he felt like moving, it was all ri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ed near shook the cup out of his hand when Tink said that. He tri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gure why it made the shakes worse, and couldn't, but somewhere in the back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mind was the lonely feeling he not only couldn't leave Tink, he didn't w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leave Tink… don't trust Christian, kept ringing in his head, but he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 if that was any truer than Christian's off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azy, he told himself finally, when he could set the cup down without slopp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, when he could glance up at the mundane white and blues and chrom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lley and realized he'd been seeing something darker and less organized,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ce with black patches and some place that was Sprite's corridors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sins, and Marie's office, and the muted beiges of Marie's apartment.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ddenly close to tears. He didn't know why. He didn't understand himsel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need to understand. He needed out of this ship. On any terms. Any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got up, tossed the cups, got a sponge and set to work on the counters with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engeance. Didn't know, didn't know, didn't know, there was a lump in his che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certainties had used to be. Pell system was where they were now, but i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s were a foreign place, and the rules were foreign—he didn't know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istian was going to d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voice in his head still kept saying, Don't trust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to be Capell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y, for God's sake, did Capella get off on tormenting him? Because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? Because she sensed he'd crack? Because he was the new guy and the res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rew knew her tricks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as crazy-patchwork as all the rest of his thinking. Nothing made sen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ella's little joke, maybe… but he wasn't to play games with. His father too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seriously. Christian at least seemed to consider him a threat. He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 why Capella shouldn'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int of vanity, maybe. But he deserved more precaution than that. He deserv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respect than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mit!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iv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 APPROACH, THREE WHOLE days to dock—Pell was a huge, busy system: outly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yards, auxiliary stations for heavy industry, and refining—local traffic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in the ecliptic, which an inbound long-hauler scorned. In at solar zenith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ick slow-down and a lazy plowing along through the solar wind toward the inn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ystem. You figured on an easy on board schedule if nothing had gone fritz—d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 routines, pursued your hobbies, if an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made reservations for liberty dockside, where need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ner system, nearest Pell's Star, was primarily cloudy Down-below, sole habi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net, first alien life and first alien sapience humanity had found. Those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acts every kid learned in primer tap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hadn't done either the Downers or humanity a whole lot of good, for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body could tell. The discovery of the Downers had spooked Earth's earthbou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ligions and helped start the War, that was so—no great achievement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manity, except the whole of space-faring humanity wasn't under Earth's thum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 long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Christian's generation, personally. He didn't see any particular valu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r. Or in Earth. Or in planets in general, except as places to anch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s, from which one could do nice safe dives into hazard and get back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ivilization. He didn't personally plan to take a dive like that, but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ice some could, and bring up refined flour and condensed fruit ju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s for the famous eetees, Downers and humans didn't breathe the s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xy-ratio, humans didn't tolerate the high CO2 on Downbelow and most of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tolerate the molds and fungi rife on the planet. Downers needed the CO2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supposed, and had to wear breathing assists in human atmosphere. So Down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ved their large-eyed statues to watch the heavens no different than they 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, as if they were looking for some other, better answ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ers worked on Pell Station, for reasons no one evidently understood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st of all, one supposed, because Downers liked the idea of space. Down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shipped their sun, they served a time on the station and went back agai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mating and their birthing and burrowing and whatever else they did—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fascinated by them when he was a kid, knew every Downer stat there wa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eless hobby, right up there with Earth's dinosaurs and Cyteen's platyther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mans lived on Pell Station, the sole Alliance Station, poised betwee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yond and Earth's native space. Regularly, the science people descend to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efully insulated environments, to pursue their carefully monitored project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, irregularly, and depending on the season, ordinary tourists could do a t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planet—which he'd been hot to do when he was a kid, but there was a wai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st longer than a ship's docktime, and now he'd grown out of his interest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etees, human or otherwise. You saw Downers on the station, skulking along ne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aintenance area… little furred creatures with—one had to take it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ith—big dark eyes and pleasant faces behind the breathing mask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n so, you weren't supposed to talk to them, trade with them, touch them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pede them 'in any way whatsoever, under penalty of law and a substantial fin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' Which was probably for everybody's protection, humans as well as the eete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wondered if, things being otherwise, he could trade the furry bastard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ightly used bro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off-shift, he paged through the current offerings in the Pell Station Guid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vids, the books, the imports… rich list, from local produce to Ear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por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mbassies: Earth and Un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ancial Institutions… a long li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vernment offices… another li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titute for Foreign Studies, Pell Bran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hn Adams Pell University. Oxford University Special Extension: Earth Studi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gelo Konstantin Research Institute, tours availa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w Alexandrine Library, reproduction paper texts availa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eums. Cultural exhibits. Local artifacts. Botanical garde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ligious Institutions… the list was a page lo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taurants, from fast food to cultural, ethnic, and scenic, entertainment l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otherwi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res, Ship Suppliers, General, Special Listing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eepovers, various class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chnical centers. Special training. Recreational cours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de Organizat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o on, and so on, pages of ads for suppliers, outfitters, servic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porters, exporters, manufacturers, associations, lawyers, specialist medic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rvices, reproductive services… a trading ship was self-contained for almo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 necessity: but the choices on a major station were leg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o hundred eighty-five restaurants. Name your ethnici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eepovers that made you think you were camping on Down-below surface.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rtual rainstorm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k-through thea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enus Hotel. Adults-only tape links. Experience your partner. Luxu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commodations. Restaurant class A pass. 200c and up. On-premises security. Shi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gistration and age ID required. &gt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aptured that address. . 1 It wouldn't look as if he didn't want to be fou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f, or when—Austin did come asking… He pushed another button, got the shi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st ba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hoped for somebody like Emilia. No such luck. Christophe Marti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ssissip, both Earth-bound, were the best of a chancy lot. He put his bet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tin, with a departure listed for 36 hours; and on the fifteen thous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rd-won credits he had in Alliance Bank. Five thousand might tempt Marti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ruitment officer. But 'might' was too chancy a word. Ten. It hurt, it rea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rt, but ten was a sure 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loser he got to the decision, the closer Corinthian drew to Pell and doc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carier it got. Not that elder brother had a shred of evidence against the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even ID, if he didn't give it back, and he didn't intend t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point of fact he was scared stiff. Austin might not have figured out yet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wkins was a threat. But he had. Too damned clean. Give brother priss a year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o to get an eyeful and an earful of Corinthian's business. Family Boy that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, he'd start to pull back, just too, too clean for Corinthian, just to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y-the-book. He'd leave them, sooner or later he'd leave them or he'd slip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idence to somebody about the trade Corinthian r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aw the problem coming. Think ahead, Austin kept saying. So he d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imes, dammit, you did things you knew you'd pay for—because you could s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r enough to know where doing nothing was going to leave you. Sometimes you d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was good for the sh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that what Austin used to say to him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mean Austin wouldn't have him in the brig when they left por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could get out of that. He could survive that. He couldn't survive Aust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ding out older brother was ever so much more spit 'n polish and ever so mu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yessir, johnny on the spot, sir, than Christian. Older brother might ev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trade figures in his head that Austin might very much like to know. Old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other could get himself worked into Corinthian if they didn't watch ou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ked in so deep that younger brother Christian just didn't know any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more—point in fact, he'd seemed to know less and less the harder he work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Austin to admit he knew anything at 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int in fact, Corinthian couldn't survive Hawkins' attack of law-abi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science when it came. He saw it. He even halfway liked Hawkins, for the s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aight-up mentality that attracted and infuriated Austin, he saw that, to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Austin had illusions he was righteous, Beatrice had that pegg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uble was, Austin wasn't damned righteous with the authorities in Hawkins'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se. It was the righteous sons of bitches who didn't have any doubts when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 you in, and Hawkins was so straight you could feel honesty dripping o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—feel it in the way Austin went slightly crazy dealing with him. Hawki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ing more right than Austin… got Austin dead center, and to prove he was Go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stin was just going to suck older brother deeper and deeper into Corinthia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ver understanding what stupid younger brother understood as a fact of life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rs between two righteous asses ended up in double-crosses and a wi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vast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eous had never described him, at least. On Corinthian there could only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, clearly Austin, and the rest of them slunk around the edges of Austi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inciples and Austin's absolute yesses and absolute noes—and kept the ship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ho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v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WELCOME, CORINTHIAN, you're in queue as you bear. Pretty entr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liments to your pilot and your navigators. Market quotes packet w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company, trade band. Mark one minut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lattery, flattery, Pell Control. Can it get us a berth near green 12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knowledge receipt nav pack. Stand by for Corinthian information packet, b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3. Transmitting in thirty seconds. Please signify receipt and action on signa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ght-lag still bound conversation. Compressed com was an artform. You jump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topic to topic and had to remember several threads of conversation at onc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your answer and more of their conversation coming a large number of minut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well as trusting the com techs to snatch the hard compression data when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me, a squeal the computers read. Beatrice was preening, most likely. Aust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pped one heel on the other ankle and sighed, hoping for that ber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could always breathe easier at Pell. Wholly different rules… a complete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dependent station with a bias toward instead of against ship-law, ship-spea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captain's rights. Run by a council only part of which station elected,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st two of which were always merchanters or merchanters' leg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presentatives… nothing got done, in fact, that merchanters didn't want d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inthian wasn't an Alliance merchanter—couldn't get that clearance and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y. There were too many hard feelings, and there were records Corinthian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 to produce. But they didn't need the certification to trade here. They d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the protections of ships' rights that the merchanters' Alliance had writt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their contract with Pell. They got the benefits of Pell banking, which kep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s' accounts at a very favorable interest, and backed them with a guarant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services to the ship out of an emergency fund: Corinthian was signatory to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Corinthian paid into it—if you ever got into trouble that let you lim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where, you made for Pell and its shipyards in preference to Viking or Farg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you could possibly make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Corinthian had done on one notable occas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mostly… the law Unionside (and never mind Viking's new status, he persona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nted Viking as Union law) couldn't run inquiries here. Pell didn't coopera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tter of princip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vereign government—mostly consisting of ships. Matter of principle indeed.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get trade figures, the same as everywhere. But the internal recor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be prob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ed nice port to be registered t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f you were Pell registry, you got a priority on the berths you wanted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ing services, all sorts of amenities. So Corinthian wasn't Alliance, but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Pell-registered, and that made it home, much as Corinthian owned 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umber twelve is free, Corinthian," Pell Central said. "How long will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quire dock? You have personal messages accumulated. That transmission w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llow, in one minute. Mar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nk you, thank you, Pell-com, for the accommodation. Request you schedule u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a ten-day. I'll turn you back to Corinth-com, now, Pell, thank you. Helm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charg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atrice shot him a look. He smiled, unbelted, Corinthian running stable as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, and went over to Helm. Squeezed Beatrice's should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ift change. Twenty minutes. See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Beatrice said, not cheerful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rth 12, opposite the warehouse, easy transport. If it of any trouble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possibly catch up with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, however, Hawki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a few places he personally liked to go at Pell, and he was ready to g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nd-numb and forget his problems. There were times he and Beatrice wor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mirably well together, and there were times not. This run was one of the tim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. He was anxious to have breathing roo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re was Hawki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ll might be smarter to ship Hawkins out from here. He didn't want to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know why. Curiosity, maybe, what Hawkins was. Maybe the thought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wkins was a bargaining piece if Marie Hawkins did at some point sh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, deep down, the thought that the boy wasn't all Hawkins. That he had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vestment in the boy, and that might make the boy worth something, if he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past twenty years of Marie Hawkins' brainwas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to deal with the kid. Had to do something, he supposed, If he packed him o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Earth or parts elsewhere, he'd ask himself what he'd given up, what the k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become… he didn't know why in hell he should ca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'd worry, among other things, that the kid's path might cross his agai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way of ships coming and going, and he might have an older, cannier ene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y th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the reasoning that had been nagging his subconscious. He usua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covered good, sane reasons for what, seemed instinct in himself. He'd stay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ive and kept his ship alive. He'd made his mistakes before he took ove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. Since, he'd been far more carefu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ber responsibility, mature judgment and all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at light, he probably ought to have the kid up to his office and find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scrub duty and another jump had mellowe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probably it wasn't a good idea to do it now, when he had a mild headach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kid might have the same. He'd satisfied his curiosity back at Tripoint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going off-duty, he needed to stretch out and let the kinks out of his back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l, after dock was soon enough. Let the kid see all the crew get libert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le he was stuck aboard, let him ferment a while in absolute boredo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awkins was going to mean keeping extra security aboard. And somebody wa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be happy to be in charge of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 a split watch, bonus pay, give a couple of the guys an extra five hund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piece and let them spend it on reduced dock time. He could find volunte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wkins was already going to cost the ship a thousand c, not even figur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rly undock at Viking. Not even figuring the future security costs, when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e Viking port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n't like having a second son. It was like having something stuck to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ot, that, try as you might, you couldn't shake of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Sev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ents - Prev/Nex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i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GALLEY DIDN'T SHUT DOWN on approach to dock, no, it was up to its elbow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siness. Tink was doing special pastries for the security detail that ha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ain aboard… because of him, Tom thought glumly, neither Tink nor Austin be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ivy to Christian's pla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pans of food for two hundred plus crewmen during their outbound hours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had to be ready. They went into the freez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anwhile the mess-hall vid screens had come on, with what might be a can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ew of Downbelow, with its perpetual clouds, greenhoused, he understood, so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rarely see the continents or the oceans. The indigenes below that clou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ver looked heavenward in hopes of a glimpse of their lord Sun. Made amaz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rge-eyed statues to do the job for them in the case someone lapsed in duty,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pposed—divine stand-i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he'd been a kid he'd dreamed of Downbelow. Never looked to see it, see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w the War brought a border between them. He never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'lo, there," a voice said, out of other dreams, the deep, echoing dark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yperspace. Blond, in an officer's fatigues—Capella arrived, drew a cup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ffe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aid hello, for God's sake. Hello didn't mean an assault. No reason for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ut to go to jelly or uncertainty to rise right through his kne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eeling better, are we, Tommy-person?" She came and leaned elbows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nter to sip her coffee. "H'lo, Jamal, hi, Tink. Smells good in here. Past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uff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asta," Jamal said. "No sampl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poilsport.—Tommy-person. " She reached across the counter and touched the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om's hand with her little finger. "Tommy-person. You can come scrub 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arters anytime. Some of us appreciate qualit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about to dock. He was about to leave the ship. And Capella cam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rass him a last time. Parting gesture. He hadn't seen her since system-dro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seeing black from second to second, was acutely aware of his own ski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touch of ghostly fingers in his slee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Eh?" Capella asked. "What do you think, Tommy-perso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think the captain would approv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 you do everything he say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ight now I do. Yes, ma'a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'am," Capella laughed, and he remembered Saby hadn't liked it either. "Oh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e on, Tommy-pretty. You can call me chief, on duty, and I'll call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wkins. On my own time, and we are on my own time, here, Capella's just fine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finger traced down the bone above his index finger. "I bet they could spa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for a cup of coffee and a small sit. Especially if I pull rank. How abou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can'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amal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istian… arrived in the door and paused there, just the single beat it took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y Christian hadn't expected Capella to be there, and he didn't like what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seeing. He had an instant guilty feeling, and he didn't immediately know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; a fear Christian might take jealous offense, and screw the escape, if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 intended it—a fear Capella's purpose was to screw it. It was quiet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lley. Jamal and Tink had stopped work, and didn't say a 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ime for older brother to go back in his box," Christian said cheerfull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king up to the counter. "Put the toys away, Capp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ww," Capella said, and shoved away from the counter—tossed the cup in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posal. She looked at him—she had a wicked look, a naturally predatory loo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even think she intended it. Or it was supposed to tell him some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know how to read. She gave him a theatrical sulk, and a lift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in, flashed a dazzling grin at Christian Bowe. "I'll take him bac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a chance. " Christian had a key. Tom let him unlock the bracelet, endu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istian's proprietary hand on his shoulder, asking himself what he sh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lieve. "I'll handle it. See you. The promise stand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ing to cost you," Capella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didn't say a thing more as Christian nudged him into mo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couldn't go without a look at Tink and Jamal. Couldn't say a good-by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n't supposed to happen—that from second to second he wasn't sur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happen, or that he wanted to happen. He only looked to fix their fac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his mind, and chanced to see a very different Capella standing by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nter, a Capella all business and grim as hell's gat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istian swung him around abruptly, took him the familiar route back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ig. A quiet route. The lowerdecks crew were doing their last minute scurry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, and half the passenger ring would be securing for dock, crew and statio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belonged there gathering thick in docking stations, corridors crowding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ong the take-hol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lewd comments, offers to take 'the new boy' onto the docks. Christi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spare a glance, just hurried him around the turn to the brig, a corrid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ull of its own offers and comments… worrisome comments from dockers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-holds up and down, waiting for the grapple-to and the lock to open. R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owd. Rude crowd. They held it down when Christian said stow it, but Christi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have to wait out the docking in an open-fronted cell, and it wasn't aim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sides which, Capella had made Christian mad, and Christian wasn't talk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, until Christian took him inside the brig and to the far rear by the bath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e to face with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did Capella sa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idn't. I don't know what she wanted. She hadn't gotten that far. " His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gainst the wall. It wasn't a position he wanted in a fight. At leas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ble wasn't on, this t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Christian didn't shove him further. Instead, he reached inside his jack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pulled out a dozen passports, Union red and Alliance blue. Thumbed ope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pmost, 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his picture, his name. His passport, his papers, all the freedom to pa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stoms and take hire, even to prove his identity and origin. Everything wa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red folder. He reached for it—but Christian snapped it shut and held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the oth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istian's terms. Everything was, and Christian was smug and smoo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fter," Christian said. "After we walk out. Duty officer carries the papers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the dockers, that's the way we work. They go out first. It's going to loo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you slipped through… I was taking you to Medical, righ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gues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hit your head during dock. Only on the way to Medical, you broke and r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it, and mixed in with outbound crew. Probably you faked the bump. Got it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ly that's just the story I tell about how you got out, am I doing thi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all enough words, slower brother? I do things like always, take these guys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you just come along with me through customs… these guys have zero percenta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calling me a liar. They have to deal with me tomorrow, and they won't noti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thing when papa asks, how's t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need my paper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I've got here," Christian said, pocketed the passports, and reached i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de pocket for a short stack of notes, Alliance cash. "That's two hundr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mediate save-your-ass cash. I can give you a name, a ship that'll take hi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me's Christophe Martin. I'll walk you down there, myself. Get you hired,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papers, Martin's going out tomorro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r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Viking. Meet your approval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th came short. "Yeah. " He suddenly had to revise everything. The tw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ndred, he hadn't imagined—and the recommendation to another, outbound ship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mediately, without having to hang around Pell. It was everything he could hop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get on his own, heaped up and running over, if he could get his hands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se pap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only didn't add on Christian's side, on this ship—the passport missing, o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uy who also turned up missing from Christian's escort… Christian was go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tch hell for it, was what it looked lik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that was why Capella had wanted to talk to him, maybe that was why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oice in his dreams kept saying Don't trust Christian… and maybe becaus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rning had come in hyperspace it threaded its way into his waking mind with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 denying it… that voice was Capella, too, he was sure it was, and he coul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p doubting, and couldn't figure what Christian was do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 expensive favor. Clearly. He might have to revise his opinion on Christi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Christian was paying a price for what he did, and had to shove him ou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or hard and fast and for his own selfish reasons, but Christian hadn't ha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ive him the mone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istian left, without putting the cable on—left him to the catcall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mises of the crew outside. He'd heard the door lock. For the first time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glad it was locked, and he hoped opening it wasn't just a button pus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y, pretty-boy," someone yell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ent to his bunk and sat down. In a moment more, the take-hold sounded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ook a firm grip on the inset handhold, next to the e-pane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minable minutes, then, to dock. He sat and tried not to chase th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ircular paths of thought again, why, or how, or what the choices were. His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ma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there was a chance of seeing Marie again. Of his own quarters, on Spri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l, they'd have bumped somebody into his space. There was always a wai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st, and his cousins wouldn't have waited till the sheets were wash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bloody miss them. That was the unhappy truth. Marie… Marie wasn't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fection, she was a bleeding wound. But she was his bleeding wound. He coul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ask himself where she was and what was happening to her. He liked Tink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glad he'd met Tink. He couldn't say that about a lot of people. But 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get back. Something about bad pennies always turning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scha was going to be so glad to see him. Rodman was going to die. It w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ind of revenge. Let them think they were rid of him. He didn't know what Rod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say. He was almost homesick to hear it. Didn't even want to beat hell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him. They were getting old for that solution. In a couple of weeks subject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, he'd suddenly arrived at that point of maturi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ive him a couple of weeks with Rodman, he'd recover his ed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mp and touch. It wasn't easy to claim a head injury with that dock. No faul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find in the station's computers, the ship's engineers, or the pilot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terflies hit his stomach. As soon as that touch came, the crew outsid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rs left their take-hold points and started for the airlock, while the echo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grapples locking was still ringing through the hull. The corridor empti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he thought… maybe Christian won't come. Maybe it's all a jok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Austin caught him with the documents. Maybe Capella spilled the who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sin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ner lock opened, then the outer, crash-crash-thump, with the slight rush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ir you almost always got. It smelled… of something he'd never in his lif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elled. Exotic and fresh, and wonderful. It was Pell. Downbel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nted to go. He truly wanted t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grid started retracting. Christian showed up, outside. "Hurry up," Christi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narked at him, and he hurried, out and along with Christian, overtak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ew in the airlock. Christian yelled for quiet, ordered a line-up alo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l, started calling out names and sorting through the passports and pap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ybody I didn't call, stay the hell aboard, go find the chief and tell her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ed document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one, who swore and complained he'd turned in his fuckin' papers,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n't had them, it was a Corinthian screw-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a clerical, all right. Just get back there," Christian said, and stro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ong the ragged line, holding him by the elbow, the fistful of passports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. "Come on. Stay a damn line, for God's sake! Look like business, and do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uth off to Pell customs, they got a nasty habit of dropping you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uters, screw your accounts, you don't need that kind of trouble, so sh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hoots and catcalls that died fast as Christian led the way dow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cess, the crew and Christian in coats, himself in his shirt sleeves, which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ped to God nobody in customs was going to question. He might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yperventilating—the cold made his breaths too short, and made his chest hur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st whitened every surface but the heated floor. Heated plates, too, as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me down the ramp and into the vast echoing shadow of the dock, under whi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ghts that, like stars, glared from far aloft in the girders, lighting no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til the light reached the metal decking and the waiting customs agents,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eck-through at the bottom of their ramp. Neon from the bar frontages pierc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the dark and the spots, faint traceries of bar and shop signs, freedo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that close ah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breath was short before, it was all but choked now. Don't look nervous,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 to himself, every spacer kid learned it, never look nervous with custom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't look like you're carrying anything, don't get too friendly, please G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's no glitch with the papers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, I didn't get an entry stamp at Viking, do you get an exit stamp at a fr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rt? Last I got was Mariner, four months, maybe, four months realtim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ents didn't even look at the stamps. If you strongly looked like your passpo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cture, if you were approximately the right gender, that was fine, they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n run the microchecks or fingerprints or anything… just go on, keep the li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ving, and you were through. He couldn't believe it was that eas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istian grabbed his elbow. "Not far," Christian said. "Everything's se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need my passport. " It was always the sticking-point in the plan. Christi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eded it aboard ship to support his story. He needed it far worse. His 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cense was in Sprite's records. His files were the other side of the Line.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ver felt his identity, his whole claim on existence, so tenuous as it was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red folder in Christian's han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ust keep walking. Let's do this fast, for God's sake, I've got to get ba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'll get your damn passpor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berth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re at 12. Martin is 22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n berths wasn't a pleasant hike at the tempo Christian took it. The air fel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vy to him, giving him more than he wanted, but laden with scents that made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em thick to him. Breaths didn't steam on this dockside, but, maybe it wa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ill he'd gotten in the tube, maybe it was the raw fear of something g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rong, that fast walking couldn't break a sweat—he was keeping up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istian, a step behind at times, thinking maybe it would have made sens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p a ped-transport, it surely would have made better sens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 display boards were saying Berth 20, and 21, and that was 22 ah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group of four men was standing in their path. "You just go with them,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istian said. "Everything's set. It's all right. Here's your passport, there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 escort aboard, you don't need papers, they'll fix you up whatever pap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need. You've got the two hundr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. " He took the red passport folder, tucked it into his pocket as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ked toward the four men meeting them. Couldn't see any departure boards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… he wanted to see was the ship on schedule and he lagged a step to tur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a look back over his shoulder, at the section/berth display for 20 thr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5. He picked out the 22 under Berth, and right beside the reassuring digit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istophe Martin, Pell Registry, was, in smaller letters: Sol Station One, +30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3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istian grabbed his arm, jerked him arou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think. He broke the grip and bolted for the dock-side wall, in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ckest traffic he could fi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awkins!" Christian yelled after him. And: "Get him, dammit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odged pedestrians, a taxi, a can transport. He ran as far and as fast as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. A stitch came in his side. His knees began to go, tendons ac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bstacles blurred. He kept missing them, as long as he could keep going, fina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gged down to a walk, sweat burning off in the icy dry air, throat raw, leg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rms going increasingly to rubber. He didn't bend over to get rid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tch, nothing to make him obvious in the traffic. Shirt and black skintigh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n't unusual in the crowd near the heated frontage, just too recognizable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ected Corinthian crew at any moment to overtake him and ship him off to So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he'd never get back again, never, ever match up with Sprite's course, to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y variables, too far from everything he knew. Besides that, Earthers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ird, with weird, irrational laws, and he didn't want to go where, for all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ew, Martin might be under agreement to dump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gs wobbled under him. Spacer-boys didn't run distanc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 anything you like in null-g, maybe sprint the length of lower main, but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ces on dockside. Only thing in his favor, Christian and the guys from Mart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have station-legs, either. And terror was on his s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body overtook him. If they'd lost track of him somewhere, they'd have ha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tor in the chance he'd dived into a shop or a bar, or taken a lift up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's upper levels, and once they did that, Pell was a huge station,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sy to search with any degree of quiet. He ought to go to the cops, he ou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, but no way in hell was that an option. Best was the lifts, while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ll ahead of the search and they hadn't a chance to post watch by the doo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the credit chits Christian had given him—a gift to salve Christia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science or just property Martin would have taken from him to pay his bill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ard, he didn't intend to find out. He had the passport Christian had giv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—maybe that was conscience-salving, too, because Christian could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anded him for good and all if he had just handed that over to Martin cre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ook it out of his pocket. It was the right official cover. But it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the thumb-dent on the edge his had. He opened it and it was just col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pro inside, a good, professional forge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ind went out of him, then. He wasn't sure where he was walking. He flipp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the pages, dodged pedestrians, told himself he was a fool, he'd see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lder, he'd believed it—but no customs agent was going to pass it at cl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pection. Christian had switched it on him, maybe had the real one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ke in his pocket, and he was on Pell without a legitimate passport to let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 to the station offices, or apply for work. His license was there, all repro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 he could legitimately take to any ship's mas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bumped into a man—excused himself. He was lightheaded and close to panic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, with that near-incident, he shoved the passport into his pocket and kep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king, half-blind, heart beating in great, heavy thump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upid, he kept saying. Stupid, stupid. The only worse thing that he'd escaped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being on Christophe Mart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ii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GOOD, WAS ALL CHRISTIAN could say to himself as he reached Corinthia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side. Not good, in the way an oncoming rock wasn't goo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chaels had seen to the details—had the cargo crew taking care of busines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tting up with Pell transport. A glance around told him at what stage routi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t the moment and Austin couldn't fault him for that—Michaels was on his jo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t wasn't as if he'd kited off with things und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he had done was a trouble he couldn't even graph. It wasn't suppos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happened that way. Things weren't supposed to have skewed off like tha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d no right not to have gone the way they shoul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hris-tia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ella's voice. He waited. Capella overtook him at the edge of the ram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ll?" Capella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n of a bitch,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ella didn't even start with: What happened? She dived straight to: "Where 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know! How should I know? The damn fool bolted, kited off, I don't kn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he is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ne. Fine. With the passpor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 thinks. " He patted the pocket where he had the real one. "He's not g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where without this. He'd be a fool to go to the cops. He knows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Capella said, implying, to his ears, that people had been fools befo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she was looking at 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 wasn't in any danger, Martin's a fair ship—he just—took off when he saw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uys waiting, I don't know what got into his head. We've got to find hi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ve got to find him," Capella echoed. "Yea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nted to hit her. He knew better. That bracelet wasn't a forgery. "Pella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've got a problem. We've got a major problem out there. Yeah, it's mine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's the ship's problem if we don't get him before the cops do. We can't go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here and leave him loose—God knows what he'd do. We've got to use this por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ll, maybe we should stand here, I mean, if he wants Corinthians, he can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k right up to the ramp and as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 be an ass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not the ass, Chris-bab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hris-tia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Austin. He'd left the pocket-com 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told him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this spacer," Capella said. "Was your trail that immaculat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hris-tia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humbed the com up. "Yessir, I hear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 you want to come aboard, Christia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shouting. No cursing. Panic hit him. He wanted Austin to yell at him, swe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him, just simply bash him against a bulkhead and beat hell out of him.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ver heard Austin so calm about something he'd d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, he didn't want to come aboard. He wanted to take a bare-ass walk in dee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ace rather than come aboar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," he said past the obstruction in his throat. He threw a condemned ma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 at Capella, an appeal to the living. "Organize a search. Find him. Get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ith what promises?" Capella hissed. "A pay raise? Promotion to tech chief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n't stay to argue. Capella was his only hope. He mounted the long ramp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his wave-through from customs, and walked the tube to the airlo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stin didn't meet him there. The inner lock was shut— optional, and Corinthi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nerally opted, not relying wholly on ' station security. He coded through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wer main. Austin was standing down by ops, waiting with arms fold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ir," Christian said when they were face to face. He still expected Austi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t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re's your brother?" Austin aske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have a—" The answer fell out, faster than he wanted. He shut up. Aust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i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ai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 was trouble," he said to Austin's steady stare. "He'd be trouble. He's to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rubbed-clean, he'd find out we're not and he'd go straight to the cops,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 we'd never know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?" Austin said. And wai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set it up with Martin, down the row. Trip to Sol. They'd leave him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stay go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silence, the longest of his life. "I have a question," Austin sa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al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i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o appointed you captai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body.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o told you your judgment was more important than min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body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silence. He'd never dealt with Austin in this mode. He'd never seen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his life. He didn't want to see it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s ship doesn't agree with your judgment, the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ssir. " He saw himself busted to galley scrub. For years. He saw Aust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lling him to the Fleet. Beatrice wouldn't like it. But Beatrice herself m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on the slippery slope with Austin right 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have a suggestion," Austi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ir. " He asked what Austin wanted, he did what Austin wanted. He only hop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y alive. Hitting him would have blown off Austin's temper. He prayed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stin to hit him and call it quits. This… didn't promise forgiveness. Ever.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fidence in him. Ever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want you to go out and find him," Austin said softly. "I want you to get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 here without tripping any alarm. What are we agreed to with Marti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en thousand c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paid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. " It was the only defense he could claim. "My mone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stin only nodded. "You'd better get out t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," he said, paralyz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why are you standing ther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," he said, and backed off a pace before he dared turn and make f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ck, feeling Austin's stare on his back all the 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E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ents - Prev/Nex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i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STIN WAS ASKING HIMSELF BY NOW whether he needed a son. Asking himself may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Beatrice had had to do with the older brother affair. Or what Capella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uilt was a contagion. That was what Christian discovered. No one of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sociates was going to thank him for what he'd involved them in. He coul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n find most of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lked the docks with no notion in this star system or the next where it ma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nse to look, or where a fool with a forged passport was going to run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n't caught up with Capella, who, for all he knew, was lodged in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eepover with a stranger she'd yanked off the docks, the hell with him, T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wkins, and the mess he'd made… she'd raided the safe for him, she'd told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out of his mind, and if Capella caught hell from Austin, she knew how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ss it along. No Capella. No Michaels. Nobody answered his pages. He'd thou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least he could rely on Martin's crew to join the search. Martin's capta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ing ten thousand of his money, it ought to buy some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Martin was pulling out of dock on schedule. The same reason he'd pic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tin was taking that resource out of rea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n't go to the police. He thought of excuses… he could say he'd forgott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give his brother his passport and if the fool would just go along with it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you couldn't rely on Hawkins taking the cue and keeping his mouth sh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wkins wouldn't benefit from ending up in the hands of the police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inthian would benefit far less, and Austin would skin him alive. With sal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lcohol. He didn't want the cops. God, he didn't want the cops—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stoms authoriti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searched every bar in running distance. He'd checked public records.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ecked sleepover registers. He'd put a page on the message system: Tom, c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me to Corinthian. We have a dea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 son of a Hawkins bitch wasn't buy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want to call a general alarm with Corinthian crew, over what was bou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be scuttlebutted as his fault. The rumor had to be going around. There ha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any witnesses to that scene in lower main, but something was going to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, and the whispers were going to run behind him for years, he knew they w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d enough as it was, if he somehow could retrieve the situation—and Hawki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it looked grimmer and grimm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he did spot a familiar backside. A shock of blond, spiked hair. A famili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ing to the wal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pella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 swinging walk never interrupted at all. He sprinted, overtook, grabbed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lbow. Ginger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a sign," Capella said darkly. "Not a perishing sign. And I've calle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vor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vors where Capella knew them might involve cages they didn't want to ratt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ery dark places inde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ve been out for two fucking days, Pella, I've been top to bottom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, I've been through records, I've been in the bars, I've been thr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uter services, I've put messages on the station system. I've looke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employment and the spacer exchange. I'm out of places to loo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look like he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rubbed an unshaven face with a hand that felt like ice. Tried to imagine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going to do or say if he didn't find Tom Hawkins at all. Or if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claim to be in command of the crew that d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n'd you eat last?" Capella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know. He shook his head. Remembered bar chips. A drink. God knew wh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n't slept. Hadn't showered. Hadn't shaved. Hadn't stopped walking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u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ome on," Capella said, and steered him for the frontag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haven't time. Pella, if we don't find him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 your ass is had. You just did us all such a favor. Come 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ustin's going to kill 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hrissy-sweet, I'm going to kill you, if captain-sir tosses us both of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, damned right I am. " Capella didn't give up his arm. She steered him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ark of one of Pell's 'round the clock bars, into a vibrational wall of be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light and music. He all but turned and walked out, confused by the inpu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ept for Capella's governing hand on his arm. Capella walked him up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r, tapped the counter in front of the barkeep with a black fingernail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acelet of stars glowed green. And the barkeep looked up with a stark, h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n wants something edible," Capella said, "before he falls over. Can do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e," the barman said, and shoved crackers at them. "Stew coming. What are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inki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Vodka and juice for him," Capella said. "Rum for me. Scanlon'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got it," the barkeep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knees made it to the table next the bar. He sat down. Good thing there w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ir under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ella settled opposite. Folded her arms. Stared at him dead-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have got to find that son," Capella said. "Think, dammit!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would he go? Is he religious? Has he got a kink? A vice? Has he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iends her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.—Hell, I don't know. How would I know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prite ever trade her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. I'm sure of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 business contacts. No companies with offices in places they do trade. Bank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fitters. Insurance companies. Religious organization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know! How could I know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could have asked him. You might have been curious. You might have wond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fore you chucked him off to Martin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 accuse me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arman brought the drinks. Capella handed over her crew-card. "Put stand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it. I do math. Thank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's got two hundred," Christia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wo hundred what?" Capella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wo hundred in chits! I wasn't going to turn him out broke! He's got tw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ndred in hand. A fake passport. " He got a breath. The air was cold, sull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ld, all the way to the center of his bones. He could admit, at least, the re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his disgrace. "Martin's got ten thousan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ella hadn't expected that. Clearly. She sat for a moment, then shook her he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gave a whispered whistle. "Shit-all. What've you got left her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ve. Five to my name, Pella. I didn't want to kill him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never knew, with Capella, how anything played, or whether she thought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sane or crazy. She sat staring for a moment and finally shook her hea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ing away from him as if that much insanity was too much for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her universe. In his. In Beatrice's. In Austin's. He didn't know. He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ver understood the rules. He never had. He got one set from implicatio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set from Austin's expectations, and Beatrice's, and another still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ella's, and he just never understood the way to fit them toge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hristian," Capella said, then, and took his hand in hers, on whic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acelet of stars glowed as independent objects. "We'll look. All we can d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'll look, and I'll call in a couple more favors. I don't know what more we c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ustin's going to kill 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. I do wish you'd thought about that. But in realspace we play with re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umbers, don't w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Ni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ents - Prev/Nex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i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OPLE CAME AND WENT, tens and twenties the hour, and there wasn't a plac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eep, except the public restroom, as long as nobody came in. He had the 200c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didn't dare go outside the area or use up his cash. He didn't know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, didn't know the rules, didn't know the laws or what he could get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where the record might be reporting. When you ran computers for a livelih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thought of things like that sure as instinct, and Tom personally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ust anything he had to sign for. You didn't, if you wanted to avoid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uters, use anything but cas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least Christian's money wasn't counterfeit. At least Corinthian ha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ported him to the cops. And he'd gone for the one place on Pell he knew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ght find a friend… straight to the botanical gardens Tink said was o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t-do list every time he got to P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gardens, moreover, were a twenty-four hour operation… tours ran every tw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urs, with the lights on high or on the actinic night cycle, even in the dar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y hand-held glow-lights. Hour into hour into shift-change and shift again,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tched the tour groups form up and go through the glass doors. He watch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ople go through the garden shop, and come away with small potted plants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pped, himself, without buying. He knew what ferns were. There were viole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geraniums aboard Sprite, people traded them about for a bit of green;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rite's cook raised mushrooms and tomatoes and peppers in a special dedica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all cabin, so he understood plants and fungi and spic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more than enough time to sneak a read of sample slide-sets and even pap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cture books on the shop stands and to listen to the public information vi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earned about oaks and elms, and woolwood; and how buds made flowers and h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ees lifted water to their tops. It kept him from thinking about the polic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ache in his fe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every time new people arrived through the outer doors, he dropped what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doing and went furtively to look over the new group, dreading search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Corinthian and hoping anew for Tink, scared to death that during some f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nutes he had his eye off that doorway he was going to miss Tink entire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supper was a bag of chips from a vending machine and breakfast the next d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 sandwich roll from the garden shop cafeteria, because by then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ved, and he'd held out as long as he coul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kipped lunch. He figured he'd better budget his two hundred, as far as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, against the hour the director's office or the ticket-sellers or garden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somebody noticed him hanging around and began to suspect he was up to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o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anwhile he tried to look ordinary. He didn't spend more than an hour at a ti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shop. He walked from place to place, browsing the displays, the shop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ee vid show. He lingered over morning tea in the cafeteria, where he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tch the outside door through its glass walls, and drank enough sugared tea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le he could get it, that the restroom was no arbitrary choice afterward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stantly changed his pattern in sitting or standing. He didn't approa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ople. If they spoke to him he was willing to talk, only he had to say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iting for a group, and claim the truth, that he hadn't had the tour, but, y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heard it was worth it. Once a ticketer did ask him could he help him,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implied suggestion that he might move along, now, the anticipated crack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om—but his mind jolted into inventive function, then, and he said he'd mad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te and forgotten when and he didn't want to admit it to the girl. So he me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stand there until she showed. He was desperate. He was in love. The ticke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cided, evidently, that he was another kind of crazy, not a pickpocket or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sych case, and shot him tolerant looks when he'd look toward newcomers thr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ors. He'd mime disappointment, then, and dejection and walk away, play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art he'd assigned himself without much need for preten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bought him off for a while, he figured. But he also took it for a warn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if it went on too long the ticketer was going to ask him again, and may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t somebody official onto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he embroidered the story while he waited. He was desperately in love.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a spat with the girl—her name was Mary. He couldn't call her ship. S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hief navigator's daughter and her mother didn't like him, and now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find her. But he thought she might be sorry, too, about the fight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t she might show up here, to make up. He borrowed shamelessly from book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read and vids he'd seen. She had two brothers who didn't like him ei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hought they'd told her something that wasn't true, that started the fight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ll, he had missed their date, but that was because he'd gotten a call-back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ship and he couldn't help it, and he'd tried to call her, but he thought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ther hadn't passed on the messa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 word yet?" the ticketer would ask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once, "Son, you ever think of sleep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ooked woebegone and shook his head. It didn't take acting. He was so ti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so hungry. He watched the tour groups gathering and going in, he watch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young lovers and the parents with kids and the spacers on holiday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ld couples who came to do the evening tour. He saw the amazing green and fel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oist coolness from the gardens when the doors would open, cool air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fted in with strange, and wonderful scents. You could do a little of it 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uter. You could walk in a place like that. You could even get cues f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ells and hear the steps you made, on tape. But the brochure—he'd read eve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, now, in his waiting, from the selection they had in the rack—said that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unique, every time, that it changed with seasons, that it could put you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uch with the rhythms of Earth's moon and se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ood outside the vast clear doors, and turned back again when they shut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nt back to his waiting, figuring maybe Tink had business to do first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n't come here until maybe tomorr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know. He was hungry and he was desperate. He thought (thinking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his made-up alibi) that he might pretend to be some total chance-m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anger calling in after Tink, and maybe get a call through Corinthian's boar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out to him through the com system, but maybe they'd suspect, maybe they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voice-type on him and they'd figure he might try to contact Tink and they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e up here and haul him away with no chance of making a dea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nger, on the other hand, he still had the funds to do something about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lurged a whole 5c on a soup and salad, I which was astonishingly cheap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, especially here, where green salad was a specialty of the restaura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looked good when they set it in front of him. He didn't get it often enoug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oup smelled wonderfu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only just had a spoonful of the soup when he saw, the other sid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lass, coming in the doors, a dark-haired woman in Corinthian coverall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et the spoon down. He ducked his head. His elbow hit the knife and knoc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off the table. On instinct he dived after it, as a place of invisibili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raightened up and didn't see her. Presumably she'd gone to the gathe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ea, just past the corner. He turned around to get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ed straight at Corinthian coveralls. At dark hair. At a face he kne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'am," he said, compounding the earliest mistake he'd made with Sab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ind if I join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rattled. He stumbled out of his chair, on his way to outright runn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ended up making a sit-down-please gesture. He fell back into his sea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ing she was surely stalling. She'd probably phoned Corinthi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ave you called them?" he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by didn't look like a fool. He could be desperate enough to do anything,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know. He saw calculations go through her eyes, then come up negativ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ouldn't panic, she knew he might be dangerou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yet," she said. It had to be the truth. It left him room to run. "I he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didn't like Christian's arrangement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trust him," he said. "Less, no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captain wasn't in on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never thought so,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hristian's in deep trouble," Saby said. "Have your sou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not hungr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isten. The captain wants you to come back. The passport's a fake. There's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kinds of trouble. There's some real nice people who could get hur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iter came over, offered a menu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ust coffee," Saby said. "Blac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iter left. Tom stirred his tea with no purpose, thinking desperately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ind of bargain he could make, and thinking how it was a ploy, of course it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a captain had a ship at risk because of him, a ship, his trade, his licens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sorts of thing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meant once Saby made that phone call, all hell was going to break loos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y'd take him back, they'd take him back, come hell or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thorities. Couldn't blame anyone for that. Any spacer woul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'd really like it if you'd come back," Saby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he said. "I guess he woul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think he'd have you on scrub anymo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like scrub fine. It's good compan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don't want troubl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know you don't. I don't. Just give me my passport and you won't hear a 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by looked at the table. The waiter brought the coffee. She sipped i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idently satisfied. "So why did you come here?" she asked him, th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heard about the gardens. It was a place I knew to g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idn't plan to find you. I just happened here.—But if I called the ship,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, if I told them you were coming back, I think it would make them rethin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thing. I don't think you'd end up in the brig again. I really don'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get to be junior pilot, righ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think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not a damned good off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do you wan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know. He didn't think any of it was true. He shook his head. Took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oonful of cooling so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ll," Tink said out of nowhere. Torn looked up. "They're looking for you,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nk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st hope. A ball of fire and smok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id you tell h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ell her what?" Tink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 I'd be 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idn't know you'd be here," Tink said, sounding honestly puzzl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too much. He shook his head. He had a lump in his throat that almo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vented the soup going do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ink was going to the gardens," Saby said. "He always does. I said I'd meet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like a date or anything," Tink said, sounding embarrassed. "She's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ic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ink's a nice date," Saby said. "Knows everything there is about flower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," Tink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been caught by an accident. By the unlikeliest pair on Corinthian. No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amatic. Tink and Saby liked flowers. What was his life or what were his pla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st something so absolutely unintended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ll the ship," he said. Tink clinched it. He didn't want the cops. He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 station law. "Tell them… hell, tell them you found me. Say it was cl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k. Collect points if you can get 'e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seen the gardens?" Saby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ook his h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like to?" Saby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course he would. He just didn't think she was seriou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got to," Tink said. And to Saby: "He's got t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want to?" Saby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through?" Saby asked, and waved a hand. "Finish the salad. We've got ti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od stuff here," Tink said. "We're taking on a load of fresh greens. Tomato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tatoes. Ear corn. Good stuff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only gotten potatoes and corn in frozens. He thought about the galle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Jamal. Ahead of Austin Bowe, damned right, about Jamal, and Tink. A homi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ce than the accommodation his father assigned him. The pride Tink had i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k… he envied that. He wanted that. There were things about Corinthian not s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one had no cho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want to go the tour, then?" he asked Saby. "I swear I won't bolt.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mise. I don't want you guys in troubl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 problem," Saby said. "I give everybody one chanc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oved the bowl back. Half soup. Half salad. He hated to waste good foo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specially around Tink. But he didn't trust more Corinthians wouldn't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ppen in, on somebody's phone call, and it had gotten important to hi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ally, to see the place' he'd seen beyond the doors, the path with the nod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iants he thought were trees. He'd heard about Pell all his life, some terri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, some as strange as myth. He'd not seen a Downer yet. But he imagi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seen trees, in his view through the doo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f he'd only a little taste of Pell… he wanted to remember it a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rehouse of living treasures he'd heard about as a kid. He wanted the tou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id would have wan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want to admit that to his Corinthian watch, of course. He thought Tin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honest, completely. But he wasn't sure Saby wasn't just going along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thing he wanted until reinforcements arriv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got a phone call to make first," Saby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he said. "I guess you d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surprised she was out in the open about it. It raised his estimation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by, and made him wonder if she had after all come here, like Tink, with Tin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to see the tre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tched her walk away and outside the restaurant. He went to the check-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paid the tab, in cash. He went out with Tink, toward the ticket count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al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et me get the tickets," he said to Tink. "It's on my brother. He gave 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und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nk didn't seem to understand that. Tink seemed to suspect something mysteriou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maybe not savory, but he agreed. Tink looked utterly reputable this maind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ning, which was Tink's crack of dawn morning—wearing Corinthian-gr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veralls that hid the tattoos except on his hands. His short-clipped forelo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brushed with a semblance of a part. He had one discreet braid at the nap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st men looking like that were looking for a spacer-femme who was also look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Tink. And he understood that. At twenty-three, he began to see things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portant than the endless search after encounters and meaning in some-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-thing began to be the goal. Some-thing: some credit for one's self,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hievement of one's ambitions, some accommodation with the illusions of one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sspent childhoo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by came back from her phone call, all cheerful, her dark hair a-bounce, mir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ugging at the corners of her mouth. "The captain says about time you repor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. I told him you were waiting to take the tour. He said take it, be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rselves, and we're clea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 said that?" He didn't believe it. But Saby didn't look to be lying. S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o pleased with hersel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ome on. Let's get ticket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t 'em," Tink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hristian's compliments," he couldn't resist saying. "His mone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by outright grinned. And pulled him and Tink, an elbow apiece, towar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ging are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ii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ROSES TINK FAVORED. But trees and the concept of trees loomed in his m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forever would, palms and oaks and elms and banyans and ironhearts, ebony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gypa and sarinat. They whispered in the fan-driven winds, they shed a liv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eling into the air, they dominated the space overhead and rained bit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eces of their substance onto the path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f a leaf's fallen," the guide told them, "you can keep it. Fruits and flow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other edibles are harvested daily for sale in the garden marke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ves were at a premium. Tourists pounced on them. But one drifted into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ch, virtually into his hand, gold and gre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can dry it," Tink said. "I got two. And a frozen-dried ros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hardwoods come from Earth," the tour guide said, and went on to expla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fference between tropics and colder climates, and how solar radiation fall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ilted planets made seasons—the latter with reference to visual aids from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ur station. First time the proposition had ever made sense to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came the flowers, in the evolution of things, the wild-flowers and fina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nes humans had had a hand in making… like Tink's roses, hundred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ndreds of colors. Individual perfumes, different as the colors. The reality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ugar flowers. The absolute, sense-overwhelming profusion of petal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smelled… unidentifiable. There was something the scent and the assaul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lor did that the human body needed. There was something the whole garden d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the human body couldn't ignore. He forgot for a minute or two that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back onto Corinthian, and that if things had gone differently he m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had a hope of his own sh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at might come around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might be a chance. There might b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ol's thought, he told himself, and felt Saby's hand on his arm, and liste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Saby talk about the roses, and the jonquils and iris and the tulip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yacinths. Figure that the cornfields and the potatoes were much more importan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ielding up their secrets to the labs as well as supplying stations and spac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rect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esting statistics about the value they were to humankind. About hu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ivilizations riding botanical adaptations to ascendanc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less inspiring than the sensory level… and he was glad that the tour wend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s final course back to the whispering of the tall trees, back to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eet-breathing shadow. His legs ached from walking. Felt as if they'd mad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tire circuit of the st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they had. But he took the invitation the guide offered, to linger a mom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 path. He didn't want to go out, where, he'd been thinking the last hal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ur, a whole contingent of Corinthian crew must be waiting for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Christian, too. Probably Christian—madder than h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a ship was a place. A station wasn't, in his book. He'd had his tast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dging the station authorities just trying to evade questions from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tanical gardens staff. He didn't want to do it dockside and in and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ring offices, trying to stay out of station-debt, which, if he got into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famous System… n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meant a return to Corinthian was rescue, in a way, and he was will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. But he didn't want to lose the souvenir leaf—the garden was a place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ed to remember and wasn't sure he'd see again. So, fearing a lit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-enthusiasm on the part of the arresting party he was sure was waiting,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ked Saby to keep the leaf safe for him. "Sure," she said, and slipped it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sleeve-pock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the tour was done, and he walked out with Tink and Sab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find the reception party—and he was so sure it existed he stoppe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od in the doorway, looking for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e's a pretty one," the ticketer at the door said—to him, he realized the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n, in the racing of his bewildered wits, remembered the lie he'd tol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waiting for a girlfrie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he said, and only wanted to get out of there before some other remar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ted trouble, but Saby laughed, took the cue and hooked her arm into hi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eering him away and on, toward the doo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ink," she said, "it's all right. You don't know where we are. Right? We'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ke board call. Captain's order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nk didn't look certain about that. He wasn't certain about this 'don't kn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we are' and 'captain's orders'… not that Saby was likely to use physic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ce. But Saby clearly had the upper hand in the information division, and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be in deep trouble, for all he knew, headed for one more ship 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istophe Mart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nk said, looking straight at him. "Tom,—if she says it's so, it's so. If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ys do, you do it. All right? Is that all righ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nk meant it. Tink meant it a hundred percent, like a nervous mama turning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id over to a stranger she almost trusted, and he had it clear who was in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le in Tink's book: if he did anything Saby could complain of, Tink was g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find him, he had no ques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he said, and meant it. "No problems. I want to go back to the ship. I'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lling to go. " It finally occurred to him to say that, and he thought at le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nk would believe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ome on," Saby said, tugging on the arm still linked with hers, and he ha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mentary, panicked thought that if anything happened to Saby, if any remot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predictable accident happened to Saby Perrault, he was a dead man, not al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ink's book, but with the rest of Corinthian, the same law that, had brou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rite's crew to Marie's defense, however belated, the same that defended eve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 on dockside and made, stations skittish of any challenge to ship-law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two ships decided to settle a problem, or if, however rarely, a spac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appeared off a dockside. Saby could call down all of Corinthian, hire-on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me as born-crew, he got that clear and clean from Tin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was, on those grounds, as much a prisoner in Saby's light, cheerful gri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he would have been in the hands of the delegation he'd expec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see where Tink went. Maybe to the shops, maybe to another lift.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by coded Blue 9/20 on the lift pad where they stopped. The car took a mom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two arriv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 was nice," Saby said, hugging his arm tight. "It's always different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rdens. I try to go at least once. I don't want to be on a planet. I rea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't like the thought of infalling. The gardens are really just close en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me. They do weather sometimes. I think that's just on the morning tour.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y you can plan on getting we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not going to run away," he said. "You can let g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didn't let go. She kept it physical—meaning knock her down if he want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n. And you could die for that, if Tink got hold of you. "I'll take you back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ip," she said, "if you really wan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s my choic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Aldebaran. I talked to Austin. He's just really pissed at Christian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 it's my call. The Aldebaran's a really nice place. Good food. Class 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tell me you won't do anything stupid and you can stay there and we can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rst-class food and soak up the latest vids. No sex in the offer, understan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a place to be for a few day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relieved at the no-sex part. Wasn't a mach' thing to be relieved at.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it was. Human dignity. If you reckoned that. He didn't like being shov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dered, ultimatumed, or kidnapped. He'd grown very touchy about kidnapp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y?" he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 car came, and they got in, with two other riders aboard. Saby smiled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iled. Acted easy. The other passengers did, clearly romantically inclin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 in hand. Everybody smiled at everybody. Saby hung on to his arm an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rves were strung tight as wire, the whole short distance out to Blue 9/20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they got off and the other spacers stay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s the deal?" he asked, then, in the brief privacy they had as they wal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off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sleepover. The fancy food.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old you. I don't come with the roo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 that's fine. I don't, either. But wh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cause you're not a fool. Because Christian's got it coming, and Austi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ssed. That's enoug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see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 you danc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 I danc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know this restaurant. They've got a view, this huge real view of the sta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the dance floor. I can teach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never. He'd never imagined. He'd never, in his life. Saby was a tumbl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fall of propositions and changes of vector he'd never, ever, expected to de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nce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ers danced. Spacers… did, but not on Sprite, they didn't. He coul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agi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know," he said. "I guess. " He was thinking more about the food.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tely been hungry. He'd no assurance he might not be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y walked the dockside, to a frontage with the very small, gold-and-sil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gn that said Aldebar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 spacer would say, high-class, expensive, and ask, being prudent, Who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lly financing this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by? Austin? Or somebody else? Like another ship… with proprietary ide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by input an access code and showed him through the doors into a very beig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ery pricey-looking reception area. Amenities were listed on the walls,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de numbers. Display cases lined the room. He saw, at one pass of the ey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rections to a gym, to a barber/stylist shop… to a jewelry store, restaurant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breakfast, brunch, lunch, one dinner. He drew in a breath, shook his hea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koning himself far out of his credit budget—you could feel the money in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cket ebb just in looking at the case-display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ything you need urgently," Saby said. "Personals? They have those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th, in every room. That's all righ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ve got a hundred eighty seven cee," he said. "Actually it's Christian'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h, good," Saby said cheerfully. "Buy whatever you like. I've a phone call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k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o the captain? Or to him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captain,—naturally. Be good. We'll eat here, tonight. Are you hungr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ungry. Sleepy. Tired. Mostly tir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ncing when you're rested," Saby said, and went to the desk, to make her ph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ll… after which there might be God knew what. He hoped just for a chanc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t down. But he'd gotten to the slightly crazed, half-giddy stage of slee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privation, and he wandered around the room and looked at the displays,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ll, mentally blank. He was aware of Saby on the phone, at the desk.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ware as she crossed the room towar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tirely cheerful. "Captain says fine, it's all right, anything you need—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son. Have you found anything you have to hav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ust a bed, just sleep. " That was the honest answer. It was all he could thin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now, now a room and a bed were that close. So Saby coded them through fur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ors. It was down the corridor to number 17, and inside, to a private room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o be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ent straightway and fell face-down on one, not eager for conversation,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gs tired from walking and standing, his eyes stinging from sleeplessness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 to himself that if Saby wanted to call the cops or Corinthian or anybod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care, so long as he could get a little rest that wasn't hiding out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restroom or sitting on a waiting-area ben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blanket settled over him. If Saby was the source of the blanket,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ateful—the room was chill, and he hadn't the self-awareness left to figure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to do about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easant, he thought about Saby. Nice. Tink said she was all ri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clearly reporting to his father. That wasn't a recommend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it was opposite sides of the room, Saby didn't bother him, the blanket ma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comfortable as he was, and the lights went out. He hadn't even the intere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open his eyes as he heard Saby settle into the other bed. Stark naked or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exiest gown he could imagine… couldn't muster a shred of intere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e-down and going, g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iii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USIC IN Jaco's made the glasses shake. The walls were all screens, on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ld vids played endlessly. It was a horror-show to the left, a riot scene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, a murder-thriller straight ah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immediate vicinity, it was impending apocalypse, one day bef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ard-call and no bro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one sight, sound, clue of Tom Hawkins, and no call from the station poli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nks very likely to 200c of his money. 10200c, correc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rection again, 14750c, after he'd paid the computer time, the recor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arches, the bar tabs, the working-time of various crew who had to be put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ty-time to find the son of a bitch, and he couldn't ask Austin to foo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ock on the wall said 0448m/1548a, meaning approaching suppertime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inthian's main-crew schedule, meaning Austin was awake and he was hav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pper an hour and a half before alterday dawn. On one wall a giant spi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nster was flattening an ancestral Terran city and on the opposite, one guy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oking another while some dimbrain woman stood and watched and scream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re you are. " Capella pulled a chair back and dropped into the seat with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atter of bracelets. "God, 0500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ound anythi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a damned thing. " She slumped back and, the waiter being instantly on the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andwich. Cheese. Rum and juice. I need vitamin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pulled her card from her sleeve-pocket and the waiter ran the mag-stri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his handheld, logged the charge and handed back the car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14756 50c," Christian said glumly, and had a sip. "My guess… just my remote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uess is our big chance is tomorrow. Board-call starts at 1500 and ends at 1830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'm betting he'll be watching from somewhere, either right at the first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 toward the en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makes you think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enes. Can Austin turn hold of a question? Older brother won't be satisf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til he sees the ports close and the lights go out and he sees our departu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lemetry on the boards—until then it's not enough. He won't believe it until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es our outbound wavefront, but that's outside our parameters. I want to be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dock tomorrow right down to the last, I want to have your eyes and mi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we can see anybody watching us. Because he will come down to watc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st hope we've got, I guess. Guy's nice-looking. My notion is he's snagge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ee stay with somebody—no knowing he even knows what day it i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h, he knows," Christian said. "I'd bet anything he knows to the second 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board-call is. And if we do spot him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ing to be interesting hauling him past the customs chec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ip-debt. We've got his papers. We've got his sign-on at Vik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 really sign o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n't, of course. "The papers I've got say he di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 careful how long you flash those. Pell cops aren't blind. They know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cal artist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the hell else am I going to do? This is expensive paper, Pella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not making any headwa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hristian, I have called in debts you would not want to know about. I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ked to people I never wanted to talk to, at expenses you don't reckon in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nk account. Don't talk to me about effort in this not noble cause, de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iend. These are people I never wanted to see, and they don't come chea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heart sank. "How much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ose that ask for cash—2400, at curren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haven't got it, God, Austin's going to leave me in station-deb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sh, Chrissy-sweet, cash is the only way. My ID has smoked from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drawals. It smells of brimstone. Your account isn't dead, but it's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fe-support, and we are eating sandwiches till we clear this port, that much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 know, or you don't want to see the hell we'll be in. Austin does not want 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access these people, Chrissy, Austin will have my hide for the places I'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ed, which won't report to Austin, so there. Just don't you tell him, and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ver that tab, Chrissy. You cover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three quarters of everything I own but ship-share, dammit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s I recall, Christian-love, this was not originally my idea. I would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dicted elder-brother wouldn't have liked the trip to Tokyo and London. I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lly didn't think it was his artistic preferenc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ut up! God! give me a little understanding! Where was your advice when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have done some goo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recall I was consulted. Cajoled, entreated, asked for illegal acts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sulted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ow is he in be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o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y half-brother, dammit. How goo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are suspicious, aren't w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's dangerous as hell. A Family Boy? All full of conscience? All full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inciples? My father's off his head. I'm not! I've nothing against Hawki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sonally. But nobody sees, nobody sees a damned thing dangerous in him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d we can't find him," Capella said. "I don't see Austin disturbed. I se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tain quite, quite calm—considering the gravity of the circumstances. Possib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ause he's not speaking to you. Or—possibly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veer sideways took a second to think about. Two seconds. "The son of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tch ran for the ship? And Austin didn't sa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 is a place we haven't searched," Capella said. The sandwich and rum arriv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meant a brief distraction to sign the tab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 wouldn't," Christia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iter left. Capella took a bite of sandwich and swallowed. "I don't k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'd be the smartest thing elder brother could do, in his situation—suppos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s noticed the passport's fak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. Surely no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are down to surely nots. Aren't w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oin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esn't cost anything. " Another bite. Then Capella's eye strayed.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allowed, belatedly. He looked, in the chance the distraction was nam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wki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gative. He saw nothing to attract Capella's attention. Bar traffic, no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Capella took the paper napkin and wrapped the sandwich. Tossed off hal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ink at two gulp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is it?" he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mebody I don't want to meet. Just sit still. Don't attract attenti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somebod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hrissy. Just listen. Stay calm. In a moment I'm going to get up and go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sit here long enough to see if anybody follows me. Then you get up at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isure and go left outside, go left, just keep traveling. I'll watch for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ntercep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in hell's going on? Pella? Is it cop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ust do it, dammit. Man in a grey shirt, blue glitz, dark hair, can't miss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 Capella's eyes tracked something past his shoulder, cold as deep ice. "If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llows, don't let on, just keep walking. I'll be watching. Just wait till I'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ear plus some. If he follows me… still, you follow. We steer this to a venu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 like. Got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. Hadn't. Not the fine details of what Capella proposed to do about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Capella slid out of her seat and walked, quietly, for the door, while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ied to pick out the newcomer she'd described, and did. He was giving an ord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the bar, meaning he planned to stay; or asking a question, which might se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to their table: Capella wasn't exactly inconspicuous in an establishment.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st the guy didn't look in his direc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til the bartender pointed at his ta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mediately the guy and two others started over. It wasn't in the instruct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ither was this guy bringing help with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at still. Hell, he was a Corinthian officer, not open to hassle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rassment without involving more ante than any other ship might want. So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ed them up and down like germs and stayed his posi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oking for Capella," the first guy said, him in grey and blue; and leane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uckle on the table-surface. "Where'd she go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unno. Back to the ship. " That was a right-hand turn from here. "S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check something. Wh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ue-and-grey made a flip of the hand at the muscle behind ' him. One lef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sumably on Capella's track. That tore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ait a minute,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ust a personal matter," blue-and-grey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ith my wif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ue-and-grey stepped back, looking shocked, and laughed outright. It was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pleasant face. Somebody a woman might have been interested in, maybe, but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 man that'd knife you, this was a man who still wore open shirts whe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istline was getting a little much for skintigh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was a man he didn't like, on instant instinc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?" blue-and-grey asked, still laughing. And started to walk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rouble was, he was still figuring how this fit with Capella's safety,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ccupied all circuits and input a wait-count while the sumbitch with the mou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walking to the door on him, while his gut level reaction, to grab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mbitch by the throat, had adrenaline flooding his system and doing no good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for the br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arried a knife in his boot. So, he figured, did the two leaving, and s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their friend, the one he'd misdirected down the do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anwhile, if blue-and-grey and his friend were thinking at all, they'd gu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misdirected them, and head the other way out of here, on Capella's trac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they hadn't had a man outside to catch an escapee in the first pl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ent against the grain to call for help. But he took the com out—this cl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 ship, he didn't need the phonelink—and punched in, on his deliberate 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 door. "Corinth-com, this is Christian, in Jaco's, we got a code six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cking one of ours spinward out of here, guy in blue and grey, extreme b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ners, relay and get me immediate help 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ps routinely monitored the coms as well as the ship-to-station links, and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too damn bad. Trouble was headed at Capella's back and he was on the way—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so much what blue-and-grey might do to Capella that scared him…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uckus bound to explode if somebody pulled a knife or a piece of mac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gument on Corinthian's chief spook—Corinthian didn't want any more leg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uble, and bodies were so hard to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hit his head—dropped him to one knee with stars flashing red i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ain, and he came up at the target, straight-armed somebody he couldn't ev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e, approximately at the throat, impacted a face with the heel of his han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prise to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 guy went down anyway, and papa hadn't taught him to turn his back on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tacker. He saw a shadow-someone in the red flashes and grey, trying to come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 the deck, and he rammed his hands down and his knee up. Bang. Guy w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wards, fl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he whirled around and ran leftward up the dockside, on what he was sur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ue-and-grey's trail. Red flashes were still floating across his wate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sion, it was still grey around the edges, and balance consequently wasn'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ndred percent, but he was dead on course, with blue-and-grey and one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distance ahead of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see Capella. He kept going, double-fast, figuring on giving M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mbitch another quarrel to take his mind off her, figuring on his Corinthi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up to be coming, and hoping some Corinthian would have the basic sens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ag the sod he'd left behind him into the bar. Cops might ignore bar-busin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til it spilled onto the docks, but bodies in doorways were a guarante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, if Capella had come out, too, and run into a trap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!" he yelled, at blue-and-grey, with a stitch coming in his side an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d going around—he was too dizzy to chase the guys at a dead run. But run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they did, then, damn the luck, just took out, both of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ran, his head pounding like hell, vision fuzzing and tearing. He knoc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ulders with somebody in a better mood than he was—caught-step, recover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sed the two until he knew he didn't know where they'd gone—then lea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st a friendly support girder near a pharmacy frontage, sweating and ac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brea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cket-com was beeping, when things got quiet. He fumbled after it and thumb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on. "Christian. Yeah. Lost the guy. Got a fix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in hell's going o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. Corinth-com had rousted Austin out. Wasn't what he wan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unno, sir, I was walking out of Jaco's—" He gasped for air. "—and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fool hit me over the hea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eve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—" It was better than any lie he could think of. He didn't know what Capell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into. He didn't spill Capella's confidences—and he thought in the be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unctioning of his battered brain that an urgent request to cover her rear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least in the neighborhood of a confidence. "Yes, sir, maybe. I dropped a gu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Jaco's doorway. They find him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delay while, one presumed, Corinthian asked on another channe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ravis says negative. Phone if you've got detail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off the com, Austin meant. Travis was mainday Engineering, and he'd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for years, no green foo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. Working on it.—Sir. Have you seen my broth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pause. "Negative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if Austin wouldn't li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!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stin clicked out on him. And where Capella was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hrissy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heart did a flip. He turned around. Capella was there in the ambient noi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docks, ghostlike, not a warn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it!" He got a breath. "Guy clipped me on the head. I was scared they'd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get him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t away. Who were those guy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m, I don't know. Not a ship-patch in the lot, but they're no station-sli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lue-and-grey. You knew hi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 I knew hi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like the tone or the faraway look Capella sent in that direc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ella didn't talk about times past. Or the Fleet. That was the deal. "Pell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ed-to-know, here. Just—is it personal? Or w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ella could have a real bar-crawler look, type you'd pick up for a fast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maybe cheap, till she went all business and gave you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-the-gun-barrel stare. "I want to know what ship he's on. I want to know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came into por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pella. " He had his business track, too, when he had to. And he knew what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a right to ask. "The one question. Personal? Or no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ella didn't answer for a moment. Then: "You remember those doors I said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ttled looking for elder broth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ad stuff. Real bad stuff. This is not a friend and it has a ship, apparentl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 can't think how else it got here. I'd sincerely like to lie in port until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ves. It has to leave. Eventuall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seen port-scum. They'd dealt with it. Corinthian had had encroachers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territory, in port, and in space. He'd never seen Capella spooked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briety by any opposition. She just got crazi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n't now. Cold sober. Not laug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ella. We've got that Hawkins ship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crew the Hawkinses. This is Mazianni, you understand 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ella didn't use that word. Not about herself. Capella said Fleet. The Flee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if there wasn't any other. As if they still served something besid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viva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" he said. "Pella. Tell me the truth. I swear—it doesn't go past 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 silence. Then: "Worth your life. Mine. Yours. The ship. Yeah, I know we'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Hawkins troubles. But screw 'em. Blow 'em. Ships have got lost before now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eep dark. But we can't go out with this guy on our tail, and he will be,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 feel us in the dar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can't not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f Patrick's in port, this isn't the time I'd have sent shock-waves throug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formational ambient here, you know what I mean? You seriously understan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atrick-who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atrick's enough. Used to be Europe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zian himself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's aliv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h, yeah. Stuff I can't say, Christian-pers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hristian, dammit. I have a na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. So did I. But names are little things. Winner. Loser. Right. Wrong.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de, that side. All that shit. On old Earth—they used to be superstitious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mes. Like if you could call somebody the right one, you could catch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ul. And you don't want to engage on that level, you truly don't, Chrissy-lo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don't want that karma with 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 play me for a fool, dammit, I don't know your word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like you. Like you too muc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s that why you're sleeping with my broth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hrissy… Christian. Is that a matter? Is that sincerely a matter? We a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king about survival. We are talking about something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ella didn't finis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?" he said, not dismissing the matter of older-brother and Capella and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hought had been going 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hristian. Not all of us trade with you. Some have their own notions. I ne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k with the capta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all he knew to d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iv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BY WAS RIGHT. THE RESTAURANT view was spectacular, a real viewport (fortifi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ign at the door assured the patrons: even the Battle of Pell ha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romised it) that reached from polished black floor to mirror-finish ceil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revolving view of the stars and the planet that spacers themselves rarely sa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directly. To either side, making silhouettes of the tables, dwarfing hu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ncers, the walls were high-rez screens, with magnified, filtered views,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un and whirled in a camera-construct, a montage of images that a spacer's bo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cted to in expectation of accel and vector shifts that didn't, of cours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pp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aning a spacer could get motion-sickness walking across the floor, if he w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bin-dwelling merchanter whose well-loaded ship didn't regularly d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euvers those shots described, but whose stomach knew when a g-shift ough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ppen. Tom kept his eyes on the level surface where the floor was real a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iter captain led them to their table. A stationers' revenge on spacers,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pe was, that produced those images… or the stationers that produced it had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otest idea they'd made an amusement ride for a spacer's force-trained bod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nce, did the woman want? Damned show-off spacer-femme. He was going to fall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ass before he reached the table. Tripped over his own feet, but the cha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ve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ace under pressu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sat. They had cocktails. The food was good, if scant by his reckon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all vegetable things he hadn't seen on the tour, and a good sauteed fish with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advertised, genuine herbs (not difficult) and genuine citrus sauce,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ensive and tongue-puzzling treat. But not an extravagance at Pell. He'd s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anges growing. He'd got himself a leaf—well, Saby had it, but he'd caught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mid-flight. He'd seen fish swimming in a man-made brook, almost enough to p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off eating this one. But not quite. It was good. The lights came and w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hirled about the polished flo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gainst the light, shadows came, once, that he took for children, until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ful of spacer-diners near them stopped, and sta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ooked, too, and saw the glint of breathing-masks with a little increas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rt rate. Downers, a handful of them, and the sight richocheted off the stu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done as a boy—off all the sense of the strange and unfathomable that a bo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romanticize. Alien intelligence, if eccentric and even childlike to hu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stim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ok," he whispered to Saby, not to be rude, because they were quite ne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cal sun's sacred to them," Saby said. "They can come here. It's the la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aw, hell. They're people. It's their world. " He'd thought he almost li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by tonight. Not with that attitu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Saby said. "But good there's a law. Damned shame we have to make a la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I hear… we had to explain crime to the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 have deviant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criminal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discussing criminality with a Corinthian crewwoman. "No kidnapper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 reason, I guess. " Saby refused the bait. "But I wouldn't be a Downer. I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ther have our faults… since we can't figure theirs. Seems saf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iter came. Saby ordered a drink. He did. The band had started. He saw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er-shadows bobbing to the music, knees bending ever so slightly, to tun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ght, classic, rather than current. Couples were walking onto the flo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fall on my ass, he thou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d the cocktails. His was lime and vodka, hers was import Scotch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 was slow and soft, and the Downers had filed away to the edges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rk. They lived in the arteries and veins of Pell Station, where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xy-ratio was law. They maintained, they worked, they asked no pay but the s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Sun of Downbelow, Pell's Star. They worked a season or two and then w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again to the world, in the springtime of their main continents, when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ochures said, Pell had to take to human resources, and make do without i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all and industrious helpers. No Downer would work in springtime. Ma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sumed them. Females left their burrows and took to walking, simply walk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ver their fancy took them; and males followed them, far, as far as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olve and their interest could drive them, until the last gave up, lo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est, resigned the Downer lass to his last rival, who had still to fin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ce, and dig a nest, and satisfy the far-walking adventuress of his craf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passion and his worth. What need of nations or boundaries, or su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rritorial notions? The object of their desires went where she pleas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likely they'd form a government. Not likely they'd fight a w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likely they'd have achieved their dearest dream, to see their Sun, except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man gues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y traded their agriculture for human goods, they maintained complex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chinery they had no innate impulse to invent themselves. Ask what they m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ome, or understand, or do, in centuries to co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enny for your thought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uh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 say that, this side of the Line. Penny for your thoughts. What are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i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bout the Downers. About getting into things you don't understand. About fool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go wandering in warehouses. Why haven't they hauled me back to the ship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by lifted a bare and shapely shoulder. Pretty. A distraction to cle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ing. You could get to looking in her eyes and missing the though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tire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by didn't answer his question. Never had. They'd sat in the room for mos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ee days, shopped via the vid system, used the Aldebaran's restaurant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debaran's gym, the Aldebaran's hair salon, swum in the pool, baked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una… had no personal conversation, just a Race you to the other side, and a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's your favorite color? kind of dealing with each other, shallow, safe. Sa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d green, loved to dance, preferred coffee to tea, liked the skintight craz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bought him some for evening as well as day. Saby could take an hour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th and run a chain of figures in her head instantly. Those things he'd lear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Saby. But talk about the ship, Christian, the captain, even Tink,—no. De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tof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could I have seen in that warehous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know. What were you looking fo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could be a lawyer. Was it something 1 could have seen or just a chanc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at my mother's so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then. Now's now. " She sipped her whiskey. "They've a marvelous desser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ange creme cak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n't even tempted. "You," he said. "No thank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oard-call's tomorrow. Are you going to go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ave I got a choic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h, you could raise a fuss right now. Yell for the cops, all sorts of thing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could end up stuck here. Legaled to death. I'd as soon be dea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you'll go back without a fus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ure. " His turn to shrug. They'd been through it before. He didn't know wh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'd started down this track. "No passport. No choice. " He dreame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swering that board-call, showing up and having Corinthian hand him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ps, claim they never knew him. He didn't understand Saby. They'd spent a l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money. Saby had spent it… on her account, Saby said. Or he'd sp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istian's cas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could get to that customs gate only to discover it was his account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ccessing and the ship wasn't paying. In that case, he had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-debt, and he had to pay it, if the ship wouldn't. No passport, no ID,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 willing to pay for him. That was the scenario he'd slowly put together—Sa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earing to customs that he'd lied to her, they were his charges, not hers,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whole ship to back her story and damn him to a spacer's h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worried about something," Saby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can't imagine wh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know what. Whether you can trust me? Is that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an obvious questi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a nice guy. You are. I told the captain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nks. Did you tell him not to knock me into walls? I'd appreciate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really like you," Saby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heart went thump. Brain cut out of the loop. Why? was the last logic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want to dance?" Saby asked, and reached out her hand on the tabletop. "C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. Slow-dancing. Nothing fanc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really didn't want to. A, he didn't want to make a fool of himself. B,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know where the conversation had taken the turn it did or why Sa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ddenly got personal. He'd a drink to finish, but the mouth wasn't working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rain was on shut-down. He tossed off the rest of the drink to calm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mach, hooked fingers with Saby—let Saby tug him to his feet and walk him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the dreadful tilting visions of the walls and the reflections on the flo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lcohol hit, and he was right in front of the big viewport, where the sta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moving and small and far, behind the silhouetted dancers.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tentially in people's way, but others managed not to bump them, and Sa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urned him toward her, holding both his hands—kept one, drew one behind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ist, at the curve of a—he wasn't dead—satin-clad h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elax," she said, and laughed, and bumped his foot with hers. "Step, step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ep, turn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oom spun. He managed to breathe and move, step, step, step, turn,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by, and they hadn't knocked into anybody. They moved with the traffic, joi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ovement around the swirling floor, the sweeping wall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sn't that eas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made him lose where he was. The dreadful face of the planet was coming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ew—he got the count back, desperately, and took Saby's lead for a giddy tur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andoned hope of equilibrium, and began to figure Saby wasn't going to ste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into collision, he just had to stay with it, feel when she moved, liste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usic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re," Saby said, "now you're getting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more commitment to Saby's guidance than he wanted, period. He'd he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. He'd maintained a stolid non-involvement and non-interest in Sa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rault—he'd read a book, sat on his bed, they'd discussed colors and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rmless preference for coffee over tea. But he was occupied in keeping up, now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, he guessed, by Saby's mercy, not making too much of a fool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self—nobody was staring, and Saby seemed happy. The alcohol buzz mad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ages fuzz, and his heart that thumped in panic at the grand sweep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net, the deadly gulf of infall, found a sustainable level of adrenalin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ept time, thump, thump, thump to the music and the dizzy tur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lence came like a stop in the universe. He stood, hard-breathing, dizzy,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hand where not-dancing made it too familiar, and the other sweating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by's grasp. Everybody applauded, the band got a second wind, and while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ifted back to the tables, Saby said it was a slow tune and she'd teach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step, to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n't so organized as the fast step, just kind of wandering back and forth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way for anybody to be conspicuous, the stars there beyond the shadow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 couples, Saby's body brushing his on a regular sort of movement that h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really mind. Much. Often. He was wary. He asked himself if he was be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duced, or if she was—taking a stupid chance, if that was what was happen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if Saby wanted to end this up with bed, he could agree with that, he'd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ever as long as he could, and stupid was taking over with a vengea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his fault. Wasn't any way out of the trap he was in. Might as well enjo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thing that came before. There was, tomorrow, inevitably the day after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st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ance end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ant to sit?" Saby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do you wan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ant to dance," Saby said. So they did, a fast one this time. He remembe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by floated in his arms, threw changes and embellishments into the step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urns he couldn't match—she was gorgeous. The light of magnified sta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arked on cut-away sleeves that fluttered against her and away again, her ha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clipsed the light like a swirl of shadow—he kept up with her, he took her cu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hen the music was done, she laughed, breathless, and applauded, dragged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 to the table when the music was d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o fresh drinks were sitting there. He didn't think that was a good idea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pped at his, out of breath, himself, with far less work, and she sipped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s, the same, until they'd both caught their breaths and cured the dry mouth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usic had settled to a saner pace. "Go again?" Saby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ure," he said. He hadn't had all his drink. He wanted water, but the wai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invisible, and Saby was happy… a yes could do that, it was easy, and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with most people in his experience—a new experience, she was,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gatives, hell, you could get too easy, you could get to like making Sa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ppy. So here he was, going out onto the floor, for one dance and then two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ow and sane dancing, just wandering back and forth. Saby leaned her head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shoulder, and body moved against body, her instigation: he didn't want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laining tomorrow, telling her crewmates and her captain he'd had the ide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he hadn'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ause maybe it wasn't a come-ahead. He couldn't figure, and all the hig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ain managed was a warn-off, a wait-see. Brain-base was on slow ignite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edback from the lower body circuits was hitting warning, warning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 faded. Applause and sort-out was a reprieve. They stared at each other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giddy dark and… he wasn't sure whose initial motion it was… joined the drif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 to tables and drink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rested, they got at least the moisture in the drinks—he wanted water, Sa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 she did, and they tried to catch a waiter, but the next dance was start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danced some more, the drinks kept refilling every time they got back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ble, and by then they were immortal and impervious to successive rounds.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nced, they drank, they danced until the stars were blurry, until,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ding of a slow number, while they moved in a slow, brain-buzzed drift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eakers announced shift-change, and last c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got their breath. The waiter showed, with the reckoning. He didn't dar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ab us to Corinthian, " Saby said, and showed her passport. "Hou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centage.—And bring some water, pleas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never got any water, just sips of the last refill. And the receipt an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ocola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v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THE SECOND CHIEF NAVIGATOR wanted to board and talk. Capella had to pass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 urgent piece of news. Capella had to talk to him. Of course Christian wa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vicini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bloody hell, Austin thought, and it didn't take a master intellect, o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ella showed at the lock, to predict it had to do with the dustup on the doc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the dustup had a lot to do with Christian asking extra security outsid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ad a damned lot to do with Christian's scouring around and making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ise on the information market than Corinthian habitually li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, logic argued, might just drop a small amount of fault for the situ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 captain's own plate, for not yanking Christian's authorizations and cod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fore they docked, but, hell, he expected at least eighteen years worth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turity out of the twenty ship-years the kid had lived, he expected a degre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sic sense of consequences, and he wouldn't have sneaked Hawkins out the loc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involved Christophe Martin, which was the start of the whole info-blowup.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have racketed clear to the stationmaster's office if he hadn't put a f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ake on it. Right now he could wring the young fool's neck, Christian knew i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damned right Capella came alone, soft-footing it into lower main, trading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connections. You got a Fleet navigator on quasi-permanent loan, all righ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you consequently had to ask yourself what that individual could and would d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you came to cross-purposes, and you had to ask yourself a second time, 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 individual immediately locked on to your admittedly attractive maind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ief officer-and-offspring, whether it was wholly as physical an attraction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istian's young ego could assume it was. Warn him, yes. Repeated warning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pouring current into a non-conductor. Of course Christian knew all tha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istian knew everything, Capella was just a good time. Capella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lligent, Capella was good convers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ella screwed his brains into overload and Christian had revelatory insight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h, damned right he d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dity didn't warn him at all. Paternal experience was irrelevant. The wag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sin walked down the corridor and arrived face to f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ir," Capella said. "There's a spotter for somebody out there. Guy nam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trick, that's all I kno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hell that's all you know. " Worst-case became, in a single, disastrou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tant, the present case, and you didn't know how far it had proliferated: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ella if not Christian knew why she'd asked for a hearing—knew she'd le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tuation slip over a line past-which-not, by this unaccustomed and stark qui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mann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n we talk, si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can talk," he said. And maybe he should run scared of her connections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l if he was going to. "Do I assume somebody's screwed up? Do I assume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volves your solution to the problem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bluff. No flinch. An arrogant stare. "If I could have caught him, yessir,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uld've done, but I couldn't account for the four with him and I didn't w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p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what's your recommendatio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ie in port. It's not a sure bet Sprite's coming in. It is a fact that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's already 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o? W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get getting all the truth out of Capella. It took her a couple of beat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ensor. Or li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enegade. Scavenger. Little stuff. No threat to us. But he'll track us. He'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d the dump. He'll kill us if he can… to shut me u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can understand that motivati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ella's chin came up, eyes a clear try-me, and he gave it back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are an arrogant sumbitch. My son's just a good lay, is he? Good boy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ttle dim, do anything you like on his watch? Or did he scare you into thi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, long silence in the corridor, and Capella's nostrils fla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idn't think it would go this fa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, I fucked up. I considerably fucked u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et the silence hang there. He'd never been sure what captain or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ests Capella served. But it was down to basics, now. When some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eatened the ship you were on… it was suddenly damned basic; and he let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mission hang there long enough for Capella to hear it hersel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ut in some measure," he said ever so quietly, so she would hear it, "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iends are something we can deal with outside Pell system. In some measur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're up to that, aren't you?" He'd never challenged how she hand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vigation, or her other faculties. It was the closest pass he intended to ma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at touchy matter. He challenged her nerve. And her skill. And waited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answ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hink—" she began to equivocate. It wasn't ordinary for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know," he said, cutting her off. "I know. Period. If Sprite gets here,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tion do you suggest, second chief navigator, to prevent a search of 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ord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our deck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fine. We can lose docking privileges pending our release of th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ords. This isn't the War, second chief navigator. We may be necessary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et, but our little hauling capacity isn't necessary to Pell Station, and 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other and sister merchanters aren't just apt to rally round Corinthian i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arrel with other merchanters, does that occur to you, second chief navigato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Fleet navigator wasn't an entity to piss off. You agreed to take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evitable Gift from the Fleet and you agreed not to ask questions; you agre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grounds for very severe action in certain quarters. In effect, you too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ticking bomb aboard, and you hoped to hell nothing ever set it off: ther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 but Capella's personal inclinations and physical restraint to keep sa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vigator from walking out on that dock, finding this Patrick, and turning co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five minutes. It was a hell of a chance to tak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it had gotten, thanks to Capella and Christian and Marie Hawkins, down to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milar hell of an alternati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," Capella said, equally quietly, "it does occur to me. But if we do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Hawkins back… we're still screwed, no matter whether Sprite comes in here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, which isn't proven they will, sir, that's my though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am so glad, I am so very glad we agree on that, second chief. But take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me that we are going to board call tomorrow on schedule, that this i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rse we're taking, and that, while I have thought of spacing Christian,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ect his ass in that airlock, safe, sober, and in your company. After that,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ect your professional talents to be on, period, capital letter, On. Can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ree on this, second chief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blink, just analysis, like the face she wore on the brid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," s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od. That's real good. Because I appreciate the seriousness of what's happe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there. And I value officers who do. Ahead of my son, at this moment. Do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py t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all, the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ella nodded a courtesy, turned with a touch more precision than the habi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rew, and walked… you could see the military in the backbone, the way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see her move around her station on the bridge, economy of every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-all worst woman in the available universe for Christian to take to b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e Hawkins was safer. Mu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said, just now,—he was sure Capella had heard him: Choose a side. Ge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l to them, or take orders from 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remained to see, it did, how much she'd fill Christian in—how much she'd da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ll Christian in, if she meant to stay on Corinthian—because Christian wa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be an automatic choice to succeed to the captaincy, not now, not si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king, and damned well not since the stunt he'd pulled here… was still pull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ying clear of him, not coming in to report, himself. There were time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vise priorities, there were times to be sure messages got through… you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 off to a bedmate not even remotely connected to the crew, if Christian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n made the decision that brought Capella in to report what couldn't go o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take it for a given. Not now. Not any longer. And that touche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sonal investment he hadn't thought he had in Beatrice's unasked-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spring. It affected him. It made him personally, painfully ang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ood there, asking himself why he gave a damn, and since wh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vi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 TRIP THROUGH THE LIFT system, alone for some of the trip, but they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k—too many drinks, probably, Tom decided, a headache com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n inevitable reckoning, tomorrow, the prospect of which, now that the mus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died, and Saby's manner had gone remote and still, didn't sustain the m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bed-sharing. He wasn't up to intricate personal politics. He wished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ne enough to skip the excuses and the assurances, just to go face-dow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get some sleep that might, in the face of a not very pleasant tomorrow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sert him all too easi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reached the Aldebaran's doors. Saby screwed the access code twice, coul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d her manual key card, and swore, going through all her pocke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sorry," she kept saying. "Dam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all right," he found himself saying. "Maybe we could phone Corinthia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ard. " It could only, he told himself, mean a shorter station stay. "Central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to put us throug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h, hell," Saby said. "No. Let me think. It's eight-six-one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ve?" He'd watched her code it a dozen times. "It's not bottom ro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Eight-six-one… You're screwing me up. Eight-six, eight-six, eight-six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v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not fiv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Eight-six-five-one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wo-one. Eight-six-two-one-nine-nine-one. " Saby leaned on the wall and cod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into the pad. The light turned green, the latch opened, they were in,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me code worked all the way to the roo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ard, figure it, was on the table. Right by the do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n," Saby said, and took it and put it in the coveralls she probably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wear tomorrow. She looked tired and out of sorts, and went to the ba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ran one ice-water. And a second 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heers," she said, bringing him hi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sitting on his bed. She was standing. They drank the ice-water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n't gotten. Saby laughed, then, tired-sound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s funn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hing," she said. "Just a though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ools that trust Corinthian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frown. "N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xual tension was gone, no echoes but a remote regret it hadn't, couldn't,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sted. Maybe, he thought, that was her rueful laughter. He asked, cool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rious, "—Were you supposed to seduce m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. Not. Nada. " She squatted down, peered up at his face, bleary-eyed herself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hook at his knee, an attention-getting. "Tom, it's going to be all ri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lieve 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.—Truth. Who really got the tab tonigh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captain. Cross my heart. " She did. Almost fell on her rear. She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 like a conspirat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? Fatherly generosit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hristian shouldn't have done what he did. That's all. " She patted his kn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got up, turned out the light, then, before she wobbled over to her be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ew back the covers, evidently at the limits of her sobriety. They never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ten undressed together—just took the boots off. Shared a room. She sat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night-light and kicked her flimsy shoes off, one foot and the other—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ved his own off and hauled back his sheets. Horizontal for eight hours seem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ery attractive right 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, with regret, did the woman crawling into covers. Pretty backside, when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ed that direction. Pretty rest of her. Not highly coordinated, getting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anket over her fully-dressed rum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n nice guy, Tom. You are. Wish you were just a little, little bit not s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ic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, now, now, she invited him, when his skull had started to fog from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ide and the rest of him hadn't a desire for anything but face down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ll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, hell, Bed Manners, his Polly spacer used to say, and taught him ways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st to see she got to slee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he hauled himself up off the mattress, came over to sit on her bed.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n't left much room at the edge and she was fading, but he'd made the trip—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ok her hand in his—pretty hand, limp hand. Fingers twitched. Eyes open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eaned over and kissed her mostly on the mouth. Her fingers twitched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figured he'd done his bit for politeness and told himself bed was waiting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ther side of the room, but… but she was so damn pretty, she was so dam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azy, he just sat, her hand in his, thinking how with his Polly girl you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ed much to figure what she was think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with Saby… with Saby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l, he thought. He was physically attracted, he was in the mood and now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zeroed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ifted down to the end of the bed, not too gently, hoping to rouse a lit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tention by quasi-accident. Didn't work. He wanted her. Still. And worse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abbed her ankle under the blanket. Shook her foot. Har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a twitch. He sat there a moment, thinking it was a hell of a thing to do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gu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if he woke her out of this sound a sleep she was going to come out of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wasn't the reaction he wan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ed was wide enough. It was the last night before board-call, and he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 he was going to sleep, now, he was just going to lie there, wide awak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or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ll, too, if he was going to turn up in somebody's bed uninvited. Ther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rude word for that. So he got up and headed for the bath and a—he glanced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lock—an 0558 hours show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o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 she was awake. She sat up on an elbow. The glitz blouse sparked blue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ight-light. "You want to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ant to, what?" He was in a mood to be difficult. Now she wasn't. She reach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a glitter-patterned arm, a mottling of shadow and li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 it, you kno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re you asleep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" she said, to his surge of temper. "Curiou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urious, hell! I'm not interested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ve got a ship to protect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se logic always threw him. He got as far as the bathroom door. And stopp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looked ba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rom what? From me? I'm not the one walking the corridors in the deep dar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nks, I've been screwed, or something like it, by one of your night-wal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mates, and nobody asked my permissi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it," Saby said, and sat upright. "You're kidd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no damn joke. I'm not flattered.—I prefer to be awake, thank you, the s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rtesy I give anybody els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it, shit, shit. " It was dismay he heard. Saby got out of bed. " 'Scuse 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's not me that did it. I know who. Damn her. I'm sorr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fine. So it wasn't Saby crawling the corridors. He never had thou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. And he didn't need the shower, now, but he wasn't inclined to sleep, now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 time soon, and the bath was an excuse not to deal with Sab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o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not in the mood, now. Forget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om. Wait. Tal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s the difference? I'm going back. Nothing in hell else I can do. You w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've got all the answer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not going to be like it wa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ike what? Shanghaied off my ship? Is that going to chang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ther things can change. You can work into crew. The allowances are huge,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an, it's not just the captain picking up the tab, the hired-crew lives re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ll. You couldn't do better on Sprite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things maybe you didn't want to question. Some things could be real trou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question. But he was in it, deep, and deep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s Corinthian haul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 different than Sprite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hell it isn'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sell, we buy, no damn difference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n where? Is that the question? Where do you haul it to? Can we handle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lence, the other side of the dark. Then: "Ask Aust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ustin, is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ost of the time. To us. To regular crew. You could do what you trained to do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n a damn pirat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ust a hauler. Nothing we're ashamed of. We're damn proud of our ship. We'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son to be prou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nted to believe that. He had no idea how many dicings of logic it m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 to believe it didn't matter… who you traded with, or for what, or with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ood on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lence again. And dark. Then: "I've already said more than I should. Aboar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, I'll tell you. You don't talk in sleepovers. Some stations bug rooms. P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esn't—that we know of. But still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never heard that. But no station had ever had a motive to bug Sprite crew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oms. And it didn't change any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he said, "so the pay's good. That says a lo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not a criminal. Austin isn'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not the rumo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sleep at nigh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s that a testimony to your charact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don't know our business, you don't know a damn thing. You're assum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going back because I can't go to the cops without get ting stuck on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. That's all you need. That's as much as you can buy, I don't care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lse you're sell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silence. A thunderous, long one before Saby returned to her bed, shad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shadow, a rustling in the dark. She sat down. He couldn't see detail by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ight-light, it was too close to her. He couldn't see her face, whether s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mad, or hur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need to have said 'selling. ' Wrong word. Real wrong word. He'd been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eceiving end of words too often not to feel it racket through his nervou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yst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rry," he said. "I can believe you. Not hi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lence. A long time. He didn't want the solitude of the bath, now, but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think he was going to sleep. Still, she didn't mo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for as long as he wai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aby, dammit, I'm sorr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ure. No problem. " The voice wobbled. Unfair. "Go to bed. I said no sex.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't need the damn favor, all righ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aby. This is stupi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y father told you to get me in be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rong step, again. He couldn't sleep with Saby hating his guts. He wasn't g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sleep. She was going to talk to him and calm down. "I liked tonight, Sab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God's sake, I did. I had a good time. " He couldn't restrain the barb. "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pa lets me out of the brig I'd like to do it again, somew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 pause. "There's still tonigh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not in the damn mood! God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watery sile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mit," he said, "I'm worried.—I'm scared, all right? I'm making the wr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oice, I'm doing something stupid, maybe I should stay here and deal wit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ps, maybe it's better I get stranded for the rest of my life, I don't know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o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d,—fuck off, will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n't meant to say that. He was rattled. He was cornered. It was six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morning of the day he had to go back or go nowhere for the rest of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f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aw the shadow lie down, heard the rustle of sheets drawn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ab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le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aby, dammit. " He went over to the bed. He sat down on the edge, shook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o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k of that foot, out of his vicinity. "No favors. I'm sorry. Forget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at there a moment, obdurate against the silence. He tried to think how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tch it. Found the foot again and patted it, a lump under the cov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didn't mo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 was an experience," he said, unwilling to break it off in her angry sile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been a good time. " More silence. But no jerk away from him. "It's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, is all. Bills come due. Don't know if I can handle this o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ot moved. Second one joined it. Wiggled toes against his leg, once, tw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patted it, too. "Get some sleep. " He started to get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om. " Saby reached out an arm. "Tom,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 play games. Go to slee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not games, dammit. I can't talk to you, I can't make sens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ll upset. She'd found his arm, he found her knee. He sat there, just gl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made some kind of peace, moved his hand, she moved hers, a clumsy, mu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ace-making that wasn't, then, only that, he wasn't sure if it was him, or h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past that, but they were past that, her arm sliding up, his sliding dow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dies shifting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om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n't thinking, then. Lower brain took over. His hand moved, found a hip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ever, among the sheets—mouth found mouth, hands moved at liberty, kne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ed for places to be, amid a tangle of covers, and covers grew more tangl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dies more urgent, brain going lower by the second. Knew he was in trou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never wanted sex as much as now and he hadn't even solved the dam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et-tangle. She was doing better with his shirt. He started on hers. Yes-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out the airlock. Decompression. He was breathing, that was all he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ear to. They were one creature, with the damn sheets somewhere involved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othes went, buttons, zips, whatever was in the way—went, until brea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self was in jeopard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 logical, no cautions, no stop-waits, Saby made him crazy and he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 why it was differ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arrived, blind-deaf-red flashes in deep dark, no breath at all until he san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a sweating, gasping tangle of sheets and skin, Saby's fingers wandered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down his neck—she didn't say anything, wanted more, maybe, than he could do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t was going to be awhile, for him, but not for her, so he made love to h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eful, oh, so careful, afraid he'd been too rough—didn't want to hurt anybod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ver had, just everybody trapped him, everybody had their own agenda, and Sab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test and least involved jailer he had, just wanted more—was that news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didn't say anything, the dark told him nothing his hands didn't find ou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she had a second and, quickly after, a third trip, holding to him, say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ally, oh, God, oh, God, over and over, didn't know if it was all right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by was having a good trip out of it, that was all he picked up, and he kn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stin had hurt Marie, but he wasn't hurting Saby, she just held tighter to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anted until he wondered how long she could go on and whether he could d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age—but: The last night, kept racketing through his skull, and: Last cha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'Nuf, she said once, and, oh, God, but her hands and her body were still say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else, after which… after which he hit that quick, mind-numb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ashpoint. Lower brain took control again, and the night warped around hi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, long, release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nowhere for a while, floating in that chaos-place where time didn't ru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me, or directionally, or anything, hadn't the Voice said it to him? He w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, every which direction, he didn't think what he was doing, sensation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, and still echo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me to with a body draped over him, that waked and stirred when he moved a le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had fallen asleep. Body burrowed against him and held on, keeping him war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st the air… didn't know who it was for a moment, didn't know where he wa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remembered, then, it was Saby, and he couldn't see the rest of his lif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front of him. It was all dark, all blank, after where he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awake?" Saby aske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he said, and she moved over him, payback, he thought, sure he'd been to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ugh, but she wasn't—he kept expecting it and not admitting it, and she gr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ary and strange to him as the night-walker—or the walker wasn't ever who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t. Maybe nothing on the ship was what it seemed, nothing safe, not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fe, not his freedom from kinship to them, not his sanity, not since he'd g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in that warehouse and made jump with Corinthian. His anger wasn't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more, his fear wasn't, Saby'd taken it all inside, left just the no-plac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nt of him, the dark that wrapped him around and invited him, dared hi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ed him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by pulled him in, Saby held on to him, Saby said she'd make everything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: she was down to promises, like his Polly crewwoman, who always said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d him, never that she loved, and he wouldn't have believed that, anyway—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in his universe, wasn't here, just… Saby, Saby, in the corridor,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rite… Saby, pushing him away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s the matter?" Saby asked, and passed a hand over his shoulder, but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ne shivery and a little spaced, and asking himself where his mind was, that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e that jump, Saby to Marie. Bad navigation, crazy stuff she'd called up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. It made him ashamed, and scared again, as if he'd crossed some stran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ace where identities and faces changed, floating lights, like the chaos arou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night-walk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witched, bad jump, quick intake of breath, couldn't help it, he was fall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a seco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Saby had him, Saby brought him back with a pass of her hand across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ehead, down his f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all right?" Saby asked. That was a trap. Serious trap. If you believed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ve a damn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you thought Marie cared… if you ever thought that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om? Hey. Hey. Bad dream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rew a breath, let it go, relieved Marie had retreated from conscious leve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want to think about Marie, she got into dreams and they turned in stran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rections… Marie held him close in the dark. He was eight, maybe nine, too 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sit on anybody's lap, the lights had cycled off, but Marie was in a moo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k, and she held him and rocked him and told him about rape, and murd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 kids had fairytales for bedtime, but he got this story. He felt mama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ms hard and angry… and heard about sex and pain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om? For God's sake,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ir was cold. He felt chill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ets whispered and slid. The lights went on, dim though they were. She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ed, that was all. He didn't have anything to say. He didn't want to wor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self in deeper than he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reported to his father, no ques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knew he was a hazard to the ship. He could do anything he wanted in bed,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mind, but it didn't change him being Hawki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tation's no good place," she said. "You don't want to be 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ked him back to the real choices, she did. He was that transparent. If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w more than that, she might be scared, hersel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brushed her arm. "I'm not crazy. " And then—being the sumbitch Marie said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, he couldn't help it: "What's the report you give my fath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rk eyes—pretty eyes—didn't even flinch. "Space Christian. Keep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didn't amplify. Her eyes shadowed. He'd brought the lie into the light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ved his hand on her arm, deliberate distraction. Went further down, onto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re leg, warm skin, warm color… there were no secrets he hadn't explored,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mises left, no li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hand settled on his. "Tink said you were all righ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forgotten the garden. The garden and Tink and Saby on the path. It c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, with its own logic, that didn't make damn sense, that never had. Tin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d him. Tink said… be good to Saby. Or Tink would break his ne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nk knew. Tink understood he was a danger, the same as Saby did. He liked Tin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n't damned fair, the two of them, against one guy, walking him down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een path, making him feel… welcome. Part of. With. Includ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rt, now. Hurt was when you got your feelings involved. Hurt was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evitably happened, when you let yourself believe somebody wanted anything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own agenda. Christian had conned him. Now Saby had conned him, damn h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ve Tink out of it—Tink probably trusted her, to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lay down with him again, leaving the lights on. She promised him it was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, she rested her head on his shoulder. And maybe there was a guard outs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they'd bugged the room. Maybe they'd done that days ago, and he woul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the chance to walk to the ship. Maybe they'd just come in after him and be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l out of him first,—but what could he do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vii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THE LAST TIME they made love, all the same. They skipped breakfas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ept-in, and whichever one of them would wake, they agreed, had leave to wa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ther by whatever mea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crazy. It was a way for Saby to keep his mind off the board-call, a 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 physically, mentally, blot it out. He knew he was using and being us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that point, but hell, was it new? and neither of them mind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id I hurt you?" he got the nerve to ask, and Saby said no, but Saby ha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tive to lie, a lot of possible motives—maybe she didn't call for help becau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nted the favor points with Austin, maybe she wanted not to need help.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careful—his Polly girl had taught him a lot about what made her happ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other lovers had never complained and never left before their board-calls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still rattled. He couldn't understand how in very hell he'd flashed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e like that, or what had scared him so about it, until Saby made him flas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Marie again—she cuddled up tight with him, after, and pulled technique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: that was how he thought of it—clear that she was no novice. Saby said, Li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ll, and he drifted in such a self-destructive funk that he told himself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hell and wondered what she could do sol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novice at all, Saby was, probably the one they sent out to snag guys 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'd tell them all she loved them, and they signed on, signature that gav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 legal rights to recover strays. But, all right, it beat a press gang.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admit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d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Easy, easy, easy. " Saby's mouth stole the rest of his breath, and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ylight-dark exploded in red and blue awhile, but as a means to wait ou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ard-call, it was still… better than sani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could share quarters with me," Saby murmured against his ear. "Just cle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ith Austin—" Hands did things elsewhere that made him short of breath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uly not focussed on his father and their feud. Or even remotely on logic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d, I want you, Tom, I never wanted anybody, I never, never found anybody—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eepover stuff, you know, never with crew, I always said it was bad busines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lationships aboard, just stupid, but I could, I would, this time, I reall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lly could, Tom, I want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it-all. " His language, like his morals, had gone. "You can visit me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i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know you're computers, I'm in ops, you had any experienc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eliberately misunderstood. "Thought it show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on him a punch on the arm. A gentle one. Saby leaned over him in the dar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kept, long after lights had cycled to day. Her hair brushed his f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 be an as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har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 be one to me, anyway, I'm serious, To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had been fun, right down to 'serious. ' His heart started increasing bea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right fear. He didn't know what to do with a statement like that. He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 where to take it, except to agree and keep his mouth shut and show up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inthian's dock on t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grab the perpetrator with both arms, roll her under and kiss her until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asking any more questions, because he wasn't good at lying—If Saby wan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help him, yes, he wanted the help. Lie for it, cheat for it, all right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in she dealt in wasn't unpleasant at all. And he didn't know, once he thou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at, where that betrayal fit on Marie's scale of things, whether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ctim or victimizer—he just didn't want to hurt or be hurt by anybody,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 to believe anybody. Once you did that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ce you did that, then you just walked helplessly, stupidly into what peop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 for fun or for prof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ke-up alarm went off, finally. Autoservice from the front desk sai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bot-idiot that it was, Time to get up, time to get up, time to get up… unti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by reached out a hand and killed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ning light came up, autoed, cold truth after the night they'd had. He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vision where he was going, back to the brig. Which he didn't mi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nted Capella to let him alone. He wanted to go to the galley every day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al with Tink and Jamal, he didn't want to be opted anywhere else. He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ed a long, rational life where nobody would bother him—he didn't think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too much to ask of the man responsible for his existence, seeing that Aust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ely wanted his own life uncomplicated, too. Tink would swear to his g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havior. Tink could do that. There were people everybody instinctively seem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like, and Tink was one of those, the same way he was one of the other ki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n you find Tink?" he ventured asking, when they were dressing; and when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ew Saby was about to make the inevitable phone call. "You think Tink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k in with us? You think Tink would min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by looked a little surprised, maybe… a little perplexed. "Tom," she sai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everything's going to be all right. I promis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eative no, in other words. Con job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he said, "all righ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nk wouldn't tolerate him getting beaten up, wouldn't tolerate any treacher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nk was pure as his sugar flowers, uncomplicated. Corinthian folk could s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out. Produce fake papers. Say he had a contract with them, or screw him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means—or just do the mach' business on him, show him not to run, af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. All right, lesson taken: he'd been hit before, he could survive it.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ver believed you got it intellectually, the mach' types didn'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ustin was one of their kind. Maybe so was he. Genetics at work. Maybe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why he got in trou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om.—You don't believe me, do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ure. " But he was a rotten liar when he was rattled. And he was rattled—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rt on sleep and mildly hung over. "Sure, I believe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om… " Whatever Saby was going to say, she didn't, then, just took on a hu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. He didn't know why. Not exactly. He guessed he'd been rude, he'd burs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bble of false trust. "Why in hell'd you…?" she started to as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she didn't finish that either, just looked upset with him, or the situati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something maybe he'd led her to thin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sorry," he said. He meant it. Saby'd been all right. "We don't need Tin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's fi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think they're going to pull something, don't you?" She sounded surpris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if it couldn't possibly occur to her. "You think this whole thing'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t-u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y. " He waved a hand, Stop, enough. "No proble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it. " She jammed her hands into her belt and looked at him sidelong,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 a fall of bangs, as if she was re-adding every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said I wouldn't run. You didn't have to do anything. But thanks.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ic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mouth opened, her head came up, she would have hit him with the back of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. Hard. Except he blocked that one with his arm. He wasn't moved to hit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she was mad, furious with him, and he didn't know which of several thing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 mad 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 hit," he said, "I don't like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or God's sake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censorship. Her eyes watered. Her chin quivered. He'd made her mad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n't read it, couldn't react to what didn't make sense. He could defe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self if she hit him again, he wasn't going to take that from her, but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qually well wasn't going to get into personal arguments this close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d—he was just scared, was all, scared of her tears, scared of him get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—he wanted to like her, he wanted so much to like her, and that was the mo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ngerous thing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re did you get the notion," she asked him, "that I didn't give a damn? 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 you think I lied to you? Tom,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panicked, backed up when she reached, she'd gotten to him that badly, and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stared at him, confused, hurt, he couldn't tell. Maybe it was even rea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'd thought that too many times. It wasn't reasonable it could be true now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he didn't even know her, except she liked roses and coffee and blu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litter-stuff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idn't lie to you," she said. "I didn't need to lie to you. Do you think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it right on it, and the lump wouldn't go away. He was scared of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ttle, little step she was asking, everything he'd tried to give away, to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, too desperately, until he'd learned strong people didn't want it and wea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s drank you d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'd hurt Saby. Dammit, it wasn't fair of her to be mad—he was mad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rt, that she was m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like you," Saby said. "I want you to bunk with me. I didn't think, I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 I was, like, pressuring you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no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y Tink? Why do you trust him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know," he said, and that was the truth. "I don't kno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viii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GURE THEY'D BE FIRST IN or last in. But among the first, it turned out—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tal relief, the phone call from Saby advising Corinthian they were leav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ldebaran. "Can you be there at customs?" Saby asked, tacit reminder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 customs probl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sy fix, in fact. "Boy called," Austin said to the agent at the kiosk out fro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Corinthians ramp, and handed him the Union passport. "Lot activity of i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the ship, he went out with the group—officer had the passports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gent thumbed the passport. Ran the mag-strip for the visa, and it flash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alid. "Checked throug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 he was supposed to get it from my son, something came up, he ran off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problem… he's twenty-three, scatter-brain, we'd been trying to find him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it to him—this morning, he panics and phones our com, and now it'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le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. Kids. I got two. Twelve and sixteen. Four-room apartmen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Kid coming i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n his wa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ll have it here, no problem. " The agent put the passport under the des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talked about other things, the economy, both sides of the line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tertainments on Pell, the free-port situation… for a ship's captain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ard-call, he was uncommonly leisured; for himself, with strangers,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commonly conversational, but from where he stood, talking, he could se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le dockside behind the customs line, a dim, utilitarian deckage, a neon-l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ntage of shops behind the two girders that were part of Pell's ma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uctu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talked about kids. He tried to imagine. About wives. He censore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rangement with Beatrice. A couple of Downers waddled past, bound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where. Transports lumbered along… Pell government was still talking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transport rail system, the agent said, but the transport companies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rehouses on Pell liked the status quo, on which they made money, and detes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ail, in which they endlessly debated all the share-plans the station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af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couple of crew showed up, the early ones, Michaels and Travis, with slight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tled looks to see the captain standing wait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ptain," Michaels said. "Need a word. " And Michaels diverted him aside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stoms long enough to ask if he wanted anything. Michaels had basic good sens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essentials of discreet trouble-handling, and he would have left Michael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ake his watch down here, if it were slightly less explosi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ll handle it," he told Michaels. "Just start the count. Develop a bo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litch, we don't display until we're on last boarder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e," Michaels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group of eleven came in, techs, a couple of dockers… Corinthian's monetary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berty-time bonus for arrivals in the first hour of board-call got no f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rs, but still, spacers were spacers, liberty-loves were hard to leave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ect the real rush right down at the bottom of that first hour, and the l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right before the deadline, mostly the dockers, in that group, a few D&amp;D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took some dealing with, but if Sabrina didn't make it in the next quar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ur, she was going to find herself at the end of a long, long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closed taxi pulled up close, braked, and opened a door. No banker, no offici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out, just, improbably—three Corinthian spacers, one Sabrina, in her us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ncy-business, Tink, in his bar-crawling gear, down to the bare arms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ttoos and the earrings, and of course his threadbare duffle and the bagful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dibles. Last out, God, Tom Hawkins, sudden fashion queen, blue skintight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ncy black sweater, mod haircut, and a designer carry-bag, purpl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ange—taste would out, evidently. Saby'd said he 'needed a few things.'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et hands on hips and watched this apparition walk up to customs… go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estioning look from the agent, who surely couldn't do a confident ID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wkins' new side-fall haircut. He nodded, the agent pulled out the passpor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livered a sober lecture to Hawkins, probably about being sure abou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ssport, Hawkins nodded, seemed dutifully impressed and sober, and the ag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ve the whole group a wave-through… you bought it at Pell, customs wa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ested, unless you just radiated shady deals. And nobody could know how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te this taxi-lo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wkins and Saby cleared customs, while Tink was still chattering at the agen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ering him a candy or something, Tink was a walking sugar-fix. Meanwhil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ssport headed for Hawkins' pock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stin held out his hand. Smiled tight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wkins stopped so abruptly, evidently just now seeing him, that Sabrina r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stin crooked a finger.—Hawkins meekly came and, to his outheld hand, deliv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asspor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tow your stuff with Saby," Austin said then, as they walked, as he pocke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assport. "Log in with ops, no word to anybody what happened, do you copy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'll see you in my office thirty minutes to undock, on the mark, M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wkins.—Saby, you get him t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ix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HIM, DAMMIT, WITH Saby, and Tink, Austin was waiting the other sid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arrier, and Christian had not a question in his mi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 knew, damn him! He knew all along! Damn her! Damn her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nation to go around," Capella said, leaning against the store-front. "We'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ll other strays to watc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direction. In Capella, suspect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knew. You damned well knew!" He was furious. And Capella, having talk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stin aboard, having had a chance to ask questions… came back with a grim loo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, "He's keeping the schedule," and, to his, "Why?"—"Thinks Hawkinses are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rious a threat, evidentl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ella swore she didn't, personally, think Sprite was on a scale with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 problem. But the taxi was gone from the customs area, Tom Hawkins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king up the ramp with Saby, who, dammit, owed him some loyalty, being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sin, being who'd brought him up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t looked to him like a problem, a major problem, Hawkins in his new cloth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is new haircut—he hadn't recognized him. He'd thought he was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ter-class recruit than they even usually got, somebody Saby had recommend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, no, it was a surplus, conniving brother, whose clothes alone cost more th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200c he'd been carrying—who hadn't had a passport, who'd had no way to l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hands on his without Corinthian's complicity; who hadn't had a credit card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Family Boy had money stashed in banks the other side of the line, he coul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accessed it without 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body else's money. Corinthian mone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ustin's damn clearance," he said. "Look at him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oks pretty good, actually," Capella said. "And Saby. My, my, m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did know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know now. Give up the quarrel, Chrissy-lad, it's over, it's won, this is wh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pa Austin said what he sai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bout w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ust that he'd made up his mind. That Sprite was more threat than one M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wkins. Damn right. He had this one tied up and wrapped around his high-cred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ger, just yank the str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didn't make sense to him, except that Austin had played him for a foo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liberately, Austin had spent whatever it took to make him look a fool not on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Saby and Tink, who were in on it, but in front of Capella, who might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under orders, in front of the whole crew—people laughing behind his bac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joying the jok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ooked at Capella, searching for any hint of that laughter at his expense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find any hint of it, but Capella wasn't easy to catch, no expression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handful of dockers arrived, Gracie Greene and Metz, Dan Blue, Tarash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ecee, trouble, all of them, he watched them walk up to customs, and his g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in an upheaval, thinking… they were going to hear about it, everybody who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out in the search after his brother had to have known, at some point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 he stood, playing the fool, while his brother went into the ship on his 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rm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uck it!" he said, and grabbed Capella by the sleeve, heedless of safety. "It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couple of hours till ail-aboard, there's a bar, there's a restaurant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hought we were economizing," Capella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ll! I've got a k or so left, what do I fucking care? Fucking smart-ass Fami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y, on Austin's fucking credit, while I spend everything I've got? Fuck i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uck it all, let's blow it, everything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hrissy,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said everything! What do I need? A father who fucking cares what I do?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sin with one shred of basic loyalty? A partner who doesn't go screwing 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other? What's the matter with me, Pella, what's the matter with m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ella delayed to look at him. Long. "Got all your parts," Capella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ngs wor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 be a damned ass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ybe you better work with what you got," Capella said, "what you stand in 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shower, hmn? It's all anybody's go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hilosophy wasn't Capella's long suit. She threw it at him now and again,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spered it in his ear when the ship made jump, she confused him when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, and blew it off, which nobody else could do*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nce," Capella said, "is a lot nicer than looking for stray brothers. Coup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inks, a few dances—long and dark after, Chris-person. Long and deep and dar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'd dance, myself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crazed! You're absolutely crazed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my calling. But there's now, and thereafter's such quiet, Chris-ti-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r it. Listen to it. Don't waste time. It's so scarc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 con me! You knew, you knew what my father was doing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uessed, maybe. Didn't know. " She hooked his arm with hers. "Last trip of al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. There's something in the dark, I don't know w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prit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ybe several somethings. They may take me back, Chris-person. I don't k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's only now. This liberty's been a bitch. Let's g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—take you back?" She'd met them at this station, she'd come, with what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heard and what he guessed, with codewords and such she didn't show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stoms. She was their access to a trade they had to have, that otherwise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find, couldn't access. A second, perilous grab at Capella's arm, as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urned away. "Have you told Austin this notion? Have you told him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not supposed to have told you. No. This is a confidence, Christian-pers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hristian, dammit! And where do you get such notions? We aren't even ne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yperspac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le eyebrow quirked. Mouth pursed. "The presence. The spook that's in port. 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solid enough for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n you feel somethi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ella had a fey, distracted look for an instant, as if she reached out at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ment, into something he couldn't, nobody could. But the eyes flickere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ella drew in a sudden, unscheduled breath before she shook her head. "You c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vince yourself of anything. No. " She seized his arm and tugged him tow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rontage, and the bars. "I wish we'd see the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o? The spook? This Patrick?—You think they're boarding, now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say if you find a small ship that is, you know his na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ll, look, for God's sake, look at the boards. " He'd been occupied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wkinses and Capella wasn't, Capella wasn't concerned with Sprite or Hawkins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singular or plural, he saw that 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know two names. Because one is, doesn't mean the other isn'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mean there could be a back-up in port? Tell Austin, for God's sake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ustin knows there's danger. Austin's danger is Hawkins. Was, from when you l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lder-brother take a wal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hell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reached the frontage. Almost the door, and Capella swung around on hi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gry, astoundingly so. "Your fault, Christian, and mine, I should have sai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didn't, it looked good, what you were doing, and it wasn't, it had flaws.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flaws in Christophe Martin, it had flaws in assuming elder-brother's eas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had flaws all over the place, and my looking for him was very hard, and ve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ared, Christian-person, so scared I made another mistake, and got atten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this damn spook, who isn't ours, do you follow m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ger whited out half of it. But ours came through, touching on what he'd tr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understand. Ours. Theirs. Us. The Fleet. "Explain. Explain to me—our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s,—who's u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zian's, Mallory's, Percy's… the Fleet's pieces, the pieces that have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wn partisans, their own spooks and their own suppliers… you work for Mazia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's the truth. But not all do. Some ships are dead, Mallory turned coat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t… " Capella ran out of breath, and didn't find another immediately. "I'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ll you this. There's two needs here. There's Corinthian, wanting every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ame forever, and there's us, who can't make that happen, Christia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tain-papa won't understand that, but there's those that want me so bad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y? Because you can do what you do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might say. Because I know plac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place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laces they want. Badly.—I can't let Corinthian get boarded. It's not in my 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est, you copy that? If the captain asks,—make him believe it. And we'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nning with guns live this jump. Take my side on that, if there's any argum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crazy. He was up to his ears in the Hawkins business, he couldn't thin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anything else, but Capella was telling him about waking up the guns they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ed once in his lifetime, about the ordinance Michaels maintained and servic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kept viable, through all these ship-board years. It didn't happen. A cha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counter on a dockside didn't lead to live guns, when a crazy woman was try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get them hauled in by port authoriti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a spook had gone invisible… which could well mean some other ship at P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in an unannounced board-call at this very mo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l in a handbasket, that was what it felt like. He wanted to break a Hawki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ck, and two or three others, but suddenly he was perceiving a threat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give him time for that. Austin might not take it seriously. Austin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mind on Hawkinses, on Marie Hawkins in particular. That was who was rul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inthian's movements. Hawkinses had them going out instead of lying in po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til at least they had the advantage of not being a targ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genuine spook didn't carry cargo. It could overjump them, just travel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gher and faster in hyperspace. It had engines the power of which it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mit, and if it decided to beat them out to their next stop, hell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Austin wasn't thinking down that track, no, Austin was busy with a wo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'd been threatening to kill him for twenty plus years, and who now wanted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n back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Capella had said it when she came back from talking to Austin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fessing to him what she'd stirred up… that Austin hadn't listened, damn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stin had known he could get Hawkins back, and therefore that became Austi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mediate problem, the one Austin daren't be caught in port with; and dam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stin and his whole elaborate joke… Austin wasn't going to listen to any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yond that hazard. They couldn't even prove that Marie Hawkins was inboun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being no reasonable prospect that a merchanter should leave its schedu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one lost crewman. Marie wasn't in charge of Sprite, and Austin was st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nning—scared, was what it amounted to, outright embarrassing to the sh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fter Austin's cheap little piece of humor at his expense, he was the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 had to get his priorities straight, forget personal issues with Hawkin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sin Saby Perrault, and listen to the ship's second navigator, who was try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ell them they could get their butts shot of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it was up to him again, save their collective asses by doing what had to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e—talk to Michaels, tell their one-time gunner to dust off the simulat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ring system passage, lock himself in with it, and flip that armament swit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they went others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chaels would listen. Michaels wasn't the optimist Austin was, the hell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egs about live guns at P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want to die at twenty. Didn't want to go up in a fireball. Or, G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p all of them, get conscripted aboard a spoo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re not on duty. Screw it all. Come 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a willing abductee. Didn't want to deal with Saby, or Hawkins, Austi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—least of all, maman, until he'd cooled down. Considerab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come in at the last minute. Let somebody head-count, and worry—if Aust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blinded by Hawkins' reasonable, dutiful, likeable sel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himself a nice, desperate reasonable son, this time, hadn't he? Watch Aust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urn on the charm. Austin had it to use. Austin used it when you made him happ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ustin was happy when you said 'yes, sir.'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stin had won, with Hawkins. Austin had gotten his own way. Damned right Aust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d Hawki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ol, brother! Go back. It's a tra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x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 ON!" SABY HISSED, GIVING him a shove toward the lift doors.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side downside ops, on the main axis, the ring was still locked, the offi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ther side of the corridor was a steady traffic of check-ins, crew-carg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ss-check, stowage, and scheduling last half hour before undock… it could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Sprite's ops area—it didn't feel different, except the rowdiness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ew coming on. Topside of the ring was where he had to report—the area wher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sidering the proximity of the bridge, and main ops, he was sure ther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ong arm security—wasn't territory he wanted to visit and Saby had to sho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again to get him into mo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ll be all right," Saby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he said. They'd taken their time in ops. He hadn't unpacked. He'd g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to galley and reported in, he'd talked to Jamal and Tink, and reported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Saby before the time was up. All right, she said. All right. He'd ha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alings with Austin Bowe, all he ever wanted, and Saby could believe the ma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didn't—didn't trust him a moment, an insta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pushed the button for the lift, took a breath, told himself he wa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panic at security up there or lose his temper with whatever happen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matter what, he was going to control his temper, walk peacefully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stin's office, let the man play his psychological games, and not react. Aust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worse than Marie. He couldn't do worse than Marie—he'd no hooks to us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know him, didn't own him the way Marie had, til he was, God help hi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king love last night and thinking about Marie, in bed with Mari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damn scary. Kinked. He had to ask himself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ust be calm," Saby said, when the lift door open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lked in alone. Hangover and no sleep last night didn't help his stomach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ither, as the lift shot up against Pell station spin. Bang, clang, and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ened its door and let him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serted corridor. No security. Camera, he decided uneasily; but he couldn't,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glance, see where. The office number, Saby had told him, was number 1,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rst transverse short of the brid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problem finding it. The vulnerable areas of the bridge were right in fron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, a handful of crew at their stations in the center and the ne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ing-sections… it gave him a giddy feeling, being that close to Corinthia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guarded heart, as if it was Austin's own challenge, Go ahead, be a fool, I'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iting… could have talked to you downside. Or after undock. What's so dam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rgent, anyway? What's so elaborate I have to come up here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therly repentance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pushed the entry request butt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or shot open. Austin was sitting at his desk, writing something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top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kept writ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psych-out, he thought. But Austin shot him an upward glance th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want to come in?" Austin asked him, "Come in. Sit dow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lked in, the door whisked shut, sealing them in, and he ebbed in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ference chair. Austin kept writing, while he wai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aited—but he gave up offence, since the civil invitation. A ship leav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 was administratively busy. Frantically s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ustin had to see him right now? Not reasonable. Maybe it was importa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something Austin really, honestly had to deal wi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stin flipped the autopad off. Gave him a second, this time direct, loo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awled, "God, aren't we right out of the fashion ads. Designer this, design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. Expensive taste. Can we afford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mper blew. "I figured I was paying," he said shortly. And revised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ritable estimates. Austin brought him up here to needle him and he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an to back up—wasn't the way he'd exist on this ship, dammit, no way in h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o said you pai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tands to reason. What have I got, now? Ship-debt? A contract I'm suppos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signed? My passport in the ship's saf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 polite. You were on my accoun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—was a surprise. He didn't know what it mea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stin just stared for a few heartbeats. Tapped the stylus on the desk. "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lly," Austin said, "could have hauled you bac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ve no doubt. " He didn't want to be in Austin's debt. He prefer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istian's. Saby'd said, go to it, don't worry. Now he didn't know what s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ten him int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aby said give you space," Austin said, and leaned back. "She said you'd c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. Funny thing, she was righ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e's not stupid. " He didn't want to think ill of Saby. Didn't want to thin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been conned. Couldn't, in fact, believe she'd been head-hunting. "I ha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choice. You knew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e said you were shy. Nice gu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u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e wants to bunk with you. I think she's crazy, myself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lence hung there a moment, and breath came thin and short. "Maybe. " An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xygen-short breath. Desperate thinking. "I don't think it's a good idea.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esn't know me. Dockside and here is differen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ll tell you something. Nobody much tells Saby what she's thinking. Makes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know how to read Austin. He began to prefer the Austin who'd knoc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against a wall. Safer. Mu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ok, you don't owe me. You don't give a damn. You know what my post is, you'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my papers, you're not going to put me anywhere near ops—any ops, because I'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od, when I want to be, and I can screw it, so let's not kid ourselves. Gall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rub's all you can trust me to do, that's all I want out of you, so just let 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hell alone, and let's not complicate anyth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bound to be a proble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I'm a problem. I'll be a problem. I was born a problem. " Shortnes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th made him light-headed, slowed things down, numbed the nerves. "Did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 remotely think, maybe making a life ought to be worth at least as mu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ing as taking one? Did it ever bother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think of that last nigh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idn't have to think; I know I'm safe, right now, since before Viking, and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s two, mister. I didn't get Saby pregnant, except by cosmic chance, and tw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ts of implants fail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e had the same choice. Saby did. Your mama di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did you. And, yeah, so did she. You were out there looking for your person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mortality, she was, too, and, God save us, you got me, and here I am. N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? Now where do we go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stin was glumly sober for a moment. Then the mouth made a tight smile, an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ugh that di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want an answer to that question? Or just an echo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s there an answer?" If there was one… he hadn't gotten it from Marie. Not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scha. Not from Lydia and not from the seniors in general. It didn't mean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going to believe one from Austin. But he wai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going to say the hell with you," Austin said. "Still want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 the line you handed my moth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grim laugh. "I should have. No question. You're right abou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mortality. Ships were dying. Every time you got to port, there were gap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chedules, the Fleet was going to hell, you couldn't get those numbers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 knew. We were running supply. We had our network. We saw the wall com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n Mazianni spotter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upplier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re's a differenc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n right there's a difference. The Fleet paid us for what we hauled.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even in our economic interest to promote raids on anybody—we knew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conscripting, and we knew they wouldn't take any of ours while we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nning their cargoes; but we knew which ships were raiding, too, and we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going near them, let alone give them a way not to need us, does it tak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t? We didn't give them information. But where we got them legitima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pply they didn't have to raid merchant traffic. Safer for them. Faster. Lef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free for military operations. We kept them supplied—there weren't raid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made some half sense. Easy to say. Unprovable, that they'd had any altruis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ir trade. Unprovable, that they'd not sold out other ships at the g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te. Everybody said so. He didn't see anything to convince him otherwi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wanted," Austin said after a moment, and quietly, "myself, to find a post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leet. That was my ambition. But that year, ships were dying. Africa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stralia had turned to raiding commerce. Momentum was shifting to the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de. I hated Union. I still hate Union. But that was the year I saw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writing on the proverbial wall, and, yeah, immortality figured in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ing to leave something. Didn't know the kid was a first-timer, those were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ignals she gave off, or I wouldn't have asked her to my room. S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unk, I wasn't sober, first thing I knew she hit me in the face, bashed me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glass, I was bleeding, she got to the phone, and the station went to hell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ve minutes. End of stor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didn't need to beat her u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ee this scar?" Austin's finger rested on his temple. "I was bleeding wor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n she was, your captain wasn't returning calls, they had the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thorities in it, my crew was trying to keep me out of station hands… yeah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heads got cracked, three captains and three crews were at each others'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ats—and, yeah, I was mad, I got mine, as time hung heavy on my hands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nce she'd told them it was rape, hell, I figured why not give her someth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tch about. I didn't hurt her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hell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hysically. Let's talk about whose career was on the line, whose damn lif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 line, with Ms. Modesty screaming rape. I'll ask you who got screwe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room, thank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could have walked out of t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n right I could, right into the hands of the station polic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y heart ach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was eighteen. I was nihilistic. My career was shot to hell, civilization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down with it, nothing I did was going to last. Surprise, of course. Mari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course informed me when she got the chance—we have something in common,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. And we do, matter of fact. Tenacious. Still mad. Hell, I don't cry foul.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pect the woman. Somebody did that to me, I'd track the bastard down, dam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. I wouldn't forge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 all but hear his heartbeat, under what Austin was saying. Could see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wn life and his prospects in Austin's attitude, and Marie'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 forgiveness," he said, "anywhere in the equation. No regret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stin shrugged. "I regret it's involved three crews who didn't ask for it.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gret my father put me in sickbay when he got his hands on me. Broke my arm, 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llarbone, and three ribs. I am a patient man, you understand. He wasn't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n of a bitch. But he ran a rough cre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stin, bidding for sympathy? Telling him he'd had it rough? Enough to tur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mach. He wanted Austin to get up and hit him. Threaten him, do something el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bid for understanding. He wanted to hit Austin so badly he ached with it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at wasn't the role he'd come to want, in this room, one more clench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st, one more act of force that didn't do anything, didn't prove anyth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ept to a mentality that understood the fist and not a damn thing el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gave it a second thought, in that light. Maybe it would get him points. May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all Austin Bowe did understand. But he didn't hear that in the con jo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stin was pulling, he didn't see it in the sometimes earnest look on the ma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e… there was more to Austin Bowe than that, and hell if he'd give him a f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stin had calculated to w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all have hard lives," he said, Marie's coldest sentiment, and got up to wal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. "No, I don't want to bunk with Saby. She's got her own problems. I've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ne. Galley's just fine. Brig's all right. I like the door lock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hought Austin might pull the you're-not-dismissed shit on him. Might get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knock him sideways, or lock the do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rie's coming here, you know," Austin said, before his hand hit the switch.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pped him cold, short of it, and he looked around at Austin's expressionl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ugn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don't know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know her. She'll be here—maybe three, four days, maybe on Sprite, maybe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else. I'm surprised you're surpris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e can't. No way in hell. " His hands had started to shake, he didn't kn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y. He jammed them in his waistband, trying to hide the fac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stin just shrugged. "We're out of this port. Glad you made it bac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son of a bitch. She's nowhere on this track. She wouldn't leave Sprite,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 she'd leave Sprite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shrug. "Take L14 for a berth. It's clear, nobody in there. You'll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move some galley supplies, the bunk lets down, probably needs linens. Wa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nes need turning on. You're competent to do that, aren't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robably,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permitted to Saby's cabin. The galley. The laundry. If I see your a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ar an ops station, we'll discuss it. But you didn't want that, anywa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 sir," he said, and the door opened, letting him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e wasn't coming here. He hadn't been that close to finding her, when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se out there. He couldn't have been that clo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akes got worse on his way to the lift. He had a knot in his throat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go away on the r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guard. No surveillance. He had a cabin assignment, not the barracks bunk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ared he might have, with hired-crew, who wouldn't go easy on a Bow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favor, crew who clearly took orders from Christian—and not a bunk with Sab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he was going to have to explain, downside, when the offer did explain wh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by'd so cheerfully shoved him topside to talk to Aust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by just didn't know. Saby got along with Austin. And good for her. But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eaded meeting her, when the lift door opened—and she was right by op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nks," he said, uneasy, not wanting to have to explain, not comforta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eting that clear-eyed stare of hers. "Thanks for taking my side. I—didn't w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involve you. I've got a bunk assignment, it's not that I didn't wan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—" A lie. "Just—I don't want you hur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no problem, with me, there's nothing to worry about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want to worry. " He wasn't doing well with the lie. His whole m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on it, and then was, and he knew it wasn't working. "I don't know what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, all right? I'm not thinking real clearly right now. Too much input. To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y inputs. I just c-couldn't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om. " Saby took his face between her hands, rose up taller and kissed hi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ery sweetly, on the mouth. "Shut up. All righ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idn't—" He wasn't doing better with his voice. Nobody'd ever kissed him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ndly, nobody'd ever forgiven him any least thing he'd done or not done or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spected of thinking. Of a sudden his chest was as tight as his throat an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s went every which way—suddenly everything good around him was Saby, Sab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by. Saby—who'd for some reason just kissed him, and for some reason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 like once was enough. He didn't know what to do. He didn't know what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pposed to do next, or what had just turned inside out in him, so that a minu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o he could reason that he was infinitely better off in this universe with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by and the next she was everything, absolutely everything worth living f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all right, Tom. Can I possibly write? Leave notes on your door? Messag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Tink, mayb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 do that to me!—I'm in L14, all righ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a damn closet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home. It's my home. " He snatched a retreating hand, held it as if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lass. "I want a place, Saby, I want somewhere that's mine, I don't care how bi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is, or what it isn't, I just want a place. But you can come there. I want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 couldn't shape it. He hadn't a chance of the hope he had. He wasn't wor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. An instant ago, losing Marie had him shaking with panic and now he coul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e anything but Saby. He told himself no, what he'd felt last night wa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l—but now it was and Marie wasn'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ant what?" Saby asked, relentlessly, and squeezed his fingers. "I'm fr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night. My bunk or your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d.—Yours. " He couldn't possibly subject Saby to a let-down bunk. He ha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 sheets. He wasn't prioritizing clearly. "I just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crazed. " She stood on her toes and gave him another kiss. "PDA 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itively against the regs, you know. Crew's coming 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. But the hell—" He gave her one back, the kind they'd shared in the night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a hand caught his shoulder, spun him—he thought instantly, life-l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nsitivity about officers and public display—of some officer catching them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in one split-second saw blond hair and saw Christian, before Christia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st slammed his jaw, Saby yelled in outrage, and his back hit the wall panel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ame off them for a grab at Christian, Christian hit him in the gut and t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anded one solid hit and another before Christian grabbed his shirt and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ung about, bang! into the echoing panels. Saby was yelling, some other fema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yelling, futile hands were trying to drag them apart and then both femal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trying to kick them apart while he was trying to keep a grip on Christi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get him stopped—minor hits on his back, minor kicks in the leg, which on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t Christian get an arm free. Christian half-deafened him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body kicked him in the head, then in the ribs, kicked Christian too,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he could figure, and a noise of male voices started yelling encouragem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laying be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n't going to lose this one, didn't know what it was for, but he knew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kes. He hit, he punched, he held on and tried to pin Christian flat whi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ows came at his midriff. He smelled alcohol. He heard Saby yelling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chaels, for somebody, anybody, to get it stopped, but the bets were flying to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st. Christian hit him across the temple, he hit Christian in the jaw, t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opped an arm across Christian's throat and tried to keep him down, cut off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nd, end the fight, while Christian kept trying to batter him loo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reak it up!" somebody yelled. Male. Loud. Mad. "Damn you, break it up!" A h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abbed his collar, a knee came up in his face, and from the deck, afterward,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haze of pain, he saw Austin hauling Christian off the deck and up, Christi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itting blood and bleeding from the eyebr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ister," Austin said, shook Christian and shoved him against the wall. "Mist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are drunk. Do you understand, you are drunk, reporting i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whole fucking crew—" Christian objected, and there was a crowd around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by. Capella. Dockers, crew, all gawking, all suddenly melting away from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nger z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witnesses are your problem, mister," Austin said. "You did it. You fix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r me? After undock and zone clearance. My office. Clean, presentable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b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 which he let Christian go and stalked back into the open lift. The do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sed shut. The lift ro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m blotted his lip with a bruised knuckle, felt whether teeth were loose. Sa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uched his arm gingerly, meanwhile, trying to move him, but he stared steadi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Christian—he'd learned from the cousins not to turn his back. Christi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ed back, mad, white, except the blood—Capella was trying to get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lsewhere, saying it was no good, it didn't matter, they had other troubl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ally it made sense to get away from the scene, let the business cool down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ked off with Saby, left Christian to his own devices, went off to Saby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bin and Saby's washroom, where he could clean off the dama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got a chance and he'd immediately done something to screw it. Didn't know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he'd done, or why specifically Christian had gone for him, but he hal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shed Austin had knocked both of them sideways, at least not done that in fro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crew… it didn't make sense to him, except Austin didn't underst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pact of his actions—but Austin did. He'd no doubt of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aw Saby in the mirror, behind him. Saw her looking ups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's jealous," Saby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f you?" Talking hurt. Would. He rationed wor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brought him up," Saby said. "My aunt Beatrice is his real mama. She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 him, except the politics with Austin. I was ten. I did the best I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ll I was, God, twenty-six and he was getting ideas. And I still fee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ponsible.—He needed a lesson this time, dammit, he has to get lif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gured—But things—got complicated last night, and then he walked up on us 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… I know what he thought: that I betrayed him, that I'd set him up—because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ed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it." He leaned an arm against the wall. Sniffed back what had bee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sebleed—thinking—no, feeling—what must have gone through Christian's insid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threw a glance at Saby, with a leaden foreboding that his lately-ord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verse was coming apart again. Couldn't last. Couldn't put together what s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y screwed-up years had torn apar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licated. Hell. Saby functioned for Christian as mama; and Saby's aun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istian's maman, hadn't wanted him? Another of Austin's lit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-personal-protection accidents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ustin had to hit him, in front of the crew? And left me without a mark?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God's sake does Austin think he's doing? The man can't possibly be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iv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by hugged her arms across her, shook her head, and looked scared. "Christi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rewed up. Christian knew it. Same rules—crew and hired-crew. You don't fi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least—you don't get caught at it in lower main. Not when Austin's mad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stin… was ma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ow'd he know I didn't start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, Christian's an officer on this ship. It's his say, his resort to force. An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, No question: he knows Christia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T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ents - Prev/Nex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i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APPLES RELEASED—no take-hold had sounded, easy regulations on this non-Fami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, meaning crew was up and about… and, on his way from Saby's quarters, T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und himself 10m short of the galley zone as that sound racketed throug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a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n't the only crew caught out—"Shit!" someone yelped. Crew around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ted running. He made a fast sprint, along with twenty or thirty others,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hazard of lower main for the take-holds that lined the mess h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nsverse—some in the corridor, some the other side of the divider,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lley, in his case, far as he could get sideways, toward the galley count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using himself past other take-holders, hand to hand clasp and a " 'Scuse m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nks," as he slid past each individual, because you didn't stand loose for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ond on this ship—no please and thank you and no warning when Corinthi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ved, God help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amal had already clipped secure-sheets over the sink and the counter-top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ure his work area, and taken-hold at the bow wall behind the counter,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the good place to be. Tink stood that side, too, massive legs braced,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ulders against the wall and both hands, somewhat riskily, for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eypad/calculator… but the far side, the bow-side of the transverse, was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be the deck, temporari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le his was about to become the ceiling. "Tink. I'm here. " From two, thr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iches along the take-hold b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.—Looks like. " Tink made a grimace, seeing his face. "Ouch. How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i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all righ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sure? You look like he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fine. " He caught a breath. "Jamal, I need in the worst way… I need to ma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call after undock. I've got sheets and such to find—All right to do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all right, ki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ne. " Lie. Again. He was still out of breath, and dreading the shove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shed he dared make the dash across—a couple of guys had risked it, and ma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, but it was too dangerous on this ship. "Got some arranging still to d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 no problem," Jamal said. "But you stay out of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w-jets shoved Corinthian hard, and strained muscles he hadn't known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ained, located every bruise, up and down his arm and his ribs and bac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fore that burn abruptly redirected and added a nadir vect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nk grabbed a one-handed hold. Fa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ilot's pissed," Tink said, rolling a glance overh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t w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can't gues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that time the shove came hard and fa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it!" someone said, as a pan escaped the sheet-restraint, hit the overhea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bound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ose object!" Jamal yelled—they were inertial for the moment, jets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mentary shutdown, and things and people floated. "Damn her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, thank God, the passenger ring engaged, and added another componen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urther shoves from the jets. The pan settled. So did human feet, and hair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oth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swearing. There were sighs. Tink called across at him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got a slow-go here at Pell. Lady Bea can kick our ass out, but we can't d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'n one-point kips until we clear the zone, about thirty minutes out. How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gut now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ll live. You think she's through up there?" He'd got the fact it was a wo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the helm. He heard the B, and it clicked into consciousness who was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m and why she wasn't happy. "God, I wish they'd announce mov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ell's usually a three-burn… " a tech said from the take-holds down the wal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man he didn't k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third shove ca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re we go. That's it. We're inert. " But everybody stood still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holds until the siren bla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the company left the walls, and he went behind the counter where the gall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n-panel was, punched buttons for the universals of ship-com, the 01 that w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 captain's message fi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ir. This is Tom Hawkins. I urgently need to speak to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ustin. " God, the thing had tracked him through the boards. "W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composed a message. All the logic went straight out of his h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apply the same standard. Me and my brother. Sir. " His tongue went stup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th caught in his throat and he swallowed. "Sir. He caught us breaking reg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some justic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lence from the other e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 remotely strike you, Hawkins, that the captain might be bus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sorry, sir, I was just trying to message the syste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bout your policy assessment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ir,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re are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galley, sir. Sir,—I do want to talk to you about thi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alk. Now. Fast. You're tying up channels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mean I've got to talk to you in private. I'm on the galley-com, sir, I w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alk to you before you talk to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awkins. I have a ship moving at 1. 092 kips, exceeding Pell traffic spe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mits, for which we have a Ik fine. I have a ship in count behind me an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ution on an inbound insystem hauler and two service craft, wh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int-location is often a mystery unto themselves. Do you think we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tpone the personal busines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nk you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ad connection after that. He pounded the wall with his fist, thinking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rouble?" Tink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… </w:t>
      </w:r>
      <w:r>
        <w:rPr>
          <w:sz w:val="20"/>
          <w:szCs w:val="20"/>
        </w:rPr>
        <w:t>Christian was going to walk into Austin's office, remotely justified, and c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of there wanting to cut his thro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wasn't smart policy, which wasn't what he wanted to live with,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the man he'd seen for about two beats when Christian was figuring out h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on what ship to dump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y it right: Christian could have left him in that warehouse to freeze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body would have found him. Christian, Saby had said it, had gone to a lo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ffort to get him shipped out, never mind Christian could have walked him into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t rougher situation than a ticket out of port and out of their liv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istian was fighting for his place on this ship, was what Christian was doing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atrice didn't want him. I brought him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understood Christian in that light a lot more than he'd ever underst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an who'd raped Mari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om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need to check on something," he said. "Tink, cover 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Tink wanted to ask. He didn't want to answer. He ducked dow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aightway of the galley back toward lower main, where alterday crew was head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the lif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ooked to find Christian anywhere in the traffic. He knew where his cab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. He thought about going there. He checked near lower deck ops, and then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nearby lifts, where the next shift was cycling up by the carload. He slipp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that lot, nervous, waited his turn, one trip after the other, then jamm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the car with the rest and stared at the level indicator instead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es around him. Crew stared… the cuts and bruises, it had to be, 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estion what he was doing, going topside. "He clear?" somebody finally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: "Think so," somebody else said. "—Mister, you got a clearanc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ppointment," he muttered, as the lift banged into its topside lock. "Captai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ice. " The door was opening. He wanted out. Fast. "Excuse 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hand caught his should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old it, Hawkin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aw seniority in the grey hair. He said, "Yessir," and figured he'd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uted himself back in the brig. The guy shoved him against the wall by the lif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o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ppointment, is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y brother's supposed to be up here. I need to talk to hi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s that so?" The officer—Travis, the pocket emblem said—turned him back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xt arriving lift. "Right back downside, mister. Stay to lower deck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ond lift opened. He faced, suddenly, blond hair, bruises, scowling f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nside," the officer said, and jerked at him by the arm, sending him p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istian, into that lift. "Downside. Go. No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 propelled him inside. Christian dived in beside him, mad. The lift doo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ut, on the two of them alone, and the lift san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?" Christian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idn't want what happened. I'm sorry. I don't want to get in your way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had a good time, you and Sab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—" He couldn't justify anything. Christian was looking for offense, an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e and his ribs were already sore. "We didn't plan anything. We ran into ea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ift hit bottom. Crew jammed aboard, pinning them to the back of the c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want another fight," he said. They were face-to-face against the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l of the lift car as the door shut and the lift started up again. "I do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 to argue with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. Keep your concer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 didn't do right. He wasn't right, lighting into you like that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ust shut up, Family Boy. I don't need your damn condescension, all righ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or opened. The crowd in front vacated the lift. Christian shoved his 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and he tried to follow, but Christian turned around, furious, the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de of the threshold. "Get to hell out of my life, Hawkins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cked faces, around Christian. He'd started forward, to leave the lift.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emed useless, then, with Christian opposed, to pursue anything with anyon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ma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bound crew flooded in, pushing him back against the rail. The doors shu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ift went down and let out downside. The other passengers got off. He d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aight face-on into Sab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ink said—" Saby began, and grabbed his arm as they worked their way outwar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st the five or six upbounds trying to get in the doo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n't coherent. He waved a hand, made a helpless gesture as they got clea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 at the corridor wall. "No luck. Waste of ti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could have told you," Saby said. "Tom, let me talk to hi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Austin. Christian. Damn him. Attitudinal son of a bitch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im, too. " Saby made a flustered gesture and punched the lift button. One c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gone. The other was downbound. "He's being a foo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don't go up there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by turned around with a furious stare. "I'm going up there because this is 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ft, and I'm late!—And leave it to me who I talk to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my life, dammit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ift arrived. Saby ducked in with a last few upbound crew. The doors sh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ood there, having embarrassed himself, generally, having made a publ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ene with Christian, up and down the lift system, and disagreed with Saby,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blic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nothing but a shut door to talk to. There was nothing to do but wal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 to the galley where he'd agreed to be. Forev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 now he wanted to strangle Christian. He'd blamed Saby. He'd blam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self. He'd blamed Marie and Austin and fa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right now he saw only one person responsible for what had happen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istian, and to him, and for the misunderstanding with Saby, and every dam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 el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Saby's fault she'd been drafted as surrogate mama to a jealous brat wh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verse insisted every problem was somebody else's faul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lammed his fist into the paneling as he walked. It hurt as much as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embered. He pounded it two, three, four, five times, until the corrid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undered and the pain outside equalled the explosion inside his che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body put his head out of ops and ducked back again. Fa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it the wall four more times, until his knuckles showed bloo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body asked. Nobody came out. He got as far as the next traverse, wit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ss-hall in sight, when the siren sounded, and the PA thundered, "Take-hol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-hold, long bum in one minute. This is your warning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run. He walked, deliberately, counting the seconds, down the mess-h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enter aisle, made it to the comfortable side, the stern wall, this time, 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nk and Jamal were getting s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x it?" Tink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aste of time. Waste of effort. Nobody listen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nk raised his brows. He remembered he was supposed to be seeing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d-sheets. "Yeah," Tink said, and held out a bag of candy. "Lot of that g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ound today. Have one. Have tw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. His hand was skinned. He figured the knuckles would turn black. He a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hocolate. Jamal had one, the three of them alone in a galley redolen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ices and, rare, expensive treat, bread bak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urn started, smooth, clean, steady, this t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inday crew was the heavy load for the galley, the dockers, who seemed to kee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ever schedule they fancied—but figure that the horde would hit the gall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ll for supper once the burn cut out. Sandwiches out to the working stat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body to feed before they made jum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ntle burn. Reasonable bur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Easy does it now," Tink said. "Pell is the most reg-u-lated place in the por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 do. You sneeze and gain a tenth of a k in their zones, you got a fine. One 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in't nothing. Pilot know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uns in the genes," he muttered, while that 'ports we do' hit the consciou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rt of his brain, the assumptions he'd made, the questions he'd asked himsel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not asked, because the routes were so laid down by physics and what point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 could reach from where they were that he'd assumed Earth, Tripoint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king. From Pell, they could make Earth, spooky enough thought, strang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crowded place. But that had been where Christophe Martin was bou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istian wouldn't ship him where Corinthian was already going. From Pell…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nt really off the charts they could reach the Hinder Stars, the 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idge of stars the sub-lighters had used for stepping-stones out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rth—shut down, now, dea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… </w:t>
      </w:r>
      <w:r>
        <w:rPr>
          <w:sz w:val="20"/>
          <w:szCs w:val="20"/>
        </w:rPr>
        <w:t>civilized powers couldn't keep the Mazianni out of them, and the Military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mantled the stat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they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ink. " He felt stupid asking, at this late date. "Where are we goi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ripoint. Just Tripoint to Vik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mundane it shook him, after the giddy speculation he'd just made. He wa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n sure he'd have believed it, if it hadn't come from Tin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re's the Fleet connection?" he asked. It was just the three of them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lley, Tink, Jamal, himsel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 sile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: "Tripoint," Tink said. That was all. The silence outweighed curiosit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inding him Tink wasn't innocent. Saby wasn't. Nobody on this ship was. Now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, because he'd voluntarily come back aboar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been in a position, while he was free, to do everything Marie would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e—whatever it might have cost him. But he hadn't. Hadn't wanted to—thin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himself. Then Tink. Then Saby, after which… he guessed now he was where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ed to be, scared, lost—queasy at the stomach as the burn kept up, get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up to the v Pell would let them carry in its inner zon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very, very lonely, just now. Cut off from everything and everyone he'd gr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 with. From everything he'd been taught was right and wrong, good and b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rn cut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about 10 kips," Tink said. "Out and away from Downbelow's pull. We'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bound no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ow long have we got? Days? Hour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our hours inside the slow zones," Jamal said. "Two meals to two shifts, f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we can turn 'em, and all the resupply at the posts. You make coffe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can learn. " He stood away from the wall, steady on his feet. Movemen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ting down the corridor, a drift of mainday crew past the tables… "Serv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ne's not open yet,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amal yelled out, which roused no complaint, but faces were grim-Ship, he hear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ople weren't happy, and it didn't have to do with the line not being op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le Jamal and Tink hauled the serving-pans out and settled them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nter, he opened up the cabinet and got out the coffee and the filter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stening all the whi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about a ship following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e? he asked himself. His heart skipped a beat, two, recalling what Aust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said, that Marie might come 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he heard another word. Mazianni. And he stopped cold, asking himself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hell was going on, that Corinthian had to wor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they supply the Fleet? Weren't they on the same side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ooked at Tink. Tink looked grim, to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ren't they friendlies?" he asked Tink. "What are they talking abou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unno," Tink said. "But, no, they ain't, all of' em. Not by a long sho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ii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FEEL SORRY FOR YOU," Austin said, for openers. "Not one damn bit. Am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hear you whimper, or w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don't get to hear anything," Christian said, and sank into the well-wor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view chair. "You're not interested. Do I get to go back to the bridge now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've got a ship pulled away from dock. You might be interest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have a seriously maladjusted psyche, Mr. Bow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have a seriously warped sense of values, captain, sir, that would indicat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 the captain might have advised me, rather than leave me and the second chie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vigator outside the information loop. I hope you enjoyed your joke. I hope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joyed it a lot. Because thanks to our rattling around back there on P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s, that's a Mazianni spotter behind us. That's a ship called Silver Drea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sed at Fargone, if you haven't noticed before thi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et me recall how, also leading to this event, we had a deal with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rth-bound ship that I didn't authorize. Let me recall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et me recall we're not talking about a personal matter. If Family Boy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sin Saby want to screw each other blue in lower main, fine, that's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dgment, I'm glad they had a good time while we were turning the bars upsi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and knocking on every door on Pell. So that's all right, they're in a ro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where on your credit, thanks ever so much—but the burning question's st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ship back there. I'm sorry I blacked brother's eye, just for God's sake p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tention to what I'm say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ttention? Did I hear the word, Attentio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isten to me! Damn you, will you just one time listen to m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ister, I have the most shocking revelation for you. Your discoveries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verse are twenty years behind mine, your insights and your wisdom do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reach my own, your outrage at the situation does not outmatch mine, and I a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ved at this moment to leave this chair and explain to you physically the s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les my father explained to me the week I made my own most egregious mistak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ept that I swore that I'd lean a bit heavier on communication and a lit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ss to the fist. Which I do, in consequence.—So what was it you had to sa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said… " He fought for self-control. And quiet in his voice. "I said,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uld lay back in Pell system, go slow… this guy's not hauling, I'll lay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ney he's not hauling. He's certainly armed with more than the ordina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ella says… he's some different faction of the Flee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lcome to the real universe. Different factions of the Fleet. I'm amaz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 serious, damm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am. Very serious. Decades of seriousness. " Austin rocked his chair bac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ossed his leg over his knee, folded his hands on his stomach. "Has it 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uck you, Christian, this fragmentation, this stupid factionalization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et that should have defended civilization,—says something about the hu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dition? That enemies are much more essential to our happiness than friends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our rivals shape our ethics, and our failures define our goals? Seems so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the business on our own deck. Screw Mazian. And Mallory. But wha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serable, stupid end it comes t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one damn ship out there! Quit talking about endings and give me som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experience you claim to hav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cared, Mr. Bow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crew you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f you can't mate with it, eat it, or wear it, it's no good? I thought tha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 philosophy. Maybe it can do something about the ship back t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ut it out! You've made your point. Let's talk about that ship, let's tal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what to do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oot at it, maybe? Or stall us insystem? I think that was Capella's adv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e for her. But not for u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running scared! You're more scared of Marie Hawkins than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n that spotter? N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n, damn you, quit joking. I don't know when you're listen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could as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could take it for granted, if you weren't such a bastar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ever take anyone's listening for granted. Children teach you that. Any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vine revelations? Human insights? Moderately wise notion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istian set his hands on the chair arms, to get up. "That I've got thing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. I've had it. I'm through. I'm not listening, after thi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h, give me some news. This isn't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n you, pay attention to something but your ego! Capella says the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tion wants her—with the navigational data she has in her head. She's say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go after us to get h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h. Information. Finall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what are you going to do about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stin shrugged. "I'll let you kno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kind of an answer is t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Exactly that. Go see to your own business. I'm offduty, you're on, good luc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od night, stay out of trouble. Meanwhile, consider that the woman you'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eeping with might just possibly have motives of her ow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h, that's right, drive a wedge, plant suspicion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stin rocked his chair back. "God, this is boring. Wake me when you hav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n you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till wait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, he wanted to get up, walk out… he hated Austin in this damned, super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de, this smug, condescending spite. He'd interrupted. He knew the po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ather, sir,—what were you about to sa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h. About Capella? Her advice to stay in port… was better for her than for u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cause we're running from the Hawkins ship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cause we can't keep this ship sitting at dock running up charges, boy, bas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conomic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r real reason, damn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rough putting words in my mouth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father. " Through clenched jaw. "Pleas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cause that ship is going to sit out there at Tripoint and wait as long as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 wait. Very simple. We can't avoid it. We can't outwait it. I'm afraid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iend Capella would like to stay at dock simply because there's a chance of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 coming in that she can skip to, quietly, so when Corinthian does meet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uble… she won't be on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orgive me, but I don't read her that wa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used to be that naiv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biting remark was on his tongue. He didn't vent it. "Can we talk abou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, sir? It's going to overjump us. I agree it's going to be waiting for u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we get there. It's going to read our entry shock and it's going to fire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,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n what do we do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f they know precisely where we're going, not damn much we can do. We hop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's not the case. We've got til our wave reaches them and their respons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ever it is, reaches us. We hope that's a long distance, that's what we d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 can't be all! They could be sitting right on our drop-point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y would they want Capella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cause she knows a lot of Fleet drop points. Not just this one. Because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't want to blow up the ship she's 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ossibly. Also—possibly because she knows the Tripoint drop and they don'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's a lot of space to search, for something the size of a freighter. You c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 the dissident factions have tried to find it and you can hope they'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iled. If they need her, we'll have whatever advantage she can give us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's not anxious to die. Or fall into their hands. So I do trust Capella—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'll do what she does very we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what do you want me to set up for you, on the boards? Any changes in config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defaults, in displa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. Nothing unusua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mit, this isn't a ga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ve seen that. Good. This is not a drill. In the event of this 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mergency… we'll hand off thirty minutes before jump. Meanwhile, I need my na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not actually going to slee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hink so. I'll have my dinner. Catch an hour or so. See you. Good luck. Do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rew things too badl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d, I hate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mor left Austin's expression, ever so briefly. And returned, like a mask. "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ed to say that when you didn't get your way. Sorry, this one depends on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 out there. I say again, don't screw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silence. He got up, slowly, and walked out. The door hissed sh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ood outside, against the wall, for some few moments, telling himself cal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, actually confusedly sorry about that parting shot, for the way Austin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ed for half a heartbeat. He'd never scored on Austin like that. Never gott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stin's real expression in an argument. In retrospect, maybe that was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ared him. As if Austin was somehow and for a moment wide open to him—as if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Austin wasn't expecting to come out of this m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, hell, Austin had been in the War, Austin had shepherded Corinthian thr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re and mines and stray ordnance, only a couple of times taken damage, Aust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gotten them out of far worse, while he'd shivered inside the pillow-padd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rage bin where Saby hid with him, Saby swearing it was going to be all righ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ip was going to move hard for a while, Austin and Beatrice were doing i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't be scared, Chrissy, don't be scared—while Saby shivered, too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lf-broke his bones when the g-force built, and you didn't know when it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p, or when it did, you didn't know why, or what could hit you, or wh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ver forgot those years. The nerves had still been there when he was sixtee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se, maybe, that he'd only heard later what was going on, never so that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pin this sensation to that movement… impressions all muddled up i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ee-year-old's memory, a five-year-old's terr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sixteen, seventeen years he'd been spooked by jump, by the g-forces, by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le feeling of a ship doing what a ship did. But Capella had laughed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his terrors, Capella had snared him in other sensations, taught him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joy the craziness, to see the dimensions as other than up and dow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lling. Austin was wrong about her—Capella had come to him on the docks,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ther way around: he hadn't thought of that argument against Austi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spicions, he always thought of the telling ones after the door was sh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 trust her. Trust her with his life, absolute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his half-brother—hell, cancel that. Don't think about it. Elder brother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onger, faster, smarter, any adjective you wanted, he was also god-awfu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ean-minded, noble, true, and honest. A thorough-going bo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nce, she'd said, light flickering around her, the music drowned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um-beat, the equation of a different space glowing below the bracelet, and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guarantee the enemies she was avoiding weren't going to walk through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been in mortal danger. He hadn't thought about it. Capella had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iting for it. Wanting, maybe, a chance at it on the dockside, where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emies were much more vulnera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… maybe keeping Austin guessing, whether she'd board or not. And making Aust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 he might force her to board—but work for him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. God, he'd been blind. Focused on the wrong problem. Again. He had to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ieces together, had to pull it out, if Austin was sinking into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lf-destructive funk… Austin and Beatrice were feuding, you could feel it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y the ship moved; the ship could lose more than trade, it could lose,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in the dark, where if they didn't make that pick-up, they coul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uarantee there'd be another. And if an enemy found that supply dump…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guarantee anything, either. Not even their getting out ali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ella sat on main crew, this trip. Had to. He was supposed to set things up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no changes in routine, Austin said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they were running into ambush, and Austin knew it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to talk to Michaels, that was what. Had to be sure that capped switch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wn and the guns were up when they made the drop at Tripoint. Elder br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at matter… didn't matter, in that context. A non-issue, until they go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king. If they got to Vik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iii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MORS MULTIPLIED ON LOWER deck once mainday tech crew had hit the galley li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numbers, and the incoming detail gathered form as informants from various op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ts got together at the tables and fact and speculation intersected: Fact: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 out there was Silver Dream, it was a closed-hold hauler, you couldn't t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ther or what it had in its holds. Fact: it had a large engine pack, which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ways suspicious on a non-Family ship. Observation: Christian and the seco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ief navigator were uneasy about it, and: Speculation, were sure it wa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uling, and when they cleared the slow zones they were going to light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 like a b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much, Tom picked up just passing around the tables, refilling table coff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ea pots. Heads were together, the galley was uncommonly quiet, voices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bdued and urgent. Dockers clustered apart from the techs, at their tables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end of the galley zone… the questions in that corner were slight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fferent, no less urgent: What are we going to do, skip through the Point?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nswer: Can't offload. No way we can offlo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body wondered, then, whether they'd still get their pay, in that event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t, apparently old hands on Corinthian, said Shut up, don't be a fool, be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ive to spend it was the issue, and the captain would make it up, the capta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ver shorted you for what wasn't your faul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m collected plates, grabbed them as fast as they emptied, folded up the tabl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seats, fast as he could. Heard names like Mallory, and Porey, and Edg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mes of captains of the dismembered Fleet. Talk about ambushes. And a dump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ther v-dump, meaning whether they were going to slow down, or supply dump…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unded like the latter. Rendezvous, of some kind? he asked himsel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do we regularly do out there?" he asked Tink. "Level with me. What'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dinary scenario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re's a place," Tink said, but someone came near, just then, and Tink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el comfortable talking, it was clear. Jamal frowned at both of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ink, get some help, that cart's ready for the bridge, Medical's ready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 I'm on it," Tink said, grabbed a couple of offduty maintenance tech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agooned them into cart-transport, while he folded tables and secured safe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tches, wanting not to think about Mazianni weapons bearing down on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ni operating at Pell, free and open, for God's sake? And following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of port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did they get undock clearance? Who assigned them dockers to get them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fast, to follow Corinthian? Nothing fit with what he knew unless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llory on their tail… but Mazianni didn't above all describe Mallory, who d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erate out of Pell. Mallory was semi-legitimate. Had total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operation—it could be some ship working for her, and Pell authorities,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rest them… or get evidence on them, but there were warrants for that, easi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do at do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om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ne of a man who'd been trying to get his attention. He looked at Jamal, blan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what the man had been say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ll, I'll get it," Jamal said. "No damn brain on duty anywhere. Stay here!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ll the delivery slips, check it off. If you screw up, Hawkins, somebody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out trank. Can you manage t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t it. " He went back to the paperwork desk, laid Jamal's handheld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munication plate, punched the requisite code for the deliveries, DDAT,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nsfer, 1 plus T, no mystery in the software. The handheld registered Fi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lete, meaning it had read an end-of-file,—and a furtive, stupid thou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rang up. Stupid, stupid, stupid, he said to himself, system's guarded,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inds of partitions. He looked longingly at that console, then, hell, shook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d and let it al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done the checklist when Jamal came back with what looked like the stu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Medical. Jamal took the list he'd vetted, left, with: "Stow every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hind doors. Don't trust counter-mounts. We don't know what we're into. Tur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ter off, under the sink. Lock the drain down. You know how to do t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," he said. Tink was still out on deliveries. He flipped the lever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mount the mixer and the processor, stowed them below, secured oven latch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hers, cabinets, put the pans behind solid doors and latched them in. Go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ter shut off, put the anti-vacuum lock on the drain. He'd never used one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heard about whole sections voided of air through a pipe brea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st another, longing look at the computer. Looked at the door. Edged clos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flipped it on just to see what program would come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reen showed: MES&gt;94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it 01, keyed: Your message software's a dinosaur. I could access. I didn'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. Hawki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stin had a lot else on his mind. The whole ship rang with urgency. Stupi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. Distracting to Austin. To… God knew who… but, dammit, things were happen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 there he didn't have a clue to judge. He had skills he wasn't using. Somebo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fter them, and he had to sit down here, being shot at, keeping pans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lling out of cabinets, getting rumors from the walk-ins… his stomach was i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might make Austin know he restrained himself. Might get him at least acc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hysically where he could access electronically. Software was a dinosaur. G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ew what other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, damn, no, ship was at risk. Wasn't a time for personal stuff. He ra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lete. Flipped the switch. Killed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be the militia after them. And here he was. Wrong side of Marie's quarre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rong side of every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ip was growing so quiet. He'd never heard anything the like on Spri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fore they went to jump. On Sprite there were so many Family, there were s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y kids running up and down, people yelling information at each other. Her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quiet. Somebody walked outside the partition that divided the galley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neral passage. Somebody shouted, far off in the ring. Somewhere, soun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tions away, a cart rattled. He made himself move away from the console,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work, the last few table-seat units to fold up, thunderous, appalling crash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sile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amal came back, started running checks on the cabinets. "You're L14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eft your stuff there. Trank and all. You ever get sheet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… no. I didn't. " Sheets were the farthest thing from his mind. "I can d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out. It's all right. " In the crisis at hand, he regretted his protestatio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Saby about his own quarters. Didn't want to be alone. Desperately didn't w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be alone, but he'd taken that position… didn't see how to talk to her 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reeze your ass off," Jamal said. "I tossed some blankets in. Put your trank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unk. Sheets are down in Medical, you got to do that yourself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didn't have to do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 well, it's a crazy trip. Hope we see the other side of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t rattled and thumped somewhere, growing closer. Tink coming back,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t, and Jamal said, "We're shut down here. You want to go get those sheets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'll sign you ou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he said. "Thanks. " Jamal was down furnishing his quarters while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neaking access on the galley computer. Didn't make him feel better. He went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exit toward lower main, dodged Tink and the inbound car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done?" Tink asked cheerful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eems so," he said. He tried cheerfulness. It didn't tak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ink bumped him on the arm with a tattooed fist. "Hey. We're all right. S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 sail through the damnedest stuff. Pieces rattling off the hull. We c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. We always come through. Can't scratch this shi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been aboard that lo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h, yeah," Tink said. "You just belt in good. Hear? Hope you secured th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binets, or we'll have pans clear to Engineer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aughed a little. He truly wanted to laugh. "Yeah," he said. It made him fee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ter as he went his way down to Medical. Check out the sheets, yeah, pillow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o, got the blankets, already, sir, no problem, got the trank, yeah, I'm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ster, I'm on galley duty, Jamal said he saw to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got the sheets, he went to lonely L14 and checked out the accommodation.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quite a closet. It had plumbing. He remembered what Austin said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urning the water on. He tried it and it was off. But the outbound pipe need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utting. He got down to locate it, found the cutoff labeled, and turned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irst of the acceleration warnings sounded, then. He banged his head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binet getting out, his heart going like a hammer. He heard Christian's voic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least he thought it was Christian: "We'll clear Pell slow zones in t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nutes. At that time we'll start our acceleration toward departure. We'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leasing non-ops personnel to quarters to secure premises. Please secure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pes and unplug all but emergency equipment. Area chiefs please che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liance and all vacant compartments. As you are aware, we have a follower.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 not know the ship's intentions, but we are on condition red alert. Dou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eck all secure latches, secure all non-essential item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, he thought, palms sweating. Canned speech. Christian was reading—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be that calm and collected. But Christian had something to do besid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agine. He didn't. The walls seemed to close in on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 doubly sure of your belts. If you detect any belt malfunction, pad up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available materials and secure yourself in the smallest area of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artment. All personnel, review your emergency assignments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n't a 'smallest area. ' The compartment was it. He got up off the de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ested the belts. They worked. The emergency procedures all seemed unreal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, more extreme than any drill he'd ever walked through, precautions again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euvers he wasn't sure Sprite had ever had to make, at the worst of the W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sat the bad times out in por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eces rattling off the hull. H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or opened, without a by-your-leave. "Looking for a room-mate," Saby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glad. He was incredibly, shakily glad of that offer—welcomed Saby's arm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ound him, held to her as something solid, against the supposit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he said. "Good. Fine with 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iv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EVERYTHING IN PARAMETERS," Christian said, on the hand-off. Austin low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self into the chair, scanned the console, found the routine setting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ything els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oy was always touchy. You never knew, unless you'd deliberately hi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t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" he said. "Belt in, stay tight, this one's going to be interest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re going to skim it, righ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ot right through Tripoint with no v-dump. Accumulate v at the interfac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e into Viking like a bat out of hell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ertainly it was one solution. But they were loaded heavy. Hell of a ma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run the calc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'Pella and I did. It's on your number two, all the options I figured. She say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can put it in margin. I say it's dice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Ver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 always short you in the cans. Absolute mass is 200k less. Saby say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nic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ice. Hell. " Christian was keeping his voice down, standing right by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ir. "What are we going to do? We're not stopp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yb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d in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ush, shush, shush, Mr. Bowe, a shade less emotional, if you pleas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damn, grandstanding… bastard, no, forget I said it, you haven't anyth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ve to me, I know you can do it, let's just not try, all righ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perfectly serious—as a possibility. I trust you calc'ed that wit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on t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 had better be. It had better be right, mister. Bet our lives it's righ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istian's mouth went very thin. "Yes, sir," he said, and went forward, sai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d to Beatrice, stopped for another to Capella, who wasn't standing down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ft-chan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ella listened, frowned, nodded to whatever it was. Christian bent an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finite breach of regulations, kissed the second chief navigator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eh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econd chief navigator grabbed his collar, gave him one on the mouth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nt on. And on. Christian came back straightening his collar and head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early, past, without explan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nspiring the crew?" Austi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ust for God's sake listen to h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Emotion, emotion. Get some res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istian left. The sort-out of shift-change was mostly comple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know," Michaels said, stopping by his chair, to lean on the arm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 and deliver a quiet word to his ear, "the boy said, hit the sims, fir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; said, stay on 'em, said don't even ask you, just push the arming butt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st thing when we go u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id, did h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ole list of orders, yours, his, identical down the line. Just thought you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to kno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gave a breath, a laugh, couldn't say what. Michaels patted his arm, went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a word to Beatrice. Felt all right, it did. There was hope for the bra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ive or take what he'd stir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way their tagalong was Mallory's. The Pell militia wouldn't chase you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 docks into jump. If Pell wanted you, you'd have hell getting undoc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have agents out to blow something essential while you sat at dock,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estion, they'd learned their lesson the hard way about quarrels with ship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, granted it wasn't the law, it was clearly a ship with a mission, and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early on the Tripoint heading. If guesses were right, at worst-case, th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lds were empty, and their lighter mass was going to give Silver Dream's bi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gine-pack a hype to send it right past Corinthian. In terms of v, realspa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gligible. In terms of position in space-time… ahead of them. Waiting for the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hyperspace abhorred their energy-state out again at Tripoi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bet they wouldn't use nukes, not if they wanted to board and take the seco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ief navigator for themselves. They'd use inerts: simple mag-fired rifle ball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effect—hoping to cripple Corinthian's jump-capacity; and they'd hav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unch those after they'd picked up the wavefront of Corinthian's arriva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av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re you comfortable with what you have, with data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, more than adequate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keyed up the alternatives. Found the one he wanted. The supply dump. "Nav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eive my send. How close can you put u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ir. May I talk privatel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ome ahea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ella left her chair, came and leaned an elbow against his console. "Sir,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ella said. "If you want honestly to leave it to me, give me leave to dump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 point, I'll guarantee you best of two alternativ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two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find this sumbitch far enough out we can make that dump or close enough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 take my bet and skip through to Viking. We can dump down. Swear to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looked in Capella's eyes when she was off duty, you learned nothing.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ed there now and you got the coldest, clearest sta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believe you, second chief navigator. Are you saying leave that choice to you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y priorities involve the economics of this ship. Involve keeping a contrac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entities I believe you represent. Can you set us next our target, if 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lem isn't within, say, three hours light? Can you assure me… we can st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missions-neutral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ll of an accuracy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n you do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ella when that grin cut loose was the devil. The very devil. You didn't k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yb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d suggest you figure it, second chief navigato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are one son of a bitch, captain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. I am. How good are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n goo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n do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ver a way in hell he could have gotten that berth within the Fleet—poin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t, there hadn't been a way in hell he'd have wanted one, in his adult lif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they were losing ships faster than they could reckon what they'd lost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titudes inside the Fleet were responsible for that trend. He could still n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couple of the captains he'd have shot as soon as deal with, and the feel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still, he was sure, entirely mutua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never truly known where Capella fit in that mosaic, until just now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nudged Capella into action: Don't question me, second chief, just obey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der. And that straight look and that 'sir' out of their nameless navigator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tisfying, that he could get 'sir' out of this woman, who'd had the career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slipped away before he was old enough to chase it, in any sense that the W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be won or that there was time left to reconstitute the old order.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en nothing past the impending debacle, once upon the omniscience of his youth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en nothing worth obeying or believing, fool that he'd been; and now his s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staring into another Götterdämerung, nothing of fire and fury, jus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iggling increase of regulations—he could see that from where he sat, watc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achronism on her way to the navigation conso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had his moral victory, maybe, maybe could slip out of this mess… may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scape all the rest of the little regulation-generated disasters, so long as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ved, on a ship that had thrown in its lot with what was changing. Little ship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get the profit margin, with the new regulations, couldn't keep ahea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amily ships and the state-sponsored combin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what did a small-hauler do, but go on serving the ports they could, get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go where they could, even doing what obliged them to take personnel the Fle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ctated they take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way to refuse the honor, of course, no objection possible, and no assura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ivisions inside the Fleet weren't going to play out one day on their 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ck, for interests a mere merchant captain didn't guess, and against opposi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 captain might not find out about until it was too la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less, say, the second chief navigator saw it, too, saw the same wall com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same Götterdämeru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s, sir, that word was, and he watched her settle in, all business, listen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, on A-band, engage Beatrice, and tell Beatrice she'd have certain data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hould trust it blindly, no matter how extreme it seem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atrice half-turned in her seat. He nodded. Beatrice settled back. So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with it. Beatrice would handle it. He had confidence, too, in the Fleet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ift—granted you knew which faction she belonged t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v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CEL GREW HARDER, JOINTS POPPED. Fingers twined with fingers. Couldn't think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thing, not at this g-stress, just compan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ant the light?" Saby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. Dark's fine. I know who I'm with. " Light just confused the eyes with 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now, and didn't solve what went on in the dark sp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silence Marie. She lived there, at the edge of jump. Like Rodman. 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berta R. Like the ki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wondered… where they were going. What they were going to d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ink says… back through Tripoint. Non-stop, I take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lence out of Saby for a few breaths. Her quarters. Her bed. Her fing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itched in his. "We're hauling. Not light mass on this leg. My bet is, we'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liv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eliver to w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re we have t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evel with me. What do we haul? What are they after, this ship they're tal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 know. Don't know who this ship's working for. " Another twitch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gers. "But while they're searching… we can move cargo. They can try to f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crazed. You just dump it out there, or are we meeting somebody,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ust a place. Spooky place. Dead ship. I don't like it. But stuff's wai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for us. Always i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ose were the cans at Vik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moment Saby just lay still. "Yes," she said. "Sorry to say, that's what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un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tuff they raided?" Indignation was hard, this close to the edge, unde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vy hand of acceleration. "That's your trade? Stolen good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tuff from a long time back. Old stuff. It's the dates, the dates you do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 to question. Ships we deal with don't raid anymore. Don't wan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tention. Long as we sell them food, medicines… import Scotc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d arm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ood. Medicines. Mostly food. Plants. Live plant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ive plant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maintained a separate silence a while, hands join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the damned oddest thing I ever heard,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ruth," Saby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guess. " Best offer he had. "If you say so—yeah, I believe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Elev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ents - Prev/Nex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i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O HOURS TWENTY MINUTES. The whole difference. The whole… damned… differe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ween Corinthian's system exit and Sprite's entry, the height and depth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 Star system apar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 to do at that point but to continue on in, with Sprite runn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ull-loaded as she was. Nothing to do but maintain a quiet calm, a sweetnes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ffered sympathy of cousins and, of course, Lydia. Less likely… sympath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Mischa, whose expression of regret had a certain lack of conviction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scha had at least made the gestu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tried, Marie. All we could d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all they could have done, a heartbreakingly hard run through Tripoin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one on long hours and short food and sleep. Tempers had fray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andably so. And there had been recriminations about missing Corinthi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from her. And they waited for her opinion. Maybe with bated brea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irits aboard had picked up when their cargo sold during their run-in tow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, no languishing on the trade boards while the ship ran up dock-time,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iting to sell this part and that lot of cans… Dee Biomedical bought the who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t sight unseen, the publishing data-feed, the biomedicals, neobiotics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omaterials, with damage exceptions, which, Marie knew from her boards,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none: every one of the cans came in registering, constantly talking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gulation devic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one can even questionable. And profit clear—Pell had no tariff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omedicals of Cyteen origin, when Pell could get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es started to smile. People started to be pleasant to each other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ridors. The seniors who'd been fuming mad about transshipping the governm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ract now thought that, of course, it had all been their ide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ship activity at dock? Pell didn't have that kind of information availa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an inbound ship. Get it at the Trade Office once you do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formation on Thomas Bowe-Hawkins? His mother wanted to know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h, there was a record of that. Listed with exiting crew on Corinthian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sted with returning cre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body using Tom's passport, she thought, but she kept that to herself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ept the information to herself until Sprite docked, grappled to, and opened i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rts at 10 Green, where Dee Imports had can transports wait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she was off to the Customs Office so fast the deck smo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ll, yes, Tom's passport had been used. Well, yes, there had to be a cred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ord of transactions on station, but she had to get a court order. And, y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knew which agents had been assigned at Corinthian's dock, and, well, y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no actual regulation against an individual inquiry with the agen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though they didn't give out nam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pocket-com nagged at her. She ignored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his mother, " she said to the customs officer. "I have copies of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per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boy is over eighteen. By Alliance law, he's an adul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 you have kid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ok, Ms. Hawkins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didn't raise her voice. She made it very quiet. "This boy was out drin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that ship cleared port. We're a Family ship. Check us out. I want to kn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es that passport, used exiting Corinthian, still have the right pictu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asking if it was stole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gent vanished into inner offices. The pocket-corn kept beeping. She thumb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dammit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Mischa, asking did she need hel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actually," she said, and flipped the display on her handheld again,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ket display, mere mind-filler, something to look at and think about bef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ent m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scha chattered at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she said, "nice. No, I don't need help. You're driving me crazy, Misch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'm busy here. All righ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thumbed the switch and cut him off. Didn't care what he was saying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ent came back with a woman in a more expensive suit. "We're talking abou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len passpor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s—" She laid the ID on the counter. "—is a duplicate of my son's ID. I w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know, does the agent remember this fac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ome into the office, Ms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awkins. " She passed the counter, she sat in a nicer office, she waited.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ank free coffee and entered searches on the hand-held for low-mass goods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t there for forty-three minutes before the woman in the suit brough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formed customs agent into the off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s. Hawkins. Officer Lee. Officer Lee is the one that read the passport thr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board-call. Officer Lee, this is the young man's moth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fficer handed the ID to her. "I do remember him," the officer said. "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gotten his passport. The captain came down to be sure he got ID'd.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boy, Ms. Hawkins, very well dressed, in the company of a pretty young wo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 man. Came up in a taxi. I thought then, that cost them. But the boy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t upset, except about the passport. Went right to the captain, he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irl. They walked in togeth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ow did he get out there without a passpor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appens. He went out with a group, should've gotten it from the officer, o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cleared customs, but he didn't. Captain said he hadn't missed it til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ard-call, and he panick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s man with the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ough-looking. Cheerful fellow. Drunk as a lord. Papers perfectly in ord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ok's mat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 visible thre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gent went very sober for a moment. "You mean was he drafted back?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 to be. The young man spoke for himself, apologized about the passport,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new haircut, clothes, brand new duffle, everything first class. Me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tain on friendly term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s. Hawkins. Would you like to sit dow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of nowhere a hand grabbed her arm. She didn't need support. She shrugged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, took a deep breath, took out her wallet and managed to get the ID in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o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it down," the woma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did. The agent offered to get her water. She said yes. She wasn't thr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king questions and they were distressed on her account, moving to get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ever she wanted. "I want the credit record. If my son was on this station,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 to know who paid, where he slept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oman looked doubtful. The damn com beeped again, and she cut it off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letely. "I have to know," she said. "This is my son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ust a minute," the woman said, and went somewhere. Officer Lee came back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ter and sat and asked her stupid questions, trying to distract her.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ept her calm, played the part. It was maybe thirty minutes before the wo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me back, looking grim, and said there hadn't been any credit record, but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young woman, the passport number he'd been with on customs exit, had run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g bills at the fanciest sleepover on Pell. Big bills at a clothing store.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's fanciest restaurant. Dinner for two. Lot of drink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see," she said, a little numb, it was true. Maybe a little grey arou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dges. But it did answer thing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might check station mail. He might have left a messag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have, thank you, Ms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ain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s. Raines. Thank you very much. " She shook hands. She was polite. She than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icer Le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came to herself maybe half an hour later, in front of a shop window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know where she was until she looked at the dock signs opposi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ad to get out of this port. She had to find that son of a bitch. For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m. A nice-looking girl, fancy clothes, damned… shallow… kid. Probably scar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ably saw a cheap way out, just go along with it, wasn't too uncomfortabl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a lot of money, Corinthian would give it to him, because Austin want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to her. Austin wasn't going to drop the boy in any port, wasn't go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ll him out to the Fleet, no need. Tom had sold himself, for a fancy be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ncy clothes and the best restaurants and a girl who'd do whatever it took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eep him and keep his mouth sh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him. You could see the boy's point of view. Easier to be courted than sha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fist in Austin's face and take the hi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sier to be let loose dockside with a pretty girl and more money than Spri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 allotted its junior crew. Easier to be plied with lies and promises. Aust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be a charming bastard. A very charming bastard, give or take th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ugh edge wasn't a put-on, far from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give or take that the man's taste in bedmates ran to whores. That detai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going to impact Tom's little bubble too serious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l!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ent to a bar. She ordered a drink, not her habit. She flipped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-held, drank, and stared at the meaningless scroll of figures. She coul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ve this port until they'd offloaded. That was happening, as fast as the ca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roll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at bastard on Corinthian was on his way back through Tripoi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'd suspected Tripoint was the dark hole where Corinthian pursued its priva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siness, the off-the-record trades with God knew what agencies—it was a vas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avitationally disturbed space, with no station to provide an information-flow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dozen ships could lie there, silent, absolutely impossible to spot if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know exactly where they were; ships could move, and the place was so v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resence-wave wouldn't reach you for hours… you didn't know what might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tching you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Corinthian hadn't waited on this leg—they'd kited through and been gone 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ime they'd come throug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ecting trouble, it was cle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-wise, Corinthian was in hyperspace now. A ship that followed them f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xt month, real-time, would exist there right along with them until Corinthi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opped out again, and the vector was Tripoint. Again. Where Corinthian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siness to d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Sprite couldn't catch them. The gods of physics afforded no chance to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eighter to overtake another with Corinthian's head start—unless Sprit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nning empty, with outright nothing in the holds when she went into hypersp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ll the Family they were going back to Viking empty? That, having cleared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ncy low-mass, high-value deal at Pell, for which they'd had to dip into ban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erves, they were going to throw away everything they'd just gained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ormous risk—and run empty back to Viking-via-Tripoint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way. No way in hell. She could muster the votes against Mischa on the mat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Pell run, because she could threaten the sure economic disaster of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itting, against the promise of profit. She couldn't get anywhere in a vote 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manding a disas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wallowed a mouthful of ice-melt and vodka and did a different-criteri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arch through the mark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… was the gateway to Earth. To arts. To cultu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oks. Zero mass. Vids. Software. Distribution licenses. Always high-pric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ause ships bid on them. But ships only bid so much, usually scooping up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could get without a fight, because it was a chancy market, riding loc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ds, and the willingness of some station-side promoter to take it off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s where you were going… so if you were willing to gamble big that you kn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stes where it was going… ordinarily you could get it, the info-market be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iet, low-tension, not subject to big bids from ships that better underst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arket for frozen foods and machine par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took out her stylus, punched the keys you couldn't accidentally access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re fingers, and money mov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ta mov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ta flooded into Sprite's black-box info-storage. Permits, licenses. Cred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xt. Images. Patents. Two solid hours, while she sipped fruit-juice and vodka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high-speed input—in which the info-market accelerated, picked up interest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items—then hyped into a wild surge of activi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traded back some books, some vids, snapped up rights less useful to ship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didn't reach deep in Union territory: license to reproduce at Union por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points further, exclusive rights down routes reachable from Unionside—pric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llooned as ships bid to get a speculative commodity they regularly dabbled i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s they routinely bid on, ships and stationside interests battling ea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 for what somebody unknown was going for in huge quantities. The who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fo-market soared as station-side speculators and automatic trading program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w a rising price and a limited availability and went for it. Feeding frenz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t in, sent prices crazy. She sat it out for fifteen minutes and sipped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ink while the market computers registered a flurry of trad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ur ships and one publishing house released major holdings to profit-take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arket, she grabbed it all and resold, bought hand and fist on the panic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market dropped and rose and ticked into stability as the regulato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ammed the lid 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keyed Sprite for departure at m2330h, then, scant time to get the D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ports cans offloaded and get the tanks fill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 which, she turned on her pocket-corn and told Mischa they were in cou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departure in under twenty-four hours, beep everybody who was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rie, " Mischa said calmly, "where are you?" Less calmly: "—Are you in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isy? I said 24 hours, Mischa, do you copy? We're bought up. We're going. I'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e a profit just sitting here and logged us for departure. You can check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hedule boar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rie. We aren't loaded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Zero-mass. Publishing rights. Tons of publishing rights. We're bough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aded. It's in Sprite's databanks right now, didn't you notice that lit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ght flicker? Every cent we have in credit. It's time-critical and I suggest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ll out the second the tanks are fill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n you! Get your ass back on this ship, Marie! Dump that infoshit back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ket, resell and get our money back! You're not pulling this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ischa, sweet, we've made money, as stands. There's been a modest little tra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r in the last few hours and the market's gone under regulatory controls, 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's really no way to make anything short-term under a regulatory, you kn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. If we sell now, we sell at a loss. So we'd better make that schedul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scha. Dear. It'll wor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s is going to a vote, Marie. Your post is going to a vote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ll call yours to one, too, sweet. Think about it. I've made us money in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rt. I'll make us money where we're go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d where's that? What area's this damn infodump valid fo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scha's grammar was go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ri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yteen, via Viking, via hell, brother. It's what we have to do. And spe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nts. Trust 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ii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VES UPON WAVES, SCARY climb into nothing and now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 brushed Tom's brow. Voice, ever so far, whispered to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heart started beating too fast. Colors flared and ran like dyes across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sion. It was Saby he was with. Saby's bed. He could feel her presence by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el the hovering presence, too, then a change in pitch of the surface he l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. A finger brushed his chee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hear me, Tommy? No good shamming, I know you d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eave me alone," he tried to s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erson's truly sorry, Tommy-lad. " For a while the touch went away, and c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 again. The universe quaked. Ran colors. Til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top it, dammit. Saby's. Saby's place, 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 sorry, Tommy-person. Didn't come to devil you. Came to be sure you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right. " Air whispered against his forehead. A touch followed. "Gets lonel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dark. Gets cold. You know it. They don't. You doing all righ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y fault you waked. Sex'll do it sometimes.—And hell if I wanted Christia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 you out to Earth—selfish me. I tried my best to warn you, Tommy-pers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rt of all the trouble you had. Tried to make you hear me. But you went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him all the same. And now look. Saby's got you. I lost out aga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felt the loneliness, and the cold. Then… just felt/ smelled/saw the color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le. And vast, terrifying silence. He tried to move, then. He couldn't fee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. Couldn't tell up from down. He leaned into space, flinched back tow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lid limits, and thought he was fall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ms were there. Caught him. Hands showed him where level was. "Tommy-person,"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oice said. "Sillyass. Easy. Easy. You took the trank. It's still in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ystem, and I can't watch you all the time. Break your silly neck, you will,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 nose. Lie still. Lie still. Enjoy it. Go with it… like sex… you got to g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it. You got to like it.—Deep breath. The willies will sto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ay still—he thought he was lying down, Saby lying near him, but whether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light or dark didn't seem relevant to his eyes. He saw, somehow,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like. The brain kept shifting things around or the walls truly ran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eams of color. Things just were. Couldn't see Capella, then shivered a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angeness as her hand met his bod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re were you?" he tried to as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Upside, mostly," Capella said. "The bridge. Everybody's cold, everybody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ll. Don't worry, I won't touch you, just a sit-a-while, just a voic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he said. He thought he could see and feel her, then, sitting on the ed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bed, elbows on her knees, depressing the mattr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 well, once you start to, you know, be aware, the trank's real chanc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're a little disconnected. Distances go down a tunnel, don't the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ng. Long tunnel," he said, because it was. That very well described it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stonished and relieved that someone else could see what he thought was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wn senses out of control. "Cold. " He didn't remember walking. Didn't kn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he was, just that he was on his feet in a wildly tilting universe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ella's hand found his arm. He was going to be sick, and then he wasn't.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lying on his bed trying to be steadily sol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elax. Easy. I got you. I won't let you fa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o deep breath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can tell, you know. The ones that fight it. The ones that can hear you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can than do, if you understan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. Understan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. Easy. Don't know why it's cold. Metabolism, I guess. Maybe using up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'n we take in. You'll drop a few kilos. Dehydrate. You got to drink, Tomm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ought you a raft of the green stuff. Drink u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want to. Wasn't tracking real well. But you learned, if somebody sa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ink, you drank, no matter the tas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taste green. Tasted purple. Orange. Smelled blue. Stuff ran in fron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eyes. Colors made curls like water and oil in free-fall. Made you si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while. But it went a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tt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Uh-huh," he agreed. It sounded reasonable. Anything would have gotte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reement, echoing as it did, being color, and taste. It echoed on for a lo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ightening whi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got a little problem out there," Capella said, after a long silence. He fel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sinking of the edge that told him most surely Capella was there, lik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pression in space itself. "I think now there's maybe three of us. Bu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truments are screwed, you can't tell, sometimes you get echoes of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face, you see yourself. Lot of echoes in the sheet, sometimes from clear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l and gone, you never don't know where they come from. Maybe not even huma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 know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 understan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ips, Tommy-love. Ships in the same relevance of space-time. When the Fle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jump, several ships together, all space'd go craz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rouble?" He couldn't figure what she was saying. Couldn't figure if s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king help. Couldn't stand up. "What do you wan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alk. Just talk to me. Give me a voice, Tommy. I've heard the music too lo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understand about the music. But maybe that was what he heard, too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he thought about it, you could call it music, a deep, deep sound, that w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the bon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eard it deeper and deeper. It might have been another time. When seem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rrelevant as where. Capella raked a hand through her hair, looked distractedl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sperately at the wall, the overhead, said, quietly, "Something's screaming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. Hear it? Honest freighter passing, what it most sounds like, but I do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 on it. We can fake ID, too, leastwise for a ship. So can Patrick. Sumbitc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o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atrick. Mazianni spook. One of Edger's skuz, and Edger is not our frie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sed us out of Pell, Patrick did, and this trading dump is lost to u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mmy-person, no question he'll find it. Everything we can leave at Tripoint 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ss—if not to him, to the cops: one or the other'll get it for sure. Bu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lem is, we can't leave the system without offloading—we unquestionably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shed mass somehow—can't outrun this bastard otherwise. He's on us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's this very important little card… Shit, shit, shit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very feeling. Like… things happened again and again, bump, bump, agains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rves, like the same colors, the same events, kept coming back, right thr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, waves of sound bouncing off and coming back, off and back, heartbeat try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synch with the waves, pressure in the ears, behind the eyes,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ain-st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uch came at his shoulder. Hard grip. Painfu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erious stuff. Tom. I want you to listen to me now, deadly serious. I want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remember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 came and went. Covers whispered. Bed tilted. Capella leaned close. "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mp down hard, and we're mass-heavy to start with. So you keep those belts 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ckers are going to earn their pay, now, no question. Unload fast as we can.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t maybe we could skim on through, maybe make Viking, loaded as we are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sum-bitch is good. He's on us, not overjumping, and we can't make it: if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ds his mass to ours in hyperspace, he can push us faster on the exit than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 brake with the mass we're hauling, that's what it adds up to—send us r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Viking and right into hungry, hot old Ep-Eridani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sure?" Falling into a sun… wasn't how he wanted to g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lors came and ran in disturbed sheets. Space warped and twis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ommy, I've worked it every way I can think of and I can't drop us far en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that we can do any damn thing but fall. He can stop, but us, with all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ss, one way we end up plasma and sunbeams and the other we go outbound with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uel. Patrick-bastard's given me no choic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it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 now, listen, Tom. You listen. I got to drop us in solid at Tripoint, if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 fake him once. Use our mass to throw him, here. In one scenario, I wo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w him far enough and he'll be in our laps. In the one I want, we'll buy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 we need to dump mass. Depends on if Patrick reads my intention to drop u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, and if Patrick-bastard knows to a navigational precision just where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pply dump is. I do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ok his head. "Can't do. " Didn't like what he was hearing. Didn't know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control anything in hyperspace… he knew there were things you could d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 at the edge of jump or drop, but… this… God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t our lives I can. Have to. Patrick's out there. And I can't wake Austin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ell him how things in the universe have changed, you read me, Tommy-person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got to read me, Tommy, pay attenti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hea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got to tell Austin it's no doublecross. He doesn't trust me. And this ti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s got to. This old hulk sits in the dark out there, you follow me? And it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stuff inside for us to take and it's got loading racks we can offput stu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, real fas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what those cans were, at Vik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ld, old cans, from the War. Salvage, legitimate salvage, if it didn't c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the Fleet. And ordinarily another ship comes to this old hulk and get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s we leave in trade, and takes our cans to somewhere else. But this i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dinary. Patrick's not our breed. You want to say Mazianni, Patrick's Mazianni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question, not Fleet, Tommy. Not our friend. He's a damn pirate, he'll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und our old hulk before we're done, he's armed a helluva lot heavier than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s, and there's one way out of this thing—put a certain key in that old wre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give it the right code and she'll let you aboard and credit your offlo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ive her another one and she remembers things she's otherwise forgot. Go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that card in the slot and that message input, Tommy. If Patrick comes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, and he will, got to have that message input. Then that old hulk's 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iend. Then she'll give us authorizations we got to have, bottom line, go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to survive. There's a port we can go to, trust me on thi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other port? he asked himself. Out of Tripoint there was Mariner, or Vik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eapest vector out, or there was Pell, priciest, fuel-wi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was following most of it. At least… the cargo part. The mass they ha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rid of before they came in at Viking velocity-high and fuel-short, aimed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u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believed there was something out there dogging them in hyperspace: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lt something he couldn't expl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moral argument and promises of deliverance from a person he didn't hal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ust himself? Not so eas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felt Capella straighten his coll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ommy-person. If I say on com, we got to move, we got to move. Tell Austin—if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gainst him—I'd have switched keys on him. You know I could've, if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esn't. I can open any door on this ship, pick any pocket right now. He's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key I'm talking about. I'll give him the code that answers that son of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tch out there, the way I said. If everything goes wrong—he's got to use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ll him so. Understan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hance this Patrick does know… where we're goi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see in the dark, lover. But not that well. Even figuring that old hulk's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ell reach and the Tripoint perimeter… that's a lot of space to search,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quiet object. No. Odds are absolutely on him not knowing, especially the 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s riding us. He doesn't want to lose track of us. And if he's any apprecia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tance past us, hard-ordnance is impossible for him. Not impossible for u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'll fire right down his tail. That's what I'll try to do, position us where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that chance. But Austin's going to come out with everything screwed. Carg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rewed. Extra ship in the soup. Man's going to be real damn mad at 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your faul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. But, you got to understand, I'm on real short credit with hi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 understan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ince Chrissy's stunt at Pell? Both of us are on Austin's shit-list. I want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know this one more detail: this little card Austin's got? Austin's go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load that mass, that's one, because we're loaded, and Patrick isn't; and he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to feed the old wreck that keycard real fast, close as I'm dropping u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stin doesn't know that. It's not a detail he's ever needed to know. Keep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ppliers honest, you understand. Now he has to know. That key-card get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ld to open, in the lock slot. But in the cargo console slot, with the r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de, that old wreck can write to that key-card—and he's got to get me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thorization, he's got to use that codeword before we get out of here. But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ppens he doesn't believe me—Tommy, if he won't input or if he takes me o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nav board, we are screwed. I've got to be on the bridge. Beatrice has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ake the next figures I give her. If the captain orders me off the bridge,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ll you, I'm locking-down the navigation computer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can't do that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h, I can do it, Tommy, I can do it, and Bianco can probably crack my loc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iven an hour or so. But Patrick'll blow us to hell first. Austin will figu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part with no prompt at a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d, you're craz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ve been accused of that. But you watch me not talk, Tommy-sweet. Austin c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k me, pretty please. Austin can do what I say. " A hand brushed his foreh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just want somebody but me to know, if it happens. But, listen, if Austi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an I think he is, he'll deliver that damn cargo. That card's his proof.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edit with the Fleet. Call it old-fashioned honor. I think they still use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d. He'll fight to keep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ow?" Consciousness came up for a moment. He saw her shadow against the runn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lors, solid mass, when nothing else was. Voices rang and echoed. Time m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passed. "I don't understand how you can do this. How. Drop us. Anyw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much else you can control in this space, lover, just the power you c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w into the interface. Or dump off. Yeah, there's things I can d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trick-bastard's trying to hang back on me, not using the power he's got. It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 old trick, ride our wave and try to drop in behind us. He'd like to haul 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, but it's dangerous as hell, and say he can't do it without a gravi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ope, so we're safe for the while. Besides, he knows I got to dump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way—and I know where and he doesn't. So when we hit the Tripoint slope, he'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ect I'll bobble the field and feint a drop. Wrong. I'll drop us for rea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 out from under him. So if he doesn't read my mind, he's potentia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lsewhere. Same event-packet. Puts us time-wise near simultaneous, position-wi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far separate as I can fake him, the gods of physics know where: the variabl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e hell, and one of 'em's Patrick. Wish I knew if that ghosty freighter's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cho. If it's real, she'll come down, too. Just don't know w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following it. Didn't want to, but he was—at least the part that said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riding close with ships on ent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litary stuf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didn't have to be boarded. Their own navigator was the breed an hone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 was most afraid o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ommy-love, last warning, if Austin balks—h-a-v-o-c is the code he has to inp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get us that authorization I need. Key-card in the cargo console slot whi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input. Two should know that, down there. Tell him, if he asks,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ella's not betrayed him. " Mouth covered his. Hand went down his side. Gen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uch. "You're such an honest lad, Tommy-person. And there are so few. Go bel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they ask for help. Saby'll take you. They'll need every hand they've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in cargo and they damn sure won't want you up where the computers a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ember what I've sai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uh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aby can get you down to cargo. I want you there. You just insist. G'nigh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ver. See you. See you otherside. " Lips touched his again, passionatel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eply, gently. "Sweet, sweet dreams, Tomm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nk was worn thin. Didn't know long he'd waked, over all. Not long. Not oft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 he couldn't get his equilibrium. Couldn't rest, either, after the shadow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ay there with sounds running through his brain, in the shifting chao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utting the eyes didn't stop it. Colors kept going off, flashes, like pressu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st the eyes. Thoughts kept going, turning back on each other, and he wan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believe. Wanted to believe his night-walker was telling, however selectivel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ru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know if it was scrambled logic, or if what you heard when the brain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ashing colors and rumbling with thunder that wasn't sound… had to stick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 head, and you couldn't discriminate what was li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tances go down a tunnel, don't they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ember what I've said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iii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 DROPPED. LONG, long sequence. Body ach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hole of space seemed to be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pposed to be a hard one, it was all right, it was supposed to be this 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… he began to think it wasn't going right, that the ship was in trou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boomed through the hull. Vibration began—that experience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lain. He grabbed at Saby's hand, felt Saby's fingers bend around hi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ried to keep his breaths deep and even. Dreams ran and melted color acro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vision. Memories of sound. Memories of a lingering, deeply erotic kiss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uch running over his sk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om. Thump. His pulse pound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moment of profound hush, the air gone numb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ydraulics worked, somewhere in the frame. Wasn't cargo. Couldn't figur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rd loud boom. He'd never heard a ship sound like that on ent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are here. " A calm voice on com. Beatrice's, he thought, comforted by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cy competence. "Stay belted. We are in docking approach. Essential movem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ly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didn't seem real. "Can't," he muttered, thinking he must have passed ou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le, lost some hours of time. "Docking? We can't be, this so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hit real close to the target," Saby murmured. "Pella's good. She always do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one. " Her hand moved. He turned his head, making the whole universe se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ilt. Saby had found the nutri-packs, he thought. He heard the rustl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ched to help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lot couldn't be better off. Trying to dock. The shakes crawling up a body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ut respected no occupation and no emergency, while Capella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opping a ship straight into docking approach—couldn't do that, damn craz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man… at Tripoint, no less, triple, unstable mass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uter lockdo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oody hell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gers were numb, on the seal of the packet Saby gave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om.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s shook. "What is that?" he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us firing. " Saby's voice was faint. Scared-sounding. "We fired once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 came out. Inertial-mass ordnance goes a major fraction of light, th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ever we're shooting at… for him to fire upslope, 's too far for his missil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n internal propulsions. He's got to hope we run into it. Seen this befor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nks. Don't like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trick, Capella had said—when had she said?—This Patrick, navigator. Like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one that saw in the dark. Saw them—the way he'd seen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ce you, you know, become awar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lors running. Sound coming at them… weaving back and forth, through bon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ain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volle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get the damn 'pack tube free. Hands trembled. Saby was beside hi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ying to get herself collected. They were lying in a nest of spent nutri-pack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s cold. Gets lonely. Tommy-lo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iv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E ON THE PRESSURE-SLATE: propped up and braced against Austin's number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nitor, in an all-too-familiar hand: I got us here. Spook rode us all the wa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trained a third ship of some kind, likely a light-armed freighter. Che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reen. Sorry—Viking try was screwed, mass far exceeding brake with spook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eighter in pack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YI: hulk is heavy armed and will fire if we don't provide keycard in airlo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ot as usual within one hour from our crossing her perimeter, with firing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ystem. Always true. Now you need to know. If, arriving in her perimeter,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ve any direction but toward her—she is not our friend. Maneuver or delay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pproach not advisable. Patrick wants the key-card. May try to cripple,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ill. Respectfully, sir, suggest you not bet the ship on it. PS. You w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trick's ass, you put card in the wreck's cargo console slot, input code HAVOC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solute necessity you do this or we don't leave. Meanwhile will lay course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xt point. Must offload all cargo mass to reach. Safe port—distance 7 ligh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ell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loody hell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ot a look toward Capella's station. Capella's back was turned. The seco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ief navigator was busy. Austin took a swallow, forced it down, stared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v screen that came up on his second monitor, first-formed dat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n't any port out of Tripoint that lay at seven lights. Not Pell.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king. Loaded, they couldn't do it. Unloaded, even, it was a stretch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inthi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here, for God's sake? What dark spot in the universe was the woman calc'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mp for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anwhile the ship was trimming up, under Beatrice's hands, with increas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lts of the attitude je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rd jolt. Stomach heaved. He grabbed another nutri-pack from the clip, ripp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ube out, sucked down a mouthful of copper-tasting fluid as navigation dat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rived suddenly on his screen, first re-make since the dro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ver got used to notes turning up out of the dar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like unscheduled problems arriving out of it, ei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ee ships. Corinthian, near the Object, all right, and inbound. At distanc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2 seconds light beyond them on their vector, Silver Dream, and at 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ond's remove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ri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t. —Shit!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ichaels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Sprite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ust saw that. Dropped in front of us. Fifteen hour climb for their missil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're still all right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afe port, seven lights fucking distant? Off into the dark, to some Fle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fuge their navigator kept secret until now? A place no Union or Allia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tics had ever just happened to find, when optics had made a thorough scan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edges of space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av. Why not Viking nex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ouldn't risk it, sir, if that freighter survives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erves, nav. Plot Viking, as an in-cas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. But if that freighter gets out of here, they'll report. They go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od position to see where we're working. Our cargo-site… is blown, less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Patrick both go to hell. And, sir, the Fleet said when they sent me… there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place you could go. I need that little card validated, captain-sir, and I c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 you there, safe and sure. But I got to have the card. So does Patrick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ive the bastard the card, was the thought in his mind. Second chief's refuge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ven lights could just as well be a trap. Crew taken. Ship confiscated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litary refit. Rumor held it still happen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Capella wanted to take them off into the dark, getting them clear of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tion of the Fleet, while the other faction, Capella's faction, was go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ward them with some damn secret port for protecting a key-card to a hulk tha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they got out of this, a freighter now knew for what it was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mittobloodyhell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a chance, not a damn chance he'd heard all the truth from the second chie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Hawkins ship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ring was still going on, periodic boom as ordnance left Corinthi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inthian had fired at Silver Dream initially from a high-energy poi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ertial-mass cannon-balls or self-propelled nukes were equally deadly at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. And they'd sent—were still sending, at intervals—swarms of inerts after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. Hindmost had the advantage in that regar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inerts might equally well hit Sprite. The freighter had shed all relat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, and they were close enough to be in danger—he hadn't seen the fire-pa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lc'ed, but both Sprite and Silver Dream had dropped late, beyond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lver Dream had likewise dumped hard, then spent time on an instant evas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euver, expecting those inerts to be traveling up their backside, no question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ip was a survivor, to be this old in the game. Two seconds off from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formational wavefront. Patrick knew where they were, no ques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even powered missiles weren't an option for Patrick to use, not from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treating vector at two light-seconds remove—a single light-second or so p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s target was worse luck for a starship than a light-hour: Silver Dream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drive couldn't jump short enough to close the gap, Patrick's launch platfor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negative v relative to his target, and Patrick's only choice now was a h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lspace run up to meaningful speed, with Corinthian ordnance coming right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pa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to reposition for his run 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anwhile a noisy damn Hawkins freighter was flooding its stup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rite-Sprite-Sprite ID out into the EM ambient because Sprite didn't hav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cut-of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prite, carrying a Pell-origin drift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, it was surreal. What wasn't Sprite hauling, that it could have reached P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ll but over-jumped them coming back toward Viking again, until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llective mass snagged it into system-drop with them? Low-mass cargo for su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e Hawkins' hate? Marie Hawkins' obsession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blinked, swallowed another metallic mouthful of liquid and a shudder rac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his gut, maybe the nutrient, maybe the realization of a ship full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ols and a handful of genuine innocents sitting out there noisier than ve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l, at a single degree of separation from their position relative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ook, the spook maneuvering to bear down on them and consequently on Sprite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st as Patrick could get here, God help the woman, and God help her whole sh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rite was a registered ID, on the ship-lists. The spook could check her out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lick of a key. Silver Dream could, maybe, if Marie was lucky, decide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rite was a legitimate freighter, just happening in, by some cosmic luck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gnore it, like a good, quiet spoo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the spook could figure it was Corinthian faking ID, or that it was some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lse faking ID, and factor them into its targeting decis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dnance from Corinthian should go right past Sprite, out into the dark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umbers showing now were a miss by an absolute hair. Inerts or not, Spri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nsors should pick some thing up when that volley went past their bows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lver Dream might not be sure which ship it came fro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gure it, Mischa Hawkins. Figure we're not firing at you. Read the ambi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 out at the dark, you damn fool, just once in your life, look out ther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k yourself the right ques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's fire coming the other way. Move the damn sh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rst from the trim jets. He snatched after another nutri-pa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the ship into mate with their supply dump, yeah. They'd always dropp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ose. Capella was goo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ways made it well inside an hour. Put the card in, that was one thing. Alway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t the card in. It credited them, when they used it again, at Viking—along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argo always waiting for them 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ella had never mentioned that the old hulk had a kill-func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your friend, h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enter a code called HAVOC in that hulk, on their Fleet navigator's say-so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de of that nature, into what she now admitted was armed, and she didn't t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specifically what it did or where its hostile action stopped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unless they had no… bloody… cho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v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EMERGENCY SIREN WAS WAILING through the ship, Duran was on com, orde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rite's kids' loft to take immediate emergency procedures, Paxton had been o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ond ago saying they'd jumped short, nobody knew what the hell had happen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why they'd dropped short of their intention, except a rough drop and t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going past them, so high-mass, meaning fast, that they couldn't figu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it was. "Satisfied?" Mischa spared breath to ask her. "Satisfie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hange coordinates. " Marie pounded the counter abo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scha's console softly with a clenched fist, tried to slow her breaths.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t-jump headache and an adrenaline overload didn't help. "Get us down, damm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us up, get us out of the plane of fi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mebody's back there," Paxton was saying, and Sully, helm, was yelling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scha, off-co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 was missiles, it's a heave-to order! It could be Military, one of them 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und to be the Military, chasing Corinthian—we can't go shooting at shadow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mit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rack point of origin," Mari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can't go firing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ully, just shut up!" Mischa, off-corn himself. "I heard you! Get a poin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igin!" Mischa was sweating. "Shut that damn siren off! God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indmost is Corinthian, " Mari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orinthian, Corinthian, I'm sick to death of Corinthian, I'm sick to death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we, I'm sick to death of you and that damn kid! I don't want to hear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, I don't want to hear any more of your damn ideas, Marie, just sit dow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eep your mouth shut! You don't know anything about missiles, you don't kn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you've stirred up, you got us into this mess, now, just get the hell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your finagling damn deals and leave ops to people who know what they'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ischa,—get us out of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ximity klaxon went off. Marie looked up, stared at the screens, some of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ared red, winced, but it was less than the blink of an ey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ever it was, second volley, had passed them into the dar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re is he? Damn him, where is h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're not targeting us," Marie said. "We're still aliv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're firing at the Military," Sully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ully, for God's sake,—Marie,—shut up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ischa. " Marie rapped the console, got a calm word in. "Take us out of pla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. Settle who and where lat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it down! We're going on to Viking, we'll meet Bowe there, if that's what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s. We'll do it where there's polic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Viking's in the direction it's firing at, you damn fool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said sit down! We don't know where the hell we are. We've come down way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 fringes, we have a navigational problem we have to solve before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licate it with any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brought her fist down on the console. "Shut up, Mischa, dammit! Saja,—Sull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us 2 out of plane at 5 g's, count of five, now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et," helm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bort that, Sully, kill it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mebody better do something," Sully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e flung herself onto a safety bench and grabbed the belts. Shov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tches clos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calling a captaincy vote. Now. Saja. Sully. Do it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 moved. Har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vi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CARED THEM," MIKE REMARKED. Austin murmured a preoccupied yeah, and regist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rite's in-progress coordinate change as one problem down. Or up. At least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line of fire. Sprite moved, sending its noisy ID out into the dar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inthian moved in EM silence, except the minor engines, passive scan on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gure Silver Dream was in motion, too, not in hard-scan range, but gathe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lspace speed, off which her own missiles and inerts could be effecti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Fleet renegade. Hope this Patrick didn't have an approach code that could l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dive inside the hulk's self-defined perimeter. Every klick he ha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euver, every precaution he had to take to avoid it was an accuracy probl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f he didn't know the hulk was armed—he knew Corinthian was; and ha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sume that Sprite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, mistake—but they weren't going to explain it—Patrick had to assume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rite was on Corinthian's side, and had just maneuvered to fire up Sil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eam's approach pa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umber two monitor had just gone live. A blinking blue circle framed a patch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could look exactly like every other patch of starry sp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bject was out there. That was what Bianco meant by switching him that bl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age, with the dot flashing in the center. Couldn't see it yet. Grainines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image was equal to the dusting of stars equally d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anwhile… meanwhile… ask what Sprite thought it was going to do, with i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ttle rail-gun, at one light-seco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re at them or fire at Silver Dream, who wouldn't believe protestation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n-combatanc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estion who was in control on that ship, or what it was bidding for. And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ella was right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av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es the Object take being fired towar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 sir, it's real pissed if that happens. Recommend not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guess that, all right. Hope the fool on Sprite didn't try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maybe Patrick knew that, too, or suspected it, and planned not to fire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ce. One heavy hit. Blow the hulk and them, together, the Mazianni's probl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lved—if second chief was wrong and Patrick didn't have her head or that c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at high a priori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hadow appeared on the screen that targeted the hulk, now, frighteningly f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owth of a darkness against the du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eighter. Years dead. Gutted. As good a warehouse as you could ask for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go-handling rig as fast as a completely zero-g rack could afford, just h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elease when they came off the line and hope a rebound didn't come back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… hellish enough, trying to rush the cans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lunatic Sprite trying to shoot two-credit missiles at you the whil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 hands were good, and that cargo offload could be blinding fast, if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n't worrying about fragiles—and most of what they were hauling wasn't, g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take the Scot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few real high-mass cans. Steel rods. They were to worry about, when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motion. Inertial within the capacity of that rack, their mass exceeded c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mits. Bitchy load even on a station dock, at their slow speeds. And a zero-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ne tended to develop oscillations—hell dealing with that ma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pe Patrick made acquaintance of the inerts, head on, before he gathered v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ough for shielding effect. It took far longer to dock and offload than it d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run those cans out into space… but inside the hulk's perimeter, with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d in, they had, according to the second chief, something she vitally needed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vided Patrick didn't also have codes to let him approa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lot of variabl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Patrick's estimated position was shifting constantly now in the numbers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screen. Patrick had begun his run—in longscan's primary estimation.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stimated v was coming up fa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fire dead ahead while you were putting on v like that—you'd run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 own ordnance. Patrick had to get off a passing or retreating shot. The 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th that Sprite's ID was sending out was no help at all. It echoed off solid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like radar. Thank you, thank you, Marie Hawki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s HAVOC code, nav, just what's it do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ir, I think it'll respect the user. Nothing else. Damn sure nothing shoo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it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ulk won't do that anyway, will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ir, I'm not need-to-know on that level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Hawkinses out there, ship full of fool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t on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atrice wasn't talking. Not since drop. Probably was aware, but when Beatri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working this particular bitch of an approach, she was in her own univer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bject had no motion to speak of, but their two masses made one bitch of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pact possible, if they didn't soft-touch, and the Object didn't talk to you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lent as any spook, always. Cold. Ve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atrice professed not to like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she didn't like sex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dden slam from the engines. The screen suddenly showed an on-rushing dar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ot. The blot on the stars rushed at the camera. Filled the screen, total dar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lt. Sto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ody had—gut-level, intellectual, rational functions to the contrary, and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tter how many times they'd done it—braced for impac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have the Object between us and Sprite, " Beatrice announced calmly, the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oothly as on station approach. "Touch in ten minutes. Do we believe nav,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nk you, helm. Yes, we believe nav, because we have no fucking choic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punched general com. "This is the captain. We have a very short window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load. Enemy is in system, proceeding toward us from dead v at two secon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ght. We will, however, offload to shed mass, and we are going to offload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possible speed. We cannot afford mistakes. We have a narrow margin. Tou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dock in less than ten minutes. When the siren sounds, all hands, repeat,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s, on-shift and off-, not at this moment at ops-critical stations, suit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acuum and start cargo offload. We're going to tie down the brake levers,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th sides. We don't care if we dent the walls. I want volunteers f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lease-station in the receiving hold. Hazard pay and hazard privilege bo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pply, and we hope the receiving equipment takes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vii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GOING," TOM SAID, still flat in bed, while trim-up went on. "Got to be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st an e-suit or something I can borrow. Saby, I swear to you. I grew up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argo office, I know the boards, I know the equipment. I've worked the li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 swear, I swear I won't screw it, I don't want to sit up here waiting to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ow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expected argument. But Saby didn't argu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ichaels has to be on the bridge. He's our gunner, he won't suit. Use his ri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'm running Hold Technical. Just keep the cans off my nec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chaels. He remembered a man beat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embered why, then. Knew the rules, Tink said. Follow the rules. Ship was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ke. All their lives. Ship had its own logic. Forget everything el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embered Michaels… saying, Kid's shaky… light duty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act. Easy bump. Grapples activated, banged into lo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by's belts clicked on that sound. So did his, and he cleared her path as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rambled across—tried to help her up and threw a supporting hand agains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l, his own equilibrium not so reliable as he'd thou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by didn't wait for amenities, opened the door and headed out, zipping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'd loosed for comfor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ew and dockers in dress and undress thumped into the corridors at a wobbl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ggering run, generally in their direction, down lower main, knocking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ls, some of them, but going as fast as they coul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an eerie feeling, everybody running the same direction, like suit dril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not drill, nothing now was drill. It was the emergency a spacer lived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life trying never, ever to ha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gang-up at the end of the corridor split in two directions, dow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nsverses, the mirror-image D blocks, where the suit lockers were—locker doo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ready powered open, from the bridge, suits open, helmets and harness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spended on their racks, a surreal gathering of human shells, crew alrea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ing into them, sealing them in that drill a spacer could do drunk or aslee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ichaels!" Saby said, and shoved him at Michael's lock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urned, stepped into the suit backward, got his arms into the sleeves, sea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ront, kicked the release plate to bring the LS backpack and helmet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 his head and should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als clicked. Indicators and faceplate display flared on, confirm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fesupport and seals positi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me, instantly, that claustrophobic shortness of breath the suit gave him.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ways got to him this way: he'd helped Marie in cargo, yeah, mostly from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s boards safely upside—he never suited except in drill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orrowed rig smelled of disinfectant, of Michaels' use. The air he depend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came to him rationed by a regulator. The mass of the harness as it came fr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rack was an instant revision of body-space and center of gravi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suited figure leaned into vision, adjusted something on his chest-lin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BRINA PERRAULT, the paint on the helmet said. With a decal rose. She bump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me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all right? Com not worki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. It's work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upid. He'd not turned his communications on. He'd sworn to her he knew what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doing, and she knew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hannel D for private. " She punched something on his shoulder. The channe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dicator moved, near his chin. "Come on, exper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moved and he followed, at the shuffling, big-footed walk which ring ro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posed on them, a lock-step sweating haste, back along the D-curve, towar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go lift as it open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got in at the rear, jammed in as closely and as tightly as they coul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urteen, maybe fifteen suited bulks, before the doors shut and the lift jol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of synch with the passenger r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mediately after, one fractional pass of the ring about the core, the c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nged into lock with the zero-g fra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tomatic doors let them out on a dark hold. The cold of space froze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tending puff of humidified air into ice crystals in the spotty glar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met lights. Hold lights flared on around them, illuminating loa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chinery, racks, and tiers of cans that jammed their hold right up to the 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ne. A group of white-suited figures was going forward, down the still-emp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go chute—he saw officers' sleeve patches on that lot. All around him, bodi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ved, white, bulky, anonymous except for sleeve patches, non-com crew fann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in silence along hand-railings, taking station out among the tiers of can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dy to sort those racks out onto the main delivery track and secure the sp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riages when they came down the return tra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by grabbed his arm briefly, hit his chest with her hand and got his suit l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, illumination for the shadowed are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n't tracking a hundred percent. The suit read-out wasn't in the famili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der in the chin-level display—he hadn't realized his light wasn't defaul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; and crew knocked into them in their delay, making a gap in the lin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ndering an already dangerous effort. A jump-queasy stomach and the beginning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a headache argued he could easily become a worse problem, and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termined not to b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 enemy in the system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lors flashed, in memory. Sound wailed at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to have that card in the slot and that message input, Tommy. If Patri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es at us, and he will, got to have that message input. Then that old hulk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r frie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eat ran, a trickle down his face he couldn't wipe. He moved where Saby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t moved. Words echoed out of the dark in his skull, red and blue flash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eared and ran while he hauled himself along on the hand-rai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, release the line brakes… The 4-meter cannisters, with the mass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ried… could probably survive the offload without bursting, if they were goo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uble-walled cans, no temperature-constant stuff—but Austin had called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zard pay volunteers on the release end, and he'd seen first-hand what happe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a can broke under stress. He'd seen it happen to a ship on a station doc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ake lever accidentally jammed open. Can flew off, hit the deck, hit a suppo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irder, killed one dockworker, sent fourteen to hospital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ok out!" came over his helmet-com. Somebody bumped him, passing down the li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a hell of a hurry. Didn't know who it was. He moved, out of breath, hand o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 down the rail that led along the can-track, trying to hit the rhythm Sa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, ahead of him—he was trying not to hold up the line behind them, becau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nobody in front, and he couldn't get his breath… colors washed acro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vision. Remembrance of smell-taste-hearing, bone-deep sound, all but pain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well past the hold lights, now. The can-track was a continuous-loo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iling in the dim overhead, the exit-chute wall was narrowing around them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ght came as a scatter of patches where their suit lights picked out sol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bjects, a back-pack, a hand, a section of safety rail as they hand-over-hand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the absolute night of the chu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the cargo check console materialized in Saby's chest-light, nobody mann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. Saby left the line, moved in with authority, threw the console switch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ted the red motion warning strobing in the overhead… he hesitated, sai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 the hand-rail to clear others' way, and grabbed the console ed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un 'em out. " That was Austin's voice over the com, on the general channe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et them moving, we're waiting up 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 here. Austin was forward, then, in the mate-up zone… that wasn't wher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tain belonged, damn him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got precious little time, " Austin was saying. "Skit's coming our way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umbitch can't fire til he passes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ns are going to be all over that hold, " somebody said. "Damn free-f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lliards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 yeah, best we can do, Deke, sorry, neat isn't in our capacity right now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'll be real satisfied with out of here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got high-mass stuff in this load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eke, just watch the damn line—she's rolling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s had started to move. Tom caught a look at Saby, lights from the consol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lticolored constellation on Saby's mas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… </w:t>
      </w:r>
      <w:r>
        <w:rPr>
          <w:sz w:val="20"/>
          <w:szCs w:val="20"/>
        </w:rPr>
        <w:t>busy and on a hair-trigger. Saby flipped other switches, engaging can-pick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botics that moved the cans on their tracks way back in the tiers…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ood the board—he knew what process had just started; the carriages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cking up cans back there, sliding into the motorized track. The inspec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ake at this console only slowed a can enough for the laser-reader to fi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 customs-tags, and a deft hand to snatch off any remaining monitor plug…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the tractor-chain caught the carriage and ran the can up to whatever ra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delivery the end-line brake was supposed to contro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it wasn't latched down. Which left Saby's brake as the only regulator o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ne not even designed for free-fall—God knew what motion the cans were go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ck up as they hit the chain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upid, stupid, stupid place to off-load, he said to himself, having the who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cture now, why crew had lined up along the exit track… human muscle, to kee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se cans under contro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no instructions… they'd done it befo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all right here?" he asked her. "You need help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y job, " Saby said. "I got it. You know the boar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alf-assed. I'm going on the li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can stand back-up. Stay out of the track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nger, then. Danger of a glitch in the line—crew forward couldn't do any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lp those cans across whatever inevitable bump in the track the mate-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the other hold might make—never done a handoff to another ship, but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be a perfect mate—always a glitch-point, even with dockside. He mov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llowed the hand-rail, knew he was heading for a potential accident-point,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body was going to lose a hand, once the walls narrowed—worst of all whe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s were in the mate-up, where carriages this side released and carriage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 side had damned well better be ready and adequate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 passed him, another, caught by the moving chain, then—he saw both sway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hisked past him on the last tractor-section, into the cargo-chute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tion, into the dark—didn't want any swinging, a swing started here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pact the side-rails, slow the cans, make a jam-up on the li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found a place to hang, wall at his back, safety rail between him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ck—a crewman was working there, and he joined in, met can after can with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loved hands, until he hit a rhythm in the moves, move of his foot, move of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dy—breath came too short at first, raw fear. Then he acquired a feel f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actional degree and vector the cans tended to sway, and it became saner—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nic almost left him. He had wind enough; he heard somebody else breathing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 open mike… he thought it was Saby. He could hear the terse slow-up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eed-up orders to Saby's station from some officer forward in the chute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ll into the rhythm until he all but forgot there was anything else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verse but those cans coming faster and faster. Then something happened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head that shouldn't happen, the whole track shook for no reason. He coul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r it, but he saw the shudder in the cans—"Damn!" he heard over the com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body else said: "Track's warping, she's shot a rivet, ease back, ease ba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h, damn, he thought, we're not going to make it; and Saby said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got it slowed, I got it… Tom, get down there, get a look, tell me how bad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ask—Saby didn't have eyes for what was happening ahead in the chut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ig was stressed past design limits, and somebody on com was yelling at Sa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keep it rolling, dammit, keep it rolling, and giving orders to shunt ti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ve-c off to last-loaded, they'd run that set of cans out if the rig hel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d tim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in that load, he said to himself, something high-mass they were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e the equipment could take. He hauled himself along the hand-rail, alo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bound chute, as far as a section where the cans had picked up a hell of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b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s were still coming past him. Guys were working ahead, damping dow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tion with their hands and bodies, the same as they'd done higher up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ne—you didn't know what kind of mass was coming at you in a given can, whe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were going to meet foam rubber or foam steel in a load. It was terrify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 receiving zone was yelling hurry up, speed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aby!" he said. "They got a hand-span swing at the rate you're sending 'em now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cop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copy. Get back here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all right, do you cop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got no damn time!" somebody else broke in. "Get on it, dammit, move it, mo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up plus two, Saby, she'll take it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an officer talking, by the sound of it, and he didn't belong on com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und a space next to a big guy as the cans' delivery rate began to speed up—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veral of them acting as living buffers to keep the cans moving steadi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ll be all right, " came over his com, over somebody's hard brea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even know who the guy was until he'd worked up a total sweat and a c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ung back, knocking him into the wall. The big guy sent the can on its way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hove, and a one-handed reach met his grip as he rebounded off the wall—hau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out of danger of the track, to a hand-hold he could rea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nk looked startl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'S all right," Tom breathed, "I'm all right, Tink, thank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time to talk. Cans were passing them, fast as nightmare, now. Oscill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the warp-point had proliferated, and all he could do was keep one hand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fety-hold, a straight-arm block to damp the motion in his area ever so littl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xt man to take a little more swing off, and on to the next, like assembly-li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bo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let it stress the clamps. The track had already bowed under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ss-heavy can at too much v, no telling when another might come dow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ne—hope the crew in the hold were reading label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scillation grew worse. A can hit the wall, acquired a real nasty moti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ow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old it!" somebody yelled. "Got a hang-up, hold, hold, hold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s bumped, all the way down the line. Tom hauled himself back, pant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ulder to shoulder with Tin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Austin's voice came on, and channel A's indicator flashed, gener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ride. "We're dear, we haven't got damn forever, Saby, let's get a move on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ans started to move again. Tom held his breath—one can had to nudge an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motion, all the way back from Saby's station, where she could let lo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s to the inertial line, that was 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mp, bump, bump, cans came out of the dark, nudging each other with a sw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d to damp, and the line moved, faster, faster, faster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t—nightmare flash—about that hostile ship out there… time lost, may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tal t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gotten the shakes into his knees, scared—exhausted, he wasn't su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trick, Capella'd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trick. Noise in the dar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nny blues and reds, sound that went through the bones… he couldn't rememb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ept Capella saying, A freighter screaming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oved at cans as they came, one after the other, the rack assembly mov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nterrupted, now, cans one behind the other, a moving wall of shadowed whi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body screamed, on A, screamed, where official voices went back and forth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rd Christian, then, somewhere, he had no idea w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ust stay clear, stay back, it's all right. Patch it, patch! dammit, he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sing air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t it, got it. It's just his finger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s our time?" somebody else asked, and Christian answered, "Just do i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mit. Keep your damn hands clear, we're one row to go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most through. They could make it. Suddenly he couldn't get enough air, touch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ir-flow regulator—but cans came in, bumped a slower can, set it in mo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eful, careful, he wished Saby, don't lose it, don't lose it—he ignore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rtened breath, shoved as cans passed, to the limit of his strength an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ip on the hand-hold b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mping in the line had started another oscillation, cans endangering work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ong the walls—he flattened, had enough room until the effect dissipated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ine. Cans bumped one another, threatened another jam, and then didn't—Sa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controlling the feed back there, finessing it, best she could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ptain. Sprite's moving this way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rite's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v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h… shit!" Tink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know he'd moved, but he had, he didn't realize Tink had made a gra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him, but he'd slung Tink's hand off—didn't know where he was going, but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ved with his foot on a can and shot forward, the walls a blur in his vis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he richocheted off cans, off the wall, grabbed for a handhold wher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iling climbed to the release zone. Brain caught up to body, then—he wan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scape, wanted forward, where ship's officers were, where Austin was, wher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uth was, as much as they hadn't told to him, who that ship was, tha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ing at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ight lights now, vacant stretch of hand-rail, at the top of the cans now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go-lock mate-up area, cans bumping in the guide rails, where the line star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process to shunt the cans on Corinthians rails off into the mated rail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 hold—both cargo locks standing wide open, all the way into the hulk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dealing wi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 D light was blinking. Saby wanted him. Maybe Tink did. Breath was ragg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uit regulator wouldn't give him more oxyg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rayal, then, Tink's voice, on Universal: "All hands, Hawkins is in Michaels'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.—Tom, you got to get back here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ve the ship. He knew that. He understood. Tink had to get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om!" Saby's voice. Saby couldn't leave her post. Wouldn't. Too many lives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om, come back, Tom, I need you! I need you, dammit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om! "Tink's voice, again, anguished. "—Captain, he's coming your way! I ca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tch him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hole ship wanted to stop him. In front of him, glaring light, Corinthia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go-lock console, as he hand-over-handed toward the officers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awkins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isti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no direction with the com. He scanned the 360° of helmet displa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ing, but had no warning as someone snagged the back-pack, spun him aroun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bound against the wall. "Son-of-a-bitch! What are you doi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fended off the hold, but it wasn't only Christian, it was two, three of the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abbing hold, starting an inertial tumble. They bumped cans, richocheted off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ll of the chute, back again. A section of tractor-chain ground against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met, bump, bump, bump, until somebody hauled them out of it and ancho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collective mass along the rai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ut his regulator!" somebody shouted, C. BOWE was the name on the helm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osest, the one with his hand on his oxygen supp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panicked, swung to free himself, claustrophobic as if the oxygen had alrea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pp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lied to me," he panted, and struggled to get a hold on the rail. "You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ucking lied to me, you son of a bitch—what ship, what's going on out ther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one else was yelling—he couldn't hear it; then "Hold it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stin's voice. "Hold it, dammit, that's high mass—brake on, damn you, cut it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happened. "Shit!" somebody yelled, but he was still fighting for ai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und an arm free and got a hold on the rail, as a jackstraw debris of met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ds flew everyw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rake! Brake! Can's ruptured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ewmen were yelling, rods were flying everywhere, into the line, in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ving cans, rebounding. A piece slammed him side-on, knocked him agains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l with no surety his arm wasn't broken, but he got his glove to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gulator, tried to get the air-flow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atch!" somebody screamed—suit rupture—and nobody was watching him,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utting the cargo doors, far as they could with the racks mated, trying to sto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ebri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n't breathe. He drifted, trying, with clumsy fingers, to adjus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ternal regulator. Last impact had thrown him against the cargo-lock consol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ece of metal rammed right through the shelter wall and into the console boar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of the jackstraws in slower, entropic motion now, companions in his drif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fended them, tried to calm his brea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ustin!" he heard Christian calling. "Austin, use your com, dammit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ptain was otherside, " somebody said, "in the other lock!" and Christian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it, open the doors, open the damn doors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ustin. " That was Beatrice, somewhere. "Austin, answer com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 " came back, through heavy static. "I got a problem. " More of it, but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oke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ew were trapped over in the other hold—trapped with a ricocheting mas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eel—and he'd done it. He had. He caught a hand-hold, no one caring, now,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paying attention to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s happened?" somebody asked, not the only voice. You didn't chat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versal when an emergency was in progress, you shut up. He thought that l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oice might be the bridge asking information, but nobody answered. He tried to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general: "Can of rods ruptured. " Air still wouldn't come fast enough. "Doo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e shut, bridge—doors are shut, and that's my ship out there, dammit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ommy?" Capella's voice. "Tommy, it's closing—it's Sprite and us bot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mbitch is after,—Tommy, d' you hear me? That's the truth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nd went scattershot, a dozen trails of logic—sounds in the dark, colo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nning—freighter, freighter screaming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ella, leaning close, whispering… touch of lips… saying… telling him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ommy, we got to have the card, now, Tommy… Austin's got to input. Hear?—Do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, Tommy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mbs jerked, half paralyzed, moving to what he couldn't but half remember,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ella's voice and the gut-hitting feeling that he might have been immensel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rremediably wrong in his instant assumptions, Marie's assumptions, beaten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, dinned into him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what he'd seen on this sh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re's Austin?" the bridge was asking, and he listened sharp, wanting to hea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somebody, a voice he'd heard before, answered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ptain's caught otherside. The other hold. They're trying, Bea, they did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mergency close, and they got to jack the damn doors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it, " he heard, Capella's voice. "Captain? You cop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uter cargo hatch had closed on the mated rails. Crew was jacking it ope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ing levers at either side of the doors, others trying to scrape past the doo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under the cans blocking them to reach the hulk's hol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m slung himself that direction along the safety rail, no one stopping him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careening course—was so shaken he strained his arm catching himself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nding. But a man squeezed through ahead of him—he re-angled his body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uled himself through, risking the LS kit on his back… felt it scrape as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tered the hul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first sight in the hulk's cargo lock was loose cans, debris floating, whi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wder in clumps and clouds, adhering to surfaces, obscuring vision through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argo chu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no idea now what he was doing, except they were trying to get crew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st him, one man that could move himself, that tried to help his rescu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te powder, God knew what, clung to his visor no matter how he wiped. Lo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ds shot past, still potent with v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a suited body drifted toward him along the stalled row of cans. He grabb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s arm, not able to see who it was, whether the man was alive or dead, or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—he wasn't moving, was all, and he hauled the man back to the cargo loc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the whiteout of dust, and passed the man through the gap to the men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ther side—one life maybe they could sa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ptain?" he was hearing on hail. "Captain? Seven minutes. Closing fast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 second voice, Capella's, he thought, desperate: "We need that key-car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 in the console key slot, Tom, somebody. Fast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knew what he was looking for. He tried to go in that direction, when a r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unced past, hit the wall noiselessly, ricocheted and vanished in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wder-storm. And crew hauled suited bodies past him, a man with a piece of ir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the torso, then one with a helmet gouged and splintered acros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epla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VIS, the helmet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ly name he'd made out, on anybody. Wasn't Bowe. He found himself shaki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lieved it wasn't Austin, as he grabbed a rail and tried to get along the w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uited figure caught up with him in the obscuring dust. BOWE, the helmet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. Smeared with blood. Christian looked straight at him. He started to ask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Austin was… and his com crackled with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n you, you Hawkins bastard, get out of there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rod shot between them. Rebounded. Hit a can, richocheted again, came ba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drifting, on a rebound. Grabbed some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our minutes, " he heard, in the ringing of his ears. Motion alert,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ashing in his faceplate. "Get out of there, " com said, male voice this tim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et out, now, we're screwed, leave it, leave it, leave it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Capella's: "Get the card, damn it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back hit the cans. He bounced off, saw a crewman near him, trying for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-hold, and he held out an arm, mindless free-fall reflex. The man grabb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and he grabbed the rail as they grazed the wall in a conjoint tumble tow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right light, spotlights all he could see in the white-out, except dar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ads like frozen oil spatting against his facepla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oved off, dragging the man with him, grabbed the console rim and stopp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random motion as green seconds bled time away from him in the facepla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play. The man he'd rescued had hold next to him—crew had reached them, try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pull both of them away; but the man shoved them off, shoved a card in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sole they both clung t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. BOWE showed grey through the paste of white dust on the opposing helmet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see Christian's face, intent on the card, not on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 voices on Universal sputtered with static. Somebody was yelling, "Cl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ors. Kick the cans clear! Shut the cargo doors! Fire window is forty-e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onds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istian jammed the card down, firm contact, groped for the input slate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lectronic stylus scissor-jointed over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rote an H. 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 shook, dithered in a fit of shock. V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," Tom said, furious with his own spasm of shaking. Christian's hand wa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king it. He grabbed the hand, forced a shaky circle. Shakier C. Son of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tch, it wasn't just himself and Austin knew Capella's co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ghts flashed. Display above the input said, in red letters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EMY IDENTIFIED. TARGETING. POSITI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flashed on Sprite's corridors. Marie at her console. But he believed Patri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real, and Patrick was first on the old hulk's list. His voice in the dar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 s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le Sprite was out there. Coming toward them. TARGET LOCKED, he saw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play, through a white haz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RE INITIA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hulk's frame shook. He felt it through the hand-grip. Stared at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other's face, Christian staring at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lt something pull at him, trying to pull them away. He held onto the conso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saw suit lights then, coming around behind Christian, to take him a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istian went. But he wasn't leaving. Wasn't moving. No. Information was 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is readout. It was all the truth he h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om, " Saby said. Hands tugged at him, failed to move him. "Come on, To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mit, it's fired, it's all we can do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om. " Tink's voice. A new hand pulled and he couldn't hold on any longer.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loved hands lost their handhold, and they carried him back toward the door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the drifting whi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om. " Capella's voice, then. "Tom, Sprite is not, so far, a target, repea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, so far, a target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o's in command down here?" he heard somebody ask, and Christian answer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guess I am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yet. " Another voice came faintly, scratchy with static. "Not yet,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't, kid.—Where's the damn hostile, can somebody find the hostil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reball, " came from the bridge, smugly. "Any minute now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ll couldn't get enough air. Tom let Saby and Tink pull him ahead, alo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iling. He just breathed, his visor dusted over so the lights fuzz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re it goes, " a female voice said. "Austin. You copy? Got the bastard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copy, " Austin said. "Thank you, Beatrice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ried clumsily to adjust the air-flow. People talked to Medical, then, tal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broken arms and a suit puncture, one man dead. They said the cargo doo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shutting. But motion imminent had just gone off his faceplate displ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 seemed real to him. Crew movement was all drifting now, leisurely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rd Beatrice Perrault sa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Evidently the robot respects a freighter ID. Or its direction, as nav believ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rite is, at any rate, sacrosanct. That gives us a new problem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crew that," Tom said. New panic closed on him. Indignation. He shoved to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ear. "They're not attacking my ship. " He couldn't break Tink's grip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ved the channel selector with his chin. "Austin, damn you, that's my ship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mit, that's my mother's ship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ut Hawkins in contact, " Austin said faintly. "Beatrice. Dan. Do it.—Tom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ir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a word I like to hear. We still have them outgunned, Thom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we-Hawkins. Remember that. Tell mama hello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,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tand by. " Voice he didn't know. But after that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 ahead, Hawkins. Talk them out of shooting. Or going away. The old hul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esn't like either one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Twel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ents - Prev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i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OM, " SAJA SAID, A FACE ON THE vid. "Tom. Tell me again. Tell me why it's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oice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 well… " Breath still felt as tight as it had in the suit. "Dammit, t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e I want to talk. I'll tell her. All righ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e says,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 screw what she says until she says it to me. Tell her get the hell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 and talk to me. No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lence, then. He sat there, on Corinthian's bridge, with Saby and Christi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nding over him, and Austin sitting—a broken leg, four broken ribs an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oken arm, was Austin's tally, give or take. One man hadn't been lucky. Cam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ols interfering with operations. Came of a mistake he'd never in his lif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g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y'd delivered the last of the cargo. Austin insisted. Said he'd n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iled a contract and he wasn't starting now. Flour and blood every damn wher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ron rods floating all over the hold. Couldn't get that out of his memo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n't even realized his ankle was broken. He'd been that scared. That numb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w image came on. Marie stared at him. He stared back, a light-second remov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?" Marie said. "You staying with Corinthia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" he said. "—Met a girl, Marie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 girl. " Marie snorted. "You damn fool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. I know. But you'd like her, Mari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ustin ther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surprised him. That really surprised him. He looked at Austin. Aust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urned his chair, reached across the board and put the aux com li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llo, Marie. What can I do for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le, across the bridge, missiles were armed and the scan was locked warily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ri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llo, Austin. You want him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stin shrugged. "Not my choic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do you wan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o get clear. That's all. You speaking for Sprite, now, Marie? I hear s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n right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ll, captain Hawkins, you're clear, you're free. My navigator says you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n cut a deal. I'll give you a password, in fact. Tell Miller Transship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 the deal I had. Whisper the word Tripoint. Somebody'll be in contact,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're polite. Just sit at Viking and wa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out of your mind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clean money, all legitimate salvage. Real old dates. And we're out of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ute, for good. Got another offer. So it's all yours, captain Hawki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fortable living. I do suggest you upgrade your armament, if you tak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er. And rig a cutoff for that damn I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 to hell. 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 to hell yourself, Marie. Love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om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punched the switch. "Marie. Yeah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e didn't say anything right off. Just stared. Punched a few buttons. May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image-capture. It looked to be. He pushed that button on Corinthian's boar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ze that look, that motion, for keeping, for the rest of t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stay out of trouble, " Marie said. "Keep yourself honest. Hea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take care of yourself," he said. "Mama. You take ca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ii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EAM OF A POINT OF shifting mass, three-body problem. Tricky spot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vigators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ver been a star. Never could be. Complex motion, forever shifting, the thi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ss tending to widen the gap by very small amounts over centuri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vigators said the Point wasn't stable—said the close binary mass followed So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its strange course, maybe some ancient association with Sol and its planeta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anions in the long-ago past, in their frantic pace across the long, l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ulf Sol was crossing—all of human history in that passa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third mass at Tripoint… was a newcomer, maybe swept up out of Pell,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ew? Scientists wrangled, nothing proved, nothing known for certain—they tal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probes, to reach down into the high-g depths of what might, almost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a st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sy, most of all, to lose things in the triple mass. Easy to miss ships, eas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pick up the brown radiance of any of the three Points, blotting out all el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might lie behind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m could hear one deep sound, at least, going away from them. Sat there, whi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by slept the sleep that made hyperspace beara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rite was on its 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were they—to a Place, Capella swore, where there was cargo to be hauled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ce the Fleet had found, that they'd been supplying all along, but they'd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eded to know—until 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? was the burning question in the crew. But Capella wasn't talk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, the Fleet had never surrendered. They never woul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, Some things you got to take on fai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stin said they put up with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istian said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istian said they could sell surplus crew to the Fleet, and older br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uld watch his step, and not screw anything really essentia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made one seven-light jump, toward the place they were go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rived, not at Pell, or Viking, but at another dark mass and a fuel dum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where they were going now was far, far from places they knew… he didn't kn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any two-jump that lay on ordinary rout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Mazianni hideout, it might be. Austin was still worried, he caught that,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 he'd overheard. But rumor had always said the Fleet had places nobo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e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stly, he regretted Pell. He wanted to go back if only once, wanted to reco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time with Saby. That walk in the spacefaring forest. He wanted to se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instorm, even from water-je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by had kept the leaf safe for him. He sat on the bed looking at it… you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t a long time, in the strangeness of jump-space. He hadn't duties. Comput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n't reliable right now. It was the interface the ship engaged. Time wasn'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gic wasn't. Colors and sounds came and w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usic, Capella called it. He heard it. At least… it sounded that 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hadow arrived in his vision. How long and when didn't matter in this sp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ella was there. She sat down on the bed. He folded the leaf back into i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per safekeep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ore of those," s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, more of those?" Sometimes, with Capella, you had to start in the midd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conversat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re we're going," Capella said. "More of thos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not seriou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bsolutely. Always. Well, sometimes. But this is true, Tommy. " She reach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, patted Saby's foot. " 'Scuse. Sweet dream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orests?" he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ight b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n't b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ella shrugged. Tucked her knee into the circle of her arms. "All that Ear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," she said. "Will be again. Six more jump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ix. My Go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re'll be fuel dumps. We'll be fine. " Capella looked at him sidelong, til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head and looked at the overhead as if she could see through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she could. He was still discovering thing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 we come ever back from there?" he asked. The territory beyond was dark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, a complete, uneasy unknown. Except, suddenly, the idea of forests. Gre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p. Ali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ve been there," Capella said. "Truth is,—I found this plac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ard it, in the dark.—D' you hear t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. He wasn't sure. Felt it, mo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was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unno," Capella said. "There's things you can't explain. Keeps you want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 again. Listen. Listen to it. There's a whole universe out t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 listen, for a long while. Capella went away again. The whole ship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s. Visit any cabin. Open any door. No one kne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ests, the woma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D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cs="Courier New"/>
        <w:lang w:val="en-US"/>
      </w:rPr>
    </w:pPr>
    <w:r>
      <w:rPr>
        <w:rFonts w:cs="Courier New" w:ascii="Courier New" w:hAnsi="Courier New"/>
        <w:lang w:val="en-US"/>
      </w:rPr>
      <w:t>ABC Amber LIT Converter http://www.processtext.com/abclit.htm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cs="Courier New"/>
        <w:lang w:val="en-US"/>
      </w:rPr>
    </w:pPr>
    <w:r>
      <w:rPr>
        <w:rFonts w:cs="Courier New" w:ascii="Courier New" w:hAnsi="Courier New"/>
        <w:lang w:val="en-US"/>
      </w:rPr>
      <w:t>ABC Amber LIT Converter http://www.processtext.com/abclit.html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5:05:00Z</dcterms:created>
  <dc:creator>JESPER F. LARSEN</dc:creator>
  <dc:description/>
  <cp:keywords/>
  <dc:language>en-US</dc:language>
  <cp:lastModifiedBy>JESPER F. LARSEN</cp:lastModifiedBy>
  <dcterms:modified xsi:type="dcterms:W3CDTF">2005-06-15T15:05:00Z</dcterms:modified>
  <cp:revision>2</cp:revision>
  <dc:subject/>
  <dc:title>  </dc:title>
</cp:coreProperties>
</file>