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  <w:szCs w:val="20"/>
        </w:rPr>
        <w:t>Cherryh, CJ - Finity's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oline J. Cherry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 Alliance no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ystem traffic monitor screen showed a blip where none had existed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ar system. The wavefront of presence which had begun far, far out ab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 spoke a series of numbers to a computer in Pell Central and a name fl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isplays throughout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ster display, hanging two meters wide above the rows of traffic con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stations, simultaneously flashed up the same name in glowing g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had come back to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ert the stationmaster," the master tech said, and the message flash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tation's central paging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at time the signal, coming in from the jump range buoy at the spe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was four hours old. The Pell Central computers generated a predi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based on data changing by the split second, a path outlined in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. The first projection supposed an abrupt drop in velocity well ou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e huge display changed, bloomed with colors from red to blue, ba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last three courses and velocities that ship had used coming into Pel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vector… and projected into the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a bright, broad display across the ordinarily routine, direct-p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ings. It alarmed the newest technicians and sent hands reaching toward re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gles. Merchanters didn't dive that close, that fast, toward the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 had. Once. Years ago. That fact was still in the computer reco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had purged it from f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War was in the past. The navigational buoy, in its lonely position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, noted all arrivals in the entry range, and the information it s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tation showed no other blips attending the ship. Finity's End came al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, and the master tech calmly informed the junior technicians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 they saw was no malfunction, but no reason for alarm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oy's information, incoming in those few seconds, was now a little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ced. It had already excluded some predictions, and the automated comp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s continued to change as the buoy tracked that presence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—four hours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now, in realtime and real space, the oldest of all working merchante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blown off excess V and set its general course for Pell, or someth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ly wrong. Only the robot observer was in a position to have seen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ry, and second by second the brightly colored fan of possibility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 dimmed as more and more of that remote-observer data came in. The fa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jection shrank, and eventually excluded the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reen was far less colorful and the technicians were far less anxious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further on, when the stationmaster walked in to survey the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now a message would be on its way from the ship to the station, grant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mer projections on the displays were tr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of the oldest merchanter ship still operating would be, predictab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luting the Pell stationmaster who, with his help, had founded theAlliance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wers that dominated a third of human presence in the universe wer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tationmaster Elene Quen, also predictably, strode to a com-tec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station and took up a microphone before any such lightspeed messag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ity's End, this is Quen at Pell. Welcome in. What brings us the hon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the eye could see,OldRiver 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the eye could see, thickets stood gray-green and blooming with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ers beneath a perpetually clouded hea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eyond those thickets, huge log frames lay in squares on the earth,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floods to come—and downers were at work intermittent with 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was the name they called themselves. Brown-furred and naked bu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ngs of ornament and fur about necks and waists, they splashed cheer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dozen log-bounded paddies that were already flooded. In bro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ous casts, they strewed the heavy, sinking g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had watched this activity year upon year upon year of human residenc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letcher Neihart could only watch, in the downers' world but not qui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limited by the breather-mask that limited every human on the world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en limited by such a mask in his youthful dreams of being here, a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human staff on Downbelow: Pell's World, the same world that had sw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 Pell Station's observation window for all his life, tantalizing, clou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bidden to visit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was real, not photographs and training tape that only simula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. Here the clouds were overhead, not under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he hisa workers, free of masks and moving lightly, toiled the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ing time their easy world required them to work. Once the fram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t and once the world spun giddily toward spring and renewal, the his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elds alike waited only for the ra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ts whose cycles were likewise timed to the monsoon were budded and ready.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rests that bordered the log-framed fields, swollen at the s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ragement of yesterday's showers, the sun-ripened puffers turned the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ld with pollen. You touched a puffer-ball and it went pop. On this day of w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ther and gusty breezes puffer-balls went pop for no apparent reason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len streamed out in skeins. Pollen rode the surface of the frame-bound po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golden film. It made dim gold streamers on the face ofOldRiver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p. Pop. P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isa, also truant from work, made a game of the puffers at woods' ed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pping down a high bank of puffer-plants and exploding the white, gray-mo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bes in rapid succession until their coats were g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shook themselves and pollen flew in clou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ld, gold, gold for spring," Melody crowed at Fletcher, and scampered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p of the bank above the river, as her co-truant Patch, whose human-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of a white mark on his flank, chased after her. Melody dived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p, in an explosion of puffer-balls. "Silly Fetcher! Come, come, co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tcher was what they called him. They wanted him to chase them. But the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pposed to run. Or climb. The safety of the breather-masks wa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ld for us!" Patch cried and, under his playful attack, pollen burst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ffer-balls, pop, pop, pop-pop, in a chain of pixy dust explosions that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ding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watching this game up and down the little rise next a stand of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es, exploded some of his own. That little hummock on which hisa played ch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just-out-of-reach paradise for a teen-aged boy: things to break that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life and laughter—and created puffer-balls for next sp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eventeen and he was, like the hisa, just slightly truant from the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down here no one truly cared about a little break in the schedule, lea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downers, who would all go walkabout when the springtime called, 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eginning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ast few days to seed the frames. A last few days for pranks and games.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nsoon rains would come, then the land would break out in bloo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ing, and no one could hold the hisa to something so foolish as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en-aged boy could understand a system like that. He'd worked so har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o be in the junior-staff program, and here was the payoff, a delir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that more than matched his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shrieked and ran and, abandoning rules, he chased, into the thi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river shore. They dived over the crest of another puffer-ball 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aid ambushes on the fly and caught him in a puff of poll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they'd chased up and down, and broken enough speckled puffer glob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 surface of the water, the rocks, and the very air among the tired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es absolutely gold with pollen, they cast themselves down by the noisy e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water to watch the forever-clouded s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prawled beside them, flat on the bank. The breather-mask,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plate thickly dotted with pollen now, was the barrier between him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, and the need to draw air through the filtered cylinders of his mask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giddy and short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, breathe, breathe as fast as possible at the rate the mask gav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xygen. Downers when they worked Upabove, in the service passages of Pell, l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ose passages at the high CO2 level that downers found tolerable.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ted those passages into the human corridors of the Upabove, they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to go m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Pell's World, on Downbelow, the necessities were reversed, and human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angers, unmasked inside their domes and masked out of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wnbelow, humans always remembered they were guests—worked their own hu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elds and mills on the river plain south of here and tended their own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chards at the forest edge to grow grain and fruit in quantities great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rade with other star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ore than they themselves needed, downers simply would not work.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hought of so much hard work and such huge warehouses, one had to wo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the hisa way, to deal in food. They shared it. One wondered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Pell Station didn't eat all the grain Pell operations grew on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wide gulfs of understanding between hisa and hum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 yourself sometimes. Never risk a downer. Those were the first and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you learned. Kill yourself if you were a fool, and some staffers ha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: the air of Downbelow was more than high in CO2, it was heav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s that liked human lungs too well. If your breathing cylind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filters gave out, you could stay alive breathing the air of Downbelow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in deep, deep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 yourself if you were a fool. Run your mask cylinders out if you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 fool. But never harm a downer, never ask for downer possessions,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re what a downer owned. They didn't react as humans reacted. Brib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fts of food or trinkets won points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happily, did humans who'd play games. After all the theorizing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ientific studies, it came down to that: downers worked so they could li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. So the staff, to gain influence and good will with downers, played 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es brought up to the stringent, humorless discipline of the war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above learned different rules down here—at least the ones in direct co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perfect, glorious sense to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had learned, first of all lessons, not to be distressed when spring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and downers went wandering, leaving their work to the mercy of the fl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ames would hold the grain from scattering too far. The floods might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rift a frame or two, losing an entire paddy, but there was no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. The hisa made enough such fr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year of legend the frames would all have gone downriver and the harv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failed entirely, but humans had held the land with dikes to s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, as they thought. A wonderful idea, the downers thought when they cam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pringtime wandering, and they were very glad and grateful that kind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ved their harvest, which they had been sure was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urely such disasters had happened before, and hisa had survived—by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river to other bands, most likely. And all the human anguish over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ding the dikes might change hisa ways had come to naught. A few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s now experimented with dikes, like old Greynose and her downriver br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Greynose band worked fields where River ran far more chancily tha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ove the downer agricultural methods? Import Earth crops, or bioengine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grain with higher yields?ControlOldRiver ? Hisa crops need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ds. Humans farmed crops from old Earth only in the Upabove, in orb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lities, to protect the world ecosystem, and those were luxuries, and scar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ps native to Downbelow were the abundance that fed the tanks that f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ssing could turn downer grain into bread and surplus could feed the f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ks that supplied colonies from Pell to Cyteen. The agricultural plan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ched cargo up and received things sent down, sometimes by shuttle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requently by the old, old method of the hard-shell parachute drop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's seething and violent clou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rt and the launch site were busy, human places Fletcher had been gl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in favor of this study outpost alongOldRiver . Here, in field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 of deep, broad forest, things didn't move at any rapid pace and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from the sky. Here a hisa population not that great in the world met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monitored the effects of the vast operation to the south on hisa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 any signs of stress and growing a little grain as hisa grew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aloging, observ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ach spring for reasons linked to love and burrows and babies, downers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their fields, follow their instincts and go walking—females walking f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across the hills and through the woods and down the river, with desir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es tagging 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n't been down here long enough to have seen the migrations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last year at harvest, and the monsoon was yet to come. He knew tha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ragedies in the spring: death along with rebirth. There were fall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wnings… the old hands warned the young staffers of that fact: the oldest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walking, too, and deaths in spring were epidemic—spirit tokens,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-cords and necklaces brought back by others to hang on stick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ying-place. Every spring was risky, with the rains coming down and Ri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high—and he worried about these two, Melody and Patch, his hisa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reasing conc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supposed to be trained just to speak with downers on Pell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met Melody illicitly on the station—oh, years ago, when he was eigh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runaway, a boy in desperate need of something magical to intervene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, squatting down to peer at him in his hiding-place, had said, "You sa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strange, mask-muffled voice of 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did you give a surly answer to a magical creatu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locked in his own shell, hating everything he saw, hid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ders of the dock, moving from one to another cold and dangerous pla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de station authorities who might be looking for a run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oster-family—his third foster-family—had been scum that day. All adul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cum that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couldn't quite say that about an odd and alien creature who cr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near him in the cold, metal-tinged air and asked, "Why you sa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was he sad? He'd not even identified what he felt until she put her f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. He'd thought he was mad. He was angry at most everything. But Melod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what the psychs had skirted around for years, just put her finger r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nter of things and made him wonder why he was 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ther that committed suicide? Foster-families that thought he was scum?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ed those. No, that wasn't it. He was sad because he hadn't anyon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or anything and nobody wanted him the way he was. Not even his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aid, "My mother's dead," though it had happened three years ago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had patted his arm gently, as about that time Patch had shown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atted down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d young human," Melody had explained to Patch. "Gone, gone he mam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im feel as if he was three years old. Or five. As he'd been wh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had done the deed and left him for good and all. And he'd begun to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ed, and caught in a lie that was just going to get wider. "Long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," he'd said, in a surly tone. "Long time you sad," Melody had said,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nger on it again, in a way the psychs had never been able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how then—maybe it had been Patch's idea—they'd gotten him up on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lked to him about things that just didn't make any sens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he wasn't supposed to talk to them. The fact he was breaking a rul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clined to go with them and get in real trouble, challeng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 to take him out of the foster-family he'd been trying to esc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alked about with them for an hour in the open, uncaught, unrepriman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seen the amazing details about the station that downers knew.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Melody's mask cylinders had run out. They'd had to go to a locker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rvice tunnels to get another, and he'd discovered a secret world, a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licensed supervisors got to see—legally, among creatures only licen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s got to deal with—leg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ne home to his foster-family and apologized, lying through his tee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being very, very sorry. He'd stayed with that foster-family and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ules for another three whole years because their residence was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he knew to the maintenance tunnels. And the tunnels became his rou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rious places about the station, and his refuge from anger. He used mask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or human maintenance workers, always in a locker by the access door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 harm. For the first time he had a Place that was always his.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in his life he had something to lose if he got caught. An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in his life he'd reformed his bad-boy ways, gotten out of the crow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 and reformed so well the social workers thought his foster- family—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t family of the lot—had worked a mirac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tayed reformed: he'd improved in school, which brought rewards of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. And even when, after the four-year rotation station workers were all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 had gone back down to their world, he hadn't collaps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psed into his juvenile life of cr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He'd already confessed at least part of his story (not the par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going into the tunnels) to his guidance counselor and made a sole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er choice: working with the downers on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gh standards, tough program, tough academic work. But he'd made the progr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tten his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not surprising, because former station workers lived and worked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establishments on Downbelow, he'd met Melody and Patch inside an h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reaching the forest Base last fall. She was grayer. Patch wasn't as bi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ecalled. He'd grown that much in the nearly ten years since he'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and he'd not known how old his Downers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ight be her last fertile season, and Patch her last mate. No other m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sued her that he knew of, and she would not, he understood, lead Patch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ong a chase when her spring was on her—but then Patch couldn't walk so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days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hem back safely. But he knew, now, soberly, that ultimately he'd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too. So days were precious to him. And this day—this was the best da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fe, this game of puffer-balls and poll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rd downer finger poked him hard below the ribs, and he curl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efense. Melody and Patch were in a prankish mood and, lying on his bac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nk, he jabbed Patch back, which sent Patch screaming for the nea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e-limb. In the trees downers could climb like crazy, and a human in heav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s and clean-suit was not going to catch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flung leaves at him. "Wicked, wicked," Melody cried, and flu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ffer-ball, which disintegrated on impact. Pollen was everywhere.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, shrieking, from the t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t was pollen wars until the air was thick and gol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til the restricted breathing had Fletcher leaning against a low-ha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b gasping for air and sweating in the 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was dimmer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n goes walk," he said. One couldn't say to downers that Great Sun set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down, or any such thing. The rules said so. Great Sun walked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lls. These two downers knew Great Sun's unguarded face, having been u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above themselves, but it didn't change how they reverenced the star. He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 expression: "The clock-words say humans go in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ooked, Melody and Patch did, at gray, cloud-veiled Sun above a shad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. They slid arms about each other as they set out walking up the tra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Base, being old mates, and comfortable and affectionate.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 widened, Melody put an arm about Fletcher, too, and they walked wit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down the river path until, past three large paddy-frames, they came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 of the domes where humans lived, in filtered, oxygen-supplied safety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od 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fine?" Patch asked. "You got bellyac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and laughed. Downers didn't brood on things. If you didn't wan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 questions, you laughed. They wouldn't let him be sad, and wouldn't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dis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bsolutely adamant i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laughed, and poked Patch in the ribs, and Patch poked him and d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Mel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te, late, late," he said. And then the alarm on his watch beeped, 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fields quitting time announced itself on the 'link everyone w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ou make music, time g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at they grasped in the least what time really meant. On days when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ff was out in the fields, the downers would gather to watch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ting time, and exclaim in amazement at the hour every human in the fiel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ultaneously quit work and headed back to Base, carrying whatever they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ing, gathering up whatever they'd brought with them. The downers under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ignal and that it came with music. It was not the beep itself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or said, it was the why that puzzled the downers. The old hand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, who'd seen the station change shift, and who'd work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ck, could tell the younger downers that humans set great store by ti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things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"But Great Sun he come again," was Melody's protest against any such no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ing schedule. "Always he come"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wnbelow, in downer minds, there were always new chances, new tomorro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e never had to do anything that pressing, that it couldn't wait on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or one more day. You wanted to know when to go to your burrow? Loo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un, and go before dark. Or after, if you were in a mood to ris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ness of the n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as never in too big a hurry. One could take the time to walk, oh, way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rect track home, in this still-strange notion (to a station-born human)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able to look across a wide open space to see what other people wer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ther routes. Upabove, it would have been corridors and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on this happiest of all days, he found his path intersecting Bianc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lasquez's route on her way home. They were in the same biochem seminar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xed before discussion-session. She'd always hung around with Marshall Willet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Dees . Who didn't hang around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going to snub him. He could pretend to drop something and let her go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rummaged in the gravel of the path. Like a fool. He could save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ur end to a good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ought to be easy to look at Bianca. It ought to be easy to talk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, just a simple hi, and put the onus of politeness on her. Hi. Ready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chem quiz? What job are you on? He had it straight. Civilized ameniti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clear in his head until she almost looked at him and he almost 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nd by an accident of converging trails they were walking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just any girl. The girl. Bianca Velasquez, who'd drawn his eye ever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irst seen her. Suddenly his brain was vacant. He couldn't look at her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think and his body temperature was rising in what he knew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w-in-the-dark bl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was a fool. He must have inhaled puffer-pollen. He didn't know why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n today to cross her path, just—there she'd been; and he'd don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ere you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ver there." He waved his hand at River. That sounded stupid. And she'd not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one? God, if the supervisor had seen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ere we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beyond the trees. Down by the Ri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ing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owner I work with—Melody—she wanted to show me something." I work with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was a senior supervisor. That sounded like a fool. She'd rattled him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existing. He was already in a tangle and he'd only just opened hi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ll over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ushed his clean-suit "Puffer-balls." Thank God, he had his inspirati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say. "It was all over. And the sun and everything. It wa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. That's why I wen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thinking. Panic. Decision. "I'll show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God. She said yes. He didn't expect her to say 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?" s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get away tomorr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longer than I was today. About the same time. Right before sunset.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's r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We're not supposed to be alone down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he was trouble. And he wasn't. He had maybe one sentence to 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lody and Patch will be there. They used to work near my rez on the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ve known them for years before I came down. We'll be safe." He blurt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nd then wished he hadn't been quite so forthcoming. She was a nice, dec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l from a solid, rule-following family. He'd just told her somet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s might not know from his records, and if they got to asking too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of Melody and Patch, they in hisa honesty could accidentally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get him canned from the progr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. "Sure.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hardly believe it. She was from Family with a capital F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 non-resident household with an f only for fouled-up. She wasn't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normally even talk to him on the Station. But she seemed to invite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her hand, brushing close as they walked and when he did slip hi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ers, her fingers were chaste and cold and listless, making him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was this the way Stationer Family girls were, or had he just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, unwelcome mov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watch your hands when you go through decon," he said. "I'm all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l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and gave a little squeeze of the fingers that mad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lightheaded. He wasn't mistaken. She did want to talk to him.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d she was looking back at him in bioc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expect this. He really didn't. "I thought you were, kind of, ha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arshall Willet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Marshall " Her disgust dismissed the very name and being ofMarsh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ett, one of the Willetts, who'd been in close orbit around her fo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ths, acting as if he owned the Base and the senior staff, bes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say. He had a dream, and quite honestly that dream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ly Bianca Velasquez. It was being in this world and on this world on d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asting to be a senior in the Program on Downbelow. Getting involv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like Bianca wasn't a help: it was a hindrance he'd never s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here she was. Interested—at least in holding hands. And what did he d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mart She was far more serious-minded than Marshall Willett,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for being down here he privately suspected was a family trying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do something for a career. Bianca was bright, she was pretty, she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about the work, and that—in addition to being able to stay down here am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nders of the planet for the rest of his life—that was just too much to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u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Back to level: permanent duty on the world was all he wanted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risk that by making a wrong move on Bianca and her powerful Family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she was standing stark naked in the pollen-gold and the sun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liked that image. She'd be so pretty. She had dark hair and olive s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 all gold with the sun and the pollen coming down in streamers… w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aint that picture with breather-masks and the clean-suits. They'd plo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lumsy isolation while Melody and Patch scampered and threw puffer-ball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And how much trouble could you get into with a girl, when neither o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ake off the breather-masks and all you could touch was fingertip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along hand in hand toward the domes, which now were ghostly p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rapidly advancing twilight. The white yard lights were on.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 were coming home, too, walking much faster than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paths split apart again where the path reached what they ca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drangle, and the dorm-domes were very strict, male in one direction, fem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other, if you were junior staff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they didn't have good sense until their twentieth birthday and then ma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dom automatically happened; but in essence, he'd been glad to have the pe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o-females rules brought to the guys' side, and tonight he was glad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didn't have to think of a dozen more clever things to say. He'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five minutes walking with her, avoiding making a total fool of himself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l night and tomorrow to get his thoughts together before he had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my God, he had a date with Bianca Velasquez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mpossible. He'd never gone with a girl. And having a Family girl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actually make a date with him was… impossible. Bianca was so Family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didn't touch the floor, so virginal and proper her knees locked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 at night. He was disposed on one side of the equation to think it was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setup: he'd met numerous setups in his life, for no other reason th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ver the weeks he had seen that she was smarter than that crowd,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d with them, and, the thought came to him, maybe she was lonely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allseemed to think the Sun and all the planets sort of naturally sw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 him because he was a Willett; Bianca was the only human be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—including the supervisors—who didn't have to give a damn thatMarshal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illett, because she was a Velasquez. Velasquezes didn't have to give a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illetts, Siddons, Somervilles, or Kielers, which was the big cliqu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at did she do? She held hands with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have a family at all. He was non-resident sc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so stood six feet, had learned self-defense on Pell's rough-and-tum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Dock, the bottom end of where he'd lived, at worst, with his fou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, and he could beat shit out of Marshall Willett. So maybe that wa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a, her way of thumbing her nose at the lot of them. She'd been sor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er, too, in the center of a cloud of admir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Marshall —Marshallwould want one thing from her first off, which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 intention of asking of her, not because he didn't think of i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, bottom line, his motive, unlikeMarshall 's, wasn't to get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cked out of the progr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cted shy. He squeezed her hand when they parted company. Senior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s habitually sat watch at the doors. They counted everybody in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for safety's sake, to be sure nobody was left out with a broken leg 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breather-cylinder or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got a minute alone, if you were under twen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safe holding hands. If you couldn't manage the no sex rule ti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jority, the Director had told them plainly, there was no shorta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icants, ten for every slot they fi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, Bianca Velasquez had promised him, and Fletcher Neihart walked on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th to the men's dorms, past the monitors and into decontamination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occupation so thorough the monitor had to ask him twice to sig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aurant was old enough to have gone from glamour to a look of hard 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ck to glamour again. Now it was beyond trends. Now it was a Pell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tion: Pell's finest restaurant, with its lighted floor, its displa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real stars beyond the tables, features both of which were its hallm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ied elsewhere but never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 touch was the holo display that set those stars loose among the tab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iece of engineering Elene Quen had seen with the overhead lights o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 destroyed the illusion, but the magic was such when the dark cam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senses were always dazzled, no matter what the reasoning mind kne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chnology behind the ill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s settled their distinguished party at the best table, reserve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ur Finity's End had returned her call. It was herself, her husband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Captain James Robert Neihart and his brother captains,Madison 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ie, and Alan. At this hour, the meal was breakfast for Francie and Al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er for James Robert and Madison; and with all four of Finity's captains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hip, business that had the ill grace to hit Finity's deck this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docking would fall into the hands of Finity's more junior sta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cktails arrived, glasses clinked, faces marked by years of war brok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 smiles. Rejuv and time-dilation stretched out a life, but years on reju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marks, too, on all of them. Captain James Robert Neihart in particula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forty-nine years old as stations counted time, was fortyish in bui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gray-haired and papery-skinned close-up, his face crossed with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irline traces of the anger and laughter of a long, long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 how the years had worn even on spacers, who played fast and loos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and counted the years on ships' clocks separate from station reckon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looked anxiously at her husband Damon, nearly two decades after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a fleeting, fearful second she accounted of the fact that they were n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immortal. The years passed faster for her and for Damon than they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y spac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'd been a spacer herself until she'd elected what should have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-year shore tour with a man she'd loved, a spacer's vacation on this sh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a of stars, a deliberate dynastic tie with the Konstantins of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eful decision, that. Her ship, Estelle, hadn't survived its next run: Estel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come a casualty of the War years and the Quen name, once distingu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merchanters, had all but died in that disaster. No ship, no Name was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she'd been. And so, so much had conspired to bind her here ashore.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ght her War in the corridors of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d she aged to their eyes? Had Damon, in the seven years since Finity's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ast seen this por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 captains of Finity's End all thinking, looking at her, How sad,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the Quens growing old on station-ti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the Quens would be the spacer view. But thanks to Damon she wasn'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her Name. She'd borne two children, hers, and Damon's, for two eq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, equally threatened lines. The Neiharts of Finity's End might not ye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ed the fact, but she'd more than given the heir of the Konstantin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, Angelo Konstantin, stationer, born and bred in his father's heritage: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vant to any spacer's hopes, she had a daughter, Alicia Quen. The Que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hip, but they had a succ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cktails, and small talk. Catching up on the business of seven year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, colorless: how have you been, how's trade, what's ever became of…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ordered supper, extravagantly. They were spacers in from the deep,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, on the start of a two-week dock-side liberty… the first truly wide-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 since before the War. And that in itself was news that set th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uzz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changed?" Damon echoed a question fromMadison . "A lot of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lities, a lot of improvements all up and down the dock. There's a numb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sleepovers, a couple of quality accommodation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arden,"Ele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arden,"Damon said. "You'll want to see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rden?" Francie asked. To a spacer, a garden produced greens: you grew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 your own ship if you had leisure and room. A garden was a lot of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imed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didn't grow just lettuce and radis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it from me,"Elene said. "You'll be amazed."But she had a curious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said it—listen to me, she thought. Here she was, praising Pe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tages to spacers, and she tested the queasy feeling she had as she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ds coming out of her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rror every morning showed her a stranger enmeshed in station busines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ly her eyes looked back at her, bewildered and pained at the change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face. Could she, going back all those years, still choose this exi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is rapid passage of year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er arrived with the help of several waiters. "Very good,"James Robert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his initial sampling, and the company agreed it was indeed a seven-y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s necessarily attended Finity's dealings on the docks, more thanMadison 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 statement they were on a true liberty. Rumors preceding this dinn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her office, her breakfast table, even her bed—the latter straigh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Legal Affairs office, Damon's dom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certain was that before she ever docked at Pell, Finity's End ha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arge draw on the Alliance Bank, a draw of 74. 8 million against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al and interest on the sum it had left on account for safekeep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. Listing her latest port of departure as Sol 1, Earth, she'd logged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ale and made a modest trade of luxury goods on the futures marke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docking, a procedure legal here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 had reacted. If Finity came in selling cargo, then Finity was bu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ulators had surmised from the instant she showed on the boards that,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ght, she'd buy staples like flour and dry sugar, cheap at Pell, or lower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like pharmaceuticals, either one a reasonable kind of cargo for a shi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kind of operation. Mallory of Norway, Pell's defense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s, could always use such commodities. Finity served Norway as supply;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odities rose in price. But since most direct shippers, even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otic and forgiving, would rather see their shipments actually rea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ination they intended instead of being diverted to some lonely port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inges of civilization, the bids for hired-haul goods and mail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confounding all estimations, Finity's futures buy had turned ou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 for the luxury market, goods like downer w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. The immediate speculation was that Finity meant simply to pl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ures market during a couple of weeks at dock, create a little uncertain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dump those items on the market at the last moment, having made a one-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-week runup in price on speculation—not legal everywhere, but legal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 was jittery. Some political analysts, taking appearances as fa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hat if Finity was buying high-quality cargo on her own tab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-chasing business must be near an end, as some forecast it must be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to be. The expenditure of public funds for continued operations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den on the econo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opinion, completely opposite, was that some really big pirate 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the offing, some operation that needed deep cover, so Finity was bu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-value (therefore low-mass) cargo with what only looked like her own fu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as to look as if pirate-catching was no longer on her agen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lly of ships of the former Fleet caught and dealt with vari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s, even official ones. In the vast and deep dark of the Beyond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ative couldn't be proven, and a destroyed ship, given the legendary canni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Fleet captains, was a wait-see, almost never a certainty. They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accounted for certain carriers. But the Fleet captains were cann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to nail. One Mazianni carrier with its rider ships was more th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peed firing platform: it was also a traveling, self-contained wor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ly in its power and long-term in its staying power. A carrier, ba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d, could repair itself, given time. Even if Pell declared a vict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ing ships of the Fleet might pull off to the long-alleged secret bas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eneration or so and then return, making the rebel captain Mazian aga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jor player in the affairs of the human spec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inclined to a mix of those beliefs, convinced, first, that Mazian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 diminishing rather than rising; second, that the end of the pirate w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a wind-down and never a provable victory; and third, that the cr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 to the human species was not in a Fleet mostly driven in retreat, secr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 or no secret base. The Fleet had been the demon in the dark for so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t had taken on a quality of myth, so potent a myth that Alliance an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ors alike need only say the dire word Mazian, and a funding b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downside of that preoccupation with the Mazianni was an Alliance Counc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ing to take their eyes off the Fleet and look instead to their prim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ition: Union, the enemy the Fleet had fought before it turned to pira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councillors said she was out of date, obsessed with history, un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ive the Estelle disaster. She should become more progressive in her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ive up the bitterness of a War grown inconvenient in modern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ven years," Elene said, stalking her topic as the waiters carried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 salad plates. She knew who was at surrounding tables, two of her loy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des and the policy chairman. She knew this area of the restaurant, 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oise levels, precisely how far voices carried, which was not far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have skinned the maitre d' if he'd settled anyone in her vicinity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 top clearance—since anyone who'd worked at all on the dock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-read, a skill which defeated the device she had also seen with the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the one that also guaranteed the privacy of this table. "Seven years i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o wait for a good supper, Finity. What are our chances we'll see you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in the futu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's expression was a parchment mask. The eyes, darting to hers,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lively and calcula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irly good," James Robert said, an answer the commodities dealers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interested to hear. "Granted Union behaves itself." The inevitable sti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 and nay in two breaths. James Robert to the c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turning full-time to honest trade," Francie said. "At least that's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bi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aceful trade," Madison added, lifting his glass. "Confusion to Cyteen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Ea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peace," Damon said, more politic, and Francie and Alan emptied glass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tt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main course arrived, a flurry of carts and waiters, during which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around the bottle and did their own wine-pouring, to the constern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- staff—they were spacers to the bone, and if the waiters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empty glasses fast enough, then they did for themselves, ignoring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ocols and etiquette as blithely as they'd done for decades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f not self-sufficient and reckless of external protoc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Quens had once been, on their own deck, Elene could not but reflec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 almost-last of the Quens finagled and hoped and connived for that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cursing the waiters dithering in and out at the wrong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sway the internal government of Pell. That was half the Allianc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val of the Alliance Council of Captains—that was the sticking point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s. And that meant, significantly, the leadership of James Robert Neih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brave new world of peace," she reprised, as the waiters and the car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and before the conversation could drift, "Finity, I have a proposal.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assure you we're sound-secured here at this table, for a start, I thin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lifted his chin, looked at her through half-lidded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proposal for which I need funds and backing in Counci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usband Damon knew exactly what she was up to the minute she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ing: she was sure he did, and she knew he was holding all his argu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olutely behind his teeth. Two decades was time enough to say everything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was to say on the subject between them, and he couldn't deter her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or break. If Finity's End was here to declare the War was entering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ase, if there was a change in the offing, she had her agen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" Madison asked "A crisis? A proposi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th," she said. Finity was not that far out of the current of things, a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Finity's votes in the Alliance Council were regular, receiv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twork of ship contacts that didn't rely on hyperspace, just regular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at any station dock. "Peace with Union, yes, peace and trade, and shi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hips. Built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need another bottle," Madison said, "for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, senior captain, hadn't given his reaction to the top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ignaled a waiter, hand signal, for three bottles. The maitre d' was in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ight. The wine arrived. There was the ancient etiquette of the bottl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es. The universe teetered on a mood, a small-talk graciousness that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ailed. The waiter filled glasses and withd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acutely aware in the interim of a stationer husband at her sid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ient man, a saint of a man, who slept alongside a shiplost spacer's heartac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ew his home never was home to her. After two children and eighteen yea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between them was no longer the blind love they'd started with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and done too much, too desperately. But it was a lifelong commitment now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nership she'd never altogether betray because it had held the same intere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long. She reached, beneath the table, for his hand, and held it, a prom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as an oath, keen as a c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serious business," James Robert said when the waiters were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all the objections. One rebuilt ship, as they'd debated time and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up the question of what other War casualty ships might be resurrect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ose ships would fit in the trade routes of the Alliance, in an age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, with a vastly changed set of routes, were doing well, but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mind Pell's internal debates in such a decision: merchanters, membe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Council of Captains, had suballiances within their ranks;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did her a favor on that scale, and backed her request for funds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bts would come due left and right, other ships to Finity, Finity to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and to Pell—and Mallory. Favor-points in a merchanter crew meant 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a drink, a duty-shift. On this scale, one favor nudged another until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the recently settled universe all ove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ruly ask your business or your destination at the momen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ask why you've drawn what you have from the bank. That's Mallor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r it isn't and I won't put you in the position of lying to m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tell you what's no news to you, and something we have to deal with. We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at Union is getting past the Treaty. What may be news is that t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 more ships pending construction. Union is building ships to put u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usiness, and it's doing it while we bicker." Having mapped out her argu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er ship in advance, oh, for sleepless nights and seven years, she tapp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 on the table surface to make her points and ignored all logic of wh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ship should be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name you the ships," she said. "I can tell you which shipyards."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lay odds that Finity could name them, too. But James Robert gave her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ota of help or encouragement, the old fox. "One. The Treaty says Union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 merchant ships and Alliance won't build warships. Two: Union is hau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on military craft they're suddenly building with damned large holds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it's no news. Three: We're throwing our budget into armaments for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 ships and we haven't built a single ship to counter the real d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hand me the official denial: I wrote it. Four: We have a pie of a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, but we can have a larger one." Damn him, did he never react? She'd f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negotiation before, and remembered only now how hard it was. "Five,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s and you know them: We'll have no damned pie at all if we let Union bui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merchanters and build nothing but guns, ourselves. The plain fact 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in a new war, a war for trade, and guns won't win it. We need new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censed. And we can grit our teeth, take the pain in the budget, adjust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routes and do that—or we can bicker on till we're all Union ships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no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James Robert Neihart—who decades ago had refused Union and the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officials alike the right to enter and inspect his ship. Captain Ja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, who'd started the merchanters' strike that had made any merchant shi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vereign government, James Robert, who'd unified the merchanters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Union and started the Company Wars… didn't so much as bl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did she, who'd settled on Pell, not Earth, for the new Merchante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headquarters, an independent Pell Station, as she'd demanded ex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they'd dealt with double-dealing Earth and powerful Cyteen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independence, and they'd stood, James Robert and Elene Quen, as oppos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lars holding the whole structure of the Alliance in balance: ship righ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ights, defined and agreed to, with a damn-you-all alike to Uni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s to have won the War—and Earth's claims not to have los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remnant of the Fleet preying on shipping, with civilizatio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k of ruin, it had simply been more expedient for Union to agree to a neu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and a free Merchanters' Alliance. Now it was becoming less so. Now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 threat was less, Union was pushing the Treaty with the Alli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rcise every loophole for all it was worth and the merchanter captain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Council still temporized with the fraying of the treaty, aw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should be done to prevent Union running over them, but never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say this was the year to d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Union's going to say," James Robert said "To get them to ac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merchanters in their space, we have to stop the smuggl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old argument from Unionside. She wasn't prepared to hear i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be done," she said. In spite of herself she'd rocked back at th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and became conscious of her body language, braced at arm's length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. At the same moment James Robert had leaned forward, taking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she'd ceded, pressing the argu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s to be done," James Rober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Union's say-so? Union's cheating every chance it ge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ion has a point. Mallory agrees. The black market is supplying Maz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were, almost by definition, smugglers. Everyone ran their small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f trade that didn't go through station tariffs. It was a pidd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unt compared to what flowed through stations. It always had been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right to trade off-station and duck the taxes that were sup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paid on two ships trading 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n't intended to talk about smuggling. She was thrown off her bal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her point of negotiation, and found herself still wondering why Ja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, historic father of merchanter rights, had taken Union's side. "We ca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rade," she said, circling doggedly to the flank, "if we're facing a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non-Alliance merchant ships. Smuggling be damned We'll be work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's rule book and only Union's rules if we sit idle and let them build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ut-compete the free merchanters. I want my ship, Finity. That's the issu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I'm calling in debts. All I've got." If change was coming, if a whol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ase of human life really was dawning, one without the Fleet, one in which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Neihart would argue to curtail merchanter rights becaus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otherwise get their share of Union's wealth and Earth's resources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n the long run the pessimists were right. Maybe they'd end up,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ith half of what they'd bargained for, and an age of less, not m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sperity, with fewer starstations, fewer centers of population, sma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if for a brief while more, it might still matter to someone that Elene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hero of the Alliance; she'd trade on that or anything else she ow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er Name back in space and get her descendants' share of the market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ed. "I want my ship, Yes, I want this to be the first ship of other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build. Yes, I want us, the Alliance, and Pell and Earth to challenge Unio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're doing. I want us to go head to head with them and not let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our pockets for another twenty years. Maybe we'll be short of funds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 But we'll survive as independents if we have ships. That's my propos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give you mine," James Robert said. "The smuggling has to be cut off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's getting supply from us, we've become our own worst enemy.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able that… the Merchanter's Alliance will ask all Alliance signatorie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 tariff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stinger. Less tax. At a time when the stations needed fund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dernization and competed to get the merchanters to stay longer, spe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ds at this starstation rather than another. "How much low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rting at ten percent, and pegged to the increase in trade coming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when we're not trading off the reco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difficul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s persuading our brother merchanters. But if stations don't lower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, and if we don't put moral force behind getting our people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gling trade, we're going to see the Fleet has become us, that's the d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an name you six, seven ships that are operating in that trade—hard evid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ant the tether reeled in. We want arrests threatened, ports sealed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umentation exists. And that will take a united Council of Captains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take a solid agreement from all the st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nvisioned the fuss that would raise, the Merchanter's Alliance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all its own ships from doing what ships had always done, on the grou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few would supply Mazian. Some had always supplied Maz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could also envision a scenario in which, if the Treaty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iorating, more would do it. If Mazian swore undying repentance for ra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shipping, and if Union pushed merchanters too hard with its no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 cargo with state crews, in its own far routes, yes, she could en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civilization blowing up. The War all over again. Once James Robert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s down that track it wasn't hard at all to envision it. If Union or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 merchant trade pushed too hard at each other and relations blew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didn't have to attack. He'd come in to the rescue, repu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rbished. A hero of Earth and Pell again—nightmarish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rolonged silence, in which Elene felt a chill in the consta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ing air, the slow dance of stars about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we should back this ship of yours," James Robert said, "—let's have a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… you're not talking about going back to space yourself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show that much favoritism. This is an act of principle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ing. Do I understand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far too old in this to be fools. There'd been a time when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 to stand fast on the name of her ship, on another Estel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the Council name the ship. There are competent, reliable crew beggi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. But my daughter will go to sp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uld back that," James Robert said; and granted in that simple willing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 that they were suddenly beyond initial negotiations. "We need you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daughter will contribute her station-share," she opened the next rou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sure now of Neihart's support, because beyond that one point granted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was inevitable, the whole cascade of debate among spacers—and the agre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 the necessary outcome, in Union's backing off the building of merch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. All, that was, if they could get Alliance united and agreed, God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on a single program. Her daughter's station-share, millions, when no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ded spacer could come up with thousands, would make her owner- opera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pilot, but policy-maker, "Can I count on you in Counci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hear more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was a trader first and foremost. And talk ran on to agree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windled to inconsequentials clear to the bottom of the second bott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, champion of merchanters against station governments, would us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ly pulpit with other merchanters. She would use hers with Pell Statio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oveable negatives miraculously stood a chance of moving. An en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gling and black market that, dire thought, might be supplying Mazia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ossible that that flow of goods added up, somehow, to enough leaka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 through the system to be significant. They'd operated on the theory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 doing it; or that there were secret bases, supply dumps they had y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there was a supply flow that they could cut off—then, then Mazia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suff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could have supply or non-supply to Mazian as a club to wield, keep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ied about a Mazianni resurgence if they threatened to collapse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, and if somehow by hook or by crook James Robert could get the fract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captains in line one more time… it was a house of cards, precari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d, but if they could do all that, they could argue with Union to back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onstruction of their own merchant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ould create safe routes for new, tariff-paying merchanters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loying the shipyards of Pell, which would be the key argument to m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ustrial interests of Pell to agree to lower the tariffs and dock charg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increase merchanter profit and sweeten the dea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l fell miraculously in line, and her skin felt the fever-chill of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racles. She'd invited James Robert and his fellow captains here to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ently about the future. They'd come here equally eager to talk and to d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is hinge-point of change in the unive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cause she was here to put forward her requirements, she had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because it was sane and it was right to build more ships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everyone's best intere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Earth's, in the long run, because it was good for the peace.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ir prosperity —if James Robert was right. They could gain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ames Robert sa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one sticking-point. The old problem. The lawsuit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n't utterly forgotten. She'd even been prepared to have it floa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face early in the dinner—but not now, not on the edge of agreement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's department, Legal Affairs. And her stomach was moderatel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t."Francesca's c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rd time," James Robert said moderately, "third time we've tried to se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tter with Pell. We sue, you counter-sue. Your bursar, I'm sure some cle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your office, just sent us a bill for a station-sh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joking," Ele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we sent you one. I'm sure it will eventually cross your de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n't yet. She was completely appalled. Her fingers, locked on Damon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nched, begging silence. She was sure Damon was disturbed at the impropri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ames Robert was far too canny a man directly to suggest a link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very basic question of merchanter sovereignty," James Robert said "I'm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own Legal Affairs office made the point to yours some seven years ag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re prepared to go to court,—which with other matters at hand, is a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mely flare-up of an issue that should have been settled. We do not owe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ny station-share. We will not pay living expenses. We will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's medical bills. That is my statement." A wave of James Robert's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ismissal. "Just so you know there's no ill w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ip-share of Finitys End was an immense amount of money—and so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hare on Pell. Francesca Neihart had run up medical bills,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es. So had her 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oy is a year from his majority" Damon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seven years older than the last time we sued. We're in the middle of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chase. But here we are, with what seven years ago was a simple wash: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bt for our debt. Now we're dealing with real money, fourteen point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ion credits of real money, which you will not see, I assure you in a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 way, and which your courts will not attach, or freeze, because w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the bloody clothes off you—so to spea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did not blu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oy," Damon said, "is a ward of Pell cour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cleared his throat, in what became a very long silence. The Konstant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so known for stubborn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is our citizen," James Robert said. "And we no longer operate in harm'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believe that was the exact objection of the court in prior years. We can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 to debate this particular issue, Konstantin. Not at this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 Yet on principle, we will s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, who'd never contradict his wife in the midst of negotiations—Damon vie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cept of law in lieu of God; and Damon was going to hit the overhea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home tonight. Elene could feel it in the rock-hard tension of his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arp, almost painful squeeze on her fingers. No children in a war zon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's Court had held, in spite of the fact that there were childr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family merchanter ship out in space. The Children's Court had its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ose children and in a paralysis of anguish over the War one jud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husband's office wouldn't let that child go. But in those cr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, no longer operate in harm's way, the advocacy system, the judicia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couldn't resolve its technical issues over Francesca Neihart's son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rt-appointed social workers and psychiatrists wouldn't agree, ha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its point answ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Robert Neihart had always been caught in the gears. It wasn't the bo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 that elements in Pell's administration resented being a trailing append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Merchanter Alliance, and some noisy few fools even thought tha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assess merchant ships to see whether they were fit for children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iculous position, one that would have collapsed the whole merchanter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twork and collapsed civilization with it—but they were issue-ori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plicate matters, years ago some clever child advocate in the legal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ought it a fine argument to claim a station-share and sue Finity d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time on the boy's behalf. In further bureaucratic idiocy, filing said cla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court thereafter had made no difference after that that 14.5 mill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s was a figure that never had existed, in or in any official assess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 debt. Once that sum had gotten onto the documents, politicia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sars alike afraid to take the responsibility of forgiv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-million-credit debt. So it was in the court records, and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ist until someone somewhere signed papers in settl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to cap a macabre comedy teetering on the verge of tragedy, it sounded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ll Bursar's office, unstoppable as stellar gravity, had just billed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amount outstanding on Pell's books and thereby annoyed the senior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st essential captain in the Merchanters' Alliance, a man to whom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Alliance owed its independence. And done so at the very mome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 and the whole human future most needed a quiet, well-oiled, dammit,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ghtly illegal personal agreement to fly through the approval process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enemies knew what was go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ong-suffering husband knew where she stood. Her children—both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—they knew. Her son said she cared only for her daughter; her daughter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ly that her own birth was nothing but a means to an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too simple a box, to contain all the battles of a lifetime. Pell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at it wanted when it persistently elected a spacer and a zealo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she held… that in her soul there were places of utter, star-shot bl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s-to-an-end certainly covered part of her motives, 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xt day—the next days—were glo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you female," Melody said, in their third meeting on the riverban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ered into Bianca's faceplate in very close inspection, perhaps dec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, this third day, was more than a chance meeting. "She young, good,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back see you." Melody patted Bianca's leg. "You wal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pring was what Melody meant: mating, the Long Walk, And Bianca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Bianca murmured something about coming from the Base, but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shed behind his mask and said, "Not yet, not yet for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Bianca was embarrassed. And indignant. "What did you tell her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 sort of like you," Fletcher said, looking at his feet. And Mel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flung leaves at them and shrieked in downer laugh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rt of like her. At least he liked what he saw. What he'd imagine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in Bianca's willingness to come back here twice. And on that grounds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out of his depth and knew it. He saw v-dramas and vid, and imag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would be like to have a girl who liked you and who'd maybe—maybe be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ream he'd dreamed, of living dow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gotten a lot of biochem done the last two n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n't someday. This wasn't just dreaming. When he'd been a juvvi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lmost everything was impossible he'd had fantasies of coming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ld—he'd stow away on a shuttle. He'd pirate supplies and make an out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, and get all the downers on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downers would join them and humans at the Base would never again se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unless he said so. And the stationmasters would have to say,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deal. And he'd be king of Downbelow and Melody and Patch and he tog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run the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'd been such a stupid juvvie brat in his daydreams, and now, real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having embarrassed himself, he had to admit he'd caught another cas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dreams almost as fantastical. She was embarrassed; he was. And if you sh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on some daydreams they evapor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Family girl was going to keep on hanging around him. She was probably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make Marshall Willett leave her alone. It had been two day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iness interspersed with anxiety and a biochem test he might have blown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pretty good run, as his runs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ounded like a fool. Reality was the best medicine for a case of daydrea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ent off in his acute embarrassment to go over to the water and squ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poke at stones at the river-edge, real stones, real world,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li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real life wasn't like the vids, and daydreams didn't come true for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n't anybody, somebody who for most of his life couldn't guarante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. It was mortally embarrassing to have to go back to your instructor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 and have to say, with other kids listening, that, no, the reaso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about the test was your mail wasn't getting to you and, no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still living at 28608 Green, you'd moved, and you were ba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 again, or you were out and living with the Chavezes this w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bout the time the stupid teacher got the records straightened o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eren't getting your e-mail because you "just hadn't worked out"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vezes. It was pretty devastating stuff when you were e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oubly devastating if you'd just had a counselor so stupid he di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his office door when he was talking about you to your foster parents—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you anymore because they were pregnant and thought you'd interf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b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n't been fun. The administration eventually changed his psychiatri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ho still asked stupid questions and put him through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-to-know-you routine that by then had just about stopped hurting.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d him, by then, because he'd been switched so often, to so many peopl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-ordered forms to fill out, you got a sample of the routines and you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n it was just business, their caring. They were paid to care, by the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paid foster-fami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id downers, but not in money, and not to take care of stray station kid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 had cared for him for 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slipped over his shoulder. He thought it was Melody, and felt comf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Melody. It was Bianca who knelt down by him and touched her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so the faceplates bumped edges, and he was just scared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she asked. "What did I d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 world was inside out. What did she do? She was kidding. She had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ianca hugged her arm around him and he hugged her, and if it woul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ed their lives he'd have taken the mask off and kiss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" Melody said, from somewhere near. "Look, look, they make l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!" he said, breaking the first ten rules of residency on Downbelo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would willingly curse Melody. He broke his hold on Bianca to rip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 and fling, and double handfuls of flowers. "Wicked!" he cried,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, and turning his reaction into a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squatted down, out of range of flower-missiles, and turned solem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with wide downer eyes. "Fetcher no more sad," Melody said "Good,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o more sad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id you say? What could you say, in front of the girl you hoped to impr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o knew what an ass you'd just been with downers you were here to prot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uman intrusio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ove you," he said to Melody, and fractured the rest of the rulebook, "You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, Melody. Patch, you my papa, Lov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by grow up"Melody said. "Go walkabout soon, make me new ba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what did it say about him, that he was so suddenly, so irrationally hur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ifted about on one knee to see what Bianca thought, but you could har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a human face through the m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she couldn't see his. "Melody used to take care of me," he said to ex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The truth, but not all of it. To his teachers and the admin peop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sychs and everybody, he was just trouble. They had families and Bianc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, and he was always just that boy from the cou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as this?" Bianca asked, not unreasonably conf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ong time back on the station. I got lost, and they sort of—found me. An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home." He'd no desire to go into the sordid details. But he couldn't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 out of her masked face to tell him where he stood in her opini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tted himself, totally desperate, a little trusting of the only girl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really gone around with. "I used to sneak into the tunnels, to b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And first thing I wanted when I got down here was to find Mel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kidding.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"Absolute tru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he making fun?" she asked Melody, breaking the first rule: never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human's charac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very small, very sad," Melody said, "Long time he sad. You happy h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you didn't know what downers meant when they put words togeth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, with Melody, and thought that Melody approved of Bian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 he walk lot far," Patch chimed in helpf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way too far," she said, teen slang… which you weren't supposed to u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 He guessed Bianca was overwhelmed with it all, and maybe adding i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was with a kid who wasn't quite regulation. Or respectable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ing the rules. She sat there looking stunned, as far as a body coul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earing a mask, and he took a wild chance and put an arm arou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shed him back, sort of, and he let go, fast, deciding he'd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rea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patted his arm, then, the way they learned to, when the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's serious atten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lieve you," she said, and slipped her hand down and held his fing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them tingle, just touching her bare s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y sunset walking home, not so long after, she held his han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ent through the program over in Blue," Bianca said, apropos of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ious as they walked along the river-edge. "Did you ever go to the gam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im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 big ball games on Wednesday nights. And the academy in rich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or played schools like his, over in industrial, insystemer-dock White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lived with the Wilsons. Sometimes the games ended with extracurr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n't it funny, we probably met," Bianc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we could 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n't imagine, he thought. From moment to moment he was sure she'd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 when she got safely back to the domes and tell everything she'd he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 fingers squeezed his, bringing him out of his fantasies of dismiss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grace. She talked about ball games and sch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talk to her about his feelings, At one wild moment he'd like to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if she was as uncertain as he was about the line they'd crossed,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walking holding tight 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at did he say? He felt as if his nerves and his veins were carrying a lo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n't surv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normal people felt that way. Maybe they didn't. He wasn't ever sure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didn't know and peer wisdom didn't say, he didn't know who he could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ure not the psyc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legal papers waited Elene Quen's signature. In the matter pending befo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 of Pell… lay atop: In final settlement of the aforesaid claim against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 ship Finity's End, James Robert Neihart, senior captain, Finity's E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rew and company tender 150,000 credits to be held in escrow agains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whatsoever and of whatever origin, public or private, as of this d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ding, said amount to be placed in the Bank of Pell to clear all deb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Robert Neihart, a national of Finity's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descriptive represented a controversy settled at a frac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's 14.5 million value. The 150,000 represented a reasonable valu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's intended stay on Pell, one year, plus her medical bills for a norm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, excluding inte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bt paid. Finity's End simply sent the agreed amount to the Bank of Pel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gal dispute that had troubled all Finity's wartime dockings, was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. Further claims and debts of any sort would be judged against that 150,00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d. It focused the political infighters and their lawyers on a sing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hievable prize, not a kid and his surrounding issu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igned the papers, stood up, and gave them to Finity's legal representat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young man they called, simply, B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done," she said. And had qualms about the one remaining step in Fletch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. She'd never agreed to a spacer going downworld in the first place;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topped being easy to prevent him. With some degree of guilt s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she'd not objected strenuously when, four years ago, she'd become aw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juvenile fascination with downers now aimed at planetary scienc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dy program had kept the boy off the police reports and given her four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a crisis with Fletcher. And now things came d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backing in the Council of Captains would build a merchanter ship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since the Treaty of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ouldn't have its way. That was the down-the-line outcome. Union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ncil of Captains couldn't reach a disinterested decision, or a unif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, or get any two merchant ships to ag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allory of Norway was right and the black market was in fact Maz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peline to supply and funds, the notion that ships were slipping ove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's camp was very disturbing and very plausible. The War had been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 and Union in its earliest days— and the Alliance hadn't y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d. Merchanters had declared neutrality in what had been then a small-sc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had served both sides, excepting those merchanters actively enli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gun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Earth had built the Fleet to enforce Earth's hold on the colon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reak Union's bid for independence; Earth had typically failed to real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took to sustain a war on that scale, hadn't supplied the Fleet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ched, declaring that to be the colonies' job; the Fleet had taken to re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erchant shipping— buying off the black market during the War and engag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 outright piracy even before the Battle of Pell. The Flee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enated the merchanters and it was the merchanters who had risen up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drive them out—out far into the dark, when their bid to take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had met Mallory and Union's and merchanter opposition. The Fleet,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all its allies, had had to retreat into deep space… to obtain supply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s that, indeed, no one had quite pr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merchant ships had dealt with Mazian before the Battle of Pell; and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raised the specter of continued merchant supply far more widesp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anyone had added up, yes, it was chillingly reasonable tha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, to whom personal independence was a centuries-old ethic,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be willing to cut other merchanters' throats by continuing that trade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 and knowing scale. That trade, not conducted on station books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ically been hard to track—hard to develop statistics on what no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observe. And what James Robert suggested was that Mazian ha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-scale ways to tap into the whole shadow trade, the meetings of ship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ed jump-points, where manifests and cargomasters' stamps miracul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, and goods mutated or vanished on their way to the next port, al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ry records on which the statistics and the tariffs were b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so a network that extended routes beyond what any Station track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rly existing—no station could maintain records that covered every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, and every ship movement, when only station calls register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' logs. The shadow market was a network where, theoretically, you could b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hat moved by ship. Union, with order, had never liked it. Union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Alliance merchanters serving its far, colonial ports—internal secur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insisted. Others said it was because Union didn't want Pell and Eart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ow rapidly and how far it was expanding. At the same time Unio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gressively building ships, Union had selected Alliance merchanters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 to reach Cyteen, and favored them with deals designed to provoke divi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alousy among merchanters. That increased demands on Pell to lower dock char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tch the favorable rates Union offered. But now James Robert came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Union should gain its point, and that merchanters should restri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, and that all stations should lower tariffs in exchang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pledge to conduct all trade inside the tariff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James Robert implied, or watch the whole Alliance slide blindl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's grasp—as she was worried about it sliding into Union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oth of them had to admit that hard times would make some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 enough to trade with the devil—or to call him back as a hero, a s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grasping station politici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rad Mazian, hero. Themselves all as outlaws and traitors. The War renewe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new thought. Just the resurgence of an old, old w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stakes became far, far higher, in that thought. Union didn't wa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enario for a future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going back to trade because the War was over? No. She'd lay odd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d been no far-off victory. She'd also lay odds Mallory had sent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merchant trade—for one urgent reason, to do exactly what James Rob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one with her: cut deals only James Robert could cut. He'd evidently c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rst, to get Pell lined up behind him, counting on her ability to deli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vo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, he was going to seek general merchanter approval—and where bett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 but along the string of stars that were the stations almost Un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Alliance, and doing a delicate ballet of relationship with bo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 Voyager.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merchanters themselves. No station, no government, no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ganization could sway several hundred highly independent merchanter capta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 trade they thought was their God-given right to conduct, as no on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same merchanter captains to agree to set up other merchanter captain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to compete with them. But this man m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vids that came from Old Earth there were blue sky days. There never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wnbelow. The clouds had endless patterns, sometimes smooth, sometim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bbled bottoms, sometimes with layers and sheets that traveled at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s in the fierce winds aloft. Great Sun usually appeared through th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ils—so that if the sun ever did show an edge of fire the downers took 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vent of great impor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ile downers revered Great Sun, and wanted to stand in polite respec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 for Great Sun's rare appearances, the time between those appearance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o long to end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made the Watchers, great-eyed and reverent statues that sat gaz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y in lieu of living 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everal such statues on a forested hill near the Base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-high, so you'd trip over them if you didn't know they were there.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up. One looked a little downward from the hill, and if you looke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ooking, you could see the Base itself through the tre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lready knew where the site was, so he knew where Melody and Patc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when they climbed that hill. He followed, and Bianca trekked aft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they going?" Bianca panted And then stopped cold as she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s mostly hidden in the weeds. "Oh,—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impressed. Fletcher felt a warmth go throug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ing watch sky" Patch said, with a wave of his arm all about. "Good see sk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view, was what Patch meant, and today it was on the downers' agenda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the sky, for some reason—or maybe to show Bianca this special place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hown it to him early last f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wonderful," Bianca said "Do they know at the Base, I mean, do they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lace is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Fletcher said. "It's none of the researchers' business, is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hisa don't t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at attitude about it. He didn't know whether if he looked it u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s back at the Base he'd find it was known to the researcher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-limits especially to juniors in the program; but juniors in the progr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personal hisa guides to bring them here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mark of how much Melody and Patch had accepted Bianca, he thought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a sudden this morning they'd snagged him away from brush-cutt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him to get Bian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nky," they'd called her when she came, addressing her directly. "Walk, wal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a fair hike. Three wal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Bianca had slipped out of her work this morning, too. It was easy. The j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done sometime today. On the station they'd have had inquiries out af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ens under supervision who took a morning brea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hey found a secret place and watched the clouds scud over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louds are really moving," Bianca said, pointing aloft as they spraw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t on their backs beside Melody and Patch. "There must really be a win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ins come," Melody said, and reached out her hand and held Fletcher's t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calloused fi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s. The monso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ather reports at the Base had been saying there was a low in the gulf,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outhern continent But those were advisements relayed from the statio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watching from space was never that good about figuring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ther—ultimately, yes, the conditions were changing, but they were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There were so many variables that drove the weather, and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nd-level data came only from four places in the world, from the farm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th, the port, from a research station on the gulf shore, and from the Ba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 primitive-looking little box full of instruments. The staff wa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 of joking that if you wanted to know the weather, the downers always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atmospherics people used d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louds were darkening with a suddenness that raised the fine hair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. The monsoon was coming: born in space as he'd been, even he could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urbance in the sudden change in the sky and in the air. That was why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im and Bianca here. Melody and Patch pointed at the sky and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wind blowing the clouds. Maybe, he thought with a sinking heart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eeling whatever drove downers to go on their wanderings. They would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danger in their preoccup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is was the last day he would ever see them.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ver he go in sky"Patch said with an expansive wave of a furry arm. "Wal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un. Down, down, down he fall, bring up flower, lot flow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inhaled deeply. "Rain sm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ight rain smell like? He wondered, among other things he wondered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dare risk it even for a second. The clouds were uncommonly gray tod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he'd had to guess the hour in the last fifteen minutes he'd think it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re like twilight, even though he knew it was noon. In one part of his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cared and disturbed. In another—he was suddenly fighting off a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ear dark. An urge to ya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nger sign, if your cylinder was giving out. But he thought it was the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dimming did that to you, whether it was the mainday-alterday chang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r whether it was the rotation of the planet away from the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els like night," Bianca said without his saying any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in," Melody said, and in a moment more a fat drop hit Fletcher on the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hit the weeds with a force that made the leaves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d better get back," Fletcher said, He was growing scared of a danger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physical sort, lightning and flood. He'd seen occasional rain, but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een warned about the monsoon storms, about the suddenness with which fl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ut them off from the paths they knew—dangers station-born peopl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bout. From a sameness of weather, highs and lows, days and nights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of a sudden faced with what informational lectures told him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the full-blown monsoon, not all in one afterno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flashed. Lightning, he thought. He'd rarely seen it except from the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ame a loud boom that sounded right at hand, not distantly as he'd hear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. They'd both jumped. And Melody and Patch thought it was fun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under," he insisted shakily. He was sure it was. Shuttles broke the s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er, but only remotely from here. "I think we'd better think about moving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take you safe," Melody said, and ran and patted the statues, talked a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te of hisa language to the statues, and left a single flower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scampered back, grabbed them by a hand apiece, and hurried them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Base as droplets pelted down, let them go then on their own an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mpered ahead of them. A strong wind swept through the trees, making a r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he thought at first was water rus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aint siren sound wailed through the woods, then, over the pelting rain: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weather-warning, 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e itself hadn't seen it coming. Not in time. Someone was scrambl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arm switch. Someone was red-fa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 a long way from shel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venturer teetered on the edge of a blue-edged p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in. Slid, with heart-stopping swiftness, whipped a scary spiral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, and shot out onto an unforgiving des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inosaur pack was on the horizon. Coming thi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looked around for advantage, kicked the rocks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urple glow came from under the s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either another Hell level or a way out. He saw a big rock not so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and moved it with improbable strength. Actinic light flooded up a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and, and he eased his feet into it. Slid in and down as the di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k roared up over his head and lumbering bodies shook the ground. Tee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pped and hot breath gusted aft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ky purple ropes sprouted tendrils around him as he shot through the shape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, retarding his f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t through their grasp and with a sudden drop his tailbone hit a so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face. Lights dimmed And brightened. Three ti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off the helmet, raked a hand through his sweaty hair, and sat th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or below the exit chute, breathing hard for a moment. Shaking.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he was safe. Games were good. Games honed the reflexes. And no 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depended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jacent chute spat out a cousin, Bucklin. And a second one, Ly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lly exhausted, equally shaky. It was a rush, one that didn't mean li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, but combat-weary nerves didn't entirely believ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 good, for purple lights," Lyra said, out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n't done a vid ride since they were kids—vid rides had exist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's Sol Station,, but there'd been, thanks to that station's mora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nces, only kid themes or mocked-up combat, and they'd seen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sters doing the one and wouldn't let their potential pilots do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ride mandated at least five feet in height, and adult spacers wer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so they'd delved up the chits from their pockets and given it a try,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to test it out and see whether they'd clear the establishmen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youngest 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got to rubbery legs. You had to work up there in the sim. Stupid as i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it was, as Lyra had said, pretty good for purple lights and dinosaur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weating and breathing hard. And had a few bruises from knocking into r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padded,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lace advertised 47 rides, software-dependent. Some were hand-to-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at Some were relaxing. Some were workouts. This one, rated chase-and-dod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ed that true. They were still sweating when they went out to a noisy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-bar—no alcohol in this establishment, which had strict rules about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de straight There was a place down in White Sector that didn't ch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riety, and that had a lot wilder adult content than the Old Man would lik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bout, JR strongly sus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inity had been gone from Pell too long, out where they'd been had been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nance, real guns, and it wasn't sex he was principally worried about 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luence on their youngest crew, although that was a concern with 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tally old enough but physically not. What the Old Man restricted mos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 on moral grounds were the space combat themes and, in the real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ty, contact with the rougher element of some docksides. JR, in dir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of the juniors, didn't want to let the junior-juniors unsupervis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establishment without knowing what the place was like—or (figuring tha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young Finity personnel had reflexes other people might lack) whether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liabilities to other us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fantastical enough, JR judged. The juniors wouldn't confuse i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ty. It wouldn't give them nightmares—or encourage aggressive behavi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mean he and the senior-juniors weren't going to slip down to Re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Sector when the junior-juniors were safely in their rooms and see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ult fare was like on the seamier side of Pell docks. The senior-juniors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lot, had crossed that line to anything-goes maturity in the seven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y'd last made this port. They'd been out where combat was rea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walked real corridors where surprises weren't computer-spawned. The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ir port of registry after seven station-measured years of hard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al threats in deep space, and sat and sipped pink fruit drink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-bar with painted dinosaurs and garish dragons on the walls as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ittle band found their way out to the bar area and found their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, Toby, Wayne, and Sue showed up, sweaty and flushed and admitt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had been a little wilder than they ex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't hurt the juniors," was JR's pronouncement, between sips of his fr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ice. Sweet stuff. Almost sickeningly sweet. It brought back kid-day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 edge of mem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trip brought back memories, a nightmare that wouldn't quite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because the dead wouldn't come back and enjoy the things they'd kn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 the last time they 'd been at Pell. A lot of the crew was having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at, ghosts, almost, the eye tricked, in a familiar venue, into belie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face was like another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remembering that you'd been at a theater, and finding your group sev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f a momentary expectation, a memory, a remembrance of things 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hosts, far more vivid than any computer sim… poignant and provoking dream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d to let them go. At his young age, he knew that. He'd just expected a b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gn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had been a grim, joyless place during the war, so the seniors said;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it make its docks a rowdy, neon-lit carnival in the years since. Now…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ce had dinosaurs, as if the place had finally, utterly, slipp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rings to re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Old Man said they were going back to trading, making an honest liv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aid, now that Mazian's pirates had gone in retreat and seemed a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nurse their wounds for some little time. At least for now, the shooting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ere did that leave them, a combat-trained crew, brightest and be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ercest youth of the Allian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sting out the facilities—desperate hard duty it was—that they we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 junior-juniors into. Babysi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that was the reversion the Old Man had talked about in his general spee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rew. They could have a real liberty this time, the Old Man had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Rules were in effect again, rules that had never been in effect in J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 life, and he was the seniormost junior, in charge of the younger jun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no adventure was now the level of the judgment calls he made,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to play, act like fools… or whatever the easy, soft station-b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pulation called it, when grown men sweated and outran imaginary dragons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ing money for the privile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station life, not much different than, say, Sol, or Russell's, or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tarstation built on the same pattern, the same design,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-codes of its docks, an international language of design and function.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icher, wilder, fatter and lazier. Pell partied on with post-War aband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forget its past, the memorial plaques here and there standing 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erbial skeletons at the feast. On this site the station wall was breach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Q secto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alked by the plaques, acting silly, wearing outlandish clothes, gar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. People spent an amazing amount of money and effort on fashions tha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 just looked odd. Station-born kids prowled the docks looking for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ometimes found. Police were in evidence, doing nothing to restra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, who brought in money; a lot to restrain station juveniles, who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were a major problem on Pell, so that they'd had to caution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to carry ship's ID at all times and guard it from pickpock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o much change in Pell. He couldn't imagine the young fashioneers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mn for anything but their own bodies. His own generation was the border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, the one that had seen the War to end all wars… and eve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, eighteen ship-years, now, still a mere twenty-six as stations co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he saw the quickly grown station-brats taking so damn much for gran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ising money, but measuring everything b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not only the station-brats were affected. Their own youngest were quirk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-minded, too fascinated by violence… even shorter of decent upbri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is own neglected peers,—and that was going s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n and Ashley showed up. Nike and Connor came next The waiter, forewarned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with the drinks, while they talked about the strangling plants effec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wamp and the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ffex Bag," Bucklin said "Same one, I'll bet you." It was a full-body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ealt with. The things fought back as hard as you could provoke the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, but a feed-back bag was self-limiting and you learned a fair less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ality, in JR's estimation: at least it taught a good lesson about ac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, and the effects here were more sophisticated than the primitive job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met in their repair standdown at Bryant's, a notable long time ash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asi-dangers in any Effex Bag were all your own making. Hit it, and it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Struggle and it gave it back to you. Go passive and you got a tame, bo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 good jolt at the end," Dean said "They drop you real-sp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Nike said "About a meter. So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nior-juniors'll like this one" JR said, deciding he couldn't take mo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nk juice. He listened to his team wondering about trying the Haunted Cas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other five cred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games and sims. Earth's cultural tourism run am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experience a rock riot. Swing an axe in a Viking raid, never mi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equipped the opposing Englishmen with Renaissance ar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application of the pre-War Old Rules on Finity'sEnd had let them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restrictions for the first time in three decades, after the re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had been war-free for close to twenty years, and this senior-juni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ing to his small command discuss castles and dinosaurs, had increa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givings about their sudden drop into civilian life. The fact was,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 unbridled fancy in his life and didn't know what to permit and wha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bid, but after an education, both tape-fed, and with real books,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ught him and his generation the difference between a dinosaur, a Vi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nry Tudor, he felt a little embarrassed at his assignment. Foolish foll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ome his job, his duty, his mandate from the Old Man. And here they w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o loose Finity's war-trained youngest on the establish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New Rules or Old Rules, however, they didn't wear Finity insignia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to kid amusements or when they went bar-crawling, or doing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that involved play. It was a Rule that stood. Break it at your per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insignia, in a universe of slackening standards, sloppy procedu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-good instead of excellent, still stood for something. Finity person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be seen falling on their ass in a carnival, not in uniform. B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e in his sight at the moment, a junior cousin violating the no-unifo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. He indicated the cousin with a nod, and Bucklin loo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in uniform," Bucklin declared in surpr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Jeremy, their absolute youngest: Jeremy, who eeled his small body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s of sugar-high youth, wearing his silver uniform and with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on his sle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for their table like a heat-seeking miss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JR revised his opinion and didn't even begin a reprimand.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was se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got Fletcher," was Jeremy's first breath as Jeremy ducked down nex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"We got him. They signed a pap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ared the case?" JR was, in the first breath, entirely astonished. A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, distur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damn," Buckl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more than Bucklin should have said to a junior-junior. But Jeremy's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showed no more cheerful opi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erms?" JR asked. "Is there any word how? Or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he apply to us?" The Fletcher Neihart case had gone on most of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never worked it out. Now with so many things changing, the Ru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ending, the universe settling to a peace that eroded all sensible behavi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at they agreed," Jeremy said "I just heard they sig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and he's on the planet or something, but they're going to get him up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're taking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in hell? was the question that blanked other thin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, the junior crew, were not only turned loose among dinosaurs—a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they had a station-born stranger on thei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all you know?" JR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that's all. I just came from the sleepover. Sorry about the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getting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place is on the list," JR said meaning it was all righ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, and Jeremy's eyes flashed with delight that didn't reckon hig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 "Decaden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anish," JR suggested And should have added, Walk! but it was too late: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ne at a higher speed than made an inconspicuous exit. Ev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-sugared teens in this place stared knowing who they were, and see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lax new world Finity crew played like fools and sat and drank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 human r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ervers who had jobs besides games might have noticed too, and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seniormost juniors had just gotten a piece of not-too-good news o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. That could start rumors on the stock exchange. If it ricochet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, the junior crew captain would hear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 crew, meanwhile, didn't break out in complaints, just looked sombe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—waiting for the word, the junior-official position from him,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that had just suddenly cast a far more uncertain light not onl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iberty in this port, but on their whole way of working with one an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" JR said to his crew, moderately and reasonably, he thought, and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t a cheerful face on the circumstances, "—this should be interes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 stationer," was the first thing out of Lyra'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may be," JR said, "but you heard the word. If it's true, we've got him.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ssed a money card at Bucklin and got up. "Handle the tab. I've got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blasted down. The clean-suits were plastered to their bodies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ied down a scarcely existent path, and Fletcher's breath came shor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-headedness he suffered said he was needing to change a cylinder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stop for that, with the lightning ripping through the clou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 making everything slippery. They were already going to be late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and he knew their truancy was beyond hi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get Bianca back safely. He had to think of what to say, what to d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 himself and her reputation; all the while his breaths gave him les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oxygen even to know where he was putting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was pounding. He slipped. Caught himself against a low limb an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low his breathing so he could get something through the cylin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Bianca wanted to know. "Are you 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 He managed breath enough to answer, but his head was still swimm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change out. The rules said—they were posted everywhere—advis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ner if you felt yourself get light-headed: if you were alone, shoot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tor beeper you weren't supposed to use in anything but life and d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. But they weren't to that point. If he hadn't been a total fool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gainst his thigh-pocket advised him he was all right, he'd replac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ne—when? Just yesterda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ed one?" Bianca's voice was anx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my spares. Let's just get there. Don't want to be logged any later than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." He kept moving to push a little more out of the cylinders he was using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do that if you got your breathing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gone!" Bianca said, then, looking around, and for a second his mud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 didn't know what she was talking about. "I didn't see them le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seen Melody and Patch go, either. Desertion wasn't like them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brains grew distracted with the spring. Did, even on the station… an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t? he asked himself. Was it the time they would go, and had they left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for good? Or were they just scared of the stor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ning flickered hazard above their heads… danger, danger, dange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be light would say on station. It said the same here, to his jangled ner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, lightheaded and telling himself he could make it further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ing for a change—at least get them past the place where the trail loo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the river: that was what scared him, the chance of being stranded or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de. The tapes they'd had to watch on what the monsoon rains did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chased images through his head, of washouts, trees toppling, the l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d out in 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, he said to himself, must have sought shelter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old burrows on the hillsides, and hisa grew afraid when the light f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Great Sun waned, there was no place for His children but inside, sa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 and 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advice for humans, too, but they daren't bed down anywhere but at the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his heart beating a cadence in his ears as, through the last 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ods and the gray haze of rain, he saw the fields and the fr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make it," he gas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we're late," Bianca moaned. "Oh, God, we're lat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fools. And Bianca was right, they were going to catch it, catc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where he'd been working—close to there, at any rate. He'd lef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saw up on the ridge, and if he didn't have it when he checked in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hell for that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ep going!" he said to her. "I'll catch up!" And when she started to pro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ted at her: "I left my saw up there. I'll catch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lieved him, but she was arguing about the failing cylinder he'd compl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, about how he was already short, and he couldn't run. "Change cylinders!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held onto him until he agreed and got his single spare ou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was pouring down on them and you weren't ever supposed to get the cylin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t, even if they had a protective shell. You got them out of the pape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in and all you had to do was shove them in, but you had to keep your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ject one and replace one, and then go for the other one. You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run out of both cylinders at the same time, but he realize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close to it, and light-headed, as witness, he thought, the quality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s of the last few minu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tried to help his fumbling fingers, and opened the packet on one cyli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ittle beads. She was stripping it fast to hand it to him and he ejecte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ug on the packet spun the cylinder out of her wet hands and she cri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dismay. It landed in water, with its end open. Ruined. In the mask,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urvived a dunking. Not outsid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on one depleted cylinder, with his head spi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all right," he tried to tell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mine," she said, and got out one of her spares, and opened it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ked in hard and held his breaths quiet, waiting for her to get it right,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and give him air enough to breat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it unwrapped and to his hand this time. Shielding the end from the r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it in, then drew fast, quick breaths to get the chemistry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slow seep of rational thought into his brain told him first tha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, and second, that they'd had a close 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her give him the second cylinder, then: they still had one in reser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. You could lend a cylinder back and forth if bad came to worse, b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let both go out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ll right and he'd cut it damned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?" Bianca said. "I'm going with you. We're down to three. Don't arg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 it's all right." He pocketed the wrappers: you had to tur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o get new ones, or you filled out forms forever and they charged you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shing. Same with the ruined cylinder. He was going to hear about it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 his rec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eave the saw" she pleaded with him. "Say we were scare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lf a bright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 late because of the cylinders," he said, with a better one, "and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pick up the saw. 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icked up on the idea, willingly. She went with him down the side of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e frame to where he'd been cutting brush. They couldn't get wette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ning hadn't gotten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maybe ten minutes along the curve of a hill to where he'd left the sa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rk of a tree. Safe, Waterpro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, he doubted it was the right tree. He stood a moment in confus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luding that someone had gotten it, that it might have been—God help him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downer—a thought that scared him. But it most likely was San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braith, who'd been working not in sight of him, but at least knowing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s Sandy checking on him and if she'd found the saw but not him,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been in a bad position of having to turn him in or having to explain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his equip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he'd been half smart and not a damn prig, she'd have left the saw whe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d pretended she didn't see anything unless she needed to reme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y probably got it," he said, and that meant they were later and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up with a story for the missing saw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ne to look for Bianca because of the rain coming, that was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said, as lightning whitened the brush, and they started slogg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n minute walk they'd come out of the way already. "I'm going to catch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body turned it in. What happened was, I knew you were by the river,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orried about the rain, and I ran down there to warn you, and that was why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the s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keeping up with him, walking hard, and didn't answer. Maybe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lying to the authorities. Maybe she was mad at him. She had a righ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, I know," he said. "I don't want to lie, either, but I didn't pla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storm, all right?" That she didn't leap at the chance to defend him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not mad. Upset—because of the cascade of stupid things that had gone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'd spent too much time with psychs in his life, but he could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displacement' with the best psych that was out there: he and the psych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a lot about his 'displacement.' And he was having a lot of displac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, to the extent that if he really, really had the chance to pound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somebody, he would. He was upset, short of breath, and as they slo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mud washing from the sides of the frame, and on to the road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boggy mess, he didn't know whether Bianca was mad at him or no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ny breath left to talk. They just walked, until they we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 to the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member what you've got to say," he said on great, ragged breaths. "If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same story they'll have to believe us. I left the saw to go after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was running low on the cylinders and we were taking it slow coming back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d save the cylinders so as not to run without a spare apiece." The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m have any more than a spare set, but they were supposed to com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e immediately if they were out without a spare. You were sup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 with your buddy so you could share a set if you had to. And not run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was important. That was the core of the excuse. "G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she said, out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mes were close now, veiled in rain as the doors of the admin dome o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figure came out towar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trouble, he thought. Administration knew. It was his fau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tepped off the slow-moving ped-cab in front of number 5 Blue Dock,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y with skeins of lines and a lighted ship-status sign was the only evid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inity's presence the other side of the station wall. Customs was on dut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gle bored agent at a lonely kiosk who looked up as he came through the g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manned such a kiosk in front of limp rope lines at every shi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—and, at Pell, ignored most everything on a crew activity 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ash of a passport at the stand, a quick match of fingerprints on a pl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made his way up the ramp, past the stationside airlock an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ow ribbed gullet of the short access tube. The airlock inside took a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essment of the pressure gradient between ship and station and, as it cyc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ed numbers and the current sparse gossip at him …I'm mov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Star—Cynthia D. Someone had met up with someone interesting, gone o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d the duty staff of the fact she wasn't where she'd first checked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personnel didn't do much of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done much of it. Cor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n a lingering sense of uncertainty that he walked out of the airlo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lower corridor of his ship at dock. The Ops office door was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ting light onto the tiles outside, a handful of seniors maintain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 that stayed live during dock, and whatever was under test at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put his head in, asked the Old Man's whereabou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nior captain was aboard, was in his office, was at work, would se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ahead, down the short corridor past Cargo and by the lif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ve. Senior captains' territory. Offices, and the four captain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ces in B deck, directly above, all arranged to be useable during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passenger ring was lock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moment for serious second thoughts, even with honest administr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n his mind. Business he'd gotten by scuttlebutt, not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amned mad. He realized that about the time he reached the point of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. He was just damned mad. He knew James Robert Sr. would have polic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as personal reasons for what he'd done. He even knew in large part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y decision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result had landed on his 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gnaled his presence, walked in at the invitation to do so, stood at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until the Old Man switched off a bank of displays in the dimly l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and acknowledged him by powering his chair to fac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JR said. "I've just heard that Fletcher's coming in. Is that offici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came from the side of the Old Man's face, from displays still li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ression time had set on that countenance gave nothing away.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ere the reliable giveaway, dark, and alive, and going through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thoughts before the sere, thin lips expressed any single opi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it on the station news," James Robert asked, "or how did we reach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lus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 it came on two feet and I came over here st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ettled gingerly into a vacant console 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continued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," James Robert said, "I gather this provokes concern. Or what i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rn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in my command." He picked every word carefully. "I think I sh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r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what w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e may have difficulty assigning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your concer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integrity of my command is a concern. So I came here to find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s of the situation before I get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the long silence, in which he had time to measure his concerns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's concerns, and James Robert's demands against him and a very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k of jun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's grand-nephew, Fletcher was. So was 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's unfinished business, Fletcher was. James Robert said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rules, the new Old Manual they'd been handed, and about which the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was already putting heads together and wond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particulars are," James Robert said, "that a member of this crew will jo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at board call. He'll have the same duties as any new junior, insofar a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find him suitable training. And yes, you are responsible for him.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, with the press of other duties, I have no time to be a shepherd 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selor to anyone. In a certain measure, I shouldn't be. He's not more spe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rest of you. And you're in char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" Same duties as a new junior. A stationer had no skills. His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unsettled by a change in the Rules, was now to be unsettled by the n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do what I can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a stationer," James Robert said directly and with, JR was sure,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 what the complaints would be. "This ship has lost a generation, Jam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ave nothing from those years. We've lost too many. I considered whether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ed leave him—and no, I will not leave one of our own to another round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judicial system. We had the chance, perhaps one chance, a favor 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ollected. We are also out from under the 14.5 million credit claim for a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h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Clearly things had gone on beyond his comprehension.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kind of an agreement might have hammered his cousin loose from Pe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s. He understood that, along with all other Rules, the situation with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how far has the rumor spread?" James Robert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Jeremy's two feet? Counting the conspicuous dress? "I think the rumor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veling, sir, at least among the crew. It came to me and I came here.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know by now. I'd be surprised if they di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a crew liberty without a five-hour check-in and they think the univers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. Drunken on the docks, I take it, when this news me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Fruit juice in a vid parl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could laugh. It started as a disturbance in the lines near his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aveled slowly to the edges of the mouth. Just the edges. And fade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fe and death, junior captain. Ultimately all decisions are life and d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on your watch. Do you have any objections? Say them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 somberly. "I understand that it's on my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enerations were broken," James Robert said. "From my generation to y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birth and death. There was a continuity—and it's broken. I wa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ored, Jam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ill haven't a chart, hav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in deep space without a chart. We didn't entirely get you h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erstood that the Old Man was speaking figuratively, this busines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ts, about deep space, expressions which might have been current i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youth, a century and more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o much war," James Robert said. The man who, himself, had begun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about charts and coming home. About charts for a new situation,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. But home? Where was that, except the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got up and he got up. Then the Old Man, still taller than mo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et his hand on his shoulder, a touch he hadn't felt since he was, w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. The day his mother had died—along with half of Finity's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o many dead," the Old Man said. "You'll not crew this ship with hire-on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mmand her. You'll run short-handed, you'll marry spacers in, but you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let hire-ons sit station on this ship, hear me, Jam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's grip was still hard. There was still fire in him. He still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 that fire into what he touched. It trembled through his nerves. "Yes, sir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faintly, intimately, as the Old Man dealt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iven you one of your cousins back. I've agreed to Quen's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building. It was time to agree. It's time to do different things. Tim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too. You're young yet. You—and this lost cousin of ours—will see th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choices far beyond my century and a ha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He didn't know what the Old Man was aiming at with this tal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ing the ship, and building ships for Quen of Pell. But not under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was nothing new. Even Madison failed to know what was o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mind, sometimes, and damned sure their enemies had misjudged what Ja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 would do next, or what his resource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ing peace," the Old Man said, "isn't signing treaties. It's getting 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It's making things work, and not finding excuses for living in the 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get on with life, Jam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sked, and the crew performed. It wasn't love. It was Family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forever included that gaping, aching blank where a generation had fa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born and half of them who were born had died. It was the Old Man re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cross those years of conflict and training for conflict—and saying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, Make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with what? With a station obsessed with games and dinosaurs? With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unpredictable as an ally than it had been as an enem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spect seemed suddenly terrifying in its unknowns, more so than 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grown familiar as an old suit of clothes. The universe, like his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, was in fragments and ru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 said, without saying a word, Do this new thing, Jamie. Go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eace and do something different than you've ever imagined in the da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back on that cliff again. Jump off, was James Robert's clear advice.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different than he'd ever kn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start the process, of all chancy gifts, the Old Man gave him the new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and a rescued cousin who wasn't any damn use to the ship except the b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that getting Fletcher back closed books, saved the Name, prevente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ster in Pell cou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redeemed a promise, a loose end the Old Man had left hang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 herself had shattered, lost herself in a fantasy of drugs. But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her kid alive and under her guardianship, always believing, by tha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, that they'd co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y had. Maybe that was what the Old Man was saying, his message to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veryone ar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ome back. They'd kept the ship alive. They'd survived the War.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ad ever believed they'd do that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chance to slip into the domes unnoticed. Administration ha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 the two of them, an irritated Administration in the form of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niors, who stood suited up and rain-drenched, waiting as the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lessly up the 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n out of cylinder" Fletcher began his story before Bianca had to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my fault. I left my saw." They weren't supposed to leave power too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isa could get them in their hands. Responsible behavior was at issue. "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back after it and ran low on time. Somebody must have taken it o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 made a deafening lot of noise. The mask hid all expression.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taff Admin waved a hand toward the women's dorm."Get in out of the rain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ld Bianca. Then: "Neihart, you come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learly wasn't the casual dismissal of the case he'd hoped for. I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even like the forms and reports to fill out that led to a minor repri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ffer led him toward the Administration d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nabbed him as responsible and sent the Family girl off with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imand. He was both glad they had put the responsibility on him—he'd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into going out there—and resentful of a system settling down on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force. He figured he was on his own now, in more serious troubl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argained for, and as he walked he calmly settled his story straight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, the sequence, the way it had to work to make everything logical. He'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harm. He could maintain that for a fact. He had hope of calming things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just kept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in through the doors, out of the rain. And the senior staffer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was Richards, but he didn't remember the rest—waved him through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 room, where you could deal with Admin without going through decon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have long business there. It was a room where you could go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someone through a clean-screen, or apply for a new breather-cylinder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 out paper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alone there, he sat on one of the two hard plastic chairs, rath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ear to pace or fret: he was onto psychs with pinhole cameras. He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cks. He sat calmly and wove himself a vivid, convincing memory of see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m member by the river when the rain started, a stand of trees that wa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 the water, where somebody could get cut off by rising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he'd been stupid in leaving the saw: if you were deal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ors, you always had to admit to some little point where you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and you could promise you'd never do that again, so they'd be happ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ative. They could say he'd learned a lesson—-he had—and he'd be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ok. He'd learned a long time ago how to make people in charge of him go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warm glow, having Saved him yet again and having Made Progress with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child. He had the mental script all made out by the time the dire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in from the other side of the transparent divider and sa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-faced, on the other side of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d luck it was Nunn; he had rather it had been the alterday direct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ldman, who had a little more sense of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 had brought a paper with him. Nunn passed it through the little slo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ided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il, Mr. Neih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l? Complete change of vect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problem. Stupid change of direction. What was this, anywa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trouble? If it was mail for him it was either his last set of fo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ents upset about something or it was lawyers. And a first glanc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ress at the top of the folded fax sheet said Delacorte &amp; McInti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ixth set of lawyers. Four had resigned his case. Two had retired, grown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ongoing legal problems. He went through lawyers almost faster tha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hrough foster-fami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 was clearly waiting for him to read it in front of him and wanted some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eaction. Admin had to know every time you sneezed down here and every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d a cross word with anybody. The rules that protected the downer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anybody go around them who had any personal or job problems, and i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er was anything the director considered bad news, he'd be yanked off du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he'd been a session with the psych sta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ith his other problems wasn't good. So he prepared himself to b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, no matter what, and to convince the man there wasn't a thing in re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y human being or situation on Pell Station that could possibly upse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—the one thing that reliably could upse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was in port. Here they went again. Seven years since the last laws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at quar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e of them, he told himself, had ever meant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wyers' letter said, after that opening tidbit: This is to apprise you…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: refiling of the petition to the Superior Court of Pell; and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-speed impact: The official reopening of your case 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d it to the end. McIntire wanted him to be aware, that was all: the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s were starting again. They'd want depositions. Maybe another psych ex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he was one year short of past all this: one year short of his major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could mandate another psych exam, see whether his best interest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served… that was the way they always put it. His best intere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is time—this time he wasn't exactly within walking distanc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want you to take the next shuttle up," Nunn said. "Tomorr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lded it again as it had been and gave it back to the directo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ense that the director hadn't read it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ried to assume a nonchalance he didn't feel, while his heart rac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scattered. "That's ridiculous. Respectfully, sir. That's ridicul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much money are they going to spend on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want you to take the fl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a week on station? Two, at max? This is stupid. They do it whenever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ort. Don't they know that? This isn't any walk down to the co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resent it? Do you think it's unfa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that was a psych question. Nunn wasn't real clever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real happy," he said calmly. "They don't say a thing about how long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tay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heir idea, of course, is that you'll board their ship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ld day in hell was what he thought. Nunn's calm voice made his skin craw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ue every time they're in port. They always lose. It's just a was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and money. They're worried because the station wants them to buy 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hare. They don't want to spend fourteen million. So everybody su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this is ab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ittle silence, then, a troublesome silence. He hadn't a notion wh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—Nunn looked at him, and for some reason he thought Nunn knew something Nun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ell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anted him on that shuttle, and they wanted to get him out of her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first consideration. And if Bianca's family on the station had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 and knew his history—God knew what strings they could pull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he'd thought he was in for being late back from the field was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is trouble. And he didn't dare let Nunn see how upset he was.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emotionally upset they sent you away from the downers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venteen-year-old with no credentials in the program and a continu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spect of emotional upset? They'd send him Upabove with no return ticke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s couldn't help him. Not even the court could overrule the scientist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of downer welf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tter go pack." His voice almost wobbled. He turned a breath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atric sigh and cast Nunn the kind of exasperated, weary look he'd lea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police, lawyers, judges, authority in general. He didn't break into a sw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blow up. "So where's the shuttle schedule?" He feared on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world. It was midweek. One should be. "What time does the shuttle 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orrow morning. You'd better pack all your stuff, all the same. Oh-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, weather permitting, the car will pick you up at the dor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 He wasn't going to have days to get ready, then. And, p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your stuff. Nunn thought he'd be staying Upabove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ink of something. He'd surpris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ake them fly him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them. He hadn't had a great deal of luck making anybody do anything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in here only because he'd been a straight, clean student sinc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ormed, and because he'd half-killed himself scoring high on the exam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getting into the program. Now, in a lawsuit, they weren't going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s future. They were going to look at his past, which was nothing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All his records were going to end up in court, public. They we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sk how somebody with a juvenile record had gotten into the progra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place. Everything he'd lived down was going to reappear. All his rec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rug-dosing mother. All his sessions with station cops. His psychs had v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clear of that; if only he could show a clean record in his work down 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a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he'd lost equipment and been late. He'd picked one hell of a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ght the rules down here… with the lawsuit coming up again, and himself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e psychological microscope again to try to prove, no, he couldn't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he wasn't fit to go to space. He was too fragile to be dep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could he simultaneously prove he was rehabbed enough to be down here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 to go with his relatives and get shot at along with his mother's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did he say when they asked him what he'd been up to reporting late?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my head? I was infatuated with a girl? And drag Bianca's name into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er Family in on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ted his relatives with a fury beyond reason. He hated all humanity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out the doors, one after another, realizing, in a colder panic sin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st that brought him here, that they—the they in station administratio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long had ordered him around—could now get him up to the station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convenience in their lawsuit, but they might not get around to bring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ll that quickly, even if all things were equal and he hadn't just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Velasquez into trouble—a shuttle ticket up, they'd pay for. Down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afford. That meant even if things went absolutely flawlessly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s were going to have to sue to make them send him back, which would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a lot of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ruin his life while they messed around and made up their mind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uining his life, just filling out their damned forms and sending him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again because the law said he had to be in court to say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 hundred hours. That was when the shuttle broke dock, flew, did whatev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. He heard the shuttles go over in the early mornings when the staff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breakfast. They'd roar overhead and people would stop talking for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s and then they'd go on with their convers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s Fletch? they'd say tomorrow mo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would miss him for a couple of weeks. Maybe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at good would it d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see Melody and Patch again, and they damned sure wouldn't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'd gone. The monsoon was coming. They could die in their long wal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n't be here, he would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washed over him and lightning whitened the door of the men's dorm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it and shoved his way through into the entry. In a shattered blu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he saw the usual pile of clean-suits for the cleaning crew to take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sks hanging, clustered on their pegs. His mask should join them. He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uit, go in, pack, as he was t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want to unsuit. Not yet. Not yet for going inside and fac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he'd get from supervisors and the others in the program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packing up. Emotions would answer. And that was no good, not f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or his future. He wanted an hour, one hour, to walk in the rain—jus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together, not to have a fight with Marshall Willett on his rec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reported to the Base. He'd checked in with Admin. He wasn't on any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as missing any longer. You could be outside. There wasn't a curfew on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get wet, it was his choice, wasn't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ask was on one cyli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he thought, and opened another mask, one on the pegs, and borrowed one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ought he'd annoy someone, but nothing against the necessity of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 chance to cool down before he had to deal with 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to be safe, he borrowed one from another mask—it would risk whoever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both, in case they were stupid enough to ignore how light the mask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 out thinking they were se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 he wasn't as trapped. And in a fit of anger he raided a thir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h mask. A fifth and a sixth. He wouldn't be trapped. He was going to mi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uttle. Maybe his lawyers could fight it through the court: they'd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ide, and it was time for them to earn their station-given stipend.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up there in reach and some court order could get him set aboar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s' ship, and then no court order could get him off. That wa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. The other was that right now he wanted not to have to see Marsha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 face and that most of all he wanted not to have to tell Bianca t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, he wasn't like other people, lawyers owned him and they could depor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courts didn't rule he was mentally uns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case they'd throw him out of the program anyway, and the statio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him some makework job because his mental state made him unemployabl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else he was qualified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settled his mask. He'd stuffed his pockets with cylinders unti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old any more. He walked out the door into the rain and the light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world that, until a quarter hour ago, had been happy and promis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he could ever w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down the puddled gravel path toward the river, and no one stopp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caught him he could still lie and say he'd left the saw and only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it and didn't want to leave the Base with a black mark on his rec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ill had an escape. He always left himself one way to maneu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scared this time, more than all the other times he'd been snatch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system. He'd usually had enough of whatever home they'd put him int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ertain by the time he'd heard it taken apart and analyzed and argued pr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 in court, that he was ready to be put elsewhere. You couldn't main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llusion that you were normal when your foster-family got up in fron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e and answered questions about their private lives and your private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ed right in front of you to make them sound better and you sound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'd say, in a high childish voice, That's a lie! And sometimes the co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you, but by then you knew it wasn't better, and wouldn't ever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, and things that hadn't been broken before the lawyers got into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broken by the time they got through hashing it up in public. Or if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left of ties to that family he'd break it up in his own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s—he'd go immediately and get in trouble of some kind, just to hit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because it hurt. He could see that from where he was now, and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had told him that truth about himself. He'd always come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s worse than he went in, usually with a family in ruins—and this tim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 it wasn't anything so ephemeral as one more human family t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. This time it was everything he'd ever worked for. It was Melody and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Melody, just Patch. Just a couple of downers. Quasi-humans. Just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beings that had ever really loved him. And Bianca, who made him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xcited and set him tripping over his own tongue and still for some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him. Bianca was the first ever of anybody who fit that categor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people' the psychs were so set on him making relationships with, but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it, it wasn't a seamless relationship, even so. Noth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mless when the courts made you hold a microscope to it and asked you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val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was what he'd say to the psychs when they got around to arguing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s for making trouble. He'd say, I've been working on develo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s. That was one of their own phrases. They'd like that. You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words like transference and displacement, because they knew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yching them when you did that, but relationships was a word that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. He'd say he was just working things out about relationship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cing-up had in that sense already begun—as if he knew the track thing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now and couldn't help himself. He couldn't bear for the court psych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ir hands on him, so he ripped himself up and handed them the piec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rder he controlled. But, hell, it still meant that nothing stayed whole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ound out about Melody and Patch they'd dice that up, too, until, lik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ster-families, there wasn't any clean feeling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told Bianca. She knew. She'd talk. People always did, when the psy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know. They betrayed you to help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!" someone shouted, thin and far away. It was a male voice, and ang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had seen him. And he ran. He knew that he'd made a choice the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tarted running, and it felt like freedom, and he didn't s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back here!" the staffer shouted. Desper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as he. He ran for the path by the river, where the trees and the rocks h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he kept running and running, while the breathing mask failed to keep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need for oxygen and started feeding him CO²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and gray warred in his vision. He slowed only because he had to. He wal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 and gasping, because he knew someone was behind him who might not ru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, but who'd be there, nonethe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ver roared beside him, swollen with the falling rain. When the man cha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got the notion he couldn't find him in the thicket and went back to re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as a fool out running in the woods, they'd send out more peopl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ylinders to look for him in a systematic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River's rising might cut them off, cover his tracks, keep him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River he strong, Melody would say, Old River he drink all, all dow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River was both friend and enemy, god and devil to the hisa, strong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courts or decrees or all the forces the Base could bring to bear.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 him, but he didn't care. He knew he was stupid for running, and righ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care. Back there at the Base, in the next few minutes, the wor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round. Where's Fletch? Where's Fletch, the buzz would start.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all start say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want to be there to hear it. Yes, they'd have the peopl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ing. But slower than they'd be out searching, under other circumst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masks were missing cylinders. They'd have to fill out all that paperwo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ll those reports. It gave him a strange, light-headed satisfaction. Di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n't. Be inconvenienced? A lot. He felt a light-headedness no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ness of air, but from a single moment of victory he knew he'd pay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orked all his life to get here, and in the end, it wasn't lawyer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m away, it was himself, because he'd blown it—and chosen to blow it—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he'd chosen it. Stealing those cylinders and running, that wasn'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 minor rules infraction. But it was a choice, damn them all. I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. When things fell apart, he at least had that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ning flashed and thunder cracked right above his head, above the top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ees. His heart jumped and his knees wobbled with the adrenaline rus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im. A planet's surface where electricity flew around like a loose p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, that was a dangerous thing: water coursed beside the path, not tam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 any longer, but a rough-surfaced flood, Old River in one of his ki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River he mad, the downers would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River he catch you foot, drag you down. Melody had warned him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chery of soft banks among the very first things she'd ever warned him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to the planet. Old River was the devil who always lurked to t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wary, and Great Sun was the god—if downers had a religion. Which human expe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ed about in stupid technica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ask the downers that. They said if you asked you'd give them ide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might pervert the whole course of downer development, turning it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u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at were the domes, fools? Puffer-balls? Nature falling from the sky?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about Old River. They recorded downer beliefs about Old River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he words, but Old River wouldn't cover for them, wouldn't protect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take care of them, father and devil b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old Bianca—he'd told Bianca—his thoughts were tumbling wild as the w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his foot—to say that they were late because he'd gone back to see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. Wasn't that what they'd agreed to say? That was what she'd have said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to her. As they would. He'd thought through so many variation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 he'd confuse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 it, wasn't it? She was supposed to say that, if they question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being late. So he couldn't use the saw exc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ay, well, he wasn't sure where he'd put the saw, and 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 putting it somewhere else and he wanted to find i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l, after that interview with Nunn? after being told to pack u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till make a case for himself, he could say he'd just been that sh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nted to keep his record clear in case he and Bianca had just mi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ing it out here, but, damn, nobody was going to believe that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going to get reassigned down to the Base, never again. He'd blown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, all the credit he had for common sens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oot went in. Cold water pressed the one-way fabric to his leg,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-osmosed, a trickle got through and into his boot before, one hand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ranch, the other braced against the moss, he hauled himself out and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at on the b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. Soberingly close. Adrenaline had spiked. It fell, now, leaving trem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a side aching and lungs burning with eff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he'd be smarter to go back on his own, and say—just say he was spoo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been a fool, but he'd come back on his own, hadn't h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was Marshall Willett, he'd get a second chance, no problem. Mama and pap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uy it for him, pull strings, use up favor-points, and Marshall w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more chance. But he was Fletcher Neihart, a spacer-brat, son of no o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used up all his second chances just surviving his mother's inheri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ster. The kid had run. Spooked. Elene Quen had the report on her desk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fax from Nunn, down at the Base, and she sat staring at it, read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y wisdom she could get from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ad been upset with what she'd done in getting the court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s upset as she'd expected about the fact of her trading her influen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for Finity's support: that was a merchanter way of doing business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ed merchanter relations. It was diplomacy, in which diplomats use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they had to use and did it in secre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bout what she'd traded, about interference with the Children's Court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unexpectedly upset—a distress about the boy's case which s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dicted, and still, after all these years on station, didn't understand.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lawyer, before anything, and believed in processes of law as importa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sake, a viewpoint she flatly didn't share in her heart of hearts—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s advice, generally, when she crossed from port law, which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, into station law, which she detested on principle. Perhaps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rt and soul of what was at is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that Finity had a right to the boy? In Damon's eyes, that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utable. In her eyes, that was absolute. That the station cour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eatedly held against that right? In her mind, that was an outrage. No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age, because it wasn't her ship—she ain't my ship, she ain't my figh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le on dockside—but now a deal had set her firmly on Finity's sid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ss for its own sake? Importance of the process? The law might be Dam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But it was an ornament, a baroquerie of station life. In space i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kill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now, by the facts in this report, she'd just lost a kid, follow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's damned processes. A letter from the boy's independent lawyers, ac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interest, had gotten to Nunn before her letter, and dammit, Nun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ed that letter to the kid and then let that kid walk out the door, tru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ealing with a stationer mentality who'd tamely, because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ly thing to do, walk over and pack his belongings and surrender to the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. Fletcher Neihart might have lived on a station, but he hadn't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up by Nunn's rules or Damon's law, not for the first five years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Not so long as Francesca Neihart had had her kid in hand. He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born on a station, stuck on a station, educated on a station, bu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family after the other had come back to the Children's Court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n't handl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enterprising lad, he'd stolen a bunch of cylinders, each one about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of oxygen—if you didn't push it. Three, or less, if you pushed it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cared, mad kid didn't know moderation. The cylinders weren't fresh on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 They added up the total use-hours from work records on the peopl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len them from and came up with three days if he was push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was trying to wait till Finity had left port, was what he was doing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ing things that weren't totally bright on an adult level but tha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ect sense to a kid She'd brought up two of her own, she knew station-b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teen- and seventeen-year-olds from personal and recent experience, and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 desire to shake the runaway till his teeth rattled mingled with the f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pacer directness and stationer legality together might have p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's kid into deeper danger than his limited experience could compreh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was, Fletcher Neihart was trying to stand off the whole Alliance co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and her authority simultaneously, and he was doing a pretty good job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—because a starship couldn't sit at dock extra days. Finity couldn't wai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chedules, obligations, operations, God knew, critical operation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 issues at stake. Fletcher was a Neihart. And he was holding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them. Like mother, like son, and like the legendary man whose nam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Nunn had lost that kid, if thanks to people she'd put in char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tical operations, station management didn't deliver a live body to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undock, she would be in a hell of a mess. The agreement she and Ja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 had made for good and solid reasons of policy might stand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des-long friendship she had with the politically essential Neiharts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urvive the ev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thing for the kid—who right now was wandering a Downbelow woo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days worth of cylinders, in a state of mind she could more accu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 than any court could. She knew what it was to be ripped loos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and set adrift in a world that was never going to make gut-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n't done wrong in signing the order or anything else she'd arr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Neiharts of Finity's End. She was right—ethically, mor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ically right. Leave things to Damon's precious law, and the whol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ce could go down the chute. They'd come near enough in the last phas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: nobody had thrown a planet-buster, but they'd lost a station. They'd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two. They could lose a planet the next time the human race went to war.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to prevent that happening, she had no illusions. Her enemies claime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estroy Union. That was so. But practically she knew she coul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n plain diplomatic reality, the Merchanters' Alliance had to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 balance of power between themselves and Union, and they had to keep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d no matter how frightening and uncomfortable the attempts of Mazi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abilize the Alliance and rebuild his power base, no matter the near-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s in terms of her political future, even of her own determination to s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en name—let alone one kid's personal wishes about his domic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the microbattles, the ones on paper, on conference tables, sometim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 posturings—so they never, ever had to fight another hot war or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native—lose what was human by acquiescing to Union's high-sp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ansionis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 populations. Cultures planned and programmed by ReseuneLabs on Cyt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iane Emory. That was what she was fighting, with no knowledge even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's internal workings, not at the level they needed in order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 work. Emory was a name she knew very well, but the tight con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had maintained over ships near Cyteen had limited what she knew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 in the absence of good intelligence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as what they had to gain. They'd faced, in Azov, in Emory, a face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. An alienated humanity Earth had alienated over centuries. An alien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ity that didn't operate by the same rules. The very history and pro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venerated didn't work out there in the Bey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tcher Neiharts of the universe, along with her longtime problem chi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recious, every one of them. Her throwaway problem couldn't liv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law… and now that she devoted half an hour's sustained consider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y as he'd grown to be, she knew why he'd been inconvenient al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—that he couldn't thrive in a sealed bubble of a never-changing, zero-grow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where every decision was for the status quo. He couldn't live in it un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til the system crushed him—and she had never let it do tha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talities to respond to the problems Cyteen posed the rest of huma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come out of Pell. Neither, for what she could see, could that respo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ut of Earth, whose distance- and culture-blinded dealings had dr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to become the alien culture it was in the first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such a narrow, narrow window in which to give a civilization-s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 at the clockwork of the system—in things gone catastrophically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Earth and its colonies in the earliest days of Earth's expan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ward. The timeliness that had brought her Finity's End in its miss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ncile merchanters and Union was the same timeliness that demand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finally wake up to the economic challenge Union posed.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dulum-swing of the Company Wars: they'd settled the last War, they'd ba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nd shoved hard at the system to get it to react in one way; 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ary swing was coming back at them, the people with the simpli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utions, and they had to stand fast and keep the pendulum from swing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gressive extremism on one hand and self-blinded isolationism on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n't forever to hold power on Pell: a new election could depose her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nth. People too young to have fought the War were rabble-rousing, stir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s to oppose her tenure, special interests, all boiling to the 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might topple her from the slightly irregular power she held if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killed a kid. James Robert Neihart hadn't forever to live in comma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. He was pushing a century and a half, time-dilated and on reju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very existence was at risk every time she stalked the enemy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ea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one set of hands on the helm of state were bound to change in twen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. That was a given, and God help their successors. Madison, James Rober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ssor, was a capable man. He just wasn't James Robert, and his word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the Old Man's cachet with other merchan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delicate structure tottered. Time slowed. Finity's End would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 on a teenaged boy to come to his senses… or lose him, to its publ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ment, and her damnation, as things were running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mn him, damn th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ost him, the word floated through the meetings of Finity personne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, and there were quiet meetings in cafes, in bars, in the places se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 and the junior- seniors could go, circumspectly. JR heard it from Buckl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ose edge-of-reputable places you couldn't go with the junior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. The honest truth, because he couldn't sort out how he felt abou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ing Fletcher, was that he was glad it was only Bucklin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Old Man's hopes, he thought To start this voyage by finally l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 want to happen, the saying went… What you want to happen i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, too. He'd heard that dictum at notable points in his lif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e how he felt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lty, as if he'd gotten a reprieve, maybe. As if the entire next gener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s had escaped dealing with a problem it could ill aff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ill not lie. I will not cheat. I will not steal. I will never dishonor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or my shi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etty well covered anything a junior could get into. And as almost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, and in charge of the rest of the younger crew, he was responsi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ltimately responsible for the others, not only for their physical safety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ir mental focus. If there was a moral failure in his command, i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al failure. If there was something the ship had failed to do, that att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hip's honor, the dishonor belonged to all of them, but in a major 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 perso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as a whole had all along failed Fletcher. His mother individual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egorically had fail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was the woman's sin? A body that had happened to carry another Neih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at a time when the ship hadn't any choice but put her ashore, becau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 the call Finity's End had at the time hadn't been morally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had always been the ship to lead, the ship that would lea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didn't know how or where to lead; and she'd had both the firepow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gines to secure merchanter rights on the day that firepower be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, when some ship had had to follow Norway to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mpossible to reconstruct the immediacy of the decisions that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 Neihart into her dilemma. It was certain that they'd had to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's aid, and as he'd heard the story, they'd vowed to Francesca,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n Pell, that they'd be back in a 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had been more than that single year, it had been five; and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ded wait, Francesca had failed, or whatever was happening to h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pired against her sanity. He didn't himself understand whether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ious pregnancy or the overdoses of jump drugs she'd taken whil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ore, or whether by then Francesca had just consciously chosen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rse, she'd done it with a kid involved, a Finity kid, that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, in repeated tries and reasoned appeals and lawsuits, giv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ense that he was related to that kid and in the sense that he'd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to accepting responsibility for that kid, he felt a little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g at his heart for Fletcher Neihart, his might-have-been youngest cousi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ost down there. The three hundred six lives that Finity had los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—three hundred seven if you counted Francesca, and he thought now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—were hard to bear, but they were a grief the whole ship shared.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ied in the big blow when the ship's passenger ring had taken a direct 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ty-eight dead right there. Forty-nine when they'd pulled an evasio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. Sixteen last year. Since they'd left Francesca, half the senior crew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Parton was stone blind, and forty-six more had some part of them patch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d or otherwise done without. Juniors had died, not immune to physic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 action. His mother, his grandmother, three aunts, four uncles and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cousins had d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on one level, maybe those of them who'd been under fire for seventeen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 little short on sympathy for Francesca, who'd suicided after five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ore. But in figuring the hell the ship had lived through, maybe no on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ored in what Pell had been during those years. Maybe, JR said to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died a slower death, a kind of decompression in a station growing mo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foreign and frivol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a son growing up part of the moral slide she'd seen around 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at the space she'd been lost in, when she started taking larger and lar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ses of the jump drug and getting the drug from God knew where or how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 where the drug had sent her, damn sure, she hadn't had a kid. Or 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he and Bucklin said to each other when they met in the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, in the protective noise of loud music and cousins ar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kid's in serious trouble. Down there is no place to wander off alone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said, "what I hear. There's rain going on. One rescuer nearly drowned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think they'll ever find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ard call tomorrow," he said over the not-bad beer. "They're finishing lo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Cans are hooked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holding the shuttle on-world," Bucklin said. "It's supposed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this morning. Can you believe it? So much fuss for one of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s didn't grieve over dead spacers. Didn't treat them badly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routinely budge much to accommodate spacer rights, the way station 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xtend onto a merchanter's deck. Foreign territory. Finity's End had w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very point decades ago, with Pell and with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right now, the whisper also was, among the crew—they'd found it out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—Union might make another try at shutting merchanters out. Uni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ched another of the warrior-merchanters they were building, warships f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rry cargo. The whisper, from the captains' contact with Qu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was that there were many more such ships scheduled to be bui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Earth was building ships again, too, for scientific purposes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for exploration—as they revitalized the Sol shipyards that had buil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that had started the War. The whole damned universe was unravell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ms, the agreements they'd patched up to end the War looked now only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just long enough for the combatants to renew their resources and for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ry to drive merchanters out of business. The rumor on Pell was tha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uilding, too, ships to counter Union and maybe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cousin Fletcher had taken out running, the final, chaotic movemen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zarre maneuver, while the finest fighting ship the Alliance had was lo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hiskey, coffee, and chocolate she hadn't sold at Pell, and now with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uck to the kid," JR said, on a personal whim, and lifted his mug. Bucklin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too, and took a solemn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way they treated the news when they heard it was all off,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et their missing cous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y board call as Finity crew who'd checked out of sleepovers and repor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's ramp with baggage ready to put aboard, they met an advisemen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 that boarding and departure would be del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?" JR asked their own security at the customs line, giving his heav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ffle a hitch on his shoulder. "Book in for another day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 it two," the word was from the cousin on security. "Fletcher's co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found him? " JR asked, an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coming up," the senior cousin said. "They got him just before he ra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reathing cylinders. I don't know any more tha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raised stationer eyebrows at the service desk of the sleepover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Finity personnel who'd just checked out came trooping back in with ba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ggage. The Starduster was a class-A sleepover, not a pick-your-tag robo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. "Mechanical?" the stationer attendant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specified," JR said, foremost of the juniors he'd shepherded back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The rule was, never talk about ship's business. That reticenc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dated clearly in the Old Rules, but it was his habit from the New Rul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iven his small command strict orders in the theory that silence was eas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pair than was too much t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s this?" Jeremy asked, meeting him in the hallway of the sleepover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upstairs. The junior-juniors were on a later call, B group. "We'v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one in the corridor but Finity personnel. "We've got an ext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," JR said. "They found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going to hold the ship for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always told the juniors they wouldn't. Ever. Not even if you w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 of the ramp when the scheduled departure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held," JR said, and for discipline's sake, added: "It's unus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mstances. Don't ever count on it, younger cous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rown of perplexity on the junior's face. Justice wasn't don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 by which Finity personnel had actually died had cracked. There were Ru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hysics and there were Finity's Rules, and they were the same. Or no on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, in his lifetime, had to make that distinction before. Until now,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equally unbendable. Like 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anets rotate. Shuttles lift when they most economically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calc it for Downbelow's rotation and diameter. Look up the latitude.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 out of trouble. I will ask you that answer, junior-junior, when we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. And stay available!" There were going to be a lot of questions to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answer, and Jeremy, to Jeremy's misfortune, had pursued him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rried and out of sorts. The junior-juniors were going to have to sta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. They all were going to have to stay ready to move, if they were on a 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no going to theaters or anywhere without a pocket-com on some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oup. That meant no long-range plans, no drinking, even with meals, un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on total stand-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's almost-lamented son had just defied the authorities and the plan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en the odds, appar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the cylinders hel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 the point the cylinders had run out, by what he'd heard. By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ions, Fletcher should have died by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Fletcher. No one did. But that said something about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etting—what he was getting, under his 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and the new Old Rules had felt chancy to him all along. He'd felt relie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boarding, with the Fletcher matter lastingly settled; guilty as he'd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at, there had been a certain relief in fin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it wasn't happ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hing was final or se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wasn't waiting at the bottom of the ramp. Police were. Fletcher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. He shifted an anxious grip on the duffle he'd been sure he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to fight authority for—again—and knew the game had just shif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—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head nonetheless, from the yellow connecting tube of the shutt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nto the station dock, into the custody of station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this batch of police. Many, he did know, and no few knew him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but he was glad he didn't have to make small talk. He handed ove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, a simple slip from Nunn and his shuttle authorization, and half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them to put a bracelet on him, the sort that would drop an ad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nder to his knees if he sprinted down the dock, but they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master wants to see you," one informed him. "Your ship's waited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one or the other piece of information was supposed to impress him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et Stationmaster Quen far too many times at too early an age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ive an effective damn what kind of dock charges Finity's End was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waiting for him. So his interfering relatives had held a starship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sit in hell for what he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 in the flat tone he'd learned was neutral enough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with them, wobbling a little. After the close, medicine-tainted ai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s and the too-warm sterile air of the shuttle, the station air he'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s neutral all his life was icy cold and sharp with metal scents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ed before. Water made a puddle near the shuttle gantry, not uncommo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. The high areas of the dockside had their own weather and tend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ense water into ice, which melted when lights went on in an area and h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pip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lat. A fat cold drop landed in front of him as he walked. It turned the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plates a shinier black was all. On Pell Station it had rained, too, cle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right gray just a few hours ago. It had been raining nonstop whe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, when he crossed from the van into the shuttle passenger lounge.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le to see out the windows, the way he'd had his first view of Downbelow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doublethick windows, half a year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ather think of that now, and not see where he was. He had no curios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docks, no expectations, nothing but the necessity of walking,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k-kneed, with the feeling of ears stuffed with cotton. They'd stopped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 and the right one hadn't popped yet, petty nuisance. Down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le landing, they'd given him a tranquilizer with the breakfast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en. He'd had no choice about the pill. Not much resistance, either.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ed less than they had, these last few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with the cops to the lift that would take them out of White Sect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 insystem traffic docked—the shuttles among them. He'd gone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same dock when he'd made the only other trip of his life, down to Pe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. He came back to the station that way. If nothing intervened to pre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ing transferred, he'd never use White again. He'd be down in Green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, where holier-than-anybody Finity docked, too good for Orange or Red. Fa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. Money. A lot of money. Money that bought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ok the lift. The lift car was on rails and sometimes it went sideway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up and down or wherever it had to take you. This time the car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core, around the funny little turn it did there and ou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ke of the station whe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on, the cops told him at one point, and he dutifully tightened his gr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rguing anything, not speaking, not looking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recent days, flat on his back in infirmary, while they dripped flui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m and scanned his lungs for damage he half wished he'd done, he'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ple time to realize the fix had been in before he ever ran, and to real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is lawyers weren't going to intercede this time. He'd sat by the windo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up, unable to see much but the white of Downbelow's clouds, unti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window-shields up and stopped him seeing anything of the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 precaution against the chance tiny rock as they cleared Pe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mosphere. But he'd looked as long as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with cold and unfeeling fingers, he clung to the rail of the car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 finished its gyrations through the station core and shot down a good sev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jolted and clanked to a stop and let them out on more dockside, the c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someone on their audio. They brought him out onto the metal dec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dark wall of dockside on one side, with its blinding spotligh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 boards blazoning the names and registries of ships. A group of peopl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by a huge structural wall, ahead of him. One, the centermost,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blue suit, aides with the usual electronics discreetly tucked in pocket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, with probably a fancy device or two—you couldn't always tell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-contact screens, or what the men were really looking at, but they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police, that was sure. He'd never met Elene Quen in her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acity. He guessed this was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Quen said in a moderate, pleasant tone, and offered her hand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, not wanting to, but he'd learned, having been trained by lawyers.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in something up to the hilt, you played along, you smiled so lo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uthorities were smiling. Sometimes it got you more when you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: when you did pitch a fit on some minor point, you startled hell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, and consequently got heard if you didn't also scar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n't his motive right now. Right now all he wanted was not to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ignity. And they could take his dignity from him at any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have your visa?" s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. He'd expected to use it for customs. He fished it out of his coat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held out her han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look at it. She slipped it into her suit pocket and handed him bac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uessed its nature before he looked at the slim card in his finger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Pell's pattern of stars for an emblem. It was the space-black of Finit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, a flat black disc for an emblem, no color, no heraldry, not even the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of modern merchanters was too holy and too old to use any contr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lem, just the black of space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fact in his hand. A done deal. This was his new pass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Quen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No proble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…" Quen wasn't slow. She caught the sarcasm. She started to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and then shut it down, nodding instead toward the dockside. "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nt where you weren't supposed to go," Quen said, as if anything he'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could do had changed their inten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invited to go." He ought to say ma 'am and didn't. "I was coming bac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own when they foun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isked lives of your fellow staff memb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their choice to go out there. No one d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duced a long silence in which he thought that maybe, just mayb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till throw his case back to the psyc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ried to kill myself," he said, "all right?" He knew a station, even with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acity to absorb damage, didn't want a suicide case walking around loos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going into deep space couldn't be happy at all with the idea. And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he thought she really might send him off to the psychs and have a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ship. If he just got beyond this current try then he'd be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ghteen by the time Finity cycled back again, eighteen years old and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or 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Quen said, "you're good. I'll give you that. But you don't sc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his game. Dead on. And he was too tired, too rattled, and too sed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e up with another, more skillfull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Well, I tr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I've tried to help you, I've set you up with people where I us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s to get you set. And you'd screw it up. Reliably, you'd screw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they'd screw it up. How about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possibility they did. But you never gave anyone a ch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 he said. Temper got past the tranquilizer, and he shut it down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going to needle him into reaction, or salve her conscience, either. "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s aren't going to be happy with me. You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place to screw up, Fletcher. There's no place to go.—You look at m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drop your eyes. You look straight at me and you hear this. You give i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chance. You give it a good honest try and come back with no complaint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nd after a year, in the year it's going to take them to get back her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walk into my office as a grown man and say you want to be transferr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ll intercede for you. Then. No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beat faster and faster. He didn't say anything for the moment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. He threw out the next challenge: "I screwed up down there. Can you f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fix it up here enough to give you a post in the tunnels. You'd wor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 You'd stand a chance of working your way back to Downbel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oo good. It was everything handed back to him. On a platter.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downers that mattered. Years. Human years. A long time for them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long for Melody and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," Quen said, as firmly, "if you come back with anything on your reco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give Finity the chance to decide whether they want you, and if they don'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see about an in-depth psych exam to see what you do need to straight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Do you copy, Mr. Neihart? Is that plain enoug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." All cards were bet. Straighten you out. That meant psy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, not just psych tests. It wasn't supposedly a big deal. Jus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lled fear of sabotage was what they gave you, just a real horror of m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station. But they'd find out, too, what he thought of the human spec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'd straighten that kink out of him. They'd rip the heart ou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him normal, so he could never, ever want to go back to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serious business, Mr. Neihart. It's very serious, life-and-death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 unstable? Did you try to kill yoursel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ma'am. Not re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gical decision, was it, to run off into the outb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But I'd duck the ship. Miss the undock. Get sent to the psych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d lose you your license, all the s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, but you were taking it away anyway. At least I wouldn't go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that a moment. She thought about him, and held his li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ity in the balance. The noise and clang and clank of the dockside machin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n around them, inexorable clank of a loader at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bad, is it, what we're doing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hem. I never wanted them. Hell if they wan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ing had nothing to do with it, Fletcher. By putting your mother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they gave you and your mother a chance to l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she died and none of them did damn well by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were kind of busy saving this station. Earth. Humanity. In which, if I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so, they saved you. And saving the downers, if that scores with you. I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had gone under, Mazian's Fleet would have had Downbelow for a sour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. They'd have employed very different management methods with the 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did they cover that in your history cours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. And he was glad Mazian wasn't at Downbelow, and that someone had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far away. But the fact that the Neiharts were heroes in that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ean anything on a personal level. It didn't bring his mother back.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en crazy enough the courts didn't dump her kid back with her. And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en sane enough to sign the papers that would give him up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option—and for Pell citizenship. He didn't forgive her fo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at me," Quen said. He did, reluctantly, knowing that this was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largely responsible for his life—every screwed-up placement, every g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bad: Quen had personally intervened to keep him from the troubl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into any number of times. The fairy godmother. The magic rescue f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enabled him not to compete with the likes of Marshall Willett b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out of complete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primary reason, maybe, his mother hadn't gotten psyched-over befor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ed herself. He didn't know what he felt about Quen. He never had underst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tell you something," Quen said. "You've got the best chance of your lif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you. But it's not going to be easy. You've walked off from every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been put with. Aboard ship, you can't walk off; and no matter wha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, you can't stop being related to these people. These are the real 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They're every fault you see in the mirror and every good poin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. Give them a fair ch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the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get it through your head, I envy you. You've got a family.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you. Don't be an ass about it, and let's get over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hip was destroyed in the War. With everybody on it. And he though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a cheap shot on that score, the way she'd come back at him, but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out hope to him, damn her, and she was the only hope. She gathered up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des and her security and the cops and they all walked over to the area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where the board showed, in lights, Finity's End. There was customs;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him past. It was that fast. The gate was in front of him, and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looked all around at Pell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back, in that vast scale, even imagining the Wilsons might show up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last foster-family, the one he was still legally resident with.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ven li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dockside was vacant of anybody but dockers and, he supposed,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 Even his lawyers and his psychs were no-shows. Just Quen. Just the c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little figures, dwarfed by the giant scale of the docks, were stra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gave it a second thought he guessed he was hurt—hurt quite a bi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, but the lack of well-wishers and good-byes didn't entirely surpris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Quen hadn't told the Wilsons where he was. Or maybe the Wilsons had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 running away on Downbelow, and just decided he was too crazy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, too damned-to-hell scre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he'd say to them if they did show up, anyway. Thanks? Th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rying? In the slight giddiness of vast scale and the fading tranquiliz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ted his lawyers, hated his families. Every one of them. Even the l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-bye," Quen told him. "Good luck. See you." She didn't offer her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ive him a chance to refuse it. "You go on up, give your passpor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officer. Follow instructions. You're out of our territory from the tim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 that line.—Matter of fact, this is the ship that won that particular 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aw as a part of the constitution. That was what the whole War meant. Wel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fu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 you and your War, was what he thought as hydraulics wheezed and gas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gate, and the huge gantry moved above him, like some threat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on making little of anything on human scale. He had nothing to back up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y to Quen. He owned no dignity but silence and to do what she'd said,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and go aboard. So he left her standing and, passport in hand, too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spooky walk, up that ramp and into a cold, lung-hurting tunnel far thi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station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ware there was black space and hard vacuum out there, beyond that y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bbing. Walking down the tunnel looked like being swallowed by something, ea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live. And it was. The cops would still be waiting at the bottom of the r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ure he went all the way down this gullet; but when he reached the 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fronted a control panel, he wasn't even sure what to do with the butt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he was spacer-born. And this damned thing had not even the courtes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ing on the butt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he was going to walk back down and ask the Stationmaster which o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. Damn ships didn't ever label anything. The station hadn't labeled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last few years they finally put the address signs up, becaus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invaded once and didn't want to give the enemy any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ted the War, and here he was, sucked into a place like a step backwar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ostile time, right back into the gray, grim poverty of the War year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nted it on that score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nce nobody did him the courtesy of advising Finity he was here,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here freezing in the bitter cold, or he could punch a button and hop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 one was it and not the disconnect that would unseal the yellow walk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 opened without his touch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omeone had told them he was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 one was in the airlock to mee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seen a starship's airlock up close, except in the vids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xpectedly large, a barren chamber with lockers and readouts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He walked in and the door hissed shut. Heavily. He wa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ship. Swallowed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citizen of Pell. He never had been. They'd never let him have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t status and a travel visa. He knew all the ins and outs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ity. Entitled to be educated but not to vote. Entitled to be drafted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hold a command. Entitled to be employed but not ten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after all his struggle to avoid it, he'd achieved a citizenship. He be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he had a citizen's passport in the hand that held the duffle string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where he was born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Quen hinted that, too, could 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. They all l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ner door opened, and he walked out of bright light into a dimmer t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. No one was there. The corridor went back, not far, before four ligh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intersected it, and then it quit. A ship's ring was locked s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y were at dock, and the four side corridors all curved up. The up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own when the ship broke dock and the ring started to rotate, but until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, this seemed all there was, a utilitarian hallway, showing mostly met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ulated floor, the kind of insulated plating you used if you though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ompression could 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or to the right was open. He walked that far, his boots making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 racket, but a woman came out and met him. So did another woman, and a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is it?" the woman said, and put out a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hell, what did he do? He purposely misunderstood and handed her the pass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 aboard," she said without a flicker, and pocketed it without look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"Not much time. I'm Frieda N. This is Mary B. And Wes. There's only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no other Fletcher, either. You're just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been anything else. Frieda N. held out her hand a second time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it, finding himself lost in the information flow, wondering if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ed, how she was related and how any of these people were relate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. His mother had talked about her mother. He had a grandmother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ther she was still alive or not, but spacers lived long liv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aged faster. He supposed she might b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first time it came to him… there was something personal about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ho assumed they owned him. These people who'd owned his mother. An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came into the hall. "This is your cousin June, Com 3. And Jake. Jak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bioneer, lower deck O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e was an older woman, with a dry, firm handshake, and communication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 to add up to anybody he needed to deal with. Jake had a thin face, a so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looked like a cop he knew: not unnecessarily an unpleasant ma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ho didn't have much sense of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nother man came in, in the kind of waistlength, ribbed-cuff jacket spa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e over their coveralls where they were working near the cold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. Silver-haired. A lot of stripes on the sle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ake said, "this is Madison, second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already spotted authority, and took the hand when it was offer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overwhelmed, wobbly in the knees, wobbly in his mental state, know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want to settle how to deal with these people, but all his scenario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efiance had evaporated, in Quen's little advisement, her outright brib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behavi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mart at least to screw things up from the start. Start friendly,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e, try, one more stupid time, to make the good impression with on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family—his own fam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, and Finity's second captain held onto his han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-chilled, dry clasp. He felt trapped for good and certain. I don't kn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, he wanted to shout. I don't give a damn. And here he was doing the sa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nsible thing, as somebody else arrived to take his hand. It was a cous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d Pete, a cargo officer, nobody, in his book. It was one more introdu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nted just to escape to somewhere private and shu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 in, Fletcher." Pete was a dark-haired man with a trace of gra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d unusual on dockside—you only saw them on spacers; and it was wor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; he was aware he was staring, losing his focus, while strangers'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d his shoulders, welcomed him in a chaos of names and emo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te," Jake said, "you want to show Fletcher to the safe ro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ure," Pete said, and indicated the duffle. "That's all the baggag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? I'll stow it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" he said, and held onto it. Desperately. 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te relented. Jake said, "Get Warren to make him up a patch set soon as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dock.—What's your height, son? Height and weight, Pell Standard.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. Eighty-five kilo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ggage we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what he'd come downworld with. What they let you bring. "Twenty-tw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." And with no more fuss and no more word about the duffle Pete took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o the corridor and to another room at the next cross-corridor, no si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but a vast curved chamber, a VR theater, he thought, with railing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stood. Old people, younger ones. A theater full of relatives, hundr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, all staring in sudden quiet in their conversations. "This is Fletcher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te called out, and someone cheered. "He's late, but he's here!" Pet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called out hellos and welcome aboard, and, grotesquely enough, applau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n minutes," Jake called out, and Pete showed him to a place to sta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row, where people leaned and reached out hands to shake, or pat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r his shoulders, throwing names at him. At distances out of reach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alked about him: there couldn't be another topic in the room. Of the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earshot, who called out names to him or introduced each other,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R., a Tom T., a Margaret, a Willy and a Will, there was Roger Y., Roger B.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ingle Ned; there was a Niles senior, a man with silver at the temp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ake's brother was Louis down in cargo, not to cross him with Lou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, who was Scan 2, third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ranks. Post designations. Old people. Senior crew, with hairline wrink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poke of reju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handful of crew trooped in with their quilted jackets literally fro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cold, ice cracking as they moved. There was a Wendy who looked bare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wenties, and a William and a Charles who wasn't Charlie because Charl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uncle, chief medtech, who was at his station, and his mother was Ang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half a dozen Roberts, Rob, Bob, Bobby, and Robbie and a kid they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JR, not to cross him with his uncle Captain James Robert, senior capt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besides being famous all over the Alliance always went by both n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entious ass, Fletcher said to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im, James and Jamie were all techs of various kinds, old enough to have a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ray; and there was McKenzie, Mac, Madden, and Madison that he'd already 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the picture, if not most of the names. You carried Names,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much creativity about it inside a line of relations: the on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the same Names tended to be close cousins, the way they were introdu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cousins as opposed to remote cousins, which everybody was 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, he said uneasily to each out of reach introduction, saved by distanc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hands, resenting the welcome, resenting them with all the integrit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muster. He'd had about half a mother, that was the way he though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: he'd had about half her attention half the time, but that was all the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 he ever acknowledged. And here were a ship full of people all clai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ied to them in some miraculous way that didn't mean a damn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, he supposed so. People had been friendly before, in schools whe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elcome in until they got to know him up close and discovered he wasn'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ir standards in some way or another. Not part of the right clubs. Not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right experiences. The right family. The right mother.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ought his sullen tendencies for years just to get into the program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orm, no real change in him. Just in his objectives. God, he'd been frien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atched how the accepted ones did it and he'd learned the less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ied—forged—good behavior. And here he was doing it all over again, new sta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damned more time, one damned more try. Stunned, shocked, still marg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ling the tranquilizer they'd given him, he did it by now on autopil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ng the shy, reserved, pleasant fool with every one of them while his br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a chemical shield the shuttle authorities had given him, was pass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d shock to outright 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 you, he kept thinking while he smiled and shook hands. But that w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im home again. Wouldn't ever get him to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nsoons were starting. The shuttle had almost delayed launch becaus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ther and teased him with a last, aching hope that it couldn't get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nd and he'd miss his ship even y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worked, had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nsoons were starting and Melody and Patch were off, by now. He'd not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 out of hands to shake, and people close enough to shout introduction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"One minute," someone said, and he knew then that this was it: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down. Pete showed him a toe-hold, a long slot in the carpet, and encour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settle his toes there. He did, and gripped the safety rail, wat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dons on his own hands stand out as white as the knuck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omeone started singing, for God's sake, one of those rowdy old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gs, and the whole company started in, more men than women, deep vo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, uncle, whatever-he-was Pete elbowed him in the ribs and grinned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ing him to pick up on the words and join in. It was a spooky sound: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eard singers who weren't hyped with sound systems, but this wen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 and off the walls, and it was a lot of men's voices, sing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singing about going there—when he didn't in the least want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gued to another song that rocked and rollicked, that caught up his ba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 of space and began with its music and moving beat to break into par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oul he didn't want broken into right now, painful parts, aching with l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 parting he didn't w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 powerful thump and clank, and a light started flashing in the over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singing drowned other sounds as they started to move, and bo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yed. For a moment there wasn't any up or down, and he grabbed the rail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te, next to him, grabbed him and held on, a human reassurance—nobody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a beat except to laugh, and he had his toe hooked in the slot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 it was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or whited out all other thoughts, then, terror that things were moving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, that it was all real, and all his objections were spent to no av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just broken their connection to Pell. They were backing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or began just slightly to be the floor again, but he was afraid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, not clearly reasoning what had just happened, because Pete didn't let g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m and something more might be coming. People were laughing, and the s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owdy and wild, while something in his heart went numb and the outer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haking. He was afraid Pete knew how scared he was, and that they'd all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joke of it. But down, down, down his body settled, force pressing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floor, while a terrified fraction of his mind told him the passenger 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otating now, and the ship was still drifting back from the station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rti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 stress then that made him lose his sense of up and down. Bodies, t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ked all around, swayed at the rails. People cheered, excited, gl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nging had stopped, with that. He kept a white-knuckled grip on the rai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knowing how long it would go on. Then it did stop, and there was thun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as if he'd gone dea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lad," Pete said. "We're away. Duty stations. Stay by the do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'll post you somewhere. Mind, if there's a take-hold, hang o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belted amid snicks and snaps from all over the hall. He got shakily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as Pete hurried off, as people began moving for the door, everyone ex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corridor with a buzz of talk and a feeling that everybody excep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ere they were going and had to be there. Urg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cared of what they called take-holds, motion alarms. He'd seen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sters in vids to make him nervous. He lost Pete in the rush and set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the door where Pete had told him to be, standing with his duffle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s people moved hurriedly by him. He could see up the curved floor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able now and lighted in either direction, curves sharper than the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ves of Pell Station. If the scale was shorter, their rotation rate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er, and he felt sick at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. Chilled through. Everything was browned metal. Noisy. All aroun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ing bodies, sharp shouts of orders or information he didn't begin to gras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 about at the sharp address. The kid named JR came up to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 nephew. Fa-mi-ly. Highest of the high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w that fast," JR said pointing at the baggage. "For future inform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not to carry baggage aboard. You turn it in at the cargo port.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your quarters first thing, get your stuff put away, don't leav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es ope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tupi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ask if you were stupid. I said latch the lockers t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her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n officer," JR said. "Junior captain. You're excused for not knowing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slate, fast orientation, pay attention. This is A deck. Up above is 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off B deck. Everything you want's on A until you've got orders to be on 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quarters number is A26. You cop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yes, sir, Fletcher, if you'll kindly rememb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muttered, too tired to fight. This JR didn't look a day old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. But he was the captain's nephew. He got the pic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your stuff tucked in, get down to A14—that's the laundry, sam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en doors—and get some work clothes before we hit the safety perim an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urn. You've got time. That's about an hour. You draw three se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alls, underwear, what you need; and when we're underway that's where you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for duty. A14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und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undry and commissary. You start out there, work your way up to galley.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later what you d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iochem. Life sciences." He didn't want a job. But he had most of his deg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orked for it. And he didn't do laun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get a chance at whatever you're qualified to do," JR said, tight-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ight-assed, about his size, maybe ten kilos less. And self-importan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. "While I'm at it, let me explain something to you as politely as I 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hole ship delayed five days for you. It never will again. If you're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 and you don't answer board call, you're on your own. We won't bu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wice. You know what two hundred twenty-four hours at dock costs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 all, you can leave me at this station and I'll be happy. Give 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. I'll take my chances station'll rake me in. That's the only favor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gave him a look as if maybe he hadn't quite understood that p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tion. "Then you're out of luck," JR said then. "If it were up to me,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on the dockside. But you're here. You're in my crew, and what I ask of you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e: show up on time, do your job, wait your turn and ask if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something. This ship's on a schedule, it moves, and physics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what your excuse is. If you hear a siren, you see these handholds?"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pped a handle inset in the wall. "You grab one and hang on. That'd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. It happens. If you don't hold on, you could die. Fourteen did,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. End warning. Go pick up your clothes at the laundry window. That's A14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your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icked up the duffle and start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muttered, "yessir. Yessir." And walk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omething material to lose if he got on the wrong side of this offi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looked his age and acted as if he owned the ship. He learned fast. He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es. He knew now the guy was a tight-assed jerk. He knew sooner or l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ome to discuss i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where he was told, feeling sick at his stomach and telling himself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robably conning him and had no intention of putting him back on stati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mportant enough to matter to people on her level. He never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iharts were far more important to Quen, collectively. For their sak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ed-up jerk nephew of the captain would be. And if by then they had an a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udge, JR would use every influence to see him set down. He knew that eq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heart of hea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s. Lies that moved him here, moved him there. When the world stopped shif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 for an hour, he'd think, and when he learned the new rules well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ow to maneuver in this new family, he'd do something. Not yet. No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oon enough to prevent being shipped out of the solar system. He had no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except to live that year, and get back, and see if the court or Que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round to 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n't, JR said to himself, watching the retreating view,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picious beginning of a situation he'd ever set up… and truth was,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d it as well as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seventeen-year-old, not someone in his mid-twenties. You forg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looked at him. It was too easy to react as if he were far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told him, when they knew the shuttle was on its way, "He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." And then added: "All these years. All these years, Jamie. The only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the lost kids we'll ever ge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days. Five days they'd held in port, with cargo in their hold, the h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drawing power, the systems up, because until the third day, they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a medical go-ahead on Fletcher's shuttle ride up, and they hadn't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they could get a shuttle flight out through worsening atmospher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s. Then it had been more expensive to bring systems down again and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n station power than it was to stay on their own pre-launch ready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that crew had had to board to run those systems, cycling in an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departure-ready ship to the annoyance of customs and the aggrav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stuck with the jobs and having to suit and clamber about in the hol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welcome aboard and politely, even warmly, welcomed aboard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ith a certain edge of irritation with their fast-footed cousin, from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ho'd been put on that unprecedented 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also broken ten thousand regulations down on the planet and f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outback of Downbelow, just in case holding up a starship wasn't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picked up at death's door and lodged in a Downbelow infirmary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netary types and batteries of scientists tried to figure out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what he'd screwed with, what he'd screwed up and what damage he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to the only alien intelligence in human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nity crew member had done that. That was how the outside would remember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letcher, an honorable name, would be notorious in rumor forever if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 lastingly harmed anything on the plan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had shoved Fletcher toward the ship at high speed, keeping him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ustody by taking him directly across the docks, not ever bring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dministrative levels and procedures where Pell administration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experts near him for another round of questioning. Fast work from a can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thank God, Finity had been able to make departure on the schedul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been able to set, while all Pell Station had to be buzz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ulation regarding the delay that kept Finity in port—speculation that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 speculation as the news filtered through the station legal depart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mor mill that Finity was recovering a long-lost crew member. T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 had been all over station n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orious in Finity's affairs from the day he was born, an embarrassment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gedy on Finity's record from the hour his mother had begun her down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-induced slide—Fletcher was all theirs now. Captain James Robert set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 by recovering him, and he was somehow supposed to make something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report up from the medics on the planet said Fletcher's lung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is guess was right and despite the speculation to the contrary,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half tried to kill himself rather than be taken to the ship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walked out of the domes with no cylinders if he'd wanted to do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best he understood the conditions dow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It had been no suicide attempt, regardless of the speculation in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s. Fletcher simply had tried to lie low until schedule forced them to aband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gain, and hell if the Old Man was likely to give him up on that basi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down to a test of patience, an incident now with an unwanted public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 harm Quen at the very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it significant that the Old Man hadn't even asked to see the nephe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m they'd spent such effort. It was a fair guess it was because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was still not back from hyperbolic orb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, in the Old Man's official silence toward young Fletcher,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f settling Fletcher in was definitively his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roblem, his unit, his command, and his job to fi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think?" Bucklin stopped beside him to ask as he stood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letcher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had a temper where it came to junior misbehaviors; and he alread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was annoyed But Bucklin was also the one who'd stand by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-in-command, as Madison had stood by the Old Man in the last centur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come hell or high water. They were right hand and left, bot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 track, both destined for backup to Alan and Francie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eded Madison and the Old Man. They'd always been a set—and became clos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over years that had seen their mothers lost, when half the juniors a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ied in the blow-out, when they'd had no juniors born for all of Fletch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kid. The very last until one of the women got Finity another young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til stationside encounters began to fill the long-darkened kids' lof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lso was part of the change in the Rules. Real liberties. Unguar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nters. Finity's women were going off precautions, and some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itedly, even teary-eyed, about babies—the scariest and most irrevo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in the Rules, the one that, at moments, argued that the Rules chang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an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need for children born was also absolute. The ship had to, at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, repopulate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o you think? Bucklin asked. What he thought was tangled with yesterd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 lo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figuring," JR said. "Ignore the face. The guy's seventeen. Just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yourself those are station-years. The Old Man said it. Out of all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he's all the replacement we've got. So here we 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A26. At least they believed in posting numbers inside the ship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the door of his quarters and elbowed the latch. It wasn't locked.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d open on a closet of a room with two bunks, barely enough room betwee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person to stand up. A couple of lockers at the end. God, it was a clo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wo bunks? He had to share this hole? With one of the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happy. But it was a place, and until now he'd had none. He wal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oor shut the moment he cleared it. He stood there, appalled an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yes, he tested it out, angry. He wanted to throw things. But ther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ngle item available except the duffle he'd brought, no charact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just—nothing. Cream and green walls, lockers that filled every wall-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the mattresses and bed frames. Cream-colored blankets secured with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s. That promised security, didn't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eck of the lighted panel at the end of the room, which looked to fold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a toilet and a shower compartment, a mirror, a sink, a small cabine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was depressingly claustrophobic. He checked the lockers out, f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right-hand one full of somebody's stuff—bad news, that was—and slamm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, tried the left-hand side and found it empty, presumably for the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r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more storage under the bunk, latched drawers that pulled ou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acked his duffle and stowed his dock-side clothes, his underwear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stuff, where he figured he had license to pu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carefully, he unwrapped what he really wanted to put away safely,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ous thing—the hisa stick he'd wrapped in layers of his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ick that customs hadn't found. That the authorities on Downbelow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scated. That everything so far had conspired to let him keep. It was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. It was a hisa g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llegal to touch, let alone to have and to take off-planet. But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owed them on special occasions—deaths, births, arrivals. And par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moothed the cords that tied the dangling feathers. The wood—real wood—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uable in itself. But far more so was the carving, the cord binding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ve feathers—only a very, very few such items ever left Downbelow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watched over those with jealous protection from exploit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es, their skills, their belief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particular one was his. He'd told his rescuers how he'd gotten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'd gotten it, and wouldn't turn it loose. The planetary stu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archers had grilled him for hours on it, and he'd thought they might t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it—but they'd only asked to photograph it, and put it through dec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it back after that, and let him take it with him. He'd expected 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onfiscate it and maybe arrest him for trying to smuggle it out, a hop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entertained, thinking that maybe a snafu like that would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gged in the gears of justice again and maybe keep him off the ship—but Que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tion had meant he hadn't even had to deal with cust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one obstacle after another had fallen down, maybe Quen's doing all alo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now he supposed it really was his. And it was all he'd managed to take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anything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eant all the hard things. It meant lessons Melody had tried to teach him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eant parting from where he'd been. It meant a journey. It meant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the clouded heavens. It meant faith, and faithful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a human who was born to space couldn't have the faith hisa had in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. Maybe he couldn't believe that Great Sun was anything but what they sai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ducation, a nuclear furnace. Maybe Great Sun wasn't a god, maybe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god, or whatever hisa thought or expected when they looked to the sky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was so sure that Great Sun would take care of his children, that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 would always come back, that the dark never las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never la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 it would. Forces he couldn't control had shoved him out where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n forever, where even Melody's Great Sun couldn't walk far enough or sh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ly enough. That was where he was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stick he touched had lived, once. These feathers had flow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erce winds, once. Old River had smoothed these stones. All these things,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 had made. And they were real in his hand, and he could remember,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them, what the cloud-wrapped world felt like. They were his parting-g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put such sticks on the graves of the dead, human and hisa. They pu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the Watcher-statues. And when the researchers asked, bluntly, why, th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the words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knew. He knew. It was when you went away. It reminded you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. It was the River and Great Sun, it was weather and wind.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things that he'd almost touched, that the clean-suit only let him imag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ing without a barrier. It was waking up to a sunrise, and wat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wake up. It was sleeping in the dark with no electric lights and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Great Sun to find his child again—knowing that Great Sun would come for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Melody had come in the darkest hour of his childhood, when he was h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ll the crazed author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faith the hisa had. That was what he took away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had sworn she'd wait for him. But he knew. People didn't keep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s. Ever. And hisa couldn't. Their lives were too short, too preciou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. It was why they made the Watc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Quen had tried to psych him with this last-minute offer of hers…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ych-out. A ploy to get Fletcher to behave, one mor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nd the dangling cords about the stick and put it away in the bac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bunk drawer, behind his spare station clothes, so no prying roommat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quietly closed the drawer, telling himself he was stupid even to thi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for Quen's line. He knew the drill. He could almost manage a cyn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usement past the usual little lump in his throat that conjured all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times of his life. Have a fruit ice, kid. Have another. You'll like it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, we've got you a teddy b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weeks later the new family'd be back to the psychs saying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rrig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e was already a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in the laundry, for God's sake. He'd pulled himself from police-rec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nto a degree program in Planetary Studies, and his shiny new famil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doing laundry and matching socks. That was damn near funny, too, so funn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the lump in his throat hurt lik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tched the drawer. The locker didn't have a lock. The bath didn't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. When he looked at the door to the outside, it didn't have a lock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nywhere that was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 he said to himself for the tenth time in five minutes,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 down. A year. A year and he'd be back to Pell and he'd survive it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reneged, he'd go to court. Do what they said, keep them happy until,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Pell after that year, he ran for it and held Quen to her w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captain's nephew had said go back down to the laundry and ch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some clothes. He could do that, while his heart hammered from anger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s picked up a maddening hum somewhere just below his hearing and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of the floor. He told himself he was going to walk around, telling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going to be sick at his stomach, he wasn't even going to think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that the ship was moving. He walked out to the hall and down to A14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un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the only one looking for clean clothes. He stood in a line of six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om introduced themselves with too damn much cheerfulness, a Margot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t, a Ray, a Nick, a Pauline, a Johnny T., and a John Madison who, he decl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related to the captain. Direc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intend to remember them. He wasn't remotely interested. He was poli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polite. He smiled, he shook hands. Their chatter informed him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up more than laundry at the half-door counter. You could buy personal i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your account, if you had an account, which as far as he knew he didn't.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ed the counter he could see, beyond the kid handing out the clothe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shelves with folded clothing sorted somehow. He saw mesh sacks of laund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off and folded stacks of clean clothes picked up, and this supposedl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his post. Big excit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he told the kid at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yne," the kid said. He looked no more than sixteen. "Glad you made it. S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over here after next bur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ms as if." He mustered no false cheerfulness. The other kid on duty, Ch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and got the size he requested "Finity patch is on," Chad said of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s he got. "Personal name patch, Sam'll get to it as he can. He makes '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ll get it done for you before we go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meant leave normal space. He knew that. He knew it was regularly about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 a ship took between leaving dock and exiting the system. "Yeah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 plastic bag landed on top of the stack of folded blues, toiletri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. "There you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 again, and carried his stack of slippery-bagged new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he way he'd come, along a corridor that curved very visibly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it. He was assigned, checked in, uniformed, and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ut was in a knot. He wanted to hit the first thing he came to. Nothing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. His stomach was sending him queasy signals that up and down wer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ter, the horizon curves were steeper than he'd ever dealt with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a little crazy before he got off this ship, crazy enough h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ized JR, James Robert, John, Johnny, Jake, Jim, and Jimmy, Jamie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amn rel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door to his room. This time there was a kid on the other bunk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maybe twelve, dark-haired, dark-eyed, eyeing him with equal suspic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," the kid said after a beat "I'm Jere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?" Defensively surly t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ively surly back. "I got lucky. We're bunkma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ust have frozen stock still a heartbeat. His heart speeded up.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 phas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we're not," he said, and threw his new issue down on the other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ve here," was the indignant protest, in a pre-adolescent voice. "Fi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ay in hell. This does it! This is the li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 don't want you here either!" the kid yell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he said. His voice inevitably went shaky if he didn't let his tem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 and the struggle between trying to be fair with a hapless twelve-year-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desire to punch something had his upset gut in an uproar.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business, it was every lousy, stinking decision authorities had mad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ll his life, and here it was, summed up, topped off and proposing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ing with a damned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umped his new clothes on the bed. The door had closed. He went back and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w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about to sound take-hold," the kid's voice pursued him as he left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find anybody! You'll break your neck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damn care. He started down the hall, and heard someone shout a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footsteps 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stupid!" Jeremy said, and caught his sleeve. "They're going to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ning. You haven't got time to get anywhere else! Get back in quarter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was in earnest. He had no doubt of that. He didn't want to give up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in, but the kid was worried, and maybe in danger, trying to stop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ielded to the tug on his arm and went back toward the room, wondering if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conned, or whether the kid knew what he was talking about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incing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no sooner were back in the room with the door shut than a wa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and Jeremy dived for 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lt in," Jeremy said, and he followed Jeremy's example, unclipped the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s and lay down, with the siren screaming warning at them all the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ime, there's time," Jeremy said, horizontal and fastening his belt. "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n't ever do th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gnored the kid's concerns and got the belt snugged down, telling himself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urned out to be minor he was going to be madder than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force started to build, not downward, but sideways, and the mattr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ted sideways, so that he had a changing view of the inside bottom of the b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im. His arms weighed three times normal, his whole body flattened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only see the bottom of Jeremy's bunk, both rotated on the same axis,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perpendicular to the acceleration that just kept increa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fight it. He found himself shaking and was glad Jeremy couldn't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was scared. He could admit it now. He was up against some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ght, caught up in a force that could break him if he ran out th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ll and pitted himself against it. It went on, an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that much racket. Or vibration. Or anything. He shivered from f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n out of energy to shiver. He couldn't see Jeremy. He didn'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doing. And finally he had to ask. "How long do we do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ee hours forty-six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ing be damned. "You're kiddi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ree hours fifteen to go," Jeremy's high voice said. "We like to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pretty quick. Lot of traffic. Aren't you glad you didn't go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take being squashed in his bunk for three hours with nothing to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view, nothing to think about but leaving Pell. Or the ship h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and everybody dying. "So what do you do when you're stuck lik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do tape. Or read. Or music. Want some music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ut some on, from what source he wasn't sure. It was loud,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ucous, it was tolerable. At least he could sink his mind into it and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 the driving rhythm. Inexorable. Like the ship. Like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ccurred to him finally to wonder where they were going. He'd never as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ither Quen nor his lawyers had told him. Just—from Quen—the news he'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a 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sked when the music ran out. And the answer came from the unseen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ectively double-bunked above his hea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ipoint to Mariner to Mariner-Voyager, Voyager, Voyager-Esperance, Esper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ck again the way we came. There's supposed to be real good stu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 Fancier than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ly he felt sick at his stomach with the long, long recital of destin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upposed he had to be glad their route was inside civilized space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o Earth or somewhere entirely off the m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felt his heart race, and had to ask himself why he'd felt this litt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 of spirits when the kid said Mariner—which was supposed to be a si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. As if he was glad to be going to places he'd only heard about an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no interest in see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re places Pell depended on. It wasn't the Great Black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more. He knew what places were out there. And Mariner was civili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you doing?" Jeremy asked in his prolonged sil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" The compulsory answer. The polite answer. But he got a feeling Jerem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considered him part of his legitimate business. And for a scruffy, skin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, Jeremy was level-headed and sensible. There were probably wo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to get stuck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twelve-year-old. The obvious suddenly dawned on him. He knew that spa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age as fast as stationers. Sometimes they'd be ten, fifteen years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at you thought—little that the difference from stationers' ages ha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ed to him, and little he'd dealt with spacers except his mother. But—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—even a fraction of ten or fifteen years—was a major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moderately, grudgingly curious. "Mind me asking?—How old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venteen," was Jeremy's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God, was his thought. Then he thought maybe the kid knew he was seven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s ragg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me age as you," Jeremy's voice said from the bunk above his head. "W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gemates. Except your mama le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kidding.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tter of fact, no. I'm actually couple of months older than you. I was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n when your mama left to have you on Pell, and there was question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me, but they didn't. So you're kind of like my brother.—We'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gether, 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he felt, except upset. He'd been through the this i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routine four times with foster-families. He'd tried to pound on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floor. But this was not only an honest-to-God relative, this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he really would have grown up with, and been with, and done kid things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is mother hadn't timed out on him and left him in one hell of a m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the path he really, truly hadn't ta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sh you'd been born aboard," Jeremy said, "There weren't any kids after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, I guess you know. They couldn't have 'em during the War. They will,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ur years were already pretty thin. And then we lost a lot of peopl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found a queasiness in his stomach that was partly anger, partly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. He could see what he might have grown into by now, a scraw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 body that was so strange he couldn't imagine what Jeremy's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ike, seventeen and stuck at physical twel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natu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natural, either, their being separated. He didn't know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, from where he was lying, what kind of a life he'd missed. He only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he was leaving, with all it did me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all the sibs people had tried to present him had ended up hating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he hated them… except only Tony Wilson, who was in his thirties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foster sib. Tony'd been distant. Pleasant. The Wilsons had recogniz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semi-adult, and just signed his paperwork, had him home from school do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pecial holidays, provided a legal fiction of a family for him to fi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 blanks with. Tony hadn't ever remotely thought he was a riva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he'd liked Tony best of all the brothers he had, just for leav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l alone most of the time and being pleasant on holi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not showing up when he was shipped out… that hurt. That fairly well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o the hell was Jeremy Neihart and why should he care one more ti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," Jeremy said in another long silence, "did you like it on the st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estion went right to the sore spot."Yeah," he said "Yeah, it was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a lot of friends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," he said Everything was pleasant. Everything was fine. Never answer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? with anything but, and you never got further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—what'd you do for entertain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hadn't been any entertainment, hadn't been any letup. Just study. Just—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o get where he'd been, where they ripped him out of all he'd accompl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n, Oh, fine… for tha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a lot of tapes," Jeremy said when he didn't answer. "We kind of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em around. I got some from Sol. We can pick up some more at Mariner, trad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uz ones. I spent most of my money on tap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have any" he answered sullenly. Which wasn't the truth, but as fa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a twelve-year-old would appreciate, it was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borrow mine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"he said. He was too rattled and battered about any longer to provo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 fight with the kid. The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ght-have-been brother. Cousin. Whatever they might have been to each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not for the War and his addict m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practical level, Jeremy's offer of tapes was something he knew he'd be gl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efore they got to Mariner. He needed something to occupy his mind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lay about for hours like this, or he'd be stark, staring crazy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leared the solar system. Tapes to listen to also meant he didn't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 to Jeremy, or talk about might-have-beens, or deal with any of them. Plu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tune out. He didn't care what Jeremy's taste in music turned out to be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better than dealing with where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oing to see the universe. Flat on his back and feeling increasin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, increasingly sick at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know some things about ships. You couldn't breathe the air on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ithout taking in something about ships and routes and cargo. Be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vaguely how they'd travel out about five days and jump and trave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, he knew they'd load and unload cargo and the captains would pl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while the crew drank and screwed their way around the docks. Jus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parry, which was why he had absolutely no idea who his father was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had just screwed around on dockside because, sure, no spacer gave a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is father was. Mama was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guessed Jeremy had a mother aboard, but he didn't know why Jeremy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with her, or for that matter, what he was supposed to be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mate's mother. Everybody aboard was related. It was all the J's.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, Jamie and Johnny, Jane, Janette, Judy, Jill and Janice. Who the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it like for a mother to have a seventeen-year-old kid Jeremy's siz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it to have your mind growing older and your body staying young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as Jeremy more than twelve mentally? The voice didn't sound like it,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ave lived those seventeen years, he guessed, but he'd have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 years of events flow past him, in the news and on the ship. He'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 just—quit. The bunks swung, and he grabbed the edges of the mattres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eling he was fa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hold has ended," came from the speakers. "Posted crew, second shift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y people. All systems optim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unbelting and sitting up. He figured he dared. His head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adrift in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lay cards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." He didn't want to. But he didn't want to do anything else, either. "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 in the hall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rridors. Stations have halls. We have corridors. Just so you know. Vinc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igger, else. And we're off-shift right now. Best stay in quarters if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work. You wander around, some senior'll put you to work. Pok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do we have to stay lying around lik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" Jeremy said, "about another couple of hours. Till we clear the a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that was what we were d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gathering V. We'll run awhile at this V. Then step up again. Four o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 before we get up to speed. We could do it all at once. But that'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al," he said glumly, and Jeremy bounced up, got into his bunk stora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maged out a plastic real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 body, he thought, watching the unconscious energy with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moved. There were advantages to being twelve that even at seventeen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vor points or money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about favor points. If you lost you ended up doing somebody's wor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had no money. He didn't know where he'd get any. He'd rather play for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s at all, because Jeremy handled those cards with dexterity a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er could env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int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n't got an assignment y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I do. Laund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we all do that." The cards cascaded between Jeremy's hands. Fletcher be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it under accel, too. "Future points. How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st an hour to Jeremy. And was trying to win it back when a buzzer wen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car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nner," Jeremy said, scrambling to his feet to ge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, another kid, whose name Fletcher didn't bother to listen to,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ck, and out of that sack the junior handed them two box suppers,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usable kits containing—Fletcher's hopes crashed as he looked—cold synth che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is all we get?" Fletch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lley's shut down," Jeremy said "It'll be up next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the food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 good," Jeremy said "We got real good cooks. Or we space '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 joke, but reassuring. Fletcher ate his synth cheese sandwich and dran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thawed fruit juice, trying to calm down. Very basic things had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ing to him. He'd just about lost his composure, finding out foo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ing was a sandwich. Shaky adjustment. Real sha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re he was again. Been here before. Everything was new. Everything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s it had ever been. Worse than it had ever been. Spent half his seven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climbing out of the mess mama had left him in and here he was, ba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ing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al one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ump in his throat went away. Sugar and protein helped. He figured he'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at poker on this cruise, if nothing else. Jeremy wasn't so bad, for 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—or a little more than that. Probably others were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ripped you out of one home and put you someplace else you trie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to think of where you'd been, or miss anything about it. You just buil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d a wall as you could, So there was just a wall. Just a blank behind him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until the pain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 into maindark and the Old Man finally asked. "How's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R, on the when-you're-free summons to the Old Man's topside office,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swer he'd predetermined to give: "Autopilot. He's functioning. He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 with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wouldn't think so," James Robert said. James Robert wasn't at his desk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oft chair from which he did a great deal of his business. Cargo list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wall display screens had given way to system status repor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ional data. "Has Jeremy complai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beeper. With instructions to use it. "No, sir. He hasn't."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eemed the best choice, over the junior-juniors there were. Vinc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er from the cradle, always had been, and Linda, female and thirteenis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n op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t of empty cabins. There'd easily been a place to put Fletcher alone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been alone, as Vince and Linda were alone. But he didn't rate it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uninformed, inexperienced passenger. Jeremy would warn him. Jerem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care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d an encounter with him," the Old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urprising that that news had made it topside. "I'm zeroing it out.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e. Can't blame the guy for being on edg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just nodded, whether approving his attitude, or whether sunk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thought. The Old Man brought up other business, then, the ge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, the maintenance windows, the expectations of other crew chief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 command would have to supply hands and bodies. The jump would com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shift. Sometimes it did, sometimes it came during alterday. He'd ex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this time, but no, apparently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 mention of Fletcher's life-and-death problems in facing jump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time, no special caution to be sure Fletcher got through it sa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e piece, JR accepted it, then, as all on his watch, literally, 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 that the sitting captains didn't specifically cover in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ments. The juniors were all mainday schedule. There weren't enough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wo commands, and they'd be working right up to the pre-jump. JR won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that schedule were just possibly tailored around the new cous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 things, like non-spacers, weren't within his experience 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erv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the Fletcher question," JR said, in the Old Man's silence, "does he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, or not, during jump? Should I take him into my quarters and se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it?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them had experienced hyperspace in the womb. Experienced it until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s were strung out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definitely a question m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ave tape study off," the Old Man said "I'd say, not this trip, for him o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 I'd say—you stay off tape, too. I want you able to respo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he rides it out," the Old Man said, "is your discretion. You're clos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tuation than I am. Tell hi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re that the Old Man failed to have exactly what he wanted to say, exact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last few days of "Fletcher's lost" and "Fletcher's found" and "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another day late" had worn on everyone, and based on past event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to suspect the Old Man knew the uneasy feeling in the junior crew, and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er into his personal misgivings than he li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's chain of consequences, on the other hand, went right back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 to join Norway and leave Frances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ro, the old warrior, said they had a peace to fight now, and they'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non-military cargo as well as an outsider, both for the first time in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deca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llory's War wasn't over, Mallory and the Old Man had had words o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when last they'd met, out in the remote fringes of Earth's spac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ey'd said, it was solemn and sobering in its effect on the Old 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come back solemn and sad, and not one word had filtered down to his 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—the Old Man had begun, and found no words for what to tell Francesca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ir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re was no information for him, just an urging to make the situation wor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… within the junior crew, where the Old Man didn't, on long-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, interfere. It was the future relationships of the members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to each other that they were hammering out in their conduct of a s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ies and responsibilities all their own, the way Finity crew had done fo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a century. In a certain measure the Old Man couldn't reach in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 to settle and protect one special case without skewing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, every reliance, every concept of personal honor and chai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the junior crew maint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to make a Fletcher-shaped place in the crew. There couldn'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. Or more. And it wasn't the Old Man's job to do it. He got that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, when he knew that the Old Man had thought a very great deal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before he came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ke care of him," JR said, and received back only a sidelong look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. When JR looked back in leaving, the Old Man was busy at his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clearly with no intention of asking or saying further in the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 mess hall was another collection of cousins, mostly seniors. Fif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ate at a set time, on schedule—be hungry or skip it entirely, unles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 excuse or a favor-point with the cook, so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te at the same table with Jeremy and two other only mod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escent juniors, Vincent and Linda, both doubtless older in station years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eemed, but mentally like the age they looked, they mostly jabber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s or what they'd done on Pell docks, their speech larded with wi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dent, and fancy, juvvie-buzz that seemed current among their small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they ignored him, beyond the first exchange of names, turned should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ithout seeming to notice it in the heat of their conversational pass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eremy's eyes lit with the game-jabber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ignored didn't matter to Fletcher. He'd lain awake and tossed and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bunk. Jeremy had lent him music tapes and those had gotten him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oday he had to work with these kids who admittedly knew every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; and he went with them when they'd had their breakfast—a dec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, if he'd had the appetite, which he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l went, still jabbering about dinosaurs and hell levels, down to A14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next few hours he learned all about laundry, how to sort, fold, st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ep a cheerful face right along with the two other juniors in the mess po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an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drawn Laundry as their work for this five-day stint… but not every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get stuck on one kind of job as a junior. That was a relief to lea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-juniors, the ship's youngest, the seventeen- and eighteen-year-ol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whom he was unwillingly rated, drew such jobs relatively often. But s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-level techs, from time to time. Juniors, so Jeremy said, rotat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to Minor Maintenance, to Scrub, to Galley, but there were jobs all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that were rotating jobs, or part-time jobs, or jobs people did onl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inevitably got the worst assignments, Fletcher keenly sus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was everybody's laundry; laundry for several hundred people who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liberty for two weeks was a lot of laundry, sonic and chemical clea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ome tissue-fabrics, water-cleaning for the rough stuff, dry, fold, s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ck by 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illed the time that otherwise would have required too much thinking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job where you did meet just about everybody, as people came to the cou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ickup of what they'd sent in at undock and to pick up small store i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oap refills for their showers, and sewing kits, and other odd no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idn't remember all the names by half—except Parton, who was blin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one mechanical eye for ordinary things, Jeremy said, and the oth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computer screen for cargo data or anything else Parton elected to rece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he'd forget Parton, who asked him to stand still a momen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echanical vision had registered a template of his face. He'd never m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 person. But Jeremy said Parton's left eye was sharp all the wa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s where the rest of them couldn't see, and Parton didn't always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there was light or not. His mechanical eye could spot you just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pickup was a place to hear gossip—all the gossip in the ship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, if you kept your ears open. He picked up a certain amou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on certain individuals even with no idea who he was hearing ab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eard how various establishments on Pell didn't meet the approva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nt and Linda talked about various places you'd go in civvi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s you'd wear a patch to, meaning the ship's patch, he guessed.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 by the counter and gave him his own, ten black circular ship's patc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mall patches that said Finity's End and Fletcher Neihart. It wa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, belonging. He wasn't sure how he felt abou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nded him a sewing kit from off the shelf of supplies. "You stitch '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" Jeremy said. "The shiny-thread ones are for dress outfits, the plain-th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for work gear. If they start looking tatty you get new ones or the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has a fit. I'll show you how, next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s got your laundry back to you, that was one use of them he saw. You al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serial number. He was F48, right next to his name. He saw that in a ro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ags that was also in the packet the man had given him. Those were jus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undry. It was a lot of sewing on ta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n the underwear and the s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ed. Everything. Head to to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. He didn't like it. On Base he'd had to do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. Everybody did. You got your clothes back because you sensibly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ed them in bins with everybody else's. He'd never learned to sew anyth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fe, but he figured he'd learn if he wanted his socks and underwea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ing right down to his socks as Finity crew, though, he'd have skipp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could. But counting they'd lose your underwear if you didn't, it seem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ile point on which to carry on a campaign of independence, or make wha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erable situation today harder than it was. Nobody had done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leasant—or been too intrusively glad to see him. Vincent tried to engag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ere he'd been, holding up the ship and making them late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, but Jeremy told Vince to stop and let him alone and Vince, who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up to mid-chest on him, took stock of him in a long look and shut up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nted to talk about Downbelow when they got back to quarters after m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harder. They sat there stitching his labels into his sock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nted to know what Downbelow looked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 pretty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rees on Pell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The garden. The ones on Downbelow are prettier." He jabbed his f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needle, painfully so. Sucked on it. He and Jeremy sat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ive bunks, with a stack of his entire new wardrobe and all the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rought with him plus a pile of the clothes he'd gotten dirty so fa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orry to have the help do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aydreamed for an instant about puffer-ball gold and pollen skeining down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, beneath branches heavy with spring leaves. Rain on the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hattered about what he'd seen in Pell's garden. And segued nonsto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wanted to do after they got the patches stitched on. Jeremy want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to rec with him tonight: there was a rec hall, with games and a cant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come on. What are you going to do,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point. He'd be alone in this closet of a room. He was tired,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o thinking about things he didn't want to think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. It was the same huge compartment they'd all been in during undock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re were no railings. There were game machines. A vid area. Tabl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s, senior as well as junior crew playing cards, playing games,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s. He suffered a moment of dislocation, and almost balk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ormation al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entertainments offered were very much like at the Base. Fami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You mixed with senior staff and techs and all. They just gener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alk with junior sta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play?" Jeremy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question. He'd already lost ten hours to Jeremy at cards; but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umly decided on vids, and looked through the available cards in the bi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machines, he found an Attack game he hadn't seen since h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kid. The card itself when he pulled it out was old, showing a lot of us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remembered that game with real pleasure, and recalled he'd been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at it—for a seven-year-old. He might have a chance at thi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ppropriated a machine. Meanwhile Vince and Linda had shown up, an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join him an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delighted, but he kept the expression off his face; he linked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ree of them, a little suspecting ambush. He didn't play vids, no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four years, being short of opportunity and short of time, and he dr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semi-world of state-of-the-art interactives with a little cau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n. Blown in two seconds. He made four tries, but he couldn't come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 into the game fast enough with these kids to avoid getting bla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enough," he said. But Jeremy jollied him out of quitting, sai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 partners, and after that he lived for maybe the equivalent of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block before he ble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wasn't very good at it. Or the point was, they were very, very goo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eflexes were astonishingly fast. When he exited the game and too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or off he was a little disoriented from the intensity of the play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d him to. They were different when they took theirs off, hyped, nervous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so that when they went for soft drinks at the bar he didn't know the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ealing with. Jeremy's fingers twitched, his small body was like a w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, and he sat and sipped a soft drink with Vince, who was a little sa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Jeremy and Linda went back into the game and had it out. A long gam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lect to watch the game on the screen where they were sitting; and Vi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said he was tired, did… while Jeremy and Linda were nearby, two peopl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at a table opposite each other, twitching occasionally, fingers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pads. But on the screen two fighters were stalking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good," he said to Vince, aware first of a twelve-, thirteen-year-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y's face, and second that Vince was, chronologically speaking, a year o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rd that Vince was himself too hyped for rational conversation, ar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s twitching to the moves on the screen, jabbering strategy at Linda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e'd found out, Vince's fairly close cousin and year-m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react the way these twelve- and thirteen-year-olds did—but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any kid react the way these kids did, not the most dedicated gamehea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haunted the vid parlors on Pell. Something in him said dangerou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said alien. Something in his gut said he was going to be outmatch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ut cards with these kids, and that there was something direly ske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se seventeen- and eighteen-year-old twelve-year-ol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by faces. Tiny bodies. High, pre-change voices. He could pick any of the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se kids up in one hand; but their reactions in games were tigerish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the word, and knew the association. Tigerish. Predatory, low br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, and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and he watched and drank soft drinks and ate chips as Jeremy and Lind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it up for another hour and a half before watch-end mandated their retur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—a return which, like a lot of other odd things, said to him that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ordinary twelve-year-olds, who voluntarily delayed a game to sew pat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lothes, who made their beds without a wrinkle, who didn't duck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—and kept a single Attack game going an hour and a half because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c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he steeply curving ring beside Jeremy, who still couldn't walk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mal human being, who was still electric and jumping with an energy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harged. And when they got into quarters Jeremy wasn't relaxed until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t a long time in the sh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he asked Jeremy when the kid came out, stark naked, to d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 Jeremy gave a little laugh and pulled on a tee and briefs to sleep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something still a little breathless, a little strange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ok his own shower and scrubbed as if he could scrub out the s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just seen, and asking himself how he felt about room-sharing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-head. That was what it reminded him of. He had seen people react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ru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remember his mother playing kid games with him. He remembe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drugged out, but languid, most of the time, Remembered her more than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at the table in the apartment and staring into space she didn't ne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or to see. But her arms would be hard like that, as if she were wait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and her face would b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remember her face anymore. Not clearly. He came closest he'd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to remembering it with the women, senior crew, who came and went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day. They looked like her. All the people on this ship looked like 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ubtle way, until those recent faces washed over what his mother ha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remembered the times, the scariest times, when she'd been as scar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d as Jeremy had been in the game. How, at the last, she'd prow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 and bump into walls that weren't there for her. She'd held him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, the only times he could remember her holding him, and she'd say s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s, she saw all the colors of space, and she'd ask him if he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. Aged five, he'd thought there was something wrong with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was stupid, because he hadn't been able to see the stars the wa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. Thank God she hadn't given him any of what she was taking. S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hat far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the shower fans dry his skin and his hair. He came out of the ba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andoning the Base-induced modesty that had had him, on prior days, dress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amped bath space. Jeremy didn't give him more than a glance, so he gu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hing new in the intimacy of a crowded ship. Jeremy sat on his b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the cards cascade between his hands, cards flying between his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iling up again, sheer nervous energ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lready proved he was good at c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st three more hours. He won one back. And when he did win, Jerem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lk about it like some twelve-year-olds he'd known, just said, well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oving, and dealt another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sure he could swat Jeremy and his cousins aside in a straight-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. But he wasn't sure, now, that he could exit without damage.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ored in the possibility that his roommate was outright crazy.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that others might be, that it might go with the territory, just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here, dealing with space. He'd known no spacers intimately but his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Quen. All his life, he'd heard people say spacers were different or stran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meaning it came in the blood and it accounted for his misbehavior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quir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re was something to it. He no longer denied there could be reas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 upbringing that made spacers rowdy and made station police nervou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 intruded into residential areas. They bullied people. They wen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s and were loud and disorderly. They got drunk and knifed each ot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 and the police just contacted ships responsible, never arrested an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ey had the ship's officers present… because there'd been riots wh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ttempted to intervene in spacer troubles, and what a riot was like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one, two thousand, ten thousand Jeremys all hyped and mad,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want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nal tally of favor-points was thirteen hours. He lost the last ti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to bed, with the prospect of another tomorrow exactly like thi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idea where the ship was by now. There were sounds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fy, occasionally hydraulics, but they were flying along at what Jerem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hysics course called inertial. He lay in his bunk thinking about tha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himself queasy with the thought of running into something; and remi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they weren't going through the ecliptic like insystemers, but nadi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ystem, clear of the planets and stations, clear of the star,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only starships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next day he found his appetite for breakfast had increased. His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radually settled to the feeling the ship gave him. His sinuses had q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sting the change in air pressure. At work, the frantic pace in the laund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 that had kept them moving during the first days had abated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time on their hands. They talked. He didn't. They all folded shee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cked them up and they talked about the vid game last night, which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mmon ground, but he wasn't inspired to add any observations, pas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pid ch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alked on and he handed out shower soap to a cousin named Susan, who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ounter. She wanted to talk and make acquaintances: she was pret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-eyed, looked twenty and was just curious, he thought, and then remi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this wasn't a pretty girl, it was a cousin, and you coul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s like that aboard, even if he was having them, and was fa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her than in the game-chatter behind him. She said she wor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. He said he was in planetary stud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she didn't know what there was to study about a planet. S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ing, he decided. His ardor cooled instantly, the conversation died a rap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ed death as the game-chatter actually became more interesting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her, and maybe he managed to offend her. He was depressed after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ly depressed. The new had worn off. The body and brain had stopped hav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fast. Realization was settling in. He was among total stra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Jeremy asked him afte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red," he said. And Vince took that as a cue to try to bait him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ittle work get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"Let him alone," Jeremy said and then Jeremy engaged Vi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 in a game of cards in the other room—which was one of the thousand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at hinted to him that Jeremy might be wiser than twelve—or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mature than Vince was. They played cards. He did small square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held that he'd brought among his personal gear, a cheap, field-b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held that held a couple of games, all his personal notes from class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ssions in the field. He didn't want to access those. He couldn't fa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ies. He just built squares on the sketchpad, trying to forget 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came by and stopped at the counter, the first time he'd seen JR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, "So how are you feeling?" J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, who looked to be his age, and he was sure now both was and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" He shut the handheld down and pocketed it, as inconspiciously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, fearful they might object either to his using it or having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uthorized computer. Some places were touchy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ignored it and took something from his breast pocket. He laid three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ed plastic packets on the counter. "Jump drugs. It's regulation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n you at all times. You didn't report to infirmary when you board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evitability, staring him in the face. The event he most dre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body tol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I'm telling you now, for all future time. Scared to give yourse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He'd never done it. But he'd watch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just put it against your wrist and push the button. Kicks. If you hav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function… they don't, but if it should happen, you're supposed to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. Whenever you use one, you've got to drop by medical, that's A10.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jump, there'll always be a box sitting out for you to take what you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packet on your person at all times when the ship is out of dock, an ext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're going for j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h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time, yes. Tripoint's supposedly safe as a dockside stroll these day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on this ship would bet his sanity on it. A jump-point's a lot of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you can still meet somebody you don't want to meet, and if we do, if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, you'd hear the siren blowing when you come out of jump, and you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enough time to hit yourself with that second shot. You've got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-headed and do that or you're in serious trouble. Not to scare you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 has enemies. And people have gone into hyperspace without trank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don't come down the way they went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scared of a lot of things in the last number of days. Being shot a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s hadn't been on the immediate list. Coming awake in hyperspac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. Now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you board, for the record, next thing after you turn in your baggag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, the packets are on the counter, pick 'em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I had cops attach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excuses next time. As you board, you take your duffle to the counter, p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drugs, sign the l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oing to let me off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ly seniors stay aboard. No deck space during dock. Unless you're sick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plan to be sick. And just once, and just for the record, never tak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 except when you're told to by an officer. That box sits on the count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nor system. Take only what you're suppos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getting along well enough until cousin JR said that. "My mother w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ict," he said. "That what you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ver take it except when told by an officer. Standard instruction. Tha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. Nothing person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laundry counter between them. It was probably a good thing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game was going on in the next room. There was nothing else to sepa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between them went on a moment. JR's jaw muscles stood out in shad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R didn't inform him it was Like hell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bey the regulations," JR said. "Go back to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lk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o was in the right about that encounter. He stood ther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ful of what had killed his mother. The ship was going into jump wit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and if he didn't take the drug he'd meet whatever it was in hyper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rove people crazy. The drugs were ordinary, they were what you had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through the experience, and his mother had died only becaus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dosed and depressed her nervous system. He knew all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new that the clock was running down close to that event and tha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versight he'd almost not had the drugs he was supposed to have. Tha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, too, and if somebody hadn't checked and there'd been som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he knew he could have been in bad trouble. JR had come by to make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e drug and knew what to do, so he couldn't fault that as host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. It was just the little extra remark that just hadn't been necess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cared. Scared of the event, terrified of the drug—he'd been test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: the court had wanted to know if his mother had given it to him,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-year-old. But her suicide had been solo. Probably not intended to hap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was home. She'd loved him. She kept getting him back from the so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no matter how many times she gave him up. Wasn't that lov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'd JR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 game was over. Jeremy was back at his elbow. Assigned to be there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drew that conclusion. Jeremy was always looking out for him not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ave a damn but because Jeremy had o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counter and left, walking fast, nowhere, and then towar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, which he realized was no refuge from Jeremy. He was corner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, in mid-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just walk off-duty," Jeremy said. "What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happened," he said, and drew a couple of calmer breaths. 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xplain it. He didn't want to deal with it. And he didn't want to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together incipient panic with a twelve-year-old hanging on his arm. "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 going into jum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four h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d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a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there a problem? He wanted to laugh. Or cry. "No," he said. And turn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laundry. "Just keep Vince off me. I'm not in a good m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," Jeremy said, and walked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walk in with no commotion, Vince had to say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s cousin Fletcher going to take a wal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abbed a fistful of Vince's jump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stop!" Jeremy said, and tried to push him and Vince apart, no l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came to budging his arm. "No fighting. Vince, cut it, don't hassle him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," Linda said, in what sounded like real fear, and pushed at Vince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had a choice about it. She acted as if she might have prevented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ing at him. At least she gave Vince an excuse to take his thirteen-year-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 in retreat about five paces and toward the next section of the laun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nd Linda did the age-old part of friends, calming Vince down as if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fierce and unrestrainable, just on the verge of swinging on somebody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tall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had been flat pissing scared. Fletcher realized that, now, as he real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had gotten him angry enough to do damage, which wasn't called for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kids, and it wasn't their fault the captain or whoever had put him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. He wished on the one hand he'd gone ahead and hit Vince and impr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ttitude, But he told himself that a warning had settled it. He went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ing sheets, telling himself that whatever a batch of snot-nosed kids too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de, he could, and his mother's case wasn't his case, and he wasn'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 or let the kids see how scared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trouble. He was scared. Scared of the drug as much as the jum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imself, rationally, there wasn't anything to be scared of. Sad ab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et about, yes, but not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in front of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how's he doing?" Bucklin asked before jump, and JR didn't find a 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lm," JR said, "mostly." They were both on last moment patro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. The ship was about to do another burn, this one of short dur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up to V enough to preserve vector and assure they didn't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ary anomaly in the local sun. The warning had sounded, an order fo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ump crew to go to their cabins and stay there. The endless, upward-cu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was deserted, the doors all shut. They'd just passed the room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 with Jeremy, on their way to their own quarters, seni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-senior, the last two moving about down on A corridor, while upstair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, much the same process would be going on. They'd collected their e-r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ir trank, and they were about to head for Tripoint, a set of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 mass-points that would anchor their jump toward Mari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ly busy as jump-points went. You followed the same procedures as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, but the triple mass made precise navigation tricky there. You could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where you were after you'd arrived, but your precise arrival was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hard to coordinate. You got the latest navigational charts jus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left, charts shot to you in the final informational packet.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through Tripoint recently, but some ships at dock had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they had on Tripoint's precise numbers had gone to Pell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with the stock market data and civil records from Viking and Marin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 else in the net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oint had its hazards, and a ship arriving there even these days was car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they met and who might be lurking. Since the War, this ship wa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 and went in with someone ready at the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think that was information their new cousin needed to know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appeared on the horizon. Two pair. Legs followed. Chad and Lyra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the opposite direction in the ring, and they were meeting up. Circ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ball of flame in A28?" Lyra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exciting,"Bucklin reported. "We don't have to sit on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Lyra said. "There goes my ch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. There wasn't any bunking about on board, New Rules, or Old. But cous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felicitous sorting of the family genes—and his status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—had drawn remarks among the femme-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might be just seventeen, but he was a well put together and ma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, which, given he was new, was triggering interest spacer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ily feel toward a shipmate. He knew he probably ought to talk to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at. It wasn't something he could easily tell Jeremy to explain,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body didn't yet inform him what it would abundantly explain in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given how Fletcher had exploded, given the level of tension Fletch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carrying, it didn't seem quite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ir brand-new and fine-looking cousin did mix with spacers on a fore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in about ten days, subjective time, Fletcher would get offers… off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presume experience to match the face and body. It wa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rted company, to separate quarters, the privilege of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s in a ship with too many vacant cabins. They hauled cargo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ir unused space, right along with the huge shipping cannisters in the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im. It was Earth goods and downer wine they carried inside, high-pr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that needed not only gravity such as they could provide in the outer r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pecific temperatures, for its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moving slowly, this trip, laden with, besides their luxury goo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 staples: flour. They were vulnerable economically, vulnerable in term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efense… not as heavy mass as they'd ever hauled, but heavy enough a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hip to let them know they had car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reports into Pell, from a ship inbound eight hours ago, said Tri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afe, free from lurkers. But that could change with any heartbeat A star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arrive at Tripoint from various places, one of them a deep route, the s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non-cargo ships used, reachable by a ship that had a very high engine/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io. That deep route intersecting with a busy commercial route was wha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o valuable in the War, and valuable after to the black market, and to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keeping an eye out—for various cau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nxious about that place, on edge about this jump more than any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into their turnaround point, at Esperance. The bridge could ill aff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ions like a medical from A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Lyra went on to their separate quarters. His and Bucklin's were sid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, A20 and 21. They'd roomed together since they were knee-high to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separate quarters now, using the spare space as office, each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stayed together. They walked in that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" Bucklin said, "here we are, on our way to respectable tra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's to it," JR said, and opened his own door, went in, sat down on a bun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visited in… how many hour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d been staff meetings. Reviews about their handling qualities: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hat hammered home to everybody who was used to Finity moving with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response than she'd have under these circumstances. Different set of ru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 navigational and defensive. In an emergency, since the capta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ially ordered him on standby and not on tape, he would be on-shift back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dison, leaving Alan and Francie to enjoy a little deeper sleep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to do t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short-handed as Finity had run, it could come on any given jump, any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s failing to make it—find the Old Man was pushing it with every j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ed thin, year upon year upon year. Madison wasn't that far behi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and a rough exit and Alan and Francie doing tape at the time, coul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the Old Man's chair, giving orders to Helm simply because ther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alterna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had the numbers to memorize, the instructions and locations in navig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ll as the figures on their laded mass and moment in exit, and by th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e of his assignment memorizing them the old-fashioned way, the way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before the Old Man had given in and admitted that tape-study wasn'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urn the crew and particularly the juniors into Unionized automat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y'd even gotten hypermath through Vince's head since that blessed 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Ru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couldn't short Jeremy his education the entire pass arou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, not even a significant number of jumps. Jeremy was going to go on 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in a couple of jumps or spend some of his rec evenings later this y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 in a room with Fletcher and both of them doing deep-stu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broken that small piece of news to the boys yet. Jeremy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ghted with his new roommate, with an almost-brother who was large, in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routines, and mentall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ifferent. Say that much for dealing with a statio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as he didn't li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wed the boots in his locker and tugged on the light-soled jumpboot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rotect his feet if he had to move and still wouldn't cramp up dur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si-sleep that, in his body's time, would amount to about two wee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want tight clothing during that time, because your body woul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of anything while the drug stayed in your body—you wouldn't move, b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just marginally aware. Your mind could process things, like dream-st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could learn things of a factual sort, and if you were vastly disturb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edge of the state, as you were coming out, sometimes you could get up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bunk and do things marginally under the control of your conscious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spooky part—and never having known anyone who'd not bee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xperience of a hyperspace jump from way before birth, when pregnant wo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get off mild thymedine and onto hyprazine, a drug which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tionally get to the fetal bloodstream, he had extreme last-minute regre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leaving Fletcher to Jeremy. Jeremy had a generally calming effec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—unless Fletcher hyped instead of tranked down, and thought he'd m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vil in hyper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should pull Fletcher into his quarters. The rest of the crew w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it as exalting Fletcher, but Jeremy would take it as a slap in the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beeper; Jeremy was unfazed by jump and had been known to be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eet during the dump-downs which the young smart-ass still illicitly di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 but certain. Nobody among the juniors, including himself or Buckl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faster to have their wits about them if Fletcher did spook; he was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. Jeremy also had two extra doses of trank and knew what to do with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through the plastic envelope on any available surface of his roommat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track a kid toward Helm if he didn't have the killer reflexe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them, better than anybody in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emained to prove what they'd make out of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t on his bunk putting on the lighter boots and the light swe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dvised, a lot calmer than he thought he'd possibly be now that the e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him. Jeremy's juvenile cheerfulness was reassuring. "It gets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," Jeremy said matter-of-factly. "And you can't get up to get anything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want to, but you'd lose your balance, even if you can think that far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advise agains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ought people slept through it, numb to anything that happened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is mother had been aware enough, walking around. She'd talked to him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on it. He didn't know how high a dose she'd been t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uch, the last time… that was for damned certain. But it wasn't poiso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just a drug. A drug that thousands of people took regularly with no 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e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kehold sounded. He scrambled to get belted in, to get a pillow unde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. And to get the book set up, which Jeremy had lent him. It fed out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 visor, for when he wanted it. It was an adventure story, something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of the Worlds. He wouldn't spend the hours with nothing to do but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s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ually we take tape," Jeremy said, "usually it's math—or biology," A wrink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Jeremy's nose. "But they want to kind of, you know, make sure you'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with this before they let you take tape during it. So I'm staying off t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while, so I can help you if you, you know, need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dangerous about it?" Stupid question. He knew the answers there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, you know, if you didn't get set right and needed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you couldn't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houldn't move. I mean, you can scratch your nose or something. You try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ink about it, but your nose always itches. If you can find it and not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 in the eye. Best is just to relax. Watch the pretty lights.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ligh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ua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're not doing tape. Or you think about stuff. Think about happy stu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the happiest stuff you can think of. That's the b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amn sure didn't want nightmares. A solid month of nightmares. 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ink about it. "How many of these have you been throug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 don't know. Maybe… maybe fifty, sixty. And Tripoint. Tripoint's a ci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You come out with shooting going on, alarms going off—that's where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 there wondering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ripoint once. At Ea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, on this ship, he didn't think the kid was lying. "On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 it. They were shooting, you could see it on the scopes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ting, just all hell going on." Jeremy was winding tighter, the way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vid games, muscles tight, hands balled into fists, beating a sh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rhythm as if there were music Jeremy could hear. "Like, if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lled,—we did, once—there's this sound—there's this sound goes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. You don't hear it. And the lights going off. Everything's re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ke up, those emergency light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happened?" He didn't think that was a lie, either. He'd hit a nerv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kind, touched off something, and the kid was scared—of what,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—staring at sights he didn't se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it happened." Breath came through Jeremy's teeth and he seemed cle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, every muscle. "But we got 'em back. We got 'em back at Bryant's."The b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ands continued, a drumbeat against his drawn-up legs, rapid, t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ments. And the engines cut in. "We're going. We're going. Here we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was spooked. He'd expected he'd be crawling the walls in panic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wired, wound, caught up in memory Jeremy had just advised him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: think of happy things. Jeremy wasn't thinking of happy memo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take the drug now?" he asked Jeremy, any question, to ga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 into Jeremy's private terror. The bunks were tilting, making their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 one double- deck bunk the way they did when the ship was accelerat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think of anything else to say but to question what he was trying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fear, to remember to do. "We wait for the announcement.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's voice came to him. "Yeah, wait. Just wait. They'll say w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magined Jeremy up above him, still spooked, still wound tight as a sp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ether Jeremy was always like this on jumps, or whether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s were rational, or whether that last memory still haunted the kid.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hull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n't something ships survived. But Finity was a big ship;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gest. And it had been, for years, fighting the Fleet, hunting the hu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eyed on shipping, firing and being fired 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we looking for any trouble?" he called up to Jeremy, trying without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to test whether the kid was all right "Are we really going to Mariner?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here we're really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 back, "On this vector? Yeah. Mariner via Tripoint,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 cargo. This time it's real cargo. For us, not for Mallory. T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otch whiskey and coffee and chocolate. We used to haul missil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r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. Mallory of Norway, The rebel captain who'd defended Pell. Carg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whose ship had docked only rarely at Pell in his life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ing Mallory with necessities? Making cargo runs to the warships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for history books. The War was something you heard ab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umentaries and vid 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eremy, at twelve, had been out on the fringes for seventeen years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had gotten hit during the War. Or after. During the pirate hunts,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d in and out of the news all his life, just part of the background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real,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ection. Out here. On this ship he was on. It was very real to Jeremy.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en unreal to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hearing anything out of the kid. He wanted a voice. Wanted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n estimation of what to expect out here. "You see any pirat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mean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, you ever come close to any? Recent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rce was slamming them into the mattresses. It wasn't easy to mov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rolled over and looked over the edge of his bu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o you think we've been for seventeen years? They teach you anyth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a fool. "I guess not en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lf this ship died," Jeremy said fiercely, hair hanging, face reddening. "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 and half of everybody aboard, some of them juniors who never knew what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em. We got a decompression in half the ring and we had damn-all getting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rt where we could get us put back together. I wish we was still hunt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going on this stupid trade run, massed up so we can't handle wor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at an insystem wallow. Captain-sir wants us back to trading, and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ays the War's over, but they're still out there, there's pirate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 we haven't got, and Mallory's still hunting 'em. When I make seni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-all, and if we haven't gotten after those bastards again, I'm going to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join Mallory's crew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ey could try to raid us on this r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" Jeremy's face had gone an alarming color from the strai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ging over the edge. "They say it's quiet right now and the stations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give us any more money to keep us out hunting. Madison says they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t, is what. They've been safe for seventeen years and they do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, and we're the reason they haven't been hit for seventeen years. Year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born and we left Pell, the station was a wr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years on Pell had been lean, that was sure. His childhood memo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carce food and a lot of constr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a ship get hit," Jeremy said out of the air above him, finally back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in his bunk, "and you bet the merchanters are going to be yelling. W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? They'll say. Why isn't Finity on the job? And maybe they'll pay th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for us, or all the ships will go on strike so the stations have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dock and fuel on station-charge. That's what the Old Man did before. He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ll merchant traffic and nobody hauled. He did it when Union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ize us and he did it when the Earth Company wanted us not to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-side, and he did it to cut the Fleet off so the Fleet couldn't get sup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ould do i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 strikes were famous. It was something he knew from school. "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Jeremy said, and then said, in a lower voice: "I thin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 getting 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James Robert Neihart. The Captain. The one who'd hauled him abo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ecked his life. It seemed to him that the captain had power enough to g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And that Quen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say any more. The acceleration kept up, and kept up. Fletcher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sor on and turned the book on, and moved only his thumb to change p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scared. Maybe more so, but less so of the jump itself. The pir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more active than the station news had had the story. He hadn't me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d on Jeremy's sensitivities. Jeremy had lost a mother, too, in the War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passed for the peace, and they had that in common, as well as their bi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enough about history. He'd gotten through his courses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to know that much. He was good on the governments of Earth, far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at were more exotic than evocative of real pain. The constructi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n inconvenience of his childhood, places you couldn't go, becaus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ways construction in the way, but he'd actively avoided knowing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, or his mother's reason for being where she'd died. He'd understood that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had been pretty bad, and some of the people that had been in Q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till visiting the psychs. Some had even asked for a minor wipe, to pu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ime from their memories. Which said it had been pretty bad, becaus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ychs had granted a wipe to some, and they hadn't even considered it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. Even if she later killed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James Robert. Jump in five minutes. First warning. Trank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welcome aboard, and have a sound sleep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? he asked himself. The high and mighty senior and universally-famous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to him, in front of the whole damn cre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nk down," Jeremy said from above him. "Now. 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Yes." He'd mapped out every move he needed to make. His hand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as he pulled the visor off and stowed it the way he'd been wa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w everything loose, shoved it in the tight elastic pocket at the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. "Where's best to give it?" JR had said shoot it in the wrist, but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easy ways for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where below the neck. Arm's fine. Push up your sleeve and just hi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lled out the packet with nightmares of dropping it, fought with the t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p, got his sleeve up and froze… just froze, hand shaking so he almost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ive it yet?"Jeremy called down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the packet hard against his bare forearm. The spring kicked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it as sharply as he thought he should. It didn't sting. He hel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packet to his eye. The plastic was flat against the backing, flu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leted. It had gone in. It looked as if it had. Maybe he should take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In case. Maybe it had ejected on the bedclothes instead of in his ar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? Did you do it? Are 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!" He was shivering. But things were growing distant. He felt the dru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nuating itself through his veins. It had gone in, he'd just been so s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felt the sting. He was getting slow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er and lighter at the same time. Maybe the ship had cut the engines. It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…" he heard someone s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ooking for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swept the trees in sheets, and battered the mask, making the seal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 slippery and uncertain as he traded cylinders—the first trade-o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make, and sooner than he'd expected. That early depleti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and-death resource scared him; rather than squander another, he repl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one, just the one with the end gone dark red, all the way exp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were trembling as he shoved the replacement in, and he could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-wet facial seal to take and reseal the way it ought. So he press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against his face as he walked, mad, now, mad at all the world abov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the world of Downbelow and knowing he had to focus down and get his w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 before he had an accident Downbelow just wouldn't forg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getting dark, now: simple fact in the domes, or on the station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light happened as a technological choice and a human hand could revis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ut here. A dozen times he'd tell himself he had to just turn around,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follow River home. But he'd long passed any hope of using any exc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hink of but one: he was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the truth. He'd gotten himself in such a mess now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o ge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lame anyone—not for the lost part. That was stupid. And if he di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he couldn't pass the blame for that. He had a locator. And he walked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ing it, because dammit, he wasn't giving up. Not yet. Not until he was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r to being out of cylinders than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—maybe—it was a tiny idea, a forlorn and hopeless hope—maybe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find him, and maybe he would hold out until the ship undocked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—remotest of all hopes—until they were so glad he was aliv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how hard they'd pushed him, and maybe he could engineer something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got a chance to talk to the psyc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ted them lifelong. But right now he saw them as a chance: he was goo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them. He'd say he'd spooked because of being followed and tha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he'd really meant to get the saw before it went on his record. And t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reak down and say it wasn't the idea, and he'd lied, and it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aturity. He had just turned seventeen. You got some license to be immat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you? They gave plenty to Marshall Willett. Or Jim Frantelli. Jim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 full of reprimands on stupid things, and he didn't have any. No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that count for something? Somew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f they got onto him and said he couldn't come back to the program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the downers. He'd tell Melody and Patch if he wasn't there afte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back from the walk, they should sit down and strike. They'd get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behind him and they'd say no downer would work if they di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kidding himself. It wasn't going to happen. Melody and Patch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ganize something like that even if he could make them understand. They'd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lp him, but they weren't the kind of downer that ran things. He di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f he'd find them out here, or if the rains had started the spr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ve gone off somewhere he didn't know, all unknowing that their F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just needed—just needed to have some breathing room. A day or two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tarted invoking courts and lawyers and sending him through i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—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orked hard. He'd be happy to work hard all his life, and ear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hare the ship was suing the station about and never spend a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on food. He'd be good dow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just wasn't damn all fair, and he hated their damn ship and he ha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that had left his mother on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llectually he knew they'd had no choice, sick as she was; but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ish part of him that was mad about that; and a much more rational par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d them for their damned persistence, coming back again and again with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suits, and the station for its stupid automated accounting systems that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cking the bill out again—when all they wanted was not to be bill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 and a half million c and all the station wanted was a quittance so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ither put him on the books or get him off the books. It was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 playing games with each other, all technicalities, for a stupid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efused to pay his mother's bills and a station that refused to admi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orn to a station-share and kept billing Finity for his existenc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games. All these years that he'd been trying to get on the level an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fe of his own, for God's sake, what did they want of him, except to g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round of lawsuits and make points on each other. He hat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d sent him skidding, down, down, down in the twilight, and River was below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at things in fright, and got his hand on a branch, and held, having t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cles and scared himself. He hung there and slowly began to get his feet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crawled up the slope on his hands and knees, asking himself wh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ed, and wouldn't it have been better after all if he'd just gone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d everybody the b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him a long time to get his feet under him. When he walked again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knot of pain in his throat and a knot of fear around his heart,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 where he wa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e as much of the world as he could see, he decided, before he pus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-get-me button on the locator and admitted the dream was over. Ther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point in wandering in the dark and using up cylinders. So he'd just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stay warm and not lose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hivering when he did find a place to sit. The suit had a flash li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could pull a patch off and it would heat up. It would only do i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that suit was done and a discard, but he was going to be at the half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cylinders by tomorrow and he'd have to go back or he wouldn'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ouldn't die of Downbelow's air right away. If you breathed it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 probl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f he just lied and told them he had breathed the air they'd keep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. They'd put him in the hospital, and they'd find out he hadn'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 in a lot of trouble, but he wouldn't be o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he'd just really do it, just take the mask off and come back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 and not have to think about the ship. He'd be a medical case, then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rest of his life, just like his m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seen that. He didn't wan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ink about solutions tomorrow, he decided. He'd think when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. He pulled the patch to heat the suit, and felt the warmth sprea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s, first, then, gradually to the rest of his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re was nothing to do but sit there, while the rain roared in the tr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iver roared in his banks near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 would have gotten in a lot of trouble, Fletcher imagined, for think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walk tamely back to the dorm-dome. He was sort of sorry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 never had done anything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amned hard not to think what a mess he'd gotten himself in. He wish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strength to keep walking so he didn't have to listen to his own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, and to his own common sense say how badly he'd scre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had a cylinder go out while you were sleeping you just got slow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er and maybe didn't wake up. He should have checked out how far gon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linders were before it got dark. He wasn't used to places that becam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 light switch to flip. It was dark, now, and he couldn't check them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hat they said. If you get lost, don't go to sleep. He could go by fee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out to ones he knew were new; but if he ran around with a bun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wrapped cylinders in his pockets he could ruin a few, or he could get them w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rain and the d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with it, he thought. He thought he had enough time left on the on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are when he'd nearly fallen in Old River a while ago had begun, howe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rive something of his self-preservation out of him. It had been a shar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n danger, not the sickly kind of terror he hated so much worse—sitt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's office and listening to people disposing of his life. He'd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en in the river and he began slowly to realize now he wasn't scared.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ss the dice, and maybe he'd decide to come back and maybe he w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passed the safe limits of choice, then maybe he'd make it, and mayb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. In either case, he had more control over his life than the peopl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things would ever gi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crewing them up good, was what he was doing. They'd be upset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damned s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Bianca would be upset, too, but then, Bianca didn't know his rec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people found that out they quit caring, and most of them got away from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fast their tracks smo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 would be upset. Melody most of all. But Melody hoped for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by. Hoped he'd grown up and found a girl of his own kind only so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baby and quit taking care of a messed-up human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thought about that, he hurt inside. Aged seventeen, safe and secre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, he hurt, for all the things that had ever gone wrong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calling him ag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let him be alone, and it was all he wan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"Fletche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someone said from outside, and he blinked, shaky, sick. Someone—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ere blurred—lifted his head up after several tries and succeeded after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to cooperate with the effort to lift him. Someone put something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s and said, "Drink," so he closed his lips on the straw and drank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is body needed, a taste told him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mebody was a younger cousin. Jeremy. The place was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m he was holding himself up with began to shake. The place smelled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and old clothes. "Something wrong with the ship?" He found the strengt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, and tried to s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, and slipped his arm free and let him struggle with the bel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re holding him. "Keep drinking the juice. I'm senior by a month. I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 firs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did something happen?" he called after Jeremy, thinking because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o short a time, they must have aborted the run…But things had chang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his face—the little trace of beard, dead skin that rolled off unde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. His clothes were disgusting. Like month-old laundry. The smell was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at Tripoint," Jeremy called back from inside the shower. "Drin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ice! You'll be sorry if you don't! We're going to be blowing V in a bit.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 if the ship sort of goes away. It just does that. It's kind of wild.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, three tim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ree packets of the stuff. He drained the first. There was a terr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of giddiness, where the deck seemed to dissolve under him and the w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nowhere. He was utterly disoriented, and slumped down on the bed un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wen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as the first," Jeremy called out. "Damn, that was har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rst what?" He felt sick at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-dump," Jeremy yelled back. There was the sound of the shower. "Bra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rspace style. We don't go up all the way, we just kind of brush it. Slows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something about hyperspace. He'd never imagined feeling it. They'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the hyperspace interface. He felt shaky and ripped open another ju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irsty his mouth felt dus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asted too sweet, and too sour. The green walls had a flavor. The sm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color, and not a pretty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, the dreadful thing had happened, he was no longer at Pell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reach of home, and the only thing he could think of was a desperate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liquid and what taste told him was in that liquid. He ripped ope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packet. He sat there sipping mineral-reinforced juice until Jerem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o look for a change of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rcom came on. What sounded like a mechanical voice called their na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nce's and Linda's, and said, "Galley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er's yours," Jeremy said. "We've got galley this round. All those po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s. Lucky us. But it's not bad. Rise and sh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like hell. And they were going to be working. The rebel part of him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it, lie here, make them come get him. But it was better than ly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 thinking. He stripped off and went to the shower, and was in the midd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eamy, lung-hydrating deluge when the siren sou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hold!" Jeremy screamed from outside. "Stay put! Damn, what's he do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do or which wall to brace himself against. The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solved and reformed. The water hit him, boiling hot. Or the world ha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He leaned against the shower wall hoping to drown and not to be bl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oms. Shaking head to 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Jeremy y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emergency has ended" a calm voice said on the intercom. "The ship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le. That was a reposition on receipt of an unidentified, now ID'ed as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Amity. All clear. Request roll call and safety check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damn all, what are they doing here?" Jeremy said from outside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idge wants us to call in. You all right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he said He stood there while the fans dried him off and he shoo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ed in the warm air. He managed to ask, meekly, "Is something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t be all right," Jeremy said through the door, "Helm must've not li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f things. But we got our all clear. We can move abou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about? He was in the God-help-him shower. "Do we do that a l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 rare we see anybody," Jeremy said "It's empty out here. We didn't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her, understand. We just, if we see anybody, we change V. In case they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, aren't up to any good. In case they fired. That is a Union carrier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this is sort of Alliance territory. They can come here, just kind of n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, but that's one big ship out there. Usually they'd send just a cruis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round. That's a whole damn command cen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iend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Sort of. It's pretty wild. Helm must've forgot we were haul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shower door and felt the chill outside. He dressed in cle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alls, trying to conceal the shakes he was suffering, He'd dropped we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oticed that when he'd been in the shower. He felt hollow insid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nother fruit juice, but they were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are we still likely for a takehold?" he asked Jeremy. "Can we go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, or are we stuck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supposed to be on the new Old Rules," Jeremy said, "whatever that me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verything's supposed to be looser and if we get a takehold it's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hold like they're going to be shooting. Not unless they say ‘red.’ Then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 and we're back on the old New Rules. But I guess the old New Rule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y on the bridge all the time. Damn, that was a stop! I bet they rearr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lley good and proper. Cook's going to be cussing the air bl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crazy. The whole ship and its company was crazy, and he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I guess it's all right to go," Jeremy said, "You ready? Guess they'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ho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e nerves, JR discovered when he reported in on the bridge. Nobody bla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. Their pilot had made a precautionary move when he picked up a carri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 presence in the local buoy information, maintaining 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fast drop to non-combatant stance, all before the rest of them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was going on and before the carrier's advanced, fire-linked sys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read and confirm their ID off stored files. The deep spacetime pun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 relocation of their larger than average mass could, unhappily, have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 warlike, carrierlike, appearance—a paradoxical faster-than-light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propagate through the spacetime sheet in the same way a pin-dr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make itself heard in a still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ren't, in that instant, helpless and spotted in the fire-path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's hair-triggered defense systems. For one thing, in the hand of c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ld Man Inertia dealt, an entering ship always had the ace if they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ot who knew how to use it. The entering ship could fire downslope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; reposition if they chose. If they hadn't been willing to me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, they'd have gone silent and unlocatable somewhere along a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ctated only by physics and the local mass—a track that carrier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e, but not soon enough or precisely enough, on a ship that still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V to jump out again on the Viking heading. And fire as they di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apid stutter of presence they'd made, however, was delay enough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ystems determine that the presence in the jump-point was Union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, and their subsequent stop let the carrier find out the sam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ince they'd been lawfully using their ID when they cam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till a jittery feeling, a once-enemy dreadnought in possess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oint system and themselves in its crosshairs. By what JR detect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s, the carrier didn't look at all to be in transit of the jump-poin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ow-energy on a vector that said it had come from Viking, but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eding. It was just sitting. Looking around. Logging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wling the edges of Alliance territory it wasn't supposed to visit… excep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 invitation of Pell, which he didn't think it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invitation, however, in the deep uncertainties of this post-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od, might be the answer. The carrier was possibly—possibly—moving out of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 in order to back up Mallory in Earth space after they'd left Mall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ttended. That would imply Finity's decision had been made many months earl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e thought it had—but it wouldn't be the first time he'd been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ant of Finity's high-level oper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 officers were expected to guess, and to hone their strategic sk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real situations, trying to outfigure senior officers. But it didn't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 officer nerves. He'd taken himself up to B deck at breakneck sp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haven, still in flight-slippers, and checked in on the bridge. S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, who was supposed to be the next shift, and who obviated all necess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 to stay here—but stay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uty of second-guessing command without disturbing operations, JR wen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can 5's post and simply observed for a moment, in order not to disturb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tical, multilevel operations of that p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der status," he asked Scan 5 after a moment of stable dis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certain," Five reported without turning in his chair. "Carrier ID confi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mity. Output normal, range 5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rier, five minutes away as light traveled, had resumed ID outpu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sure of confidence as it looked them over. Scan and passive-recept al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ever, couldn't entirely confirm what Amity was doing, whether it was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ith its several rider-ships still attached and therefore harmless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it had already deployed them as heavy-fire platforms, 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mission-silent and ready at various points about the area. Finity's op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urely in play, along with other methods of 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rier hadn't obliged their optics by turning a profile that would make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us clear, either. He saw the fuzzy image and the enhancement and didn'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tuation for a chance arrangement in their relative positions.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was close, as ships reckoned entry positions. It was not clos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had an uneasy working arrangement with Union military that had hel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ly two decades. They'd even worked, though not lately, with this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. Both Alliance and Union protected their secrets, and Union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wary, particularly of Mallory's intentions, even after two deca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and Lyra showed up to take their stations: apprentice-posts, unassig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s, like his, that left them able to observe, not necessarily to wor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critical juncture. He made a quiet approach to his own regular post,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nd Madison, noting that by now in ordinary procedure their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 should have changed. Madison's team was held, not yet called to dut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hangeover might be delayed indefini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Old Man engaged Com. Voice meant that senior officials had now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n the carrier, if they hadn't been there at the moment of their en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at beside Bucklin and Lyra and put in his earpiece to catch the drif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ssage, relieved to hear the Old Man's voice addressing the Union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casualness that didn't betoken host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suring. There was code passing, now, he'd bet, words that didn't quite 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ersation, and there was at the same time he noted a relax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's features, a little hint of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spared JR a direct glance, a nod, a handsign that meant, ordinari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, but meant, here, JR believed, Friendly appro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ime-lagged response from Amity came then, that sa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reetings from the admiral and his respects for your efforts at Wyatt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Neihart. You may pass that along to your colleague on Norway. I must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appearance is a surprise. I trust it forecasts success and not bad new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. Where are you bou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sperance. We've resigned from the chase, sir. We've gone simply to rout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-carrying on this run, and we'll be back in the trade from now on if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s we plan. The pirate hunt is growing thin, success in that regard. Now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teach these young people of ours the merchant trade, give them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 of the universe. Greetings to the admiral and our hopes for fu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peration. We'll be quick to respond if we do spot trouble-sorry abo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sition—but we're hauling cargo now and we'll even be taking mail from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ime. Earth's as stable as I've seen it and we hope to have eliminate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flow of goods we were concerned about. Salutations from our colleagu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ations of good news from your aren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-lagged conversations tended to run simultaneously and to change top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ple times in the same paragraph, following the informational wavefro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just come to the spea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sh I'd had the wherewithal to load full at Sol," the Old Man said, "A lo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iskey, chocolate and wood on our last run, however. I'll send you ov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le of Mallory's favorite Scotch. Her compliments. And m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dacious. And from Mallory? A Union carrier might not want to swallow a p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dispensed, fearing bombs or biologics. But it was a handsome gif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ces that prevailed pas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rtling implication of connections and conduits of information. The h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they hadn't known some Union contact might be here. Yet it had star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, appearing as it did? Revise all estimates: they'd expected a smaller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 officer, kept in the dark and fed whatever data he could fin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, could at least surmise the fact that they'd expected someone, and sp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fear of the size of what they'd found. Helm might not have picked it u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oy input. Helm might have read the interface itself, and been just that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ng to the unex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lighted to receive fire," one of the most powerful warships in space ans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ffer. "Good voyage to you, Fin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 carrier was going to search empty space for a beeper-can and a bott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otch whiske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were passing. The ops crew down on A deck was finding a cannis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ically a smuggler's rig, certainly not something you could buy at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fitters—and an item which they did chance to have, by some cosmi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uspected lu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listened, Lyra, as the available junior-most crew, found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atched on an unusual mission to the captain's privat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Scotch all of it?" he asked Madison as the attenuated conversation w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sign-off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rt lad," Madison said, and nothing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re was something from Mallory that didn't involve Scotch, someth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een carrying in event of some such meeting somewhere along their cou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a Union carrier was now going to pick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dealings they had. No, they wouldn't poison-pill a Union carrier. No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fragile lives. There was something going on in this voyage that he'd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s wasn't in the line of trade: Mallory's business, almost certainly s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was always a wild card in the affairs of Pell Station, apt to tak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that served her purpose. She was a former merchanter, former Fleet offi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itterly opposed to Union. And had worked with Union against the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side she hadn't been on, at one time or another, including Earth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allory was out there keeping an eye on something, even expect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, or a carrier to be operating on this border, then there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oot. He thought Mallory was back near S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ere some things for which the senior captains gave no answers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need-to-know, and because crew on liberties were vulnerab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too damned talkative. Even Family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re people involved, the more chance of accidents. Clearly if Mad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tell him what was in that packet besides a bottle of extravaga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Scotch, Madison would have said, directly. And it was sti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's job to figure thing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ish question he'd asked Madison. Pursuing confirmations, he check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put from Nav, and then got up to walk past Nav's more junior sta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rm their exact arrival point at the dark mass. He should have ask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d the kid make it through?" Helm 1 asked, Hans Andrew, blindsiding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matter of his reasonable concern as he passed the helmsman's 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If there'd been a problem in that department, it had been a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, and no one in senior crew had had time to ask him—until now. Od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lectic, the concerns that sometimes came out of Helm, who more than anyon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was focused on the shadow of that carrier and on space at lar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Jeremy reported in, they're fine." Jeremy had called him as his dir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-to station while Fletcher was in the shower, and reported himsel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s in good order. In the crisis, JR hadn't yet checked on the speci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s. Fletcher was alive, God hope he was sa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 still questionable on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 to do that to him," Helm muttered: Hans Andrew, peppershot gray and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focused on his console, still frantically darted to small side mo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marginal come- down off a pilot's hype. JR suspected that Han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tracking little if any of the intership communications—nor cared. Wh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ot decided to move his ship in reaction to a developing situation, he did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situation, not on plan, not on policy, and sometimes not on the capt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: had to, at the speeds Hans' mind dealt with. The active pilot was i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the most aware individual on the ship; the gunner and Scan chief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behind, with guns autoed live the nanosecond Finity dropped into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Helm would ask about the new kid on A deck, but not about the carri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lm's eyes—one of them with a VR contact—would dart and track minutia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's exterior environment on his instruments, alive to that with a foc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ncentratedly ignored any micro-dealings of ops. Unless you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you didn't talk to Helm unless addressed by Helm. You didn't bother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was hy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answer Helm's comment except to dismiss a concern Helm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ly carried into hyperspace with him, a stray thought from a month ago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 an item from Helm's agenda. At the speed Helm's mind thought, mer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actions, the negotiations of captains and admirals, must take an eter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n to the empty chairs at Nav. Bucklin joined him after about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in which not much happened but routine and chatter back and forth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rier regarding a month- ago solar flare off EpEri, Viking's sun. "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dropped the beeper-can," Bucklin said in a low tone as he sat dow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ant chair beside him. "What do you make of this crazy goings-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 interesting voyage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we'd reti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's full of surpri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Mallory's out there at the mo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, all the deep dark fringes of the sprawling mass-poin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Fleets could hide, a hundred ships a mere pinprick on the ski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. Lose something out here? Easy as not knowing what tiny arc to sw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r scan, in a universe noisy with stars and blinded by local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Personally, I don't. I think she's somewhere at the other end of Eart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. While we lump along like an ore-hauler, on the merchant routes. That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use them." Meaning the carrier, meaning the commercial short hop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urther routes, that ships like that one, with its powerful engines,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. And he envied that Union ship its capacities, its hair-trigger syste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ll his War-taught soul. State of the art, start to finish. Beautiful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remote from a future of slogging about trading stops and loading car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s the deep route out of here," he said to Bucklin. "The other th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 has, besides riders, is an admiral. They might be working with Mallo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telling that carrier where to look for trouble. That's what I'm thin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think we're a go-between, I don't think Union wants their ships near her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er than they can avoi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ikely true, in principle. There were a lot of bitter grudges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and Alliance, even between specific Union and Alliance ships—resent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War years. Mallory very possibly stood off at one end of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telling Union where a Fleet operation might pop out of hyper-spa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ide, doing nothing that would bring her under Union guns… in these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pirate operations were dying down and when, consequently, Union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ceive their need for Mallory as less—as less, that was, if they were fo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drew a long breath in speculation, thinking of the Hinder Stars, wher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ols failed to keep universal security. That strand of stars, the s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that had enabled the first starships to reach out from Earth to Pell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ridge that no firepower man had yet invented could blow out of exist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llar mass was damn stubborn in being where it was at any given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moved like a carrier, on huge engines, and took those long-jump rou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 light-laden ship could take, you could, however, bypass that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, take the direct route out of Tripoint to Earth—or out of it.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could be 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jor battle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God, God! for Finity to be read out of those universe-defining decisio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he big choices to the big carriers, and devil take the merchanters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dead they'd consigned to scattered su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not gathered in his throat as he saw nothing Finity could do right no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important in the universe, not if Mazianni carriers arrived this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in their s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couldn't maneuver. A closed-hold hauler couldn't dump cargo on a minut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, the way a can-hauler could release the clamps and spill everyth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into the shipping la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ey could dump cargo, they couldn't afford to: the Old Man had se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irst when he'd withdrawn their repair reserve at Sol for this carg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bottles of Scotch whiskey and crates of coffee and other high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items they'd taken on—and then lawfully declared at Pell,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y at which he'd winced when he learned it. No other merchanters willin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d all that tax, they always hedged the question on cargo-in-transit an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declar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in the Old Man's mind? he'd asked himself then. Playing by outmo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? Acting on honor, as if that could carry them in a post-War univers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very ship for itself? He ached to see the Old Man, who said they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to survive, play by rules the universe didn't regard as importan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, and said to himself they were going to find themselves out-competed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ntertained hope it was only a short-term run, to sell off the luxury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oderate profit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t Pell, they'd withdrawn their other major reserve and bought high-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ples as well as Pell luxuries, to carry on to Mariner, with the st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ve of Esperance, the backdoor to Cyteen itself. He'd have hoped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rier—except that some of Finity's women had believed the captain an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ir birth control. That was a decision. He couldn't imagine the minds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to vote with one's own body to risk Francesca's f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un to Mariner and beyond felt, in consequence, unhappily real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Pell as mercantile and committed as the captain had indicated,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felt so helpless, sitting fat and impotent in front of a potential en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future commanding officer of a significant Alliance merchant-warrior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in a million years contemplated he'd see his ship absolutely helples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signed off its transmission, signaling the carrier that it was ab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s routine course change for Mariner. If there was an objection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 they were about to learn it. They'd fired a ridiculous missile.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walk past the predator and see if it jum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kehold sounded. Crew that happened to be standing found places to belt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nd Bucklin found theirs side by side, on the jump seats beside He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ve minutes more they did a realspace burn that took them out of rel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nch and bow-on orientation to the carrier, and started the process of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rtial match relative to their next tar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ike Pell, Mariner had a different traveling vector than Tripoint. Their cli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would be a burn, then a little space of heavy but automated computer wo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few takeholds possible, and then a steep climb back to jump, shor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struggle with a fair-sized star that they routinely had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oint mass was complex and tricky, and could give your sensors fits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zero it all the way out as you set yourself up as sharing a pack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time with contrarily moving Mariner. That was Nav's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switched their console output over to the Old Man's screens and put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Bucklin on watch, while Madison and the Old Man engaged in urg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ussion. The captain's data feed was a constantly switching prior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put, from whatever his number two thought significant, and whatever a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in a crisis bulleted through on a direct h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stayed quiet. The screens switched in regular rotation, then one ra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rry as nav data started to com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it the chair often, even figuratively, as when the captains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e command screens. Now the third and fourth captains, Alan and Franc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to the bridge, moving between takeholds. He saw their presenc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 that showed on the Active list whenever a posted officer or tech arr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uty. All four captains were now in conference on the encounter, and h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, sat keeping an eye on the whole situation with the real possibil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momentarily more current than the captains, actually ordering Hel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a planned encounter, he concluded. Perhaps Mallory was positio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via Mariner clear to Esperance, their turn-around point, and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ity to hold that intersection, hoping to trap something in the middle or dr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y to an ambush. There was hope yet that Finity was engaged in trade pu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cover, and they wouldn't sit helpless in that en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eady tick of information past him tracked the beeper-can on a lazy cou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ultimately intersect the carrier. The same screen said the c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aunched something considerably larger, at slow speed, probably a rep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mmer, a far cry from any rider-ship, in pursuit of the Sco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hreatened them. There were no other arrivals. It might be days, ev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 or two, before another ship came through Tripoint. The system buoy didn'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tter agreed on by treaty, inform them of the number of ships tha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nt, although ships left traces in the gas and dust of the point tha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could assess for strength and time of passage. It was a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, out here in the dangerous dark. All merchanters that came and wen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s soon do so without overmuch advertisement to other merchanters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he buoy politicized—or information given to the milita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considering the Alliance military included potentially ri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. It was the age of distrust. And it was the age of self-inte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eding the age of self-sacrifice, as ships and stations alike fough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al in a changed econo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 from the worry about pirate lurkers, and raids, smuggling went on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fist in such isolation, goods exchanged in direct trade, without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, illicit or restricted items, pharmaceuticals from Cyteen, rare wood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's forests. Nothing that ships that habitually paused and lurked 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would bear close examination by station author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rrier out there was, in its way, another authority that would frow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free enterprise: ships that arrived here under that grim witness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imidated, and wouldn't make the shadow-market exchanges common in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top the furtive trade? It would move to some other point until the c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ne. And the carrier would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rrier, rather than tracking what merchanters did, was going to be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the light of suns didn't reach. And Finity's End continued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gging her way to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nth and four days had passed. It was on the galley c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 the date on that clock was when the fact came home to Fletcher th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Pell, and Fletcher stood and stared a moment, knowing that the 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bble he'd shaved off his face in the shower wasn't a month's worth… but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as much as a spacer a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 were facts he'd known intellectually before he reported for work. 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sparate aging was happening to him as it had happened to Jeremy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—it took that innocuous wall clock to bring the shock hom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 weren't just them, any longer. It was himself who'd dropped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for a month, and wasn't a month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Pell was. And Bianca was. They'd never make up that time differ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s were mostly done, now. The floods would be subsi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ain would have started to grow. Melody and Patch would have mad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ing walk, made love, begun a new life if they were luc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uldn't be there when they came back. If they came back. If Melody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r longed-for baby. He would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Vince said, juvenile nastiness, "it's a clock. Seen one befo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" 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razy that this could happen. They'd changed him. He wasn't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, seamlessly fitted into Pell's time schedules, any longer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Neihart who'd begun to age in time to Jeremy's odd, time-stre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queasy, helpless feeling as he went to work at the cook-staff's or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ept a silence for a while, a silence the seniors presen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n't bad people, the cook-staff: Jeff and Jim T. and Faye, all of wh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solicitous of him when he first came aboard. They'd worried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ferences, been careful to see he got enough to eat—a concern so basic an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so dear to Jeff's pride in his craft that he couldn't take off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e was their scrub-help, along with Vince and Linda and Jeremy, and he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y pans of frozen food from the lockers, slid cold trays into flash ove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cabinets of tableware trays and food trays and handed them up to Lind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nded them to Vince and Vince to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in all the hurry and hustle he didn't have to think. They had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undred meals to deliver to B deck mess, as many to set up here, on A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ss hall adjacent to the galley. There were, besides all that, carts of 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es to take up to B, for crew on duty in various places includ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do that job. They didn't let him up into operations areas—the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so, but Vince ran them down to the lift and took them up. And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al, individual meals to serve as people came trailing in from carg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enance, wanting food on whatever schedule their own work allowed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y place, always the chance of someone coming in. It was hard work. But hu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ere happy people once they had their hands full of food,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ed to the duty down in laun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natched a meal for himself, and the others did the same, then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rupt their break to get more trays out, because all of techn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had unloaded at once from a meeting, and there were hungry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d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roup came in talking about a ship they'd met. A Union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we in Alliance territory? he wondered. Then he felt queasy, rememb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process that if he did have a view of the space outside the ship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be anything like the Pell solar system schematic he'd learn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. No planets. No sun. Great Sun was far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t what they called a dark mass, a near-star and a couple of mas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s that still wouldn't go to fusion if you lumped them all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ture of the Tripoint mass was a fact to memorize, in school, a trade ro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which Pell depended. Fact, too, that Tripoint had been a territory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ght over in the War. He'd grown up with the memorial plaques. On this sit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e he was in the middle of it, and so was a Union ship, and the kid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m, his not-kid roommate with the twelve-year-old body, and Vi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t-chested Linda the same, they all chattered with awed speculation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a Union carrier was doing, or why, as the rumor was, the captain had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t and fired a capsule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might see action yet," Jeremy said happily. Fletcher didn't take 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ing news. But, the techs said, nothing had developed. The Union ship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akehold warning came through. Finity had moved once, and then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it fired the engines again. They spent an hour in the safety-noo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playing vid games while the engineering people went to their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-shift and resting. There was no hint of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re was cooking to do for future meals, mixing and pouring into pa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ering of pasta and sauce while the end-shift meal coo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s from storage, thawed and heated, produced fruit pastry for dessert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ce Fletcher had never tasted before. Jeff the cook said it came from Ea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gave him momentary pause. He was being corrupted, he thought. F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xuries. He thought how he couldn't get that flavor on Pell, or couldn't aff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; and he asked himself if he ever wanted to get to li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ate the dessert and a second helping, and told himself he might as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 it in the meanwhile and be moral and righteous and resentful l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had its advantages, and it was a moral decision to enjoy them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cheap and easy: the spice, the tastes, the novelty of things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, yes, he was resentful, and he was caught up in affairs he'd never wan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, he told himself, need to make any moral points, just legal on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ly when he got back to Pell. Anything he chose to enjoy for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—the fruit dessert, the absolutely best shower he'd ever had access to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mattress than he'd ever slept on, all of that—he could equally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ose to forego when the time came, nothing of his pride or his integ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end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aste, meanwhile, was wonder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duty, he decided, beat laundry all hollow. Laundry was work.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 there was food. As much as you wanted. It was, besides, a duty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dom of Downbelow about it—a work-on-your-own situation, with amicable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eal with as supervisors. He especially liked Jeff, the chief mainday cook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gray-haired man who'd evidently enjoyed a lot of his own desserts, an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ked large in the little galley, but who moved with such precisio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mped space you were safer with him than with any three juniors. Jeff li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if you liked his food, that seemed the simple rule; and Jeff didn't ask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complicated of him—like assumptions of kin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up after the cooking wasn't an entirely fun job, but it wasn't bad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came to Jeff by intercom that the carrier had held its position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to do a run up to V in an hour, so the galley had to be cleane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 up, battened down, every door latched. Then, Jeff said, they could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early, at maindark, that hour when the lights dimmed to signif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light for mainday and dawn for alterday crew. Before, they'd had two h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ec and rest, but tonight the captains had declared no rec time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y to bed, stuck in their bunks while the ship did whatever it di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were g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moderately uneasy when the engines fired. He and Jeremy lay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s while the next, relatively short burn happened, a long, pressured wa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, during what was announced as a fifty-minute inertial glide,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d vid games, lying in his bunk, so hyped on his fantasy war it was h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him, in his twitches and his nervous limb-moving and occasional s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e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might act as if he were on drugs, but Fletcher knew as a practical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iving with the boy that that wasn't the case. At times he was convinc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nk into his games because he was scared of what the ship was do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not to dwell on that thought. If Jeremy was scared, then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 but assume a kid used to this knew what to be scared of. But at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, as now, he wondered if that line blurred for Jeremy, as to wha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s and what were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 Mallory's crew when he grew up, Jeremy had said. Trade wasn't for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uch tame business. Jeremy wanted to fight Mazian's rai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y and life had shot along very fast in the seventeen station-side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been alive—and for all the twelve violent and brutal years Jerem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been waking, Fletcher surmised, Jeremy had been right in the thi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in that situation the court on Pell had refused to let him e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dead mother, too. This ship had death in abundance to drive Jeremy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guessed Vince and Linda were also driven—all of them stranger than ki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 and thirteen ever ough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even a precocious twelve or a fecklessly ignorant seventeen.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, Linda all had the factual knowledge of those years. Jeremy indi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unlike the present situation, they usually had tape during the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 they did live during jump—briefing tapes making them aware of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, educational tapes teaching them body-skills and facts, inform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 informing them of history going on at various ports, all those very viv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at tape was, and all the vivid teaching that tape could evidently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more efficiently on the jump drugs than it did on the other brands of t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nt with tape-study stationside. Tape could feel like reality, an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ed up the tape Jeremy must have had in all those months tranked-out ly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nk, he figured he could tack on a virtual college education and a cou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ree waking years of life on Jeremy's bodily twel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ile it was knowledge and technical understanding Jeremy had gained d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lost, lifeless weeks, life lived at the time-stretched rate of two wee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very month of elapsed universal time while a ship was in jump, it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real-life experience. It wasn't any kind of emotional maturity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cal development. They were mentally strange kids, all of the under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s, sometimes striding over factual adult business so adeptly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forget how big a gap his own natural growth set between the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and sometimes, again, as now, they acted just the age their bodie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or consisted of elbow-knocking and practical jokes. Sex was to snigger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and death were vid games, even in kids who'd seen their own mothers and sib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—that was the awful part. Jeremy had seen terrible, bloody things—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back to his games, obsessed with bloody images and grinning as he sho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ary enemies. Or real ones. Think what you're doing, he wanted to yell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but by what little he'd been able to understand, Jeremy's whole lif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ifferent than those bloody games and Jeremy was fitting himself to surv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most unnerving aspect of the in-bunk vid wars. Linda want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rmscomper and target the ship's big guns. About Vince, he had no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during the ship's maneuvering and slamming about, he shut his ey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ed to the music Jeremy lent him. He asked himself did he want to ris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machine and his study tapes by using them during such goings-on, when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unsecured they could suffer dam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ithout his tapes, even without them, if he ignored Jeremy's occas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effects, he could see Old River behind his eyelids, and didn't ne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ficial memory to overlay his own v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nth gone by already. He was two weeks older and remembered nothing of i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net was a month along, and after a few down, glum days, Bianca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him and his problems away and gotten on with her life. The everla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s would have brightened to white. Melody and Patch would come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know now beyond a doubt that he'd gone. He thought about that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having finished its short bursts and jolts, announced another long bur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 du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deep breath as the buildup of pressure started, and let the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him. It was like being swept up by Old River, carried along in f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fought remembered battles and longed for revenge. He rode a tide of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mory, telling himself it was Old River, and Old River might hav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cheries, but he had his benefits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And spring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ffer-balls and games on the hillside, and skeins of pollen on the fl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len grains or skeins of stars. They weren't going for jump yet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oing to run clear of the mass-point. He was learning, from Jeremy, h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afer to think of home… of quitting time in the fields, and the soft gr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k of clouds fading and fading, until that moment white domes all but g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rangeness and the night-lights around the Base walks, coming 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sk, were very small and weak guides against the coming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galley before maindawn: the ship had built up a high velocity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and now they were scheduled for two days of quiet, uninterru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it before their jump toward that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oks, so they declared, never slept late, and neither did the 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ing out in the galley. They made a breakfast for themselves of synth eg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ruit after they'd delivered breakfast in huge trays to the service cou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and B deck. The work had a feeling of routine by now, a comfortable s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aving done things before that, once he was moving and doing, also gav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wareness of what the ship was doing, rushing toward their point of depar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speed they'd gained during last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ooth, ordinary process, except that jolt when they'd come into Tripoin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be calm about the coming jump. How could he be anxious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cal safety, Fletcher asked himself, when a ship that had survived 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people shooting at them, did something it and every other merchanter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almost every two months of every yea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cided he could relax a little. The gossip among the cook-staff still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ion carrier that had startled them on entry was watching their back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tion cop on dockside, and it still didn't seem to be bad news: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to hinder them, and if there'd been any Mazianni about, they'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off by the Union presence, so they could dismiss that fear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he realized, already falling into a sense of expectations, afte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ations in his life had been ripped away from him. Vince and Linda w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by hour, tolerable nuisances, Jeremy was his reliable guide and general c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things he had to learn, besides being a cheerful, decent sort of ki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blowing up imaginary pirates. Jeff the cook didn't care if he n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xtra roll, or, for that matter, if anybody did. It was like decid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 the fruit desserts. Life in general, he decided, was just fairly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erable if he flung himself into his work and didn't think too hard or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ere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ven found himself caring about this job, enough to anticipate what Je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nd to try to win Jeff's good humor. No matter how he'd previously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resolved to stay sullen and just to go through the motions in his du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s newest family, he found there was no sense sabotaging an effort that f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fruit and spice desserts. Jeff Neihart appreciated with a pleasant gr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that he stacked things straight and double-checked the latches the sam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ho were born here. It was worth a little effort he hadn't plan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, and he ended up doing things the careful way he could do something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orientation still struck occasionally, but those occasions were diminishm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he was in space, which he'd dreaded, but he wasn't in space: it was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, spice smelling kitchen full of busy peo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, late in the shift, he took a break, he sat down to a cup of real coffe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ss hall table. He understood it was real coffee, for the first tim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and he drank it, rolling the taste around on his tongue and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… well… it was richer than synth coffee. Different. Another 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en't get too us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ip, he was discovering, skimmed some real fancy items for its own us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count the cost quite the way station shops would. On this ship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it, Jeff said, they had it and they should enjoy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points to this ship business that, really, truly, weren't half bad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 was a long time to leave home but not an insurmountable time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 things to have happened. A year to catch his balance, pass his eighteen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, gain his majorit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ame up and leaned on the table. "Madelaine wants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's that?" he asked across the coffee c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g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omach dropped, no matter that there wasn't anything Legal Affair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do to him now. He swallowed a hot mouthful of coffee and bur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at so he win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Probably papers to clear up. She's up on B deck. Want me to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. It was adult crew and he didn't want any witnesses to his troub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ly among the juniors. Particularly his roommate. All the old al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off in his gut. "What's the number up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t's B8. Should be. If it isn't, it's not further than B10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find it," he said. He drank the rest of the coffee, but with a b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 it didn't taste as good, and the pain of his throat lingered almos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tears, spoiling what had been a good experience. He got up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corridor to the lift he knew went to B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fast lift. Just straight up, no sideways about it, and up to a 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 Rules said he shouldn't be except as ordered. It was a carpeted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: downstairs was tiled. It was ivory and blue and mauve wall pan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the executive level, he said to himself. This part of the ship look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ch as Finity was. So this was what you lived like when you got to b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cutive crew… and lawyers were certainly part of the essentials. Finit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need to hire theirs. It was one more damn cousin, and since lawye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part and parcel of his life up till now, he figured it was time to g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i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e—who'd stalked him for seventeen years and who he suddenly figure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lame, seeing how long spacers lived, for every misery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? Such an innocent name. Now he knew who he h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9. He found Legal Affairs on a plaque outside, and walked into an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pied by a young man in casuals one might see in a station office,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aday jump suit they wore down where the less profitable work of the ship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Madelaine," he observed sou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 The young man stood up, offered a hand, and he took it. "Gl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 you. I'm Blue. That's Henry B. But Blue serves, don't ask why. Madelai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ing you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and the young man named Blue showed him into the execu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facing a desk the like of which he'd never seen. Solid wood. Fa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s. A gray dragon of a woman with short-cropped hair and ice-blu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" she said, and stood up, came around the desk, and offered a cool, li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a kind of grip he de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maybe sixty, old enough that he knew beyond a doubt she was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wyers behind his problems and that apparent sixty probably represent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. She was cheerful. H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's this about?" he asked. "Somebody forget to sign something?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igned delight. "You've changed your minds and you're sending me ho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lapped, she picked up a blue passport from off her desk and handed it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yours. Keep it and don't mislay it. I can reissue but I get surly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 He tucked it in his pocket and was ready to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.—So how are you getting a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he wasn't happy here and didn't give a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, he thought, and sat. That judgment helped pull his temper back to 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ve him command of his nerves. It was another lawyer. The long-term en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emy he'd never met, but always knew directed his life. She was cool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be uncommunicative, too. His lawyers had taught him: don't fidget,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judge, don't get angry. And he wasn't. Not by half. "Am I having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?" he countered her as she sat down and faced him across her desk,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full of business that had to be more important to her than his welf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Will I have a good time? No. I'm not happy about this and I never will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e we are until we're back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it's a hard adjust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 had to interfere in my life." He hadn't found anybody aboard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ally blame. He'd have expected something official from th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at least a face-to-face meeting, and hadn't gotten it—as if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tched him up, and now that they'd demonstrated they could, they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interest in him. He resented that on some lower level of his min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ave unloaded the baggage in her office, he hadn't intended to, b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it, she asked. She wanted him to sit down and unburden his soul to her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u of the real authority on this ship—when she was the person, the one per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ly responsible for ten and more years of lawsuits and grief in his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mention present circumstances. He drew a deep breath and fired al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. "My mother was a no-good drughead who ducked out on me, you wouldn't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in peace, and here I am, just happy as you can imagine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mother had no choice in being where she was. She did have a choi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ing to give up your Finity citizen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died! And excuse me, but what in hell did you think you were doing, r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every situation I ever worked out for mysel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airly long silence. The face that stared at him was less frien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hisa watchers and just as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 you wanted the station, but you weren't born to the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and that's a fact that neither of us controlled. This universe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you just float free, you know. There's a question of citizenship,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right to be in a particular place, and birth doesn't make you a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tizen. You were always ours, financially, legally, nationally. Francesc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let you be theirs. She wanted you here. They just wouldn't l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damn courts, you mean." In the low opinion he held of Pell court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ossibly find one small point of agreement. And she hadn't flared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had, lawyeresque, held her equilibrium. He even began to think sh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 so bad, the way nobody on the whole ship had really turned out to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. In giving him Jeremy, they'd left him nothing to fight. Nothing to obj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 In sending him here, to this woman, they gave him, again, nobody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with the anger he had built up. It was robbery, of a kind he only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fied, that he really didn't want to hurt this wo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damned courts," she said quietly, "yes, exactly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pay fourteen mill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d abou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—excuse me—right I he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ued us to buy you a station-share and kept the case in limbo; meanwhi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Children's Court wouldn't release you to us so long as 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d, or so long as we were working with Norway. And we don't give up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, young sir. Learn that first off. For good or for ill, this ship's deck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vereign territory and we don't give up our own and pay a fourteen mill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charge on top of the outrage. If you want to know who put obstacl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ath, yes, the Pell courts, who saw no reason to credit this ship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fact there is a Pell judiciary and not an outpost of Union justice i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 Your mother fought tooth and nail to maintain custody of you. W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aken you at any pass through this system. Pell courts thought otherwi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gave you no rights within Pell's l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a good day going, before Madelaine the lawyer called him in to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at great favors they'd done him. Nothing to fight? She'd give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Fourteen million credits and his life at issue. Civilizatio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celled for the day. And he turned honest. "I don't want to be here.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the fact is, you had no right to be at Pell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 every righ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the important right. Not the legal right. And they wouldn't give it t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we paid for it because your rights lie on this ship where, from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, you have citizenship and financial righ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hat's not my fault. I don't owe this ship. And I damned sure don't o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mother. She never did anything but mess up my lif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had little enough of her own. Your mother was my daughter's child.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ndmother died at Olympus. Unfortunately for both of us, it seems, I'm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-grandmother. Your closest living relat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ired off his mouth without knowing what he was firing at. He'd insul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ther as he was in the habit of doing with strangers rather than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do the sneering and the blaming and him do the defending. Lifelong hab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just done it to the wrong person. He'd wondered what it would b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a grandmother, or a godmother, back when he was reading nursery rhy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had them. If he had one he wouldn't ever be in foster homes.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odmother, however, wasn't a soft, plump woman with a wand and a pumpkin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ice. It was a spacefaring lawyer with eyes that bored right through you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is god- mother, either. Not even his grandmother. His grandmother's m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generation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ancesca died when you were five," Madelaine said "That's too young real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known her. Or to have formed a good judg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prepared to back up a couple of squares and admit he'd been too qu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 judgment of him drew a shake of his head. He couldn't help it. "No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re. I rememb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membered police, and his mother lying on the bed, not moving. 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ing something was wrong with her. Her hand had been cold, terribly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'd touched it. He'd known that wasn't right. And he'd ca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squad. He remembered textures. Sensations. Everything, every tini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, was branded in his conscious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was a good woman," Madelaine said. "Good at what she did. She'd taken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s all her life with no trouble. The simple fact was, she was pregnant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 to abort, too early to deliver except to a birthlab, which she chose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; we knew what we were facing—it's declassified now, so we can talk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then, and going to a birthlab at her stage of pregnancy—w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 time for her to do that and recover. We just couldn't wait for her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it without us she'd still be stranded ashore, and she was in a he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. There was nothing for anyone but bad choices. We said we'd be back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. That didn't happen. We missed our appointment with her, and she cra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crashed, physiologically, psychologically. Depression sometimes follow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. She started self-medicating. The hyprazine, particularly the hypraz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've taken it in jump, it gives you an illusion of being in spac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you take when you're pregnant. That illusion was what she was af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Just so 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JR have been talking.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shook her head. "No. We haven't. What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truth—" He could hardly breathe. He kept his voice calm. "She kept s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o welfare—and getting me back—until she finally went out on a trip an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. And left me tangled in the damn court system. Then they couldn't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anywhere permanent and let anybody get attached to me because you kept su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. Let me tell you. I made it through six foster-families, fiv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efore I was fifteen. I made it through school. I made it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ors program and into graduate. I licensed to work on Downbelow in Plane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ience, which is what I want to do, and where you called me from, and wher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everything I care about. And you come along and jerk me up and out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your damn laundry and scrub mess hall tables, because you could d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your property! Well, screw all of you! I'm trying to keep my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because I know we can't turn this ship around, I haven't got mone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y passage on any other ship, and I have to live out this year, but that's all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all. Because when we get back to Pell I'm going to sue you to ge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still won't give you Pell citizen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ailed to knock the wind out of him, as she clearly expected. 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ell her about Quen's promise to him. She'd be the lawyer fighting him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been stupid and said too much. His lawyers would certainly have tol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 a girl back ther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s tha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 That's not it. It's not all it is." Naturally they wanted to wrap al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s up in that. But what he felt wouldn't be understandable to peopl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there was on a planet. He'd had a grandmother. She'd died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people on this ship had died… along with Jeremy's close relative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— his grandmother… his great-grandmother—just stared at him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used, maybe hurt by the truth he'd told, maybe not giving a damn for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hip's fourteen million. Since his mother died he'd never had to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ybody who owned the same set of emotional entanglements to him th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had had, and then he'd been five. Slowly the emotional shock of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oman reached through to him, the feeling of an emotional pain some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 of, bone-deep and about to become acute, and tangled somewh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ther's d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in Planetary Studies," he said. "That doesn't mean anything here.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ed to me. It mattered everything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tationmaster told us what you'd done. Both your extraordinary work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program, and the ruinous thing you did at the end." Madelaine'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ber. Her hands were steepled loosely before her, a tangle of fingers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 that somehow echoed a habit of someone else—his mother—he wasn't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ct is, in your tender love of the planet, you broke laws, you fractured ru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ed to protect it and the downers from the well-meaning and the call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rs. I'm interested in why you'd do such a 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wyer. Wanting to know about laws. And asking into what wasn'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, except that the question also involved his attitude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-following, his behavior in a ship full of critical procedures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ted to lie, to make things far worse than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want to find himself restricted from the freedom he did ha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have a reason for running off from the Base?" she pursued, and he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rganize his thoughts to give her the answer she'd both believe and tak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su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ing pushed further than you can push me now," he said. "Further than an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ever push me again. That's all. You can only lose so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re you thinking of suicid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 Maybe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care about the downers? The stationmaster said you'd been cons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closely with two of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talked. The information hit him like a hammer b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, on a next and shaky breath, Of course Bianca talked. I was gone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right to talk. It was nothing but expected—only the ruin of something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. Another support of his life kicked out from und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cared. She was involved and I involved her. A Family girl with a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back. Sure, she had to get straight with them. I had to be the on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. I was gone, she had to be practical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oped for a little more fortitude from her. Just a little heroism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saved her own hide. Everyone did, when the chips came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spite your heritage,—you trained to work with the downers," Madelain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ply. 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—" He almost said, Because I love them, but he wasn't going to l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loose. Because I never thought you'd get me away from Pell.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a psych or a lawyer a handle to hold to. Not a real one. "Because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. Because I don't like human beings much. How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d if tr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wners don't kidnap peop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, as I know from brief experience, they don't understand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s. It's very much the contrary of what you're supposed to b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. But you were intent on your own reas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sons that they invited me to be with them. For years. I know the downers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e two I dealt wi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them better than the scientists and the researchers. You know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enough to defy the rules and endanger a half a hundred rescuers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their choice to be out there chasing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 it?" A shake of the lawyer's head. "Fletcher, I think you're bet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Difficult. So was my granddaughter. It's why you were born. She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, in a year when any child was a hostage to fate. She knew that. She r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why you were bo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merchanter for a mother and that meant he had no father. It was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s of his life: he had no father. How dare she throw that out for ba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ther knew who the father was and it wasn't some chance encounter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-ov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n't take that bait. Not if his life depended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up. "I've got work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looked at him as if he were something on her agenda. No longer co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longer remote. "God, you're like Francesc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oo, was a gut blow. He didn't know how hard until he'd walk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office, past the cousin named Blue, and out into the fancy carp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Francesca. She looked at him with age-crinkled eyes and dismissed his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 with God, you're like Francesca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like his mother. He wasn't anybody's copy. His mother hadn't been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in lov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ot known his mother when she was seventeen. She might have sat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chair. She might have used this same lift. Walked these same corrido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in lov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father somewhere. His great-grandmother knew who it was. She ha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mes, and held them as bait to draw him out, to get pieces of him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, more deft than any psy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used to the station as his mother's venue. That was where she'd liv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ity's End was where she'd come fr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corridor, these places, all this was a place she'd walked in, too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idden room of her life where she'd been as young as he was now an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remembered her in the same awkward, mistake-making years he was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st to grow out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hook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tally revised his concept of where he was and what he'd come from an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venteen-year-old twelve-year-old he roomed with really might have be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re he was wandering around blind, in her young years, meeting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wanted him because they'd lost her and to whom the whole realit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as a locked room they couldn't get into, either. And Jeremy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 Jeremy was the might-have-been, the one he'd always have been with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would be dead, maybe, with Jeremy's mother, with half the peopl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… and things would be a lot the same, but different, vastly different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de the lift back to A deck and walked back where he'd come from. His ner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up to a challenge of things-as-they-were or a confrontati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Neihart. He just wanted to go back to the mess hall and to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ll-even to go back to Vince and Linda. He couldn't feel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, but they were shooting unthinkably fast toward the nadir of the Tri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-point, where another event he didn't understand would happen an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accelerate: they'd plunge a second time out of the known univers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te his mother had chosen to live in, that she'd ultimately chosen to d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ailed that unit in his physics class—how the universe didn't 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e they'd be in, and spat them out reliably somewhere else. He agre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iverse: he didn't like the state they'd be in and he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 it. He didn't know whether he could understand it, but when he'd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dy it, he'd pleaded with his physics instructor he didn't want to ta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again, please God, he didn't want to… and the psychs had gotten in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he school had exempted him and let him study it and just barely pas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time, with pencil and paper, because the psychs said there were spe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ychological reasons that the instructor and the school weren't equipp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with. They'd offered to help him deal with it. And he'd said no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it hadn't come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exemption, now. No more psychs to step in and say let Fletcher alone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deal with it. The court had forgotten all about that fear when it gav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stripped him of his Pell ID. His bitter guess was that it had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ing to most people the second somebody mentioned fourteen million cred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had reached out and tapped some judge on the shoulder and said, Le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im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ronically, completely unexpectedly, the only person in the whole affair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—personally, cared, as it turned out—might have been the lawyer, 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 at large, meanwhile, didn't know what he'd grown into, but though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s were holding from them some poor stupid kid it was their right to hav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whose spacer heritage would leap to the fore and instantly make him 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unfortunately didn't turn around to undo its mistakes. It only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and it didn't stop for anything, that was what that long-ago phys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had told him… the universe abhorred their situation half in hypersp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here and spat their bubble along the interface until a mass-point sn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nto its gravity and jerked their bubble remorselessly flat.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it, walking a corridor on a ship courting that event, the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nnected him to Pell felt stretched thinner and thinner, as if his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could just tear and van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ther had died like that, hadn't she? Her mind had just—stretched 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one day there wasn't enough left to get her hom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had all the wit he hoped his mother had had, needle-sharp and quick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magined now his mother might have been if she hadn't been out on dru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hadn't been a feckless five-year-old. He couldn't ever know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-eyed—couldn't ever sit in a room with her as he'd just sat with Madela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clear memories, or to sort out her pluses and minuses. He had memo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mother being happy, and smiling, but he'd told himself in the matur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brutal judgment of his teenage years that those had all been day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high as the drugs could make her and still function—when the bod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Pell Station, but sh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? She'd exuded just enough to rip the guts out of a kid. She loved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name Madelaine dangled before him? Had his ki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why in hell had she lost herself in drug-hazed space? Post-bi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ion? He wished it were that sim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back to the mess hall and, finding there was nothing do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had a soft drink. They were free. It was one benefit of a situati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, again, like the trap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'd Legal want?" Jeremy wanted to k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passport stuff," he said. He didn't talk about it. He didn't want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confidant on this point. He didn't at all want Vince and Linda, who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rking for gossip. If Vince had opened his mouth right then, he'd have hi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ght for calm. He tried to settle down and just go numb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telling himself that a year, like all other periods of time,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. He'd learned to wait in doctors' offices, in psychiatrists' office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. "Don't fidget," the adult of the month would say, and he'd stay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stayed still nobody noticed him. A year was long, but his figh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wnbelow had been longer. He did know how to win by waiting. Don't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Don't say much. Don't engage anybody the way he'd engaged the lawy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ade the one mistake up in Madeline's office… made the kind of mista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manipulative people and lawyers levers to 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She'd already known him, before he ever walked in that door. He wa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-grandson, and she'd lost her daughter and her granddaughter and now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 try at him, seeing his mother in him. That was something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d. She was his honest-to-God real great-grandmother, and his moth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just died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ft went to bed, an exhausted mainnight in which visions of rain-ve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 danced in Fletcher's eyes; and playing cards cascaded like raindro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xtricably woven images, in which somehow he owed days, not hours, 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chased Jeremy through tunnels first of earth and then of garishly l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el and pipe, the latter of which looked miraculously like the tunnel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morning it was back to the galley before maindawn, help Jeff set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 trays and get the carts up to B deck, but they were still cooking hu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seroles for next jump… things that could warm up in a hurry, a lot of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pper involved. Taste was pretty dim after jump, so Jeff said, an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estimation it was true; spicy things perked up the appetite.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doing that, they'd had no further alarms, no changes in velocity. Je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he ship's long, even run under inertia would give them the chance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baking done. Cakes in the oven during a high-K run were doomed, so Je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enever they hit an onboard stretch where they could spread out and c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oked for all they were worth: fancy pastries, casseroles, pies, tray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a and individual packets for those hours people came in scattered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ions and fish from Pell, there was keis and synth ham, there was cabba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cous and what they called animal protein, which was a kitchen secret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to look at before it cooked. It came in pieces and most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k-staff ground it. There was rice from Earth and yellow grain from Pell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auces, there were gravies, there were fruit jellies that cam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and wine solids and spices and yeasts that came from Earth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is sandwiches, fish sandwiches, and pro-paste sandwiches which Fletcher sw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eat again in his life; there were pickles and syrups and stuff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a, string pasta, puff breads and flat-breads and meal and pro-paste pep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lls with hot sauce, and there were sausage rollups, which were their lun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is and ham rollups which were supper. The galley had rung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ering of pans and trays, swum in pots of sauce that went steaming into fo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iven sizes and had to be trundled on carts into the galley lift, wh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ats you put the stuff in deep-freeze on the very outer level of the r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called the skin. Out there among the structural element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nger ring, cold was the natural, cheap environment, requiring only a 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torage, no mechanism but a light; and you felt that cold burning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your boot-soles when you walked the grids. Fletcher made one trip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Jeff just to see what it was like, his closest approach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promising night outside the hull; he was glad to get back up into warm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ght of the 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is day they worked on sandwiches, and of course, tastes of the cur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ch. Nobody on regular cook-staff ever seemed to eat a meal: they sampled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job they put together, just before supper, was a giant pyramid of tas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andwiches and another of sweets. Which to Fletcher's disappoin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urn up on their menu. It went to B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get some," Jeremy said as he watched the cart go. "Topside in th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. There's a get-together coming. Everybody's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he said. He wasn't at all enthusiastic about meetings. 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, and everybody together for that. It had been particul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. And he'd worked hard today. He thought he had a right to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serts. "I'd rather read or something.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eally supposed to go. It's all of second and third shift, and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will come. That's why they've been handing us fast food today. Eat l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it a meeting, or what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meeting," Jeremy said as if he were a little slow. "Food. The fancy f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a party. You know. People. Music. Par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Cause that Union bunch is just sitting back there not bothering us, '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in a big boring jump-point and we don't have anything much to do. Why no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're downtimed and there's no pirates going to bother you, you throw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y. Come on, Fletcher, you'll enjoy it. Be loose. Jump before main-daw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 we shake things up, man. Be loose, be happy, it's got to be some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day! That's what we say, it's somebody's birthday somewhere! Celebrat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or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's George?" There was such a thing as ship-speak: the in-jokes some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w pa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ing George V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ought, with his fascination with old Earth history, there was no w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 from Finity was going to know King George of England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land, for that matter, in spite of Jeremy's tape study. He was amaze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ced. "Why Geor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because he's old and he's dead, and nobody throws him parties anymor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do on Finity. When it's nobody else's birthday, it's for old King Georg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alked into that one. "Why not?" he said. "Seems logic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ill didn't entirely want to go, but he considered the food they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on all day; and he knew himself, that once he was committed to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, knowing full well there was a party going on elsewhere, he'd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elier. I'd rather stay in my room and hate all of you might be the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, but it wasn't, in Jeremy's clear opinion, going to be the acce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Jeremy had, against all odds, made it sound like f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showered and put on clean, unfloured, unpeppered clothes without gre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s, and went up to B deck. Fletcher's most dire apprehension in the aff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at he might have to suffer through some formal introduction of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up in front of people he didn't want to be polite to. "They'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introduce me again, are they?" he'd asked Jeremy. "I don't wan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roduc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won't if you don't like," Jeremy said. "I'll tell them and they w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ill, riding up the lift to B deck, feared he couldn't escape another 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j-names: John, James, Jerry and Jim. He was resigned to that idea, if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a of another introduction, or any sentimental This is Francesca's bab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's part. As long as it stays George's party, he'd told Jeremy, whe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d. No surpr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they walked up around the ring to the senior mess, he could se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 laid out, he could see tables spread with linen; and he could see peop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mily, all walking around or talking at random: no special recogn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to be in the offing, no ceremony, no conspicuous embarrassment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ality, either. The B deck rec hall turned out to be connected to the B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 hall, a wall-to-wall segment of the whole ring, carpeted, the area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 furnished with vid-game sets, not in use at the moment; a bar, which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; and maybe fifty tables with linen tablecloths like some high-c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. The whole arrangement filled two segments of B deck's ring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 little half-bulkhead and a drawn-back section door to separate rec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ss. There were maybe a hundred, two hundred people—all, God save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s—milling around in casual familiarity, with more arrivals com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either end of th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ool table, a game going there, in the rec section. That had draw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w of kibitzers. A couple of women played quiet, not-bad guita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ground, up at the end of the mess hall, and the sweets and snacks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 hall were going fast. The bar opened up, and various mixed drinks and w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es ready to be picked up were going off the counter as fast as the ki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ng could set them out, fifty, a hundred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off on cheese sandwiches all day. Fletcher raided the dessert stack inst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lled his mouth with sweet cream pas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at voice. He turned and frowned at Madelaine. She had a glass of w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and and was clearly not official at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lad you came, Fletcher," Madelai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and knuckled a suspected smear of cream off his lip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ave come at all if he'd known he'd run into her firs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njoy things," she said. And to his relief and gratitude, she didn't engag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ntrusive, personal conversation, just smiled and walked past him, wine g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and, leaving him free to wander around with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who was bent on telling him who was wh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good with the names," he said after six or seven. "There's too many J'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t. I'm not going to remember. Unless you can point out King George. Who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, isn't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thought that was funny. "Everybody is J's," he said, as if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ed it up for himself. "Most, anyway. 'Cept you're Fletcher. Probab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Fletcher in fifty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 Why's Fletcher the excep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 shot dead, a long time ago," Jeremy said. "He was the one get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ch shut when the Company men were trying to board, and he did it and di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 inside. Or there wouldn't be any of us. No Alliance. No Un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about the incident. He'd learned it in school, but he didn't know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etcher Neihart who'd been the one to get the door shut when they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p Finity and arrest Captain James Robert. He knew about Finity's End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 authorities weren't going to board, and the captain and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ealed the ship and left the station and the authorities behin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ing them authority over the ship and refusing station law on a merchant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. It was where the first merchanter's strike had started, when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one end of space to the other had made it clear that trade goods didn'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move without merchant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long chain of events, it was the incident that had started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y. Near-modern history, which he detested. He'd passed the obligatory qui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etails to get into the program. The Company War. Treaty of Pell, 2353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had left civilization where it was when he'd been born, with Unio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ide and Alliance on the other and Earth not real happy with either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m stranded and his mother dead. That kind of hist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Jeremy said, somebody he was named after had gotten a critical hatch sh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riginal fracas between Company ships and Family ships, without which 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wouldn't have gotten away or the cops who shot this long-dead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died in the decompression that would have resulted if he hadn't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knew about that kind of event. And he'd known about the st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guy's name had been Fletcher. He didn't know why he should be prou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pacer who was a hundred years dead—but, well, dammit, he'd lived al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 years around the snobbery of the Velasquezes and the Willett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s and the Konstantins, who'd been important because of their nam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mostly because of what dead people in their families had done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before had a sense of connection to anything but an addict mot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aw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died closing an airlock and did it with pieces of him shot a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otherwise there'd be vacuum killing more than the people shoot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that was a levelheaded brave guy, in his way of thinking.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etts—they'd donated a warehouse full of stuff to the war effort. Big d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had been shooting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letcher Neihart meant that man, on this ship. Fletcher wasn't just a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revision of who he was—for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ver had meant much. And that, he'd told himself when he'd been at a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his teenaged years, scared spitless of the program placement tes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ever meant much was the source of his strength: not giving much of a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gyro—kick it off balance a second and it swung right back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ation had kept him sane. Kept him aware of his own value, which was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at was why Madelaine's being here had upset him—why Madelaine had up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why even yet he was feeling shaky. He'd instinctively seen a danger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had dangled the lure of his mother's motives and his father's na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im yester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in danger a second ago when he'd thought about famous rel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 danger when he began to slip toward thinking… being Fletcher Neih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hat bad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and Jeremy wasn't a bad kid, and they could get along, and maybe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make this year of enforced servitude not so bad. But he'd thought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y on Bianca, too, and yesterday in the same conversation in which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he had a great-grandmother and the lawyers he hated really loved him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ry same conversation Madelaine had proved Bianca had talked to author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trayed everything he'd shared with her about Melody and Pat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hing to get that angry about. Bianca had behaved about average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he'd dealt with. Better than some. She hadn't talked until s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ed and until he'd already been caught and shipped off the plan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forget falling into the soft traps of potential relatives. Figure that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keep some secrets and advise him out of trouble, but he should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ppy over it or mistake it for anything special. Jeremy had his order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orders came from authority just like Madelaine, if it wasn't Madela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. She wanted him to ask who his father was. He didn't damn well c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ever it was hadn't come to Pell. Hadn't cared for him. Hadn't cared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mind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r just to disconnect from all of them, Jeremy too. He could be pleasan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have to commit and he didn't have to trust any of them. And tha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have to get mad, consequently, when they proved no better and no wo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anyone else. He'd learned that wisdom in his half a dozen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, half a dozen tries at being given the nicely prepared roo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ly prepared brother, the family who thought they'd save him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itage and a mother who hadn't been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awareness he walked in complete safety through the buzz of talk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 hand snagging him to introduce him to this or that cousin… screw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: he wasn't possibly going to remember anything beyond this ev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mes would sink in only over time and with the need to deal with 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of them. If he really, truly needed to know Jack from Jamie B., he'd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alphabetical list. In the meantime, everyone wore name ta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d a hard day, however, and what he did want to quiet his nerves and d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y's troubles wasn't on the dessert tray. He strolled over to the b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a glass of wine, turned his shoulder before he had to deal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tenders and walked off with it, sipping a treat he hadn't had at the Base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d had regularly in the latest family. The Wilsons had collect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sidy from the station for taking care of him, he hadn't caused them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he'd been a model student who ate his meals out), he'd done his own laundr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had been, he'd boarded at the Wilsons', and they were pleasant, decent fo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had him to formal dinners on holidays at home or in nice restaurant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n't cared if he hit their liquor now and again as long as he clean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 and washed the gla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e tasted good. His nerves promised to unwind. He told himself to relax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, have a good time, get to know as many of the glut of relatives as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. Like Jeff. Jeff was all right. Even great-grandmother Madelaine w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genda of her own, nothing really to do with him as himself, except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ughter-legacy Madelaine hoped he'd turn into. He would disappoint her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she refrained from exercising authority over him and just took him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as she'd done when she'd failed to make a fuss over him here,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rain from resisting her. He could be pleasant. He'd been pleasant to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once he knew it was in his interest, as it seemed generally to b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like to find a few cousins who were somewhat above twelve years of 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like to have someone to talk occasionally to whose passio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-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you're not supposed to have that," Jeremy said, catching up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d it on station 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troubled by it. He saw that. But he had it now, and he wasn'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urn it in. He drank it in slow sips. He had no intention of gulping multi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es and making an ass of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?" He knew that young, high, penetrating voice, too. Vin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up, with Linda. Inevitably with Linda. "You can't drink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and his holier-than-thou, wiser-than-everyone attitudes for what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dare do when he was taller and older. He gestur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-quarters full glass, "Have drunk it. When you grow up, you can give i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. Meanwhile, rela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get on report," Vince said. "I'll bet you get on re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Let them ship me back. I'll cry t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sh they would," Vince said, one of his moments of sincerity, and abo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a larger presence came up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drinking" Vince said as if JR had no eyes. Fletcher looked straight at 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give you that?" JR asked in front of Jeremy and Vince and Linda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nough family togetherness for the day. He drank three-quarters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-hoarded glass down in three swallo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," he said, and handed the empty glass to JR. JR almost let it fall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it on the fly, not without spilling a couple of last drop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carp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lked off. He'd had enough party and celebration, and beyond that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n a frame of mind to stay around to be discussed or reprimanded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roommate, a twelve-year-old jerk, or a couple of hundred of his wo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ies. It was easy to leave in the open-ended mess hall section. He just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to the lift, out where the light was dimmer and the noise was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eld a glass he didn't want to be holding. He handed it to Vince, restr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from immediate comment. He didn't know what exchange had prec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's complaint to him. Clearly cousin Fletcher had just overload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be it wine or fam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fused to get into he-saids with immediately involved junior-junio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to the bar to learn the plain facts. "Nate. Did you give Fletcher wi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e was one of the senior crew, now, lately of the junior crew, and Nat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essed. "No. He just took it. I didn't know what to do. Has he got leav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fficially, no. You did right. You didn't make an incident. Vinc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called him on it, though, and he flared and le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uy wasn't real straightforward about asking for permissions, what it se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. I think he knew it was off limi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You and I both noticed. If he does it again just let him. I'll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 and we'll find out whether there were agreements with him befo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ed, or w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ouble?" Bucklin turned up by him at the bar, Bucklin couldn't have mi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l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 sounded off about the drink. Fletcher's pis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sin Fletcher came aboard pissed. Counting he was hauled here by the co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master, I'm not personally surprised he and young Vince should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tical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on our watch," JR sighed. "We got him, he's 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we could have airlock drill," Bucklm's tone was wistful, the sugg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age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fraid that won't solve it." He couldn't quite joke about it, tempest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initesimal teacup though it might be. "Captain-sir wants him. Madelaine wa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'm afraid we ultimately have to work him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ween you and me only, this has a bad feeling." This time Buckli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a joke at all. "This guy doesn't want to be here. I mean, it's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work him in if we wanted him. We're busy. We've got nothing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killed labor in him. We had a fine thing going before we got luck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, and I appreciate we had a legal problem, but—where are we going to 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left his complaint hanging after that, and after a moment,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on the issue, Bucklin walked away. Bucklin wasn't of a rank to sa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loating in the air unsaid. We don't want him didn't half sum up the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the senior-juniors. They had had an integrated team that was turn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-born batch of juniors, ending with Jeremy, into a tight-knit uni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ut the senior-juniors in crew posts in another couple of year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nd Vince and Linda their best backup for what was going to b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equate luck, a sudden crop of babies forthcoming from this ru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s were a team tested literally under fire. However thi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numbers, he saw the makings of a damned fine command in what his senio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him and what he'd spent the last seven years putting together. Supp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at women did become pregnant, and that the nursery did acquire a new b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kids, he and Bucklin and Lyra had plans to set Jeremy and Vince and Linda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of the ones who'd come out of the nursery as junior-juniors at jus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 that trio hit physical maturity. It had all been going to work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tly, and then they got cousin Fletcher, of a physical size to fi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s, basic knowledge far beneath that of junior-juniors, and a su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 to boot. Add to that a late-to-board-call stunt unprecedent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y of the ship, for which Fletcher had proved nothing but self-righte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g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rong, the whole blown-out-of-proportion incident just now with the w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 was just damned wrong, both what Fletcher had done walking out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had done lighting into him and what Jeremy had done standing confused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dle. It wasn't the drink. It was Fletcher's attitude that made no wa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to back down; and as the saying went, it had happened on his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ne level the Old Man didn't want to know the details, the excuses,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uating circumstances of the junior captain's failures; on another lev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ould rapidly know every detail that he knew the minute he wal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wanted to know where Fletcher was, and there was nothing worse in Go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de universe than an interview with Captain James Robert Neihart, Sr. whe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y of mistakes went catastrophic—as it had just done in that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-you-all gesture of Fletcher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, supposed to handle things, had thought that in putting Fletcher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he had arranged Fletcher a berth that wouldn't expos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ance, put demands on his behavior, or burden his own essential and of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team with constantly babysitting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the senior crew including the Old Man had a load of personal guil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Francesca, over the fact they hadn't made it back in time to preven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relatively sure had been a suic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Francesca had named her kid one of the signal names in Finity's hist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names which, like James Robert, you didn't just bestow on your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asking and without the bloodline to permi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Francesca had named him that name before she'd known she'd be left—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it, he guessed, not out of bitterness, or to imply a guilt they all fel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o declare to a station who otherwise despised spacers that this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on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ly that name had stayed on after her suicide to confound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, attached to a kid in the original Fletcher's line, a kid caugh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els of jurisdiction and power games, a kid who by that name and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 necessarily attracted attention in spacer circ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es, James Robert had wanted to get a kid named Fletcher, his grand-neph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gears and out of station view. There'd be no shameful appendix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of the first Fletcher, to append his name to a kid hellbent—JR had s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reports—on conspicuous and public disaster, right down to his div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ut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Francesca's situation had been a tragedy. But a lot of people on Finit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lot harder situation than Francesca's, in his esti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ther was one, dead in the decompression. And Jeremy's. And Vinc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brother. Or ask Bucklin, who'd lost every close relative in his whol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Madison, and Madison, who'd lost everyone but Buckl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 they were close, the ones left of the old juniors' group, the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imself and Bucklin, who'd huddled together in nursery while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went stresses that killed the weak. They'd seen kids grow weaker and wea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eventually they just didn't come out of trank at a given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right they'd earned the pride they had and damned right they didn'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y'd won handed to a stranger on a platter, particularly when the str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ly, insultingly rebuffed what welcome he was gi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situation building, a resentment in his command. And it was his job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a way to deal Fletcher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how is he?" Madison asked, second captain, and JR felt heat rise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wondering what answer he possibly could f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happy." To his left a guitar hit a quiet passage, strings ring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ignantly soft tune he'd heard since he was small; "Rise and Go." Part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rs. Partings of every kind. It was cliché. It never failed to se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s down his arms and the moisture to his eyes. It disturbed logic. Prom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kness. "Neither are we with him, sir, plainly speaking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d to take him," Madison said. "This was our chance. We couldn't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ware of our obligation, sir. And mine. I'm not begging off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, only advising senior command that I've not made significant head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ly our obligation," Madison said. "Elene Quen had a part in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mall, added information, so directly and purposefully delivered, str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ff balance. And at that moment Madelaine wandered over with a drin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ake's called ops downside," Madelaine said, "just to be sure, you know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made his quarters without incid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did," JR said. The kid was angry. Not stupid. And if Madis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bore out into something besides Family determination to recov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ir own, there might be justification for that anger. Quen.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wiped a drink," Madelaine said to Madison. "Pell Station let him, I'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bet. Station rules. He didn't know he needed a go-a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frowned. "The body's old as JR, here. It's the mind that's under-a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all, junior captain. What will you do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call," JR said. "But this is a new one. Where do you rate him, si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, or not? He's Jeremy's age and far less experienc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physically the same as your age. Look up the statutory years." Mad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ted someone coming in by the up-ring entry, and drifted off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ndary posed, information half-deliv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gazed after him in frustration. He drank, judiciously and seldom, and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-six years for mental ballast. He also had the responsibility for issu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privileges to juniors under him. Was Madison saying give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 privileges right off? He didn't think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s hint of deals with Quen, that might have complicated the situati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s and arrangements… no one had tol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," he asked Madelaine, "that the name of Quen came up just now?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y we took him, on principle. He's Fletcher. But what are we doing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on this run, not asking for him after he's local eighteen and the cour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his case? Is there something essential that I'm not hearing,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here's a fair amount you missed that night at din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Quen? What did I mi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fact Quen very ably moved the courts to give us Fletcher when s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after telling us for twelve years that she couldn't budge them. Now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be an unfair suspicion. Possibly her position has changed: possibly sh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power now; perhaps she simply called in a tall stack of favors." Madela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—he knew that silence of hers: she was suddenly wondering how muc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 junior captain on a particular point, and a blurted question from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would make her sure he wasn't qualified to know. So he stood quie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Madelaine took a sip of wine and thought about her next pie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en wants a ship. She wants a Quen ship. And she wants James"—Madelain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a handful who called the senior captain James and not James Robert—"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with her and get it approv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, I already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it's more than that. Like Mallory, Quen is worried about Union's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s. Thinks the next war is going to be a trade war. Union's building ship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es to put into trade and saying they don't violate the Treaty. W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say differently. Fletcher's an issue on his own and always has bee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become an issue of trust between us and Quen. Quen proves to us she'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on Pell by delivering Fletcher to us, maneuvering past Pell's red tape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stand by her in the Council of Captains and use our considerable st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-points with other ships to swing votes on the issue she wants—if she ba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We want tariffs lowered. An unrelated understanding, mark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. There was no linkage between the two events because both parties agr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 linkage. Yes, Finity could fail to carry out their p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, take Quen's gift of Fletcher and go on to oppose Quen in Council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 linkage. But if Finity betrayed her, Quen wouldn't be their 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omething else they wanted her vote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was there to deal for? Quen wanted a Quen ship: understandable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re that Finity would be wanting from Quen? Lower tariffs didn't soun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elated to the battle they'd been fighting against Mazian. It aff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profits and the price of goods. That was all that he s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iffs affected trade; trade affected international affairs. Did the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ny relation to that Union ship out there, the most notable anomaly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 besides their own declaration they were going back to merchanting?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sted Union, so he'd heard. And Quen had traded them the kid they'd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tage for seventeen years because now Quen wanted to build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 ships to keep Union from building ships to operate essentially on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s within Union. That was a delicate and sticky point: pre-War and post-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ommercial trade routes in existence had been independent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routes—all, that was, except the two routes between Cyteen an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ermost starstations. On those two routes Union had always used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transport, in supply of, the merchanters were given to underst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ly spartan stations, probably populated by Union's tailor-made humanity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knew. No merchanter in those days had been interested in goi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stake had given Union a foothold in merchanter oper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…" he asked Madelaine, "what is going on? How did Fletcher get into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 as a bargaining chit? And why are we making deals with Quen? Or i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e're really doing on this voyage? Who are we fighting? Mazian? Or Un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opside information," Madelaine said, meaning what she told the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captain didn't go to the junior-juniors or even to Bucklin. "W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anxious to get Fletcher out. We didn't expect to get Fletcher this 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took him because we could take him. Quen happens to hold a general vie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tuation with Union we want her to act on, but we don't tell her tha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let her persuade us at great effort, or she'll start arranging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s with otherp arties because she'll believe we folded too easy and we'r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omething. So Fletcher wasn't at issue… we snatched him up because we coul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just didn't plan on him becoming a high-profile problem on this voy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 from the damage done his tight-knit command, he didn't like the eth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ing of the transaction he was hearing about, for Madelaine'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-grandson. They were merchanters, and they bought and sold, but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n't fit into a category of goods. In that regard he felt sorry for an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in the turbulence around their dealings, Mallory's and Quen's.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etected the nature of the dealings, it could certainly ex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state of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to tell that," Madelaine said, extraneous to any pr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s she'd elicited of him. Madelaine was drinking wine and mayb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bit more open than she'd have wanted to be. "Especially to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like Quen," JR observed. It seemed to him that Quen was an unans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, and what her dealings had been were never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, Madelaine said. "Not personally. I admire her. I don't like h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personally involved with a stationer, kited off from Estelle becaus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over heels in love with a bright young station lawyer and nobod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ent Elene doing any damn thing. It's uncharitable to say it, but tha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. Elene was on station when her ship died because Elene was having her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e of her romantical fancies. My Francesca was on station because s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choice, medically speaking, and we had to transfer her off and go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een minutes." Another sip of wine. "Now Elene's a hero of the Allia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granddaughter's dead of an overdose. Quen didn't do one thing to mak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easier while she was alive and alone there. Not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hocked, and tried to hide it. Madelaine had never unburden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inion to him. But he hadn't been in the line of command the last tim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ted Pell and Madelaine's temper hadn't been ruffled by a sordid trade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reat-grandson back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lame Elene," Madelaine said. "I blame Elene that she left her own ship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me Elene that she didn't take Francesca in tow and provide a little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hip. Granted Elene was busy and Elene was pregnant, too, but if she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ded a hand of friendship to my granddaughter before she hit the bottom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yet to hear it. If my Elizabeth had lived to get back to Pell, sh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ords for Quen. I reserve what I say. I'm only the girl's grandmo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ca's mother, Elizabeth. Dead at Olympus. There were so m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nudged JR's arm with her wine glass. "Take a little extra care of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-grandson. Don't waste him in the junior-juniors. I know he's an as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got possibilities. Personal fav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drew in a slow, deep breath. He'd gotten snagged, broadsided, and boar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nt Madelaine was the ship's chief lawy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ry," 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you can do," Madelaine agr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special advice?" he asked 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dealing with him? Grow all-over fur. The boy's had no human ties.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ourts." Sip of wine. The bottom of the glass, a little straw-col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quid remaining. "Get me another wine, there's a love. James has come. I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 what Fletcher did. None of us will. It just isn't import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had come in, perhaps thinking he'd find a grateful, happy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 in the Family. Madelaine went in that direction, damage contr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ion of her great-grandson, leaving him to get a refill at the ba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for himself while he was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and Madelaine were in heavy discussion when he brought the win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glass in Madelaine's outheld hand, offered his other on the mom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, who hadn't gotten across the room before Madelaine's intercep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 murmured an abstracted thanks and took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mong the seniors: a Union ship just sitting out there, having run reco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bottle of Scotch. Quen and some high-powered agreement in their own vi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. Madelaine said it was tariffs, which pointed to a political agre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the Alliance. The secrecy smelled to high heaven of som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 of Mallory's, while, third question, they were very publicly tak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again, in a move that had to be gossiped wherever merchanters docked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tcher incident had to dominate the gossip on Pell and everywhere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urmised their return to trade might be intended as a demonstr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power, a demonstration of the safety they hoped they'd creat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ping lanes… at a critical moment when support of the starstation counci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continued pirate hunt was wav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 a time when Union was handing out special privileges to merchant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sign on to wealthy Union instead of the economically strugg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. He didn't want to focus his career on fighting Union activity: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d all his life to fight Mazianni, and that was where his interest wa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ee that Union's actions, actions which Quen would find of inter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ituted a smart move. Getting enough merchanters voluntarily sign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ould win for Union without a shot what the War hadn't gained for them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ordnance expended. If merchanters started drifting over the L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ing with Union in any significant numbers the universe could see huma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arized again into two major camps. Then, depend on it, merchanters w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first regulated to the hilt, then entirely replaced by Union'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: a merchanter desperate enough to clutch at Union financial suppor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alyzing his future further than the next set of b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very situation that had started the War, the move to take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this time coming not from Earth's side, but from Union's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der. One would think Union might have learned from Earth's experien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s. Not so. The merchanters had formed their own state, at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a handful of stations balancing commitment between the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and Union, and now Union started pushing to get the merchanter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tations independence would go next, and then they'd reach for Earth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didn't step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f Mallory and Quen and the Old Man of Finity's End didn't draw a l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: no fur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s that the message that went with the bottle in a black, starry sea?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—from Mallory and from Finity, Stay our allies? Don't provoke u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cruitments and your ship-building? Yours is the glass hous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ertain in their own minds that Mazian had a secret base,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20 lights of Pell, and that was an immense volume of space to search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determined not to be found. The rest of human habitatio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ntrated in a comparatively small sphere at the center, where Mazian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ke without warning—and escape to that remote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equired a network of informants to establish any kind of security.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that network. Mallory did. Mallory—who was once of the Flee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uch a network, they, the merchanters… who wouldn't talk to Union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tationside officials with anything like the freedom with which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azian's view, however, finding the heart of human civilization was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of searching a 40-light sphere. It was a concentrated area Mazian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ly strike, without warning and with a choice of targets that could s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s down any civilized backbone. If a junior could venture a guess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, it was worse than that: Mazian's aim might be to establish multiple bas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ed points from which to threaten the center—and Mazian's overr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tegy might not be a crushing military strike but rather evading Mall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Union to get overconfident, and then maneuvering the Allianc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into so deep a diplomatic crisis with Union that the Alliance had no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o forgive Mazian and recall him to take over the government. Then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use those bases to hit Union. But merchanters would bleed in the pro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at backdrop, the captains of Finity'sEnd had held their meet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and gotten some agreement out of her that they had wanted. Mean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back to trading, Union was still refusing to let Alliance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ts internal routes without them signing up as Union-based, and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anted Quen to bribe him into supporting her in some scheme of her devi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game were they play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back to the bar, picked up a glass of wine for himself. Bucklin an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cepted him on their own inquiry, having been out of the lo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as that all about Fletcher?" Bucklin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 of it. Madelaine being his grandmother." Great-grandmother, bu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's tangled exogamous web of greats, second and third cousins and nie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phews on lives extended by time dilation and rejuv, you compr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s unless you were seriously trying to track what you were to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. "She's taking a personal interest. She wants this kid in very bad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greeted that revel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the drink," JR said. "Let it slide. He didn't know the rules. I'll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ere he fits. He's not Jeremy's size. The body's as mature as we ar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ucation's just way beh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." Bucklin sighed, and they took their drinks and walked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 junior-seniors, who'd staked out a table for eight. They pulled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s over, until it was a dense, tight group, Lyra, Toby, Ashley, Su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, Nike, Wayne, and Chad: as many different looks as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-scattered fathers. Lyra, a year younger than Bucklin and third in comm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family's sole almost redhead, sporting an array of earr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lets she couldn't wear in ops. Lyra, and beside her, Toby, whose b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xion and shoulder-trailing kinky locks made that pair of cousins abou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apart as the Family genes stret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and Toby had brought a dedicated bottle of wine from the bar. Buckl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so had wine. The rest had soft drinks and fruit juice, and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Fletcher had crossed without permission: Fletcher had assumed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'd done it on station, that he had a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R said by way of explanation, "had a run-in with Vince, you'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d. He opted for his quarters. Presumably he got there. Jake che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did you explain the rules?" Connor asked over his own soft drink. By cust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follow formal courtesies in rec hall or in mess. Complaint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ed; and he could have figured it would be Connor and Sue that spoke up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le b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's got a possible Extenuating." He saw frowns settle not only on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faces but all around. "He's a junior-junior, but Madison said it. The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ologically i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dy's not mind," Nike said, and swept an indignant hand from Wayne and Con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right to Chad, Sue, and Ashley on her left. "When do we get wide-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 on the docks? When do we sleepover where we like? Or take a wine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in front of the seniors and everybod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en." He didn't want this debate over the issue, and their challe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 was the answer. No, maturity wasn't identical from ship to statio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 or the mental level, and there wasn't a neat equivalency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-again on-again hormonal flux of time-dilated pubescent bodies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one reason they didn't get bar privileges was precisely the hormo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ven emotional flux that set their nerves in an uproar when they were cro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hysical-sixteens and -fifteens were a pain in the ass; he was just emer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at psychological cocktail himself, and while at physical and 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-to-eighteen and chronological and educational twenty-six he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his own nerves to a calm, sensible state. Yes, he still flared off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etting sin of his. But the infinite wisdom of the Way Things Worked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-handed ship had made him senior-most junior, responsible for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 crew that was still in that st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them busy picking nits, his predecessor in the role had warned him;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m take on the real rules. Give them nits to worry at and they'll obe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ones. Then Paul had added, smugly: You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ts, hell. His predecessor had commanded the juniors through the dustu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yant's, when so many had died—among the juniors as well. That had been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tz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ave him Fletcher on a damn milk run. It seemed, on the surface, a ta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inor, duty, one that shouldn't set his lately pubescent hormones ske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dly through the whole gamut of adrenaline charge. He'd had his last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it, oh, exquisitely dissected and laid out for him by Paul, right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as his personal fai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him some leeway," he said to the others. "Just give him some leeway.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same as having grown up here. He's not the same as anyone we've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ly kn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 he gave you trouble," Ashl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late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n fifteen minutes," Sue said. "He shoved that glass on you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I gave it to Vince. Who set up the situation, if we have to talk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." His temper was getting on edge. Sue had a knack for stirring it up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d it back and put on the brakes. "I saw the drink and I was deal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 didn't need a snot-nosed junior-junior to tell me that was a wineg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interfered. It blew. That's the end of it. We've got Fletcher,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ological seventeen, he probably drank on station, and somewhere, someho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in fact he doesn't know a damn thing useful, we've got to fit him i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ttom of the senior-junior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 from N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or see him someday in charge of the junior-juniors, Vince is chronological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 older than he is; but Fletcher's seventeen years weren't time-dilated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want my orders, or are there other sugges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the baby," Connor said "I think we ought to do a Welcome-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ft-to-crew-quarters transition. Scare the new junior. It wasn't the idea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in mind though it was arguably a fair proposition: Fletcher wanted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s and he hadn't been through the process and the understanding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ance of authority that all the rest of them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 little old for that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id a Welcome-in for Jeremy," Sue said. "Jeremy was the last. Jeremy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o how's this guy holier than any of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upset, that's one difference. He wasn't born here. He's not one of u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hat a Welcome-in's for, isn't it?" Chad asked, with devastating rea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bad idea. "Not yet. This isn't somebody straight down from the kids' lo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n't a green k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enty green to me," C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can't do anything," Lyra said. "He's not trained to do anything. He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. He's a stationer with stationer attitudes. And he's got to apprec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's joi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cast a look aside, where the captains and Madelaine talked with Com 1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shift. And back again, to frowning faces. A kid coming up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rsery, yes, always got a Welcome-in when he or she officially hit the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ks. It was high jinks and it was a test. It was, among other things, a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enior-juniors to get their licks in and, outright, bring the new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line. But it also put the new junior in the center of a protective gro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at would see him safely through the hazards of dockside and take ca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an emerg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en do we do a Welcome-in?" Chad asked, and he knew right then by Cha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e it was an issue the way Fletcher's encounter with him over the wine g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be an issue with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," JR said. "Ultimately we have to bring him in. But push him and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, and that's no good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body blows," Conno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body is straight from nursery and not this guy's size," Bucklin mutt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, a dose of common sense. "Somebody could get hurt. Fletcher. 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ulks. They hadn't done a Welcome-in on anybody since Jeremy,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years ago, a wild interlude in the middle of dangerous goings-on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known whether Finity would survive her next run, and they'd Welcomed-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the brat a half-year early, because it hadn't seemed fair for any k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 alone in the nursery, the ship's last kid, in years when they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ed any other k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nd Fletcher. The same crop, the same year. One theirs, one lo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ery, very differ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y we go easy with him," JR said in the breath of reason Bucklin's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ement of the facts had gained, "and we give him a little chance to figure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Then we'll talk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lumping, there was clear unhappiness with that ru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quare up," JR said. "Don't sulk like a flock of juvvies. This is a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came up, backs straightened marg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y with JR," said Lyra, who was usually a fount of better judgment, "we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 little time. If he comes around, fine. If he doesn't, we talk agai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don't take him on," JR said. "If you've got a problem with him, ref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maybe he should go down to Fletcher's quarters this evening and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 it out with him. But he didn't trust that three-quarters of a wine g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ree gulps had improved Fletcher's logic. Or his temper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ctive talks, and there were things bound to go to hell on a grea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pposed he'd tried to fix things too fast. And putting him with Jeremy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the ideal pair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putting him with him or Bucklin would inspire jealousy: Put him with Cha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wo tempers in a paper sack. Connor, the same. Ashley or Tob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silent and there'd be offense there. He couldn't think of anybody bet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who could outright disarm the dev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nd Paul both had warned him there weren't fast fixes for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es once they went wrong. You didn't just go running down to a cas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nd tell him how to fix his life and expect cooperation, espec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public scene such as they'd just had. Fletcher had to figure a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unt out for himself, and meanwhile he and his crew had to figure out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was like who'd been more than content to sink into a gravity well an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the stars again. Stranger than the downers, in his own opinion. Downer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had been born to endless cloud and mu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od, a slim wand of it brought into space where wood was a rarity, feat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birds never flew… and spirals and dots and bands carved by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—fingers no longer content to carve wood with stones, the scient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inded them. Hisa of these times were quite glad to have sharp metal bla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accepted them in trade and called metal cold-cold. That had become th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atter how hard you tried to keep the Upabove out of Downbelow, human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up their ties to the technology they depended on and hisa learned to dep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, too. But humans found it difficult to go down to a worl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lay on his bunk, his head a little light from the wine. His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w peace from the touch of the feathers, damaged by a Downbelow rai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 of wood evoked memories far happier than where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give up his resentments. He didn't give up his dreams, either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experts weren't right that he'd done actual harm by going wher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Expert opinion had backed another theory, once, right up to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was born. Then the idea had been to get the hisa into space, t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echnology, give them the benefits of the steel and plastics world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louded world. Hisa had been very clever with machines, quick to lea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jobs like checking valves, changing filters, reading di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tation, short of personnel in its earliest days, and overwhelmed by ev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cading about it, had begun with hisa at the heart of the operat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uilt the station around the presumption there'd always be hisa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uman greed had tried to push things too fast on Downbelow. Peopl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plied too fast. Had brought demands on the hisa for more, more, m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grain, for organized work, for controlling Old River's floods and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on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hadn't taken to schedules and human demands. A hisa named Satin had l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uprising—well, as uprisen as patient hisa ever got—back during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new set of experts had moved in, declared humans had done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and shut down a lot of operations the Base had used to have, restri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everely the rotation of hisa up to the station, and dashe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ations of hisa and humans working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 wrong that Melody and Patch had rescued a human chil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 wrong he'd grown up and found them agai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 wrong he'd dreamed of working with them—maybe a little closer th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gotte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But he knew them, and they knew him, his gut protested. He hadn't hur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hurt them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ngers traced designs no human understood. He knew what scientists surm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signs were: day-night in the pattern of black dots, Great Su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s, Old River in the long curves and bran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ybe the curling patterns meant vines and seeds. Maybe it was fiel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hisa paths the lines meant. You could see anything you believed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a carving, that was the thing. And if he ever could ask Melody and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ad the stick for him, as sure as he knew their minds, he'd bet they'd 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something completely different every time 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o was smarter? Hisa, with their patterns that could mean anything the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like meaning? Or humans who, in their writing and their image-ma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nned a moment down with precision, like a specimen on a boar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e better, or smarter, and ought hisa not to work on the station as muc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m, individuals with preferences like every human, wanted to wor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natural was better. He didn't think hisa should die you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ections, or lose their babies in floods or to fevers, or die of broken le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authorities ruled there were hisa you could contact, but hisa who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at the Base were completely off limits. And they went on dying of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medicine could c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ts said—better a few die like that than have another contact the way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hen the Fleet military had invaded Downbelow. Humans never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ed on Downbelow at all, was what one side said. Everything humans ha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was harmful and wrong. They'd already robbed an intelligent spec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unique future and further contact could only do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asn't a human-hisa future unique in the patterns of a wide universe, to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t a surer chance for the hisa to survive, when worlds with life wer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? And wasn't it as important in the vast cosmos that two species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nd worked toget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sensible to him that he'd done no h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iven him a gift that meant—surely—they weren't har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en he remembered that he was lying on a bunk in a ship speeding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here, and away from every meaning the stick had to anyone, a lump came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throat and his eyes stu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ten stupid was w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experts. Quen, this time. Nun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, he and Bianca. Running around together. Thinking of things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aybe fifteen whole, oblivious days, with disaster written all ar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houldn't surprise him when it all fell apart. Things always did. He wra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athered cords around the stick and put it away in the back of the dra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fell back on his bunk and stared at the ceiling, chasing away the ac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chest with the remembrance of sunglare through green leaves. Jerem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m the party, late, and he pretended to be asleep as Jeremy clatter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k a late sh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Jeremy had dimmed the lights and gone to bed, he got up and stripp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off to go to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lot of the guys mad at you," Jeremy said out of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n't matter to m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houldn't have taken the drink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 hear about it," he said coldly. "They set 'em out, yeah,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one. Nobody had a sign up. Nobody told me st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 was an ass," Jeremy said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agreed, feeling better by that small vindication. "Generally. So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t was fine." Jeremy settled, a stirring of sheet and a sigh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ress. A silence then, in the dark. "JR said everybody should lay off you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poli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o." He didn't believe it. But he couldn't see Jeremy's face to te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going to jump at maindawn, He was worried about sleeping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ting the drug. Going craz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going to Mariner from here. They'd actually be at another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they going to warn us tomorrow morning?" he aske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the jump? Yeah, sure, I'll guarantee you can't sleep through it. They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on the intercom. Fifteen minutes before. You got your drug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When he was out of his clothes, he had the drugs in the elastic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, on the bed, the way Jeremy had advised him. Always with him, "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here." He was still wobbly about the experience. Going into i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, he supposed one shift or the other had to have it in the middle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but it was a scary proposi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body from the party have a hangover," he said, "That'd be b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Old Man wouldn't show 'em any mercy," Jeremy said. "How are you, dr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ine? You won't have a headache, wi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usually." Stupid, he said to himself. He'd forgotten about the jump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nk it all. He hoped he w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gured if he did he wouldn't, as Jeremy said, get any pity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. He didn't sleep, for a long,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warning came it was loud, and scared him a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een minutes," it said. "Rise and shine. We're on our way. Pu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-jump checks, latch down, tuck down, belt in, all you late party-goers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mpathy from fourth shift… you get the next jump and we get the rec hall… m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, mov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came back. Melody would say Great Sun came walking back ab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s. As soon as Fletcher could see trunks of trees in the dawn he took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, just following River; and River led him, oh, far, far up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ods. Rain drizzled down, but still not a downer appeared. Downers on suc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would stay to their burrows, having more sense than to get wet and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y'd gone wandering for love, walking as far as a female could, and fa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ome of the males, those less able, those less strong. That was the t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he was looking for, he began to think. That was the test he'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the challenge, to overtake what he loved, lusted after, longed fo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mote and bewildered ache. He was a young male. He'd been confused. Bu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any psych's pat answers, he had a clear idea what he hoped to fi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angled woods, with its huge trees and its banks of puffer-glob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stening with the mist. Like the downers who walked until a last sui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, he was looking for someone who cared. Simple quest. Someone who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going to find that someone, of course. And ultimately, being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, he'd have to push that rescue button and let the ones who didn't gi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chase him down and bring him back, because the station paid them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His thinking was muddled and he knew it was, but it was comfort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he was common to all the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 grew brighter. The rain grew 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strange whistling calls, such as came constantly in the deep bush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as sure what made some of those sounds. Sometimes he'd heard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itat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clicks, and rising booms, and whist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reature stared at him from the hillside. He'd heard of such big, gr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ggers, but they came nowhere near the Base, being shyer than the down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to be harmless to humans if unmolested. It was a marvelous sight. It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ll fours, unlike downers, and chewed a frond of herbage, staring at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andly curious expression. It wasn't afraid of him. He wasn't quite afrai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but the advice from lectures was not to go close or get in their way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ff the path and across to another clear spot to avoi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wer of fronds came down on him, startling him and making him look up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was in the tree nea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heart so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" he called it, hoping it might be a friend. He didn't think he knew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, but he called out to it. "Good morning. Want Melody and Patch!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tcher." He ventured their hisa names, that he'd never used to another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ra-wai-sa and Lanu-nan-o my friends I want f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e!" the downer said, decisiv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did understand, and that meant it was one who'd worked with humans an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ght help him. Maybe the downers had heard a human was missing;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a request, and rarely would a downer refuse. This one scrambled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, white-and-brown tree trunk and skipped ahead of him through the frond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ced over the tr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after all his fear he was rescued. Downers knew where he was. His imagin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ild constructions of hope, the constructions of fantasy and rescu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t in the dark to keep him going—his daydreams so seldom came true,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un to believe this one would come to the worst, the most calamitous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w, instead, the last, the wildest and most fanciful hope, was taking sh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: yes, Melody and Patch knew he was lost. They'd whistled i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ees, or simply sent younger, quicker downers running to look for him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forgotten him. They still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nd on the downer led him, until he was panting, short on oxyg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gering as 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it led him wasn't back the way he'd come. Or perhaps he'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iented wrong with River: he'd been following the water, and perhap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ing paths he could find on the high forested hills, away from observ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 of River's flow, he'd just turned around and started walk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 He'd be disappointed if that proved so, if suddenly between the tree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himself back at the Base, among the human-tended fields, nothing ga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walking went on and on for hours, beyond anything he thought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He changed out mask cylinders. By then he had no idea where he was.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never quite lost him. He'd think he was hopelessly behind, and t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tling would guide him, past the thumping of his own pulse in his ear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, tripped in the awkward vision of the mask, and a shower of leaves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 around him, like a benediction, a gentle urging to get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using up the cylinders, he wanted to say to the downer, who never came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long enough. He began to fear he was in danger after all, and tha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st will in the world the downer would kill him, only from the wal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, long walk (another cylinder-change along, it was) he saw the giant tr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forest began to grow fewer. Am I back after all? he asked himself. Was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ar lost? And am I only back at the Bas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exhausted and in pain, and struggling to breathe, trying not to give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linder sooner than he'd wrung the last use out of it. He was ready, now,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bright gold of treeless land showed between the tr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the cleared hillsides around the Base. There was no white of dome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green of trees, and Old River was far from him. It might be the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elds, where humans grew grain in vast tracts, at Beta Site, near the shu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ose wouldn't be gold yet, just brown, turned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orest edge, for sure. And when he'd followed his guide to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nge of forest giants he saw below him a hill sweeping on for a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, down to a plain of last year's golden grass. In the hear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len-hazed distance, something like a set of figures stood, thick and stran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mpossible to be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le played tricks with his eyes. Tiny figures moved among the greater on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, dwarfed by skyward-looking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, then, what he saw—what he'd heard reported, at least, and seen on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tograp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Spirit-place, the great holy place. The stone figures that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y, the great Watchers, of which their little ones on the hill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est h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didn't com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-come," the downer said, beckoning as humans beckoned "Come-come, you co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chi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 golden hill, that tore beneath his feet. He was losing the v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eeling of falling… down an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rrival. He knew it now. The dream escaped his mind. Breaths came f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cylinder restraining his air. There was no clean-suit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in the best moment of his life. And wasn't there. Would never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rs leaked between Fletcher's shut lids, and he drew tainted breath, and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his mother had kept the dream, bought it on dockside. Knew why his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oved it more than she'd lov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d been no future in the dream. He'd not known it could turn dar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oment, that very moment he'd want to hold, that was the one the arri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pped away from him, after all the p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just Jeremy scrabbling in his drawer, after clothes, there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ying, "Drink the stuff. You've got to ha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ve ignored Jeremy. But he couldn't ignore his stomach. It wanted;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numbly after the drink packets, the synth that pulled electrolyte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balance after hyperspace had done its worst to a human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dream was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hower first or me?" Jeremy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." He didn't want to move. It wasn't a favor Jeremy offered him. 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his eyes shut and try to recover that sight, that moment, when he'd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is hop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have them back. Could have had them forever. If something hadn't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nother month. What had pulled them in, if they weren't doomed to di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 space, had to be the star they'd been looking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t Mari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ulped down his remaining drink packets, drowsed while Jeremy show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stomach settled. They made two more touches at the interface that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 sick, and then he slept again. He came to with the intercom tal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, Vincent, Linda, Fletcher" It was the synthesized voice he'd heard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Jeremy had told him there was a set-up in the computer where a random-s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am juggled the electronic dice and put the scut-crews on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ment their luck assigned them. It activated the intercom to ca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m's cabins and even left mail in your mailbo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undry detail," i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!" Jeremy cried from inside the bath, and came out still damp and st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ked. "No fai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, Fletcher thought, he knew how to do that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upid machine!" Jeremy shouted at the ceiling and kept swea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rolled out of bed, his clothes at that particular stage of stic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ody and dragging across dead skin that made him sure he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ger in them. The effects of a month- long near dormancy weren't pretty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body inside or out, he'd discovered. This time his gut wanted to prot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made the bathroom in some h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' meetings. Numbers that pertained to ship-sightings, stock repor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ures and commodities… the same kind of information they'd track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purposes for nearly two decades, and from before JR had sat on staff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information was never sifted down to military intelligence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ility of supply and the activity and origin of suspect ships—ques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JR's brain kept following off-track of what his seniors were discu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s reminisced instead about old port-calls, pre-War, early War. They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early days of Mariner Station, when everything had been bare met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etails swirled around in a junior mind not quite sure whether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ful information or just the pleasurable talk of old crew, recalling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 which juniors nowadays didn't reme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'd put into Mariner before, in his recollection, they hadn't tr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had meetings with Mariner authorities and military author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d meetings with other captains and senior crew off other shi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in the kind of information ships wouldn't ordinarily trade with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, information on the market more freely shared than made sense…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ivals. They'd been no one's rivals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y were going in to compete and consequently they wanted prices fo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rried as high as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secrecy mattered not because they didn't want Mazian and the Fleet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hauled and where they hauled it, but because they wanted to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ce of goods, apparently scarce, as high as they could manage until they s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were carrying. Let somebody speculate that their load was all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e (it wasn't) and the price of wine would plummet, taking their profit.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speculate that they carried Earth chocolate and coffee (they did)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ce of those goods would drop in three seconds on the electronic 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egally restrained from entering their goods on the marke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reached a certain distance from Mariner, and Helm had run them as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 mark as they could at near- light before he'd dumped them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date crawl at which they approached Mariner Station.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0837h/m local their goods had gone up for sale on the Mariner Exchang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 vast amount of printout from Mariner, which was just old enough (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light-speed) to make buys hazardous. The new guessing game was no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carried but what Finity wanted or needed. The price of goods would re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hip dropping into Mariner system was going to affect prices when they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ke their buys and as traders reassessed goods 'in the system'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ect on each other. And there was a ship, Boreale, already approaching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s from Cyteen. That was interesting in the engineering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ical sense: it was one of those new Cyteen quasi-merchanter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, not a Family crew, coming from a port which specialized in biostuff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ejuv, plant and animal products, pharmaceuticals) as well as advanced te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so a factor to consider on the question of that ship's cargo and the futu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: farther ports deep in Union territory did produce metals and other i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 drive down the prices of goods inbound from say, Viking, heavi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ufacturing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in short, a guessing game in which Mariner futures and commod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rs could suffer agonies of financial doubt, a game on which Finity's pro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 ticked up or down by little increments every time someone made a buy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l decision and changed the amount of goods avail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 also reacted in a major way to every ship docking, because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x that every ship carried shot news and technical statistics to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, news derived from all starstations in the reporting system.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xes wove the web that held civilization together. A single ship's black bo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ed every piece of data from the last station that ship had docked a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s every piece of data previously brought to that last station from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of origins all over space. The information constituted pieces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ogram reflecting the same picture at different moments in tim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's computers somehow assembled it all: births and deaths, elec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 records, deeds, titles, rumors, popular songs, books in data-form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oduction by local packagers, mail, production statistics, news, spor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ther where applicable, star behaviors, navigational data, in-space incid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tal picture of everything going on anywhere humans existed so far 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 ship had been in contact with it. A last-minute load went into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t undocked and went out of a ship when it docked elsewhere, weight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uters as most accurate where the ship had just been and least accu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least timely regarding starstations farthest from its last dock.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s heard it all, digested it all, overlaid one ship's black-box re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another and came up with a universe-view that included the prices of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farthest ports of the human universe… one that faded in deta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bly regarding information from Cyteen or its tributaries—or from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—but it was good enough to bet on, and pieces let a canny trader make can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ack box system also continually affected the local station-use commod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, as a shortage of, say, grain product on Fargone affected the pri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in product everywhere in known space. A tank blew out at Viking and a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tank farm shut down a quarter of its production: the price of f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t, that bane of a small-budget spacer's existence, actually tic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/100ths of a credit everywhere in the universe, in spite of the fac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station produced it and there was no food staple cheaper than tha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might actually have to freight fish product to V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told himself this truly was a thrilling piece of news and that he sh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d and proud that Finity was at last occupied with details like that r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figuring how they could best spend the support credits they had to sup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like Norway with staples and metal, out in the deep, secret dar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points a ship laden the way they were loaded now couldn't reach. They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ul for Mallory—one run scheduled out when they were done with this loo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understood—but there were other ships appointed to do that, a few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, who regularly plied the supply dumps that Mallory 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different from the last near-twenty years was that their schedu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 Mallory at a rendezvous yet to be arranged didn't call on them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p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 Pell, they'd officially given up the military subsidy that fuel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ained them without their trading. That was the big change, the on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them away from the public support conduit and onto the stock exchan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utures boards not with an informational interest in the conten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—but with a commercial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r, Madelaine had argued, to haul contract. That meant hauling good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else who'd flat-fee them for haulage and collect all the profit,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nus if their careful handling and canny timing, or blind luck ran the pro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a pre-agreed amount, and liability up to their ears if something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argo. It was steady, it was relatively safe, it guaranteed they got p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long as the goods got to port i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didn't pay on as large a scale as a clever trader could make both hau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ading their own goods. They had the safer option; but Finity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contract haulage as a primary job, and maybe it was just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de that he disdained it now. James Robert and Madison had been doing tr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hip-owned goods for a lot of years before the War, they'd watched the mar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e the War and blossom into something both vital and different, and b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aw now, they just couldn't resis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nd Madison were, in fact, as happy as two kids with a dock p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ver market reports. JR felt his brain numbed and his war-honed instinc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king toward rust. All he'd learned in his life was at least remotely us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at the two senior captains were doing, but not with the same applic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even engaged in strategy thinking, like whether the ship near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reporting to Union command. They knew that Boreale would do exac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report to Union command—so there wasn't even any doubt of it to ent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. Real trade. He still entertained the unvoiced notion t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ed in information-gathering and intrigue about which neither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 Madison had told him. He went over the political and shipping new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d eye and gathered tidbits of speculation that—were no longer usefu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litary sense, since they'd be outmoded by the time they got near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reported to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 they'd met at Tripoint continued to haunt him, and after the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—knowing he'd lose points in the strange non-game they played, but no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as if he asked on a current situation—he snagged Madison to ask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ts about it whether that encounter had been schedu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was Madison's answer. "They're watching, i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tching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tching for anything the Alliance is doing. Seeing what our next step 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sure—odd as it might sound—that we aren't negotiating with the Fleet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ase-fire and a deal with Mazian independent of them. Earth's mad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ocative mov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 that for a blind spot he should ponder at leisure. It wasn't enough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nest truth about one's own intentions toward the enemy: an ally stil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lan its security in secret and without entirely trusting anyone. 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es could take a small piece of information, foresee double-crosses and a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inously, if not reass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true, Earth was building more ships, launching new exploration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s opposite to the Alliance base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arth might someday make peace with the Fleet and amnesty them into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 again… that was, in his book, a very sensible fear for Union or Pel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; but that they themselves, Finity, and Norway, would someday make pe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Fleet? Not likely. Not with Edger in the ascendant among Maz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ors. Damn sure Mallory wouldn't. Union didn't remotely know Mallory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 if they ever though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… Union hadn't had experienced military leaders when the War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learned tactics and strategy from the study tapes on which Uni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ucation so heavily relied. But most of all they'd learned it from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fighting, as the whole human race hammered out the tactic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tegy of war at more than lightspeeds and with relativistic effects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time communications at all. He'd learned Fleet tactics by apprenticeshi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nd strategy from Mallory. The Fleet had developed uncanny sk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 did things Union pilots couldn't match. Union, on the other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did things that surprised you simply because it wasn't what one 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… if one had read the ancient Art of War , or if one had understoo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as always hard to predict. Sometimes its actions were just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tional approaches, wrong. Union was now their 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o you suspect Mazian is right now?" he asked Madison. The esti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hange by the hour. Like the market, only with more devastating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equ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absolutely no idea," Madison said. "The way I don't know where Mall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ine scale of the universe, that was not an unusual situation. "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she knows where Mazian 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er silence than he'd expected, Madison thinking that one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inking over whether it was needful baseline information, or a tru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 ought to figure out for himself. "I think Mallory kn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cy plans she'll never divulge. I think she knows a hell of a lot s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divulge. I think they're her safety, even from us. Loose talk could r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. I don't think their amnesty is worth a damn in her c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ey'd go after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d be fools right now if they did. And I don't think they're fools. I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like to know a lot more about her operations than they know. I think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a lot of sleep wondering whether someday we'll turn tables, mak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with Earth, and go after them. Earth trying to get a foothol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pace, establishing new starstations… in other directions… they vie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great suspicion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think Earth might become a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think so currently. But after the War, when we couldn't get a pea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… you aren't old enough to remember. But we space farers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ogenous so long we flatly had forgotten how to deal with divergent view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ary interests, traders that we are. One thing old Earth is good a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ploma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at it!" He couldn't restrain himself. "Their diplomacy started the Wa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 their territory" Madison said with a nasty smile. The War never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did it? When we and Union chased Mazian's tail back to Sol space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him, it looked as if we were going to square off with the Union carri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mediated that little matter. We frankly didn't know what hit us.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we knew, we agreed, the Union commander agreed, each of us separatel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; then we had to agree with each other or Earth would have flung us at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and watched the show from a distance. Learn from that. It's all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s, all those cultures on one world. They're canny about set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s. And we'd forgotten the knack. Four, five thousand yea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ary squabbles have to teach you something useful, I suppose." Mad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up his input board and tucked the handheld into his operations ja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ing to leave. "I don't know if we could have made peace without Ea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 we have made war without them, sir? In your opi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r less likely, too. We'd have been an adjunct of what's now at Union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would have spit in their eye, still, when they tried to national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s. We'd have fought them. We'd have had every merchanter in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ur side. As we did. And we'd still have gained sovereignty on our own de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 did. Think about it. It's all we merchanters ever really gained fro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ghting we ever did. I just don't think we'd have blown Mariner doing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 spy had sabotaged a station—this station. Mariner. Pell had lost a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the War. Mariner had depressurized all around the ring, and te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s of people who hadn't made it to sealed shelter had died.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t human disaster that had happened outside of Earth.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we merchanters. It was the first time he'd ever heard anyone on Finity 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rticular we. Or talk about a balance sheet, a profit-and-loss in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obering notion, that the War wasn't just the War, immutable,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There'd been a before. Was it possible there would be an after—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n't have gained a damned thing by all they'd done, all the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h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 true, that even if you shoved at history and fought and struggl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course, the universe still did what it was going to do anywa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accep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went on his way to the bridge, needed there, and he went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found his way past Madison's reticence to ask what no one had yet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… the reason they'd split from Mallory, which he began to think held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answers. No better informed than before he'd snagged the second capt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picked up his own handheld and clipped it to a belt that did little else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it—a great deal like the pistol he'd once worn, back in the bad old d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fifteen-year-olds had gone armed everywhere o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topped doing that when they'd gotten through the business with Ear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t was sure they'd moved Mazian's raiders out of the shipping lanes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kes of Africa and Europe had done when they boarded a merchanter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 telling their younger crew, but he'd grown up with a pistol on his hi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 how to use it in corridors where you had to worry about a pres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fifteen he'd been instructed to blow out the corridor where he was himself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nly other prospect had been capture by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uva way to grow up, he supposed. It was the only life he'd known. An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tten past the worst of the mop-up, and when they could go throug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point without being on high alert—then the Old Man had called the guns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rranged that they'd be in lockers here and there about the ship,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 on the cabinets (nothing on Finity was locked), but not to be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 He'd felt scared when they'd taken the guns away. It had taken him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o get over being s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hadn't ever had to use them. Their in-ship stand-down from arm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ed and the Old Man had been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is stand-down from arms would last, too, and maybe he needed to b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harder on the study of Viking fish f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wasn't anybody's favorite assignment. After-jump meant a load of swea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. But it was better, Jeremy had said, than drawing the duty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, because there was no limit to how many outfits somebody could get di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two-week liberty, and there was a limit to how many clothes anybody tot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ed out could get dirty during jump. So they had the light end of th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sequently they'd washed everything they had in the bins inside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. The better and worse of such assignments was a detail of spacer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never quite, somehow, imagined as potentially an item of curios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ast of all his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learned how to manage his personal property, on this particular de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learned, for instance, that by rules and regulations you left your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clothes for cleaning in the laundry on your way out to liberty, lik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and whoever got next laundry duty (it couldn't be them, becaus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never doubled you on the same assignment) did all of it as they'd d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run out from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re were rhythms to the jobs they did. The laundry didn't always operat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d pace it had the last time. It was a burst of activity in this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od, and then last-minute special cleaning for officers' unifo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rned, for instance, that a crew member on Finity had an issue of cl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ich at least one dress and one work outfit stayed in the locker read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 and undock schedules or a senior officer talked seriously t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your wardrobe. A regular crew member took only flash stuff and civv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ore on a liberty, and wasn't allowed to wear work stuff on dock unless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, which junior-juniors didn't have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if you wear work clothes?" he asked Jeremy as Jeremy worked beside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given him this piece of information. "Another talk with an offic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you try it?" Vince asked from behind hi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t least the third snide and uninvited remark. Vince was still o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drink from the bar last main-dark, from what he could figure; some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eally bothered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ter all," Vince said, "you don't have to follow the rules. No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it out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," Linda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he didn't, did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talk to you," Vince said to Jeremy, and those two went ou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and stayed gone a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Jeremy all right?" Fletcher asked Linda, and Linda didn't look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. "Yeah. Fine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worried. Vince and Linda both were a little senior to Jeremy and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dea they were both leaning on the kid. His agemate.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personally had enough of Vince's notion of subtlety. Adrenaline was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brating through him so he'd like to put Vince through the nearest wall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crossed him one more time about the drink issue. But Vince was too sm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est he'd have to settle for bouncing Vince off the wall, which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sfying at all, or holding him a few inches off the deck,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ies. But either would likely get him confined to the ship for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ing couple of weeks and he found he was looking forward to liberty. He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 He figured he'd write home. He'd promised Bianca he'd write. Yes,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ved in, she'd saved her neck, her career. He couldn't blame her, now t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ime to think about it. He had a lot to tell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rite his foster-family, too. The Wilsons. Tell them he was all righ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ed them that. He'd heard that junior crew had an allowance and he'd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ow much a letter cost: the answer was simply that letters didn't mas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, in a ship's black box, and if you didn't want physical copy to go,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c per link for hand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little more than he'd hoped, but a lot less than he'd fear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was a single-hop from Pell as you counted postage: jump-points,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didn't count, only station hookups did; and for that ten c, they l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fair amount of storage per le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ee Mariner and he'd write Bianca about it like a diary. He was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tful about the Wilsons, even shy about writing to them, in the thought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want a letter from him after the trouble he'd caused at the en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aten enough of their holiday dinners: he could afford the cash at lea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he was all right, even if none of them had come to see him off—fo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because he didn't depend on Quen to have even told them. She'd have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 legal convenience—she'd set it up. But she probably didn't k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'd not mentioned it even to the psychs, that they were the one b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eally liked, and really called some kind of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write to Quen. One of those picture messages, the really neon, gar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, the sort spacers bought, if he were going to send one to Quen.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cut seriously into his spending money he'd be downright tempte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hell of it. But something nice and sentimental for the two really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end, maybe the picture sort that you could print out in holo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ether Bianca or the Wilsons had ever gotten a message from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and he figured they'd keep it and maybe like a picture they could repr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nd Vince came back. He looked at Jeremy for bruises or sig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ffling, but Jeremy didn't look to have been disturbed, just a little 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edges and not looking at 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ask Jeremy then and there what Vince had wanted, or whether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iven him a hard time. Things seemed peaceful. Vince and Jeremy settl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cards. Business was so slow there wasn't an alterday crew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once they closed up shop for the shift: their instructions were to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undry door open and the light on, however, and put a check-sheet and a 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holder for people that took soap and other things, so they could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order records straight and know who'd picked up their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anybody ever steal? he wondered, and then he asked himself, Steal sh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ap? And decided it was silly. It was free. Their own job as guardian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was largely superfluous once the washing and folding was all done: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clean up, latch down, be sure cabinet doors were shut tight and otherw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d. Mostly they played cards. He figured at a certain point it was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for them to be, out of the way and bothering no one essential to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, at this stage of things, heading in, maybe everyone aboard was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reather. Traffic in the corridor was the lowest and slowest it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t happened, they didn't go straight to the mess hall this end of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nd he were supposed to check in with medical… again. It was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standing in line, but the staff didn't do anything but prick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, weigh you, and ask you a few questions, like: How are you sleeping?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 feeling? With him it was, Glad to see you, Fletcher. Had any problem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are the lung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ase he'd inhaled something on Downbelow. But he could say, for the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he hadn't. They stuck his finger, looked at his lungs, listened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fourteen million credits are safe," he said to the Family medics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 looked at him as if it was a bad joke. Probably it was pretty low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ly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 get a liberty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no reason not," the medic in charg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 He'd no desire to offend the medics, or get on somebody's repo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. Clean record was his ambition right now, just get through it. Sta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-ins with JR, who alone of the officers seemed to be in charg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nce. Get back to Pell. He had to produce a calm pulse for the medic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done that, forgetful of Vince: he thought of green leaves and su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ouds, and when they dismissed him, he supposed they called him healt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get his lungs looked at. Jeremy just watched, cheerful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was that with Vince?" He sprang the question on Jeremy as they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mess hall. And Jeremy's good mood evapor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Vince is Vince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he gives you a hard time about me, you know,—let me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looked at him, a dark eye under a shelf of hair that was usually sh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. "Yeah," Jeremy said as if he hadn't quite expected that. "Yea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elt obliged to offer. He guessed Jeremy hadn't expected much out of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new Jeremy hadn't been completely happy to give up his (he now knew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gle room to be the only junior-junior with a roommate. But Jeremy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 all the same, and stood up for him and tried to make the best of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fairly unusual in the string of people he'd lived with.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, in this twelve-year-old body and combat-nerves mind, he had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onically like the guys he'd used to hang out with when he was a little you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Jeremy, guys well aside from what the sober adults in his life had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associate with. He'd been into a major bit of mischief until he'd w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gotten out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along with the mischief he hadn't gotten into any longer, had gon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owship he hadn't had in the competitive Honors program. He'd invested in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 companionship since he'd gotten involved so deeply in his goa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, well, Bianca, which had started out with a rush of something electr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 guys, no one to play a round of cards with or hang about rec with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ded females in the crew. He'd let himself fall back into an earlier time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ls were something the guys all viewed from a distance, when guys were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pied with looking good, not yet obsessed with hoping their inadequac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how… he'd been through all of it, and he could look back with, oh,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years' perspective on the really paranoid stage of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—he decided—maybe dealing with small-sized Jeremy in that sens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drop back into innocence and omnipot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revisiting his own brat-kid phase, when vid-games and running the tunn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his total obsession. Getting away with it. Telling your friends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ful you were. Yes, he grew tired of hearing blow-by-blow accoun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e-monsters and flying devils while Jeremy was beating him at cards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 wild and dead-on and decadent were beginning to make his nerves twitch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something genuine and real in Jeremy that made him put up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gh edges and almost regret that he'd lose Jeremy when his year of slaver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 A few years ago, bitter and sullen with changes in his living arrangem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ve declined to give a damn—or to invest in a quasi-brother he'd los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rown up past that; he'd had his experience with the Wilsons, and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gram; and somewhere in the mix he'd learned there was something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ined from the people that chance and the courts flung you up against, nev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gain, but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for all those tentative reasons, walking back to mess, he decided he li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esignated almost-brother, this round, among all the foster-brothers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foist off on him. And if Vince leaned on Jeremy again tomorrow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tle Vince's teeth with no real effort and damn the consequ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layed cards in the rec hall after supper this first evening in Mar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, and he won his time back from Jeremy plus six hours. Jeremy blew a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something. Or he was getting suddenly, measurably be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 play a round?" It was one of the senior-juniors coming up behi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as he collected the cards. He'd forgotten the name, but the conveni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on the jumpsuit said,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crambled up from the chair when Chad asked, dead-serious and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ied. The room was mixed company, seniors out of engineering watching a v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other card games, the senior-juniors over in the corner shoo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-games, and this guy, one of their group, wanted to 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right, Jeremy's behavior said it wasn't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you'd better play Jeremy," Fletcher said "He's better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settled into the chair anyway, determined to have his way. Cha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a little younger than JR, not much, big, for the body-age. Chad pic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s and dealt them. The stakes were already laid: get up and walk off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guy, or pick up the cards. Jeremy's distress advised him this was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orry about. He picked up the cards, hoping he could score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won the hand, a lapse of his concentration, his own fault. The gu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, didn't ask anything, just played a hand and won it. They'd bet an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hour," Chad said. "You clean my room tomorrow, junior-juni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I do," he said. He'd lost, fair and square. He didn't like it,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d the game. He'd satisfied Chad's little power-play, didn't wan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in any foolish notion he could win it back against a good, a ver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player. He got up and left, and Jeremy caught him up in the corridor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he'd been played for the fool, though he was grateful for Jeremy's cu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n't want to talk about the bloody details of the encounter.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ed, he was angry. Chad was one of JR's hangers-on, crew, cron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at assortment amounted to, and JR hadn't been there; bu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of the corridor, he saw the game beneath the game, and he knew wi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Chad wouldn't have been a sign of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he cheat?" he asked Jeremy. He didn't think so, but he wasn't sur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caught it, and he wanted to know that, bottom-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, "but he's pretty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tter than his suspicion, but it didn't much improve his mood "Why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 on back?" he said. "There's no point. I'm going to b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, too," Jeremy said, for whatever reason, maybe that things weren't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for a roommate of his in the rec hall right now. There'd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ssing-match going on. My skull's thicker than yours head-butting. And why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hosen to come over to their table and pick on him was a question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pleasant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o the cabin, und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we get to Mariner, you know," Jeremy said, awkwardly enthusiast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supposed to be this sort of aquarium place. It's wild. Really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, what I hear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we could kind of go, 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his surly mood spill over on Jeremy and Jeremy was trying to m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of it. Least of anybody on the ship was Jeremy responsible for Cha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rovoked attack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down on the bed; he thought about aquariums and Old River and h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sh had used to come up in the shallows, odd flat creatures with long no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had told him the name, but like no few hisa words, it was hiss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ts. They had an aquarium on Pell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an offer. It was something to do. Mostly he wanted to se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ers home. He didn't want Chad or anybody else setting him up for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oming liberty was a time when they might be out from under office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erv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" he said. "I'm kind of in a m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I didn't want to be here. It's not my f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"But you're all right, you know. I wish you'd been h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. Especially tonight. But he couldn't say it to Jeremy's earn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ing face. There was the kid, the twelve-year-old man, the—whatever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—who wanted to go with Mallory and fight against the Fleet, the kid who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yped on vid-games he shook and jerked with nerves, and who wanted to tour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quarium on Mariner—probably, Fletcher thought, a whole lot more exotic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than it was to him. Jeremy shared what he wanted to do. Shared a 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he'd had his company. That was saying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cause the moment was heavy and fraught with might-have-been's, he d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earnest look and bent down instead and pulled open his under-b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more than next morning's socks resided. Where what was important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moment of emotional confidences he took the chance, dug into the b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nd took out what Jeremy probably had never seen, something hands ha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ren't human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at?" Jeremy asked in astonishment, as he sat up and brought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 stick. The cords unwound, feathers settling softly in the air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urling cords revealing the carvings in w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someone gave me," he said. He was defensive of it, and all it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thought to this moment he was a fool for unveiling it. But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 was more than he expected. It wasn't puzzlement. It was awe, amaze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he looked for in someone who'd know what he was looking 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ciate what he treas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hisa work," Jeremy said. "Where'd you ge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a gift to me. That's where I lived. That's what I did. That's wha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all my life to get into." He handed it across the narrow gap and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it carefully in his hands, stick, cords, feathers,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ndled it ever so carefully, looked at the carvings, at the cor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ed the wood, and then looked closely at a feather, stroking it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. "I figure about the cords, maybe, but how'd they mak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Jeremy was talking about for a moment, and then by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on the center spine and the edges of the feather he realized. "It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ther," he said, hiding amusement, and Jeremy instantly made his hands gent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obj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like it came off a bi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quite like the birds on Earth. They don't fly much. They kind of gl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tay mostly on the ground. Downbelow bi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 saw a feather close up," Jeremy said. "It's so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athers from two kinds of birds. The wood comes from a little bush that gr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riverbank. Cords are out of grasses. You soak it and put a stick i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wist real hard while it's wet and it makes cord. There's a tri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ing the next piece in just as you're running out of the last one, so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a kind of overlay in the twist. I've watched them do it. They don't br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not something they invented. But they do this twist technique. If you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t of them, you've got rop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ld," Jeremy said, and fingered the cord and, irresistibly, the fea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really wild. I've seen vids of birds. I never saw a feather, like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. Just from a distanc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fall off all the time. You're not supposed to collect them. Hisa do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can't collect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bird with its feathers falling off." Jeremy thought that was fun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d he. "Not all at the same time. Like your hair falls out in the shower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 gets tired and falls out and a new one grows. It's kind of rela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r. Biologically spea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really strange," Jeremy said. "Do you have a lot of this stuf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"I'm not supposed to have this one, but it was a gif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 didn't argue with me. The cops somehow got me past custo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 stuff mean? It's not wri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n't write. But they make symbols. I'm not sure in my own head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 is, but the experts say it isn't wri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so strange," Jeremy said. "What's it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y and night. Rain and sun. Grain growing"He became aware that rain and su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and night, were words like the feather, alien to Jeremy, with al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. Spacers didn't say morning and evening. It was first shift, second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say day and night. It was mainday, maindark, alterday, alter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wilight was a time the lights dimmed and brightened again, mainda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light, alterday's dawn. Stationers were like that, too. But on Downbel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iscovered the lost words, the words humans had used to have, word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cked into a spot in your soul and took rapid, satisfying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at was why they had to bar humans from Downbelow, and let down on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d, special few who could agree not to pick up feathers or st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little stones," he remembered to say, "water smoothed them. They tum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one another in the bottom of Old River as the water flows, just rub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each other." He took account of Jeremy's literal interpret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lting feathers, and remembered a question he'd asked of a senior staffer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ever see them move. But when Old River floods, it tumbles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looked at him as if to see if that was a joke of any kind, and fel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oothness of the stones. "I was going to ask how," Jeremy said. "That's so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d. I'm used to old rocks… but these must have been tumbling around a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ocks in space are older," he said. "Water's just pretty powerful. It car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cliffs, changes course, floods fields. Gravity makes it fall from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 to low places and whatever's in the way, it flows around it or ove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it get high in the first pla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in. Springs." More miracle words to Jeremy. He didn't think Jeremy kne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pring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eremy wanted to know things. That was what engaged him. Jeremy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He could liken some things to what Jeremy did know: condensation on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conduits. The big drops that hit you on the head when you were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just past monsoon, now," he said, dazed to admit the unfelt time-fl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took for granted "Hisa females will be pregnant, grain will be sprou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fields and in the frames. There's a kind that only grows with its roo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ud. There's a kind that only grows on dry land, in the open fields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fered to improve the yield, but the thinking now is that we shouldn't ha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t'd be a lot better if we'd left the hisa alone and not had them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station or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nded the stick back carefully. "Do you think so?" Maybe Jeremy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sbelief in his voice. Do you think so? Jeremy asked straight i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ly-held, his cherished heresy. None of the staffers had ever seen i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. And deserved an answer he'd never give, in hearing of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, who could bar him from the planet as dang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maybe they'd gain something from developing at their own pace."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us apology to official policy. But he plunged ahead. "Or maybe they'd 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from us we never thought of. Or they might die out without us.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ren't that many sites in the world where there are hisa.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pulation's given to be, oh, maybe twenty mill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 l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for a planet Not at all for a plan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quiet for a moment. "Dead-on that Earth's got a lot." Jeremy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Jeremy had said so. The fabled and unreliable motherworld. Wellsp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they knew about planets. All the preconceptions, all the righ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percep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 "That's our model. That's what we know in the universe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else we know and it's a pretty small sample. Twenty million hisa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. A lot fewer platytheres on Cyte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ot intellig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n't seem to be." What he knew said that Cyteen's platytheres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successful for their own environment, deforested vast tracts that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me prey to weather patterns. And human beings on Cyteen had determi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 was more useful and more viable if they killed them all. Environ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ientists on Pell were agh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ature sometimes killed itself. Not all life succeeded. Could life interve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ve life, when the end result would be extinction, or did nature know bes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e. It was all human judgment The hisa had watched the sky fo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s hisa remembered, from before humans left Earth. Waiting for some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 from their clouded, starless sky. Was it a cultural dead en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a lot of stuff,"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wo years short of a degree in Planetary Science. You know? It's my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what's important to me. And somebody aboard asked me why study plane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you want to know!" Jeremy said, which did a lot to patch that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's careless dismissal. "Because you want to know stuff. I do, 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what I know is real useful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science,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ot of life sci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ell JR. I'll bet he'd be interested. Life science is what keeps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ing, case of what's important, here. You probably ought to talk to J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the bione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 I should," he said, "talk to Parton, that is." Dealing with JR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ferred to keep to a minimum. "Maybe I could do something besides laundry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everybody does laundry sooner or later," Jeremy said. "Just the ch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 sends all the junior engineers to do it, right along with mainten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hief doesn't unless he loses a bet. But you 'prentice to Jake, i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. Me, I'm off studies for the last couple of jumps because I'm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o you don't turn green and die. Usually I'm on study tape. That'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goes after shift, That's where Linda goes. You just do sims until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ush on, and then they call you in, like me, I do beginner pilot sims and 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s, because if I don't make the cut when I'm big enough, you know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test stuff, there's got to be something for me to do. God, I really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do scan. I really hate it." Jeremy was slapping his fist agains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, that nervousness he got from vid-games; now Fletcher knew where i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. "But even if I make Helm, I'll have to sit Scan in a crisis. Sam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. She likes it, though. She thinks it's gre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Vince?" He had to know. The set wasn't comple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, he's Legal. That's what he wants to do, can you believe it? Th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chive and files and library. It's about the same. Reco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at a desk, doing painstaking work. A lawyer. A librarian. Their hot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keep books? The mind didn't easily form that image. Plead in cour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dge would throw Vince in j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 ought to talk to Jake, though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ure they've got my records." They don't care, was in his mind. But al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glimmer of a use for himself. Not the use he wanted, bu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ing something he knew and having contact with the systems on a ship that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ally interest him. A foam-steel planet, in those respects, recycling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mosphere and doing so in systems he wanted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me to talk to Jake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lk to him, sooner or later." He tucked the stick back into the draw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ut it "Right now I guess it's enough I don't turn green and d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dical said let you go through maybe four, five jumps before you d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ape. The captains used to not let any of us do it. Used to make us lea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books. But the information just comes too fast, that's what Paul said. He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if pilots could do tape-sims to keep their skills up then the rest of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going to go azi-fied on a calculus tape. I'm glad. Dead-on I'd be an az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 had to learn calculus out of a book. You'd just see the blank beh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…" Jeremy gave his rendition of an automaten. "Did you learn from book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pe, mostly. Lots of tape. Same thing. They've come round to thinking it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I brought some with me,—All right, I lied. I've got tapes. S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vironmental stuff. My biochem." Just the pretty ones, those first of all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with pictures of home. His home. He didn't think he could take them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It still hurt too much. "You can try one if you want." Turning Jerem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he could really talk to about Downbelow was a bonus he hadn't ex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'd packed the tapes. But that seemed possible, and his spirit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er than they had been since he'd boar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"Sure! Wild! Can I borrow one to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drawer, took out his tape case, took out a pretty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sitated. "It could be scary for you. I don't know. It's a planet. You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ather. Thunder and all. It's a pretty good effec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hell," Jeremy said. "Can't be that bad." Jeremy took the tape and o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panel at the side of his bunk, looking for p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a quarter-dose, no more. This is stationer tape. Planetary tape. Light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verse-curve horizons. If you climb the walls tonight it won't be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rinned at him and shook out a pill. He split it. Offered the other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ted for the biochem tape for his own reader. It wasn't jump they fac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night's sleep, and a night of no dreams but the ones the tape provided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tour for Jeremy and a night of life process chemistry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care that he was into Chad for a room cleaning. He settled dow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set and the tape going and with the drug that flattened ou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s to information coursing through his bloodst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irst time he'd taken tape aboard. It was the first time he'd tr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ople he was with enough to take that drug that made you so helpless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ant, so ready to believe what you were told. You didn't learn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s. You didn't, in his own experience, do it anywhere but locked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rivate room, safe from outside suggestion, but he felt safe to 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, in Jeremy's pres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eant a good night's sleep, a night in which he was back in things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erms he understood. You forgot little details if you didn't use wha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; tape could sharpen up what was getting hazy in your mind, an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to Jake in engineering as Jeremy suggested, about getting into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ffered a little more headwork, he wanted to be sharp enough to imp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ke and not sound a fool if Jake asked him questions. This time through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tape he set his subconscious to wonder about things that a cl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like a ship's lifesupport might find problematic, and he wonder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 the ship's technical library might have that would let him brush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s of the systems. The ship had a library. They might let him have tap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udy. If they trusted him, which had become an unexpected hurd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JR? Not damned lik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problem," Bucklin put it, warning JR what was coming, and aft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junior staff meeting, a quiet and serial staff meeting, pursu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, anywhere JR could find them. JR found Vince and Linda,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, in A deck main corridor, and made them late reporting to break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 with a Welcome-in?" he asked "I said, did I not, let him al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frowns. There were no effective ans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Connor topside, B deck, and said, "It's off. No hazing. My ord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Sue and Nike in A deck lifesupport, and asked, "Whose damn idea w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first pla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get a satisfactory answer. What he got was, "He's a problem. He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in everything, isn't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Chad, and said, "If he cleans your room, Chad, he just cleans i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your hands off him or you and I are going to go a r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wasn't 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he whole route. Lyra and Wayne, Toby, and Ashley, all glum fac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happy attitu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he thought that he'd made the issue crystal clear, at mid-second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delegation approach him in the sim room, next to the bullet-ca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eked of the cold of the after holds. He was going in, not out, bu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mentally hyped for the pilot-sims his career-track mandated—sim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nything to do with Pell's vid-game amusements. It was high-volt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ity that maintained his ability to track on high V emergencies, jus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 had had to do when it met the Union carrier, and his state of min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was not optimal for intricate interpersonal politics. Bucklin had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ayne and Connor, Toby, Chad and Ashley who pulled the ambush, an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it in the cramped privacy of the core-access airlock, a small sealed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pressure door between it and the main A-deck corridor. It was only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talk without senior crew in the middle of it, and Bucklin, dam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unexpectedly chosen to become their spokesman. JR found himself read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, given just a little encourag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question is," Bucklin said as JR stood with his hand on the call-butt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give him the sim-car and take him away from their bedeviling. "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is, this is what we've always done. Omitting it says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opped his hand from the button. Clearly he wasn't going to solve thi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seconds. Clearly, like dealing with Union carriers, sometimes the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sted not one's speed in handling a matter, but one's self-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ways isn't this time," he said to the group. "The guy is not one of u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row up in our traditions, he doesn't know what we're up to, and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e all that well with that stationer-trained brain of 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seems to me," said Ashley, "that those are exactly the reasons for hav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-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and drew a calm breath. "The answer is no. It's an or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id it for Jeremy," Wayne pointed out. Wayne, next to Bucklin and Lyra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evelest head. "It was important then. It made lot of dif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'm telling you we can't do it for Fletcher. For one thing,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the proverbial cat. For another, he's a statio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 problem, isn't it, up and down the list?" Chad said. "He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. He doesn't give a damn about this ship. He walks up, does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s in front of everybody at the bar and thumbs his nose at you, and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—and nobody ever called him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lled him on it. Immediate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and he walked off. He roughs up Vince, he doesn't stay for gatherings…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o to him and you get stared 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hear the word order, Chad? I order you to let this dr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we hear,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think a Welcome-in is as important as it used to be," Toby said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nestness, "or what? Is this part of the Old Rules? I thought it was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. I thought that was what we were always hanging on to. I though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to do the traditions. We're going to have babies on this ship. ar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ing to welcome them in when they come up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aying—" He faced a handful of juniors who'd survived all the War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 at them. Who'd kept the traditions intact. Who hadn't given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s, the history, the honor of the ship. And who could tell them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ctices of a Welcome-in, centuries old, were stupid, silly, ridiculou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 captain, the officer in charge of the juniors, wasn't even supp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involved in this, and traditionally speaking, hadn't been and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ght it. He'd gotten involved at all, point of fact, because he'd give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first not to do it in this case, and then to wait, and now they'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him to argue for now rather than later, because his order was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It was crew business and not his business, by centuries-old habit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tradition in jeopardy here just in their having to confron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re serious to the welfare of the ship, their unity, their way of def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 who, their way of including someone new in the traditions—all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. His position, like Bucklin's, was defined by the lofty track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cy, but theirs was a network of relations with each other 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e all of their lifetime of working together. And he was looking down o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from officer-height and saying, It's not that important—at a time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s a whole was facing the greatest and most profound change in its mi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it had become, de facto, Mallory's back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feeling robbed. Robbed of their war, their victory, their outcom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that. None of them liked what they saw as being sent away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lict that had cost them heavily. And he saw, staring into that lineup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, and taking in the fact that they were all male, that there was als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-women issue. Lyra and Linda, female, made a small but separate societ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hildren, when they chose to get them, from whomever they chose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ere the hope of the ship, the hope, the future of Finity's End.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, and it was specifically the young men of the crew who'd come to him…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 tradition-keepers, the teachers: men had their importance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Family not in getting children, but in being Family, in bring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isters' and their cousins' children. They were the guardia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tion; and they were, potentially, men on a ship with a damaged traditio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ttered ship's company, too damn many dead Finity brothers with too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on the part of the outside as to who'd died and what heroic sacrifi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made away trom the witness of stationers and worlds. There were all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small, funny, or touching stories that had died with this uncle o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, stories of the ship's finest hours that never would find their wa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archive, or into the next gene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n of Finity's End alone knew what they were. The ship hadn't been 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Fletcher to the ordinary existence of a stationer, but they hadn't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, either. Only the men could d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right. And after giving a halfway yes, he'd delayed too long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kened. He'd already gotten himself on the gravity slope by agreeing it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till saying wait," he said, trying to recover what authority his wav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undermined. Unpleasant lesson and one he was determined to remember. "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—just—whenever you do it, go easy. He's not a kid or a senior. He'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several years of waking transactions Jeremy hasn't had, and for all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figure, his mind did something during those years besides learn algebra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? He's not a ship kid. Give him some credit for the age he looks—the way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, dammit, over the damn drink. I think he's du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looks like you and me," Bucklin was quick to remind him. "When he h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dockside, nobody but us is going to know how old he is. And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le for him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y he's gained a little more maturity than Jeremy. You're right he's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that mixes with adults, not kids. A body that's mostly done with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ing. He's Jeremy with a body at its fastest and his nerves a lot mor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. It's got to make a difference. He's been dealing with adults 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ult on station. Jeremy ha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supposed to know about what goes on," Chad said, "offic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ing. You don't know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aying use your common sens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," Wayne said, "and we agree, sir, but you still don't know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You're not supposed to have been this far involved with it. Let us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is is about. He's not one of us yet. He doesn't know us. We do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 reluctantly, "I still don't know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eft. He stood there, wired for the sim, literally. And telling himsel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n't interf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at the potential for someone getting hurt was hi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they'd probably do it sometime during evening rec. An ambush in 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was the usual. A gang showed up, hauled you off to a storage are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you through the same silliness everybody endured once, during which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d who was senior and who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interfered and the crew found out he had, he could create a major probl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sense of betray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Finity youngster knew exactly what was happening to him. He knew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killed. He knew it was a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in a call to legal, to Madelaine's office, "Call Fletcher up there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Blue, who took the call. "I want to talk to him, I don't want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t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lem?" Blu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undry was still quiet, so quiet it was down to cards, Jeremy teach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ick shuffle and Fletcher about to concede that small fingers ha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tage. Linda was watching—"Never got it myself," Linda said—when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ed in, and one of the seniors came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ught you were going to clean my cabin," C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" Fletcher said, and decided he wasn't going to learn the shuff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round and he might as well do what he'd gotten himself into. He got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Jeremy his cards back and Chad gave him the cabin number, A39, a f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around the r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 a good job," Chad admonish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left, telling himself he wasn't playing cards with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until there was revenge involved. He stopped by his own cabin and p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cleaning cloths, in the case Chad's place wasn't supplied, and tol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had probably trashed the place just to make his life diffic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39. He opened the unlatched door. Stared in shock at Chad, among a gathe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packed into the room. "Sorry," he said, thinking at first blink h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interrupted some private gath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come on in," one said. He didn't recall the name. The family resembl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lose and common among all of them. He thought, well, maybe they were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, walked the rest of the way in, had just the least second's inkl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rong in their expectant expressions, and was standing there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ing supplies in his hands when the cousin at the end of the bed bounc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him and the door and pushed the shut button. The door closed. Sti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,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 wen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ucked. He'd been in ambushes before. He knew one when it came down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he dropped the cleaning packets and tried to get at the door button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 accuracy in the dark. They were just as canny, and grabbed him as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reach it, piled on him, shouting at the others that they had him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rried him painfully down to the floor between the end of the bunk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an arm free. He hit somebody. They pinned him down and then came a lou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pping sound like cloth torn.They tried to hold his head as somebody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his face and got his hair. He bucked as they continued sitting on him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get knees or a foot into action, scored once someone else sat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, but they still managed to get tape wrapped around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tch his nose, watch his nose,"somebody said, "don't cut his air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tupid kid game and he was It. He'd been It before, and 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part of it or them. He kept fighting, but it was a cramped sp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as winding cord around his feet, struggle as he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ame time they pasted tape across his eyes and one cheek, hard, go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his mouth in spite of his spitting and cursing. He was running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 and there were enough of them finally to twist his arms together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d around his hands, and sloppily around his body. He couldn't get enough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tape and a nose gone stuffy from being hit, and meanwhile they p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 like a half-limp package and slung him onto the bed. He hit his hea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's leg and stars shot through his v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ghts damn good," somebody said, and there was a lot of panting and sp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niffing, while the cousin he'd collided with swore and while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a target to kick with both feet. "Hey, enough of th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lung bedclothes around him, wrapped him, as he guessed, in blanket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auled him up and over somebody's shoulder, for another toss—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a. Being head down with someone's shoulder in his gut made it h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. Blood rushing to his head made his nose stuff up worse.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ck, tried to advise the damn fools holding him he was having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ing, but they carried him—out the door, because there was now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to go with him. Out the door, down the corridor with him blindfold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and choking and struggling all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y still," somebody said, slapping him on the back, and they went o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-sounding floor, like metal. Sounds reached him then of elevator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ing, then of a lift working, as the floor dr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icked wildly, tried to score in the cramped space, running out of ai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bottom. They carried him out of the lift into the ice-col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only in the freezer, and he heard the ring of their steps on metal gri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reezer, it was the damn galley freezer they'd brought him to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to think he'd pass out, maybe die in their stupidity. Or of purpos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now. He might never know. He'd be dead and they'd catch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y carrying him dumped him down and let his feet hit the floo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in his head shifted as they pushed him back against cold pip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tore the tape off hi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cked in a fast deep gasp of ice-cold air and found something like pi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 against his back, metal so cold it burned the bare skin of his hand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ill blind, he was still tied hand and foot, his head was still pou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brain was hazed from want of oxyg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uched his face, burning hot or burning cold, he couldn't t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left him. He thought they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!" he yelled, and tried to hold himself up, unbalanced as he was, los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 and fell—into someone's arms. They shoved him and he fell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, and around, and around. He knew the game. At any moment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catch him and he'd hit the metal floor, but he couldn't save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do a damned thing unless he could get his ba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aughed. There were at least ten, twelve of them. High voices, girls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caught him, held him upright. He hung there shivering and heard the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ffling of steps, the panting breaths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here Fletcher," that one said. "Who am I, Fletcher? Do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" He knew the voice. He'd never in his life forg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ight." Chad tossed him off balance. Another caugh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know me?" another voic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," he said. He'd like to bring a knee up. With his feet tie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. They spun him around and tossed him from one to the next, unti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and somebody sawed free the cords holding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icked. And missed, being bl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mper, temper," the voi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d us, Fletcher," a female voice called to him, echoing in distance and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. "Find us and name us and you're f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oesn't know our names." Male voice, on his left. Footsteps echoing on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 A voice he did know.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, brat." It was still another direction. He was blind.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pt what the place was shaped like, whether he could blunder off an ed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step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 Another voice.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. "Fletcher, come to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in on it. He stopped turning, stopped playing their game at all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how they c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come here, come this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go to hell!" he y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cy bath of liquid hit him, full in the chest. He jerked, and convuls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t, and fell, hard, helplessly, on the gra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!" a male voice yelled. "Su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movement around him. He was drenched, in bitter, burning col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his legs to bear under him, he began to shiver so, muscles kno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drove his knees together and his elbows against their ordinary flex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 his arm on the grating. It burned with a different fi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am I?" a female voice said. "Try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talk coherently. He was shivering so violently he couldn't g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ws to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guys," somebody said in a warning tone. Someone was close to him. He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efend himself with a kick, but that one touched his face, got the 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pe on his cheek, and then pulled away the tape across his eyes, r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s and strands of hair along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ying soaked, still with his hands tied, in the dark, and their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lit with a lantern on the echoing metal grid, so they assumed a horror-s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pect, gathered all around him against tall cannisters and gird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. It wasn't the freezer. It was somewhere else. Chad was there.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road face. Vince and Linda were there. Jeremy was there, not say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stared at Jeremy. Even when they introduced themselves, one by o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he had to learn the names to get loose, he just stared at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name's Jeremy," Jeremy said when it was his turn to talk, "and I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they did this to. It's a Welcome-in, Fletcher, you got to go along wit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to say what they say and learn the stuff and then you're one of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all, for good and ever. Welcom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ether he ever wanted to talk to Jeremy again. What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doubt in the least: it was some form of Get the New Guy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bend to the group and kiss ass until they'd gotten their bluff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just roughhousing. They'd put bruises on him and half-froze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aking him with water, they'd dumped him on the burning cold deck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ive a damn what else they were doing, or threatened to do,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their silly games to get In with them, not if he froze to d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memorizing names and faces, all right. They wanted him to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, to remember where he owed what and for how long. He knew Chad,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his and set him up, and he learned Wayne who was the second vo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shoved him, and Connor, and a thin-faced girl named Lyra. Ashle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hin one, the quietest voice, Sue was a broad-faced girl with a clef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hin, and that voice and her name had accompanied the water; Wayn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sted it. There were two different scores. They sat there in the dark, l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like a horror show and going on with their stupid game, while he shiv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ir stopped dripping, probably frozen. They told him how he was welc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and how it was a great ship, and how he was lucky to be a Neihar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he'd put up a good 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, he thought. They hadn't seen fight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alk, not even when Jeremy tried to get him to say it was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he was getting numb, and the fingers had stopped hur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ne got up and so did Ashley; the two of them took hold of him, pulling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eet. "We'd better get him warm," Way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never said the names," Sue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freezing his ass off!" Wayne said. "Get the knife, get the damn co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thumped into operation. It was coming down. Connor was saying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enough. He was trying just to stand, telling himself if they'd just lis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yne he might get out of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e off," someone said. "Someone's co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cue? He asked himself. An offic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knees were shaking so they almost tore the ligaments. He staggered of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de, and hit a pole and leaned on it, that being all he could do to 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are you doing?" Male. Young as the rest. He was losing his abi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ay on his feet. He wanted to fall down, and all that saved him was the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hilled knees wouldn't unlock. "God, he's frozen! He's all over ice.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side, into the war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take him topside!" Connor said. "Clean him up, first, get him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or there'll be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rgument about it. He stopped following it, The consensus was tak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argo office where they could bring down heat; but he couldn't wal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—they dragged him across to the wall, and opened a door, and flu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on that blinded him after the scant light of the lantern. Wayne ha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with his forehead against the wall, his eyes sheltered from the puni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and cut the cords on his upper body, and his hands—that was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omebody yanked his coveralls off his shoulders. They cracked with 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er cloth landed on his back, somebody's coat tucked around him, a coat w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omeone's wear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ussed about getting heat started, and a fan began blowing warm air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ripped the coveralls the rest of the way off and wrapped coats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made him sit in an ice-cold chair, at which he protested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ibuted another coat. He was starting to shiver so his teeth ra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could lose his ears," somebody said, the new one, the junior officer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as a lot of protest back and forth around him, about who'd th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er and how he'd fallen and cut his arm and whether his fingers and 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right. Chad maintained that they were and they hadn't had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ze, but Lyra, more to the point, held her warm hands close to his he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warm them up, and it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eremy showed up, out of breath, with dry clothes and a blan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hem from the room," Jeremy said, his kid's voice shaking whether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nning or from fright. "I got the heavy on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clothes. He levered himself out of the chair and a tumble of coa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soaked and mostly frozen under-wear, no longer giving a damn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males present. He dressed, beginning as he struggled with the clothes to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 in his hands again, and in the joints he'd sprained simply in shiv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d had left marks on his skin. His elbow was cut from his fall. The t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ripped his face and left it sore. His hair trailed around his face, dr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after being stiff with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ll right?" Jeremy wanted to know. "Fletcher, God,—are you all righ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joke. That's all, it was supposed to be a jo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upset. Jeremy was sorry. Jeremy alone of all of them had meant 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joke. Stupid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ne had seen things going to hell and used his head. The young offic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out and come after them. The res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omewhere in the depths of the passenger ring rim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promisingly dark and cold outside the little office. It was hard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raving that dark and going out there again to get to the lift they'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; but he wanted to get out of here in one piece and back to A deck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just let him, if they weren't going to try to cover up what they'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ry to threaten him to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n uncertain step toward the door. Two. He could have gone hypotherm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'd left him much longer, and he'd given them all a show, becaus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been scared. He was still scared, because he didn't know what they'd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cause if he didn't get himself away from them, maybe they didn't know y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the newcomer said. Bucklin. That was the name. JR's shadow.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aught his arm. "This went too far. Way too f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right it did." He managed that much coherently, and shook off the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ing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minute," Buckl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minute was too long, way too long to spend with them. But when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 look back, he saw the one he wanted, zeroed in on Chad right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's shoulder, and hit Chad square in the jaw. Chad teetered over a ch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back into the office wall and knocked another conference chair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uched the door control with a throbbing knuckle, only wanting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lace and away from their welcomes and their double-cro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!" Lyra yelled out, and he spun around as Chad barreled past Buckl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led cousins tried to stop him. He used the chance the grappling cous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im and punched Chad in the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grabbed him, too, and hel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, easy, easy." The one holding his right arm was Buckl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kill him," he said, and Chad charged back at him, dragging cousin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got hold of Chad's collar and the collar ripped; Chad hit him in the g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ept going, lit into Chad with a left and a head-shot right,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, crazed, until two cousins had his arms in separate locks and Cha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use that to advantage. Fletcher kicked out, caught Lyra by accident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rying to back Cha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!" Bucklin said into his ear, dragging back at him. He was sorry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Lyra, who'd warned him in the counter-attack. Chad never had laid a good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, but Chad's face was bloody. And Jeremy was in the way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," Jeremy said. "Fletcher, Fletcher,—easy. It's all right. We're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here, all right? We're getting out of here… we'll go h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Bucklin," Bucklin said, and put pressure on the arm. "Lieutenan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s. This is officially over. It got way out of hand. Way beyo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intended. I'm going to let you go, now, Fletcher. I want you to 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a minute. I want you to hear apologies, and I want everybody invol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o stand and deliver loud and clear. Do you hear me, Fletcher?"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 on his shoulder, and he was trembling, partly with the strain on an arm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broken and partly from unresolved nerves. "They'll apologiz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fighting. Have I got that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anything from them," he said, out of breath. Bucklin's hol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let up anyway. "Let him go," Bucklin said, and had to repeat it: "L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," until the other guy—it was Wayne—let go from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ologies," Lyra said before he could bolt. She was limping. "Major sor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Fletcher. Bucklin's right. Way too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rd to walk out on a girl he'd kicked in a fight by accident. He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burning mad. Linda apologized, a sheepish mumble. Sue did. "I thr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," Sue said. "Bad judg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premeditated, he thought, regarding Sue. Liquid water? Out there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? She'd brought it down here, with clear intent to us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of them, the guys, he wasn't even interested in hearing. He ope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and walked off, blind in the dark except for the dim glow of the lift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ton that guided him across the gratings. He hit ice. His foot skid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sting his knee on the recov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called after him, but he kept walking. Jeremy came clat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grids, overtook him and tried to hold his hand from the call butt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uch an adrenaline load on he hardly felt it, and could have brushed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, oh, three or four meters into the dark without half t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" Jeremy said. "Fletcher, we're all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," he said, and the lift door opened. He saw the choices, RIM, 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. He took A, and rode it up alone to an astonishingly normal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nothing had happened and two seniors walking by didn't notice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usual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his cabin, took off the clothes he'd just put on, and showered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oth warmed up and cool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came out of the shower, still with the trap replaying itself in shad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cent memory, he found Jeremy had come home, and was sitting on his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ffling c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Jeremy the cold eye and picked up his clothes and started dre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 as hell," Jeremy said. Expressions like that jarred,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's mouth. But Jeremy was twelve. He hadn't bucked his cousi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 him, but what could he expect of a twelve-year-ol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he let the silence continue, if only to learn what would fall ou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always do it," Jeremy said plaintively. "To welcome you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what it is?" He fastened his coveralls and sat down to pull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s. The adrenaline still hadn't run out. He could put his fis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but Jeremy was the only target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houldn't have thrown the water," Jeremy said "That was pretty stup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hole thing was pretty stupid," he said, with a bitter taste in hi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e game. You could have said something to warn me. You know that?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said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n't supposed to know," was Jeremy's lame exc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everything's fine now. You just beat hell out of me, damn near suffocat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tape, cut my arm so I bleed all over a pair of coveralls, play a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nasty joke and finish it up by throwing ice water on me, and now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long-lost cousin and glad to be one of the guys, is that the way it work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not damn smart, you know that? Even for twelve, you're just not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need to hit Chad like that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expect? What in hell did you expect, if you jump on a gu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 Fletcher. You were supposed to say our names and we'd welcome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body was supposed to get hurt at all. Not you, not anybody. It's jus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ways do when you com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t didn't work, di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I guess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mad. He was damned mad, and sore, and his hands were bruised and h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kill Chad, who'd set him up with his room-cleaning and the card g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Jeremy had been in on it for days. Probably if there was somebody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 at it ought by rights to be Jeremy. But Jeremy wasn't princip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le and Jeremy had been scared spitless and upset at the turn thing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. So had Way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of them he didn't choose to hate, Jeremy and Bucklin were on his li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who'd broken it up, Wayne, who'd used his common sense, and Lyra, wh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kicked hard, not meaning to, and who'd taken it in stride and not hel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m. Lyra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with her water-bucket was right on his list with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calmer breath. And a secon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t there, dejected, in a long, long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 bandage?" he asked Jeremy, his first excuse to break the silence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pped my ar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, and scrambled up and got him a plastic skin-patch.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it on for him. "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my knuckle, too." He had. He didn't know whether he'd caught it falling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it on Chad. "Chad better keep out of my way," he said. "At least for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It's a long voyage. But right now I'm pissed. I'm real pis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 broke Chad's too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had it co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 captain finds out there was fighting, we're all going to b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my problem." He stared Jeremy straight in the eye. "And if he asks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say be damned to the whol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say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shouldn't I say it? You ambushed me. I don't recall it was the other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don't say that about th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with the shi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Jeremy said with a shake of his head. "No! You never say that about a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ver say that, Fletcher! We're your Family. You're in, now. Mayb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ed up, but it counted, and you're in, you're part of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 get a vote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 Fletcher. Nobody meant anything bad. Nobody ever meant anything 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supposed to say the names and learn what they tell you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you were suppos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asn't what they were after, Jeremy. Wise up. They wanted me to kiss 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t was Chad and not me that got a broken tooth, no, Chad didn't pla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did he? But that's what he g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meant you should get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let's add things up, here. Vince wouldn't shed any tears. Chad w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Sue's an ass. Vince is an ass. They know they're asses. They're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 ou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twelve-year-old mouth. He had to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n ass, too," Jeremy said. "I try not to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I forgive you," he said, "Bucklin and Wayne tried to use common sen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warned me about Chad. But the others can go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hley's all r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ke your word on Ashley." He'd hit a moment of magnanimous char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ded it likewise to the girls, excepting Sue. "Linda's not b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hook his head. "Don't trust Linda. Especially not if you're on the o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Vi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serious. And with spacers, it was probably true,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 and he could get himself knifed. He'd heard stories off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Read accounts in the news and congratulated himself he wasn't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happy, loving family," he said, and felt the wobbles come back to his le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more than fears. There was betrayal. The captain wanted him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didn't want to pay fourteen million. He understood that Madela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him because of her dead daughter. He understood that, too. But the tw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ith their reasons had rammed him down everyone else's unwilling throa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tried to make himself useful and get along where they put him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, they were going to welcome him in. Th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 should talk to Bucklin," Jeremy said, "and get stuff stra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JR didn't want them to do this. Everybody else thought it was, you k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maybe it would solve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lve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, you'd fit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at'd do it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out of his depth with that. And so was he. If JR had tried to s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it was because JR knew it was going to go the way it did and that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were laying for him, not like Jeremy, a little naive, but seriously,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bluff in and make it stick. Those were the terms on which he'd have f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He'd been hazed before. You got a little of it in school. You got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 in any new situation. But held upside-down and threaten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othermia? He'd punched Chad with no thought whether he'd kill him. An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after him the sam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'm a little old for fitting in," he said to Jeremy, with a bitter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lled up black and real. "Maybe there isn't any fix for it. I don't be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could be a fi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sn't. Get that through your head This is real. It isn't a game. I'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games. Next batch of cousins lay a hand on me is going to be damn s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pass that word along. But I think they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go fighting on board,"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my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nobody's going to figh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Go on to work. Get.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ling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damn pleased, Jeremy! Get your ass to work! I'll be there when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ucked out, fast. He'd upset the kid. Scared him, maybe—maybe ups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of jus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gured he should go face down the job, the cousins, the situation, r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ave it fester any longer. He reported to the laundry not too long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met Vince and Linda and didn't say a word about the last hour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een involved in together. Instead he went cheerfully about f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 and let them sweat about what he thought or what he'd do, Vi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 and Jeremy alike. He figured plenty of talking had gone on in the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after Jeremy arrived and before he did, and that plenty of talk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 elsewhere. He looked to get called by Legal or the captain a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maybe with the whole junior crew, maybe sol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'd done, hurt. It hurt for reasons that had nothing to do with the c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, the split knuckle and the cord-marks and the one blow Chad had gotten 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t hurt in a way he wouldn't have expected, because he truly didn't giv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ective damn about his welcome or non-welcome on the ship. He didn't know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ld be upset as profoundly as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 maybe it was just the injustice of it. Maybe it was having them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for one reason and then once he got here and tried to make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to gang up and try to take his self-resp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at was what they'd wanted to break. His dignity, His self-control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things he'd put up between him and a random universe. They'd str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ously and deliberately at what kept him whole. And he couldn't tol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They'd asked him to give up the last defenses he had, and turn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, and play their game, and he wouldn't do that, or give up his pride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ybody's as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junior captain, on A deck, wasn't supposed to know about a Welcome-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nior captains, on B deck, damn certain weren't supposed to know about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vent; or to have to question the junior captain's common sense or abilit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unless or until he gave them reason to think the junior command ha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is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few years, JR was well aware, the ship's entire existence might rid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dom of his decisions. Right now he found the entire crew's welfare still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lfare not alone of one Fletcher Neihart, or even of the junior cre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ion from the rest, or of Chad, who was getting a broken tooth repair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b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isolation of juniors from seniors once things had gone wro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gone very seriously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jumped the gun and I didn't find out," Bucklin said, outside sickbay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ad answered the call, "until somebody cued me the laundry was empty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hen I called you. And I had two places to look before I found w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m they were. Chad didn't want the tooth fixed. Oh, no. Chad didn't wan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filed with you, but I didn't give him that gr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out the whole story, the bucket of water, Sue's notion of get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agreement out of an argumentative customer she'd been scared was too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 tall to handle: Sue had feared someone was going to get seriously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melee, and she'd taken action to assure Fletcher fol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bad idea, if it had wor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all to Legal Affairs had gotten a call out for Fletcher, but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answered the call they sent. His hoped-for clandestine talk with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happened. Chad and the crew hadn't waited. Fletcher had been dragg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rim directly after Chad and the crew had approached him for a go-a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result they now had; and Fletcher's failing to respond to a call…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ssured that Madelaine was aware something odd was going on. It was a sh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from Madelaine's office to the Old Man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Fletcher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seems undamaged," Bucklin said, but added, hastily, "but he'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lked into sickbay and stood, quietly, while senior cousin Mary B. fin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ntal work. Chad rolled a disconsolate eye in the direction of jud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," Mary said, giving Chad a mirror. "Two stitches and a bond on the to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eat hard candy today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he in pain?" JR asked M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umb," Mary said. "Hit a wall, so I h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all hit back," JR said. "Would you call Charlie down?" Charlie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 of the watch, when he wasn't on com. "I'd like him and the wall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y gave him an arch look and went to do that before she tidied up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p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owe Mary some scrub time," he said as Chad climbed out of the chair. "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hours of scrub time, including her quarters, I'd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Chad's mouth was numb. Chad met his eyes without flinching,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at, JR thought. He just stood there a second, and Chad just st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JR said. "You jumped the gun on Bucklin, you got a little too enthusi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your goings-on, and Sue resourcefully chucked a bucket of water on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id it go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et him up," was what he guessed Chad said, past the deadening of the l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go along with it. He told us go to hell. Then Bucklin got him loo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ook exception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, was there a particular reason for him to take exception beyond that you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? Just the color of your eyes? The idea of the mo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, but I apologiz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apologize to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lked ou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the words fucked-up clearly apply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Fairly fucked-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." He caught Mary's nod. She'd snagged Charlie and the medic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down to give Chad the once-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Fletcher was not a slight young man. Neither was Chad, both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ering over him by half a head There was the potential for cracked rib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cked teeth, or slightly more subtle damage, like the level of trust avail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the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 sit over there." A nod toward the medic's station, the sliding doo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tood open, tables that were surgery when they had to be. "When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s in here, I want no repetition of the problem, do we have it clear, M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we do." It was a pathetic mumble. The stitches, two neat electro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ps, were going to smart when the painkiller wore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showed up. With Fletcher. An undamaged Fletcher, to look at him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ttle and angry Fletcher, ready to damn all of them to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trailed after, and hung about in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," JR said, "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vani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"—to Fletcher—"I want to talk to. Rela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is about the f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ould manage to come at things head-on and with guns live. Not his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ture. "If you've got any arena for improvement, Fletcher, it's your s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dency to meet people with a challenge, just one of those small problems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you can improve. At this particular moment I'm sure there's some reas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 see here, which I'd rather not officially notice. How are you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, in gener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's all right with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Just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s with Jerem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good. How about the rest of the cre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got a direct look of Fletcher's dark, same-genetic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happe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's report." He nodded to the end of the room, where Chad sat on the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urgery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in here for a medical. Is that an excuse, or what? Or do I ge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a medical report And some common sense. Listen to me, Fletcher."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e had Fletcher's attention to himself for about two heartbeats. "We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tion on this ship, welcome-in the new guy. As you know—" Another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letcher's temper and Fletcher got past it. "Usually it's straigh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rsery, transition into the crew. Jeremy was the last. Kidnap the kid, pl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pranks, a little ceremony, that's about the size of it. Two damn fool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 going at each other weren't in the plan." He couldn't tell Fletcher's st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ind at the moment. Fletcher's face was absolutely rigid. "It's a test—a 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your sense of humor among other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a taste of your jok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 so. There were some pretty light-weight kids involved in wha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ut of parameters. You and Chad are a fair match. You kept it to tha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 that. They know they took it too far. I frankly tried to dissuad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idea, but they wanted to welcome you in, in the serious sense,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di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what they meant. Know us. Fall into the order of things. Find a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crew. In the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stupid tradi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may be, but I'm asking you to take it the way it should have gon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udges. They've done what they insisted on doing. It's over. You'r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 b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nother problem, but they've no right now to treat you as an outsi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understand that? There is a difference. And they made that differenc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ve to accept you in with whatever privilege I gr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if I care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lm down, I say. You've got a right to be mad, but if you exercise it you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rself dam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re than they'd like to do? I don't think so. Welcome in, hell! I'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 here! That's real clea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a bad start. Best I could do. I wasn't going to leave you alone for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jump; and me taking you in—that would put you in with the senior-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you don't fit. That was my thinking. Jeremy's a good kid He reacts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keep you out of trouble. Do you want to be mov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's fine." Fletcher seemed calmer, and stayed fixed on him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 of skittering off into temper. "No problems with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ure. Even after what happe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 k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is a kid. On the other hand… you're not. And you are. Coming off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you don't cope with ship-time… you don't fit the ship's profile,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e say. You're not in our profile. It's hard to figure where to pu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oo b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a way of trying to get under his skin. Or he outrigh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And Charlie had shown up. Charlie—whose job was spacer bodies i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diverse probl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I want you, first of all, to get checked out. Go right over t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down. Chad's been in getting his mouth fixed. No lasting damage.—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lie, if you'd check out Chad. We're looking for de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eant both Fletcher and Chad sitting on two adjacent tables in the surger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management pricklier than two rimrunners at a jump-point, and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ies of shots fired. "I'm not going to ask for any handshaking,"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while Chad sat still and Fletcher stripped to the waist and got u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table, jaw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rt?" Charlie had provoked a wince, pressing on ribs, then bent an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ing a deeply gashed and bandaged forearm to view. "Lovely. So what di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d a small discussion," JR answered for both participants. "Charlie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ere one stationer, aged seventeen, one spacer, Chad, aged twenty. How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ich one?" Charlie asked, having a close look mean-while into Fletcher's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, preoccupied with inventory. "Our spacer is, what, a little sho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xteen," Chad muttered, 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how old are we?" JR asked "For our stationer's benefit,—how old are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lie backed off from the inspection of the other eye and gave Fletcher a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tiny, the same, then, to Chad. "The stationer is a mature sevent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having most of his height, not his ideal adult weight by about fif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os. The spacer is a mature and very tall sixteen-year-old physique, g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it? An inch since Bryant'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Chad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putting on a couple of kilos off Jeff's fancy desserts," Charlie sai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shed. He was putting it on around the middle. "But the stationer," Charl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our stationer lad is a different maturity, been through puberty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nes are stopping growth, secondary sexual traits normal at my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mination…" Fletcher's mouth was a thin line, he was staring at the 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, possibly with a flush on Fletcher's face, but Charlie didn't proc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omparative clinical details. "Emotionally, however" Charlie said, "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tion is more different between them now than it will ever be in later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at seventeen, has lived every day of his seventeen years. He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 up having the purge of emotional stress Chad's undergone every month or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yperspace: his experience hasn't been subject to that deb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all been continuous, interrupted only by ordinary nightly dreamsta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psych counseling he's had." Fletcher shot Charlie a hard, burning l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Charlie didn't look to see. "Our spacer, now, has seen twenty yea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y; he was born during the War; he's seen combat for all his years.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's seen three less years and his station's been at peace,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nal events it's suffered. Our spacer's nineteenth and twentieth yea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t in a sixteen-year-old body in the last stages of puberty, and he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to finish that process until he's at least twenty-one or twenty-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ending on our travel schedule; he won't be posted to adult crew until he'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wenty-six or twenty-seven and won't enter apprenticeship until he ge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another physical year's growth. Meanwhile our stationer's already pa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th spurt, the rapid changes in jaw, hair, primary and secondary sex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velopment. Body and hormones reach truce. He's pretty well starte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ult life, as stationers tend to be at his age.—On the other hand, when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s his ship-time twenties, advantage pitches in the other direction.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won't suffer the stress disease a stationer has: he has that month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otional purge, granted he's not one of the rare poor sods that comes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depressed, and our Chad is not depressed. He'll be sixty station-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needs to think about rejuv, and look forty, with the histor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 of sixty, when our stationer who stayed on station-time for his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 years is just a little sooner on rejuv. If he doesn't want to ach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rnings," Charlie patted Fletcher's bare shoulder. "You survi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gratulations. But let's put a better bandage on the elb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 Fletcher," JR said. "Just sit st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t, and gazed fixedly at the wall, endured the neoplasm Charlie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for a patch, and the bandag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shower with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and thrive. You're released. Done. Unless JR wants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lid down from the table and began to pull his clothing to r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ly not looking at any of them, as Charlie moved on to Chad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rd to judge Fletcher's limits and capabilities. Add everything Charl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id, plus bone-ignorant of safety procedures and any useful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again, JR thought. "Difficult call, Fletcher. Difficult to judge whe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I don't want to be, is the plain fac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right at the start of everything, were you?" He'd known intellect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letcher was called up out of a study program. How adult it was, how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er it might be, was all guesswork to him. "Now a career rest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terested in a restart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frankly, Fletcher was late to be starting anything. At any given jump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aptain or third Helm or Scan or Com 1 might not wake up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s would be møving up, into real posts. It could make bad, bad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point if he couldn't finesse what Fletcher was, or might be.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s initial determination, a junior personnel decision, and i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hind my unit and ahead of Chad's," he said, "there's no personnel from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. No one survived. That's the problem. There's no one to assign you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too far behind my set, and you and Chad, who'd be somebody to p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, have just pounded hell out of each other. That makes things somewhat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e trying to put you somewhere construct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about back on Pell?" Fletcher asked, in hard, insubordinate challe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y option. Not yours. I said you were in. I've got the job of finding you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. You want some senior privileges—" It was the damned drink inciden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that had touched off the mess, that and his failure to lay the law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on one side or the other. He was aware Chad was listening, an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report exactly what the disposition was. So would he, faster than that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 would hit the individual mail-boxes within the hour. And this tim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count on their lifelong connections to straighten out the details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ere he'd assumed it would happen with Fletcher. It hadn't worked 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; and decision, any decision, was better than no decision. "I'm crea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ss of one. Solo. You want your unique privileges, you've got bar righ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gatherings, but I'm insisting you stay in the approved junior-junio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and not overnight elsewhere during liberty. More than that—I'm g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 duty. You take care of Jeremy, Vince, and Linda. It takes them off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and gives me and my team a break from junior-junio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gave him a straight-on look, as if trying to decide where the st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the regul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. Jeremy won't con you, Vince will almost assuredly try." He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 of his eyes to Chad, who was getting off the table. And back to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ave to make apologies to each other. A love fest isn't required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expect civil behavior. And a concentrated effort to settle your differen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bsorbed that observation in long silence. He looked across the ga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, on whom Charlie had interrupted his exami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," JR said, and Chad got down, jump suit bunched around his wa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, this is your cousin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It was a mumble, still. Chad drew a deep breath and offered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ok it, not smi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 good punch," Chad said magnanimou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idn't say a thing. Just recovered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on," JR said, and Fletcher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station prig," Chad said when held gone. "But he sure learnt to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idently he did," JR said dryly, and Chad got back on the table and end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poked and pr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w," C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a perfect solution, but it tied things down. Charlie had put a f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ne significant matter. Tempers on what had been a burning issue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settled a little after jump: hyperspace straightened out perspectiv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ed emotional charges, made things seem trivial against the w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—acted, in most instances, like a mood elevator. Some quarrel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sipated, grown too tenuous to maintain, and others fizzled after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hearted spats the other side of where they'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ly they weren't approaching a jump where things would cool down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n the inbound leg of the Mariner run, coming into port, where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junior-junior crew loose on a dockside that had notoriously little sen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or with rule-breakers—a dockside made doubly hazardous because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der zone between Alliance and Union and a minefield of pol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itivities and touchy c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on a trade run as an ordinary merchanter was going to be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picuous. He'd caught discussion among the senior crew, how various ey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watching her and her crew for signs that she wasn't really eng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ommerce, signs, he could fill in for himself, such as the abse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age crew on the docks, when all other ships let their youngsters go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 parlors and the approved kid hau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let the junior-juniors go out there. They had to look normal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get them back again, in one pie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Fletcher in charge of the juniors who'd more or less been in charge of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ight straighten out the accidental kink that had developed in the ord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He'd have Fletcher report to him once daily about the stat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, he'd threaten Jeremy's life if they gave Fletcher a hard time,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daily phone call from Fletcher coincidentally confirming Fletcher'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-being and whereabouts, and necessitating the learning of rul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ions—which would have galled Fletcher's independent soul if he'd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 report on himself, or to read the rule book and lear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s good as he could manage. Better than he'd ho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B deck and filed a report with the Old Man's office, not a flat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o himself. "I've put Fletcher in charge of the juniors," he began i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ed there'd been an incident. He'd hoped not to face the Old Man direc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unfortunately the robot wasn't taking c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and Linda gave Fletcher a speculating look when he came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. Jeremy stood and stared, his face grave and wor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enough work to keep them busy. There was nothing but c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made a pass about the area looking for work to do, anything to keep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nswering junior questions. But in his concentrated silence even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blurt questions or smart-ass observations, maybe having learned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enough work to justify four of us," Fletcher announced. "You handl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s in. I'm going to the ro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tter not," Jeremy said in a hushed voice. "You'll catch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room," he said. "I'll go 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intercom speaker on the wall came on with: "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ved for it. "He's here," Jeremy volunteered, as if that was the sour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R., report to the senior captain's off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he said, and Jeremy instantly blocked the reply mike with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coming," Jeremy said then. "He'll be righ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catch hell," Vinc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hought of going to his room anyway, and letting the captain c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But, he told himself, this was the person he wanted to see, the perso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seen him when he boarded and who never yet had bothered.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oda'mighty important James Robert who'd built the Alliance and fough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irate Fleet, who finally found time for him, and who might be annoy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int of making his life hell and fighting him on his hopes of leav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if he didn't report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ere do I find him?" he aske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, Linda and Jeremy answered, as if they were telling him the way to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7. There's these offices. All the captains. His is there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ear Legal. He knew his way. He walked out of the laundry station an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lift, rode it to B deck, trying not to let his temper get out of contr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imself this was the man who could wreck him without t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finally understand the simple fact that he didn't want to be here, and mayb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just let him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s' description matched reality, an office setup a lot like Legal, a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where several senior crew worked at desks, all staff, office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t this up," he said to JR, and was ready to turn and walk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make the captain's appointments," JR said. "Report the situation?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lig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" Fletcher said. So he wasn't to meet with the captain alone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for a witness, to confuse anything he wanted to say. It wasn't going to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. It would be a reading of the ru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here. He held onto his temper with both hands as JR opened the do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im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everybody referred to wasn't that old to look at him,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impression he had as the Old Man looked up at him. He was prepared to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ome dodderer, but the eyes that met him were dark and quick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y-skinned and lean face. The hand that reached out as the Old Man ros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in shape, but the skin had that parchment quality he'd seen on th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rejuved. It felt like old fabric, smooth like that; and he realiz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consciously decided to take the Old Man's hand. He just had, suddenly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ed in that question that he hadn't consciously noted whether JR had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at the office was like, until the Old Man settled back behind his des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him standing in front of it. JR had stayed, and stood behind him,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a big office. There was a thing he recognized as a sailing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el on the wall between two cases of old and expensive books. There was a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, and a chart on the wall above it, a map of stations and points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on it in greater number than he'd ever s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there was the Old Man, who settled back in his chair and looked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quietly observed him for a moment, not tempting him to blurt out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way of charges or excuses prematur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judge. Like a judge who'd been on the bench a long,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ames Robert said, in a low, quiet voice, and made him wonde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aw when he looked at him, whether he saw his mother, or wa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so. "A new world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prepared for philosophy. Could have expected it, but it wasn'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le his brain was set to handle. He stood there, thoughts gone blank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went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lad to have you aboard. You've had a chance to see the ship. What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id he think? What did he thin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in a breath, time enough for caution to reassert itself, and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eaguered brain to tell him not to go too far. And to stop at one stat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 don't belong her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what respect?" Quietly. Seriou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the reasons? God. "In respect of the fact I prepared myself to work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. In respect of the fact I'm totally useless to you. In respec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I'm no good anywhere except what I trained all my life to do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you train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work with the downers, sir." The man knew. And was trying to draw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had JR at his shoulder for an inhib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what I want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nature of that wor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prepared to give a detailed catalog of his jobs, either. "Agricul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chaeological research. Native studies. Planetary dynamic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those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n't specialized y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ould you have chos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tive Stud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want to understand the down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would you want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want to help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would you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begat question, backing him slowly toward a corner of the subjec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in it, a truth he didn't want to t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y being a fair administrat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an administrator. A fair one. Just what they ne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ne had been so quiet the barb was in before he fel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it beats a bad one. And they've had that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very aware. So you were going into Native Studies. Getting a jum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or part, it seems. You'd formed acquaintances among the down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. It was the same thing Madelaine had hit him with. But now it had l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shock va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I did. I knew them before I went down. And there's noth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that covere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it you che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friends of mine! There's nothing I did that would harm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cluding going into the outback. Including endangering others. Inclu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with downer authorit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old that to the investigators. He remembered lying in the bed, an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ing everything he said. He'd had to explain the stick. That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len it. So it hadn't been all Bian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," the captain asked him, "would you break the regula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you pushe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n't there. I don't think so. You made a decision. You went whe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orbidden to go, you stole lifesupport cylinder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from each. If anybody got out there compromised it was their own stupid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feel it in the masks. They'd be too l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at a slight smile on the captain's face? He didn't take it for one. And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earing entirely too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so," the captain said, "went out there to outwait us. Endangering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, about whom you care so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wait you, yes. But not to endanger the down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o 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t woul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sure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em. I was looking for the two I kn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 silence then. James Robert leaned forward, elbows on the des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steepled in front of his lips. "Then," James Robert said, "you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n't hurt them. You took conscious thou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If I'd thought I'd do them any damage I'd have turned arou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up. Right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sure you didn'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m absolutely sure I didn't." He was scared, however, that the captain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he was saying… about what he'd boarded with. He waited to be acc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invaded a downer shrine, on your own decis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shrine." Had he said that part of it? God! He didn't know 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aid to the investigators, or how much more they'd inferred. "It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tual site. There's a dif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hat they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They knew what he'd brought aboard. They were going to take it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y did you go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downer le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friends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A different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 still say you didn't do dam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I didn't. They accepted me there. They brought me there." There wa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dn't said, but he wasn't willing now for the Old Man to dire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 where he wanted it, chasing him into every corner of what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lked to Sat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have I," James Rober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 he didn't believe it. And then did. This was James Robert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on Pell when the foremost of downers had been on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met Satin," James Robert said. "An extraordinary creature. She wen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to Mariner, and came back talking about w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mpressed. In spite of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know," James Robert said, "they had no word for war until we told th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wasn't on 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another merchanter ship. On a far more ordinary voyage. But even so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the outside too threatening. She said the heavens were too troubl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She came back to her world, by what I understand, to sit by the Watc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dd her strength to the Watchers' strength. To dream the fu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ill went over his arms. "What do you know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t her. I talked with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vastly more impressed with this man than he'd planned to be. He'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t righteous and the man turned out to know things that made him look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les-infracting fool he knew in his heart he'd been. A fool that deser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ing from the program—as they'd done with him, so thoroughly that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even use reinstatement as a bri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knew. Quen had told James Robert. And James Robert hadn't met wit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now, when he'd have thought the captain who sued for his return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t the head of the 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 know," the captain said, "is the old ones sit by the Watch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for the people. They expect things from the sky. Hell, we sho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 might happen. There even might be peace. If you want my opin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she's looking for. That's why she wen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ay don't attribute anything to them. That we can't know what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llshit. I know what she's looking for. All of us who dealt with her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looking for. You don't look so blind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was beating very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at's that?" he challenged the captain. "What do you know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meaning of not-war. We taught her the word for war. They didn't hav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don't have a word for peace either. And that's what she waits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got to be really old by now, in downer ter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. Like an image. The captain made Satin so real in his mind it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he said. "She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this ship is, Fletcher, besides a recurring inconvenience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The captain preempted what he'd have said. Diverted talk to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didn't w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ship," the captain said, "your ship, Fletcher, the way it wa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's, is the oldest merchanter still working. It's the one that broke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bellion against the Earth Company. It had been started before, but w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evitable. Your predecessor helped make it happ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." He didn't want a history lesson. He knew about this ship, Go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about this ship. He'd learned about his almost-immediate ancestor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s armed, it went God knew where, it was a warship in disguise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lying (he began to fear so, counting that carrier that had spoo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back at the last jump) when it claimed it was going back to merchant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he ship," the captain continued in dogged patience, "that secu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that no matter what law a station is under, a merchanter's deck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vereign territory. Without that, merchanters would have been sucked righ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, or coopted by Un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 part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he ship that led the merchanter strikes, the first to resist Eart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sition of vis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t Olymp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ule. Learn your Hinder Stars. There are those of us who remember,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have to. People who meet one of our crew expect you to remember, s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ect on that poi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n't born then. You may have been, but I wa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other things, in your world. This ship, Fletcher, is what Satin hop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Satin doesn't. Satin doesn't care what humans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he do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cheap try. The downers have no connection to us. They don't know why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hat we do and we shouldn't confuse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Satin tell you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t straight to the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she say?" the captain asked. "Did she tell you that their cultur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valent to but aside from protohuman development and that she's a mirro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it's her job, either. No more than it's your job to ru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 for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 said it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to take that line if you want to be an administrator. You have to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committee, play with the team, and leave the downers alone. I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ttee had found out what you were doing they'd have had you on a plat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y now they probably do know and they've got three study group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grant to try to find out what happened. You were doomed. They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you out of that job in a y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ouldn't have gone the way it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it would. Because you questioned the most basic facts in the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book… that Satin's people have to be left alone and her people can't lea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hey don't think of for themselves. Those are the rules, Fletcher. Def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t your own ri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 risked them." It was the one thing he could say, the one thing h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art and head, sure of, that Nunn never would beli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. I know that. And Satin won't talk to the researchers. No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archers. Not to the administrators. Do you think she's stupid? Sh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say to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know? You talked to her onc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you. You talked to her o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studied them all my life. I do know something about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the researchers don't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ounded ludicrous. He was no one. He knew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ove them?" the captain asked. That word. That word he didn't 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ve isn't on the approved list. Ask the professo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give you another radical word. Peace, Fletcher. It's what Satin's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. She doesn't know the name of it, but she went back to the Watchers to wa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. That's why she's there. That's why she folded downer culture 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and gave not a damn thing to the researchers and the administrato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rest of the official establishment. It was her dearest wish to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. But we weren't ready for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tin went back to her planet rather than put up with the way we do busines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id. "Wars and shooting people on the docks didn't impress her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like the merchant trade. Downers give things, they don't sell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you met her, what did she te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voice froze up on him. Chills ran down his arms. Go, she'd said.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he could hear that soft, strange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walk with Great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talked about the Sun. About downers I knew. That wa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ace, Fletcher. That's the word she wants. She knows the word, but we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 shown her what it means. She knows that the bad humans have to leave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. But that's not peace. We haven't been able to show it to her. We sh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ar. But we never have found her peace. And that's what we're looking f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 On this ship. On this voyag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ncy wo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ace is a lot more than just being left al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n't give it to her down there," the Old Man said. "You're a chil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. So is JR." His eyes shifted beyond Fletcher's shoulder, to a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enly felt, and wished JR had heard nothing of this. "Neither of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peace to give her. And where will you get it, Fletcher? Your birthrigh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. This ship, that's trying to make peace work realtime, in a unive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everybody is still maneuvering for advantage mostly because, like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Jeremy and his generation, even like Quen at Pell, you're all too you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ny better. You're as lost as Satin. You don't know what peace looks li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know about me or her? What the hell do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our of your birth and the prejudice of several judges. The fear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 that sent you running out where you knew you could die… we never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 be that afraid, Fletcher, or that ang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want me! You wanted your fourteen million! And I was happy unti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ed up my life! Besides, I wasn't trying to kill my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if you hadn't run out there, Satin would have come to the end of her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talking to Fletcher Neih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es that have to do wit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, if you don't do anything. A great deal if you commit yourself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what peace is, if you learn it, if you find it and take it to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. Satin's still looking at the heavens, isn't she? Still wait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the shape of it, the color of it, to see what it can do for her peop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Right now only a few of us remember what peace looked like, ta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, felt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ught a breath. A second one. He'd never been up against anybody who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James Robert. Everything you said came back at you through a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did remember before the War. Nobody he knew of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rk for this ship," he said in James Robert's long silence. "Is that wha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? Do the laundry, wash the pan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that we do," James Robert said, "keeps this ship running. I take a tur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lley now and again. I consider it a great plea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He knew he'd just sounded like a pri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good were you at laundry anyway? You think the first strike happen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ymp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ul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. Details matter. If it wasn't Thule everything would have been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rders, the ones in charge, the future of the universe woul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, Fletcher. Details are important. I wonder you missed that, if you'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ient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iochem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iochem? Biochem isn't related to the univer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is, sir. Thu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cisely. I detest a man that won't know anything he doesn't imminently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 Just plod through the facts as you think you know them. 'Approximate is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' makes lousy science. Lousy navigation. And keeps people following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icians. Are you a rules-follower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as joking with him. He took a chance, wanting to be right, aware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easuring him and fearing the Old Man could demolish him. "I think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recor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 laugh. A straight look. "A very mixed reco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or rules, sir, till I understand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ew your predecessor," the Old Man said. "There's a similarity. A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ilar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oped that was a compli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JR tells me he's assigned you to keep young Jeremy in l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's been keeping me in line, most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host of a smile. And sober attention again. "Biochem, e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invitation. He didn't know whether he wanted it. James Robert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ack for getting through defenses, with the kind of persuasion h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a long time, because he'd gotten his attention, and told hi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in a handful of words, the way Melody had, once: you 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told him plainly what he'd always seen about the program: tha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believe what they said, follow their rules, you were out.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dged it all the way, being new, following his dream, living his imagining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ooking a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ooking at what James Robert told him, that the Base wanted someon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, someone who'd follow rules, not push them—because what ran th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ablishment on Downbelow wasn't on Downbelow. It was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a few ports further," the Old Man said. "We'll talk again. You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time in this one, that's my recommend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n't ever mentioned the fight. The hazing. Any of it. Or ch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's assignme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 "I'll try to. Thank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nodded. JR opened the door, let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me outside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a scowling look on JR, daring him to comment on personal mat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et you up to fail," JR said. "Any help you want, I will giv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" he said. He couldn't beg JR to forget what he'd heard.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it on JR's discretion, whatever it might be, without trusting i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. He left, back to the laundry, thinking… they'd talked about peac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lieved everything the Old Man said while he was saying it. It gav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llies even yet, when he considered that this ship hadn't been trad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ving for seventeen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aid they were looking for peace, and that none of them knew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of Jeremy, talking of going to Mallory, carrying on the fight.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shivering in the bunk approaching jump, because the kid was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est of them had seen the least of what the Old Man said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. They called it peace, when the Treaty of Pell had stoppe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going after the former Earth Company stations, when the stations agr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t the Merchanters' Alliance and Earth disavowed the Fleet… but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surrendered. And there wasn't any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est downer had gone back to her world to watch the heave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for her peo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ing that there was something more, though she'd seen what war looked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ing there'd be something else—when for thousands upon thousands of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cher-statues had watched the heavens, wait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hat? Visitor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peace? he should have asked the Old Man when he had the chance. What d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 have to do with it, when all it's done is fight? What are we d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say we're looking for peace? None of the juniors know what it is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did I say yes? When did I even start listen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 tried to find another foothold. Resentment for being co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was a ship that had meant important things in the recent 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f? he began to ask himself. He, who'd met Satin, and looked into her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chewed out, hey?" Vince asked when he got back to the laundry, and 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 in perfect good humor. "I just got put in charge of you th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's mouth stayed open. And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kidding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Jeremy grinned from ear to 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 was coming. The mood all over the ship was excitement, anticipatio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' attention for anything was scattered: liberty and statio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mes were coming after days of duty and sticking by their po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Fletcher thought as the ship prepared for docking, air to breathe—w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s, not corridors, not the unsettling pervasive thrum that he'd grown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d that he now knew was the ring in its constant motion. Where they'd ex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ess than an hour wasn't going to be Pell, but it was a place that would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Pell, feel like Pell, be like Pell. He could do things ordinary peopl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tations, walk curves less steep than Finity's deck—go to a shop,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. Maybe buy one. He was due a little money, a little cash, they'd said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identals. If he skipped a meal or two, he could buy a t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rd of personnel, including the bridge, and older crew, whose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were in areas that would be downside during dock, could simply s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during docking and undock, if they chose to do that. For the senior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not so blessed by the position of their cabins during ring lock-down,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small theater topside, where a pleated floor (Jeremy had explaine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 of engineering), solid seating and safety belts were available.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ater became stairste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or the able-bodied, they packed them into rec like sardines, and they ro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hrough with takeholds and railings, just the way they'd done in undock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disdained the theater. Jeremy said docking was more fun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ecretly wished they'd offered him a theater seat with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st. But, with Jeremy, he went down the corridor with his duffle, join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crew doing the same thing. There was a chute, Jeremy had forewa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where you sent your duffle down to cargo; your baggage would meet you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. It was why you tied silly personal items to your duffle str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your name stencilled in large letters. His was just what he'd boarded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, distinctive only in that it wasn't worn and stencilled. He'd put a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g on it, Jeremy's recommendation. He'd tied a bright civvy sock to the ta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ngs, the only thing he owned amenable to serving as ID. He'd not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in his baggage but clothes and toiletries. And watching the 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ffles went down the chute he was glad he'd packed no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ot damn careful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rned you," Jeremy said brightly, "They're more careful coming back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ood thing. They know the incomings got fragi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 hall was transformed again. Machines and tables were out. The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ings were back. He and Jeremy stood, indistinguishable from the mob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-suited Finity crew, Linda and Vince each with senior crew protectiv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d between them as Finity glided toward dock and occasional decel for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gently at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coupling" the intercom said. "Condition yellow take h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real caution. Next thing to Belt-in-if-you-can. Don't let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tch your n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vity ebbed. Fletcher's stomach went queasy. Don't let me be sick. Don't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be sick. It's nerves. It's just nerves. Nothing out of the ordinary'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ndition red take h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on tight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jolt. Not too bad,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giant's hand grabbed them and suddenly slung everyone in the room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rails with a crash and a bang that echoed through the fr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came loose. No one screamed. Fletcher thought his sore fingers had d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fety rail and his neck felt whipla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as the grapple," Jeremy said cheerfully, on the general exhal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d expletives in the room, and added, "We're carrying a lot of m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live without that." Fletcher congratulated himself he hadn't screa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omach was the other side of the wall. Jeremy had let go the rai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 his back. "We didn't hear an all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ill," Jeremy said in cocky self-assurance, and in the very next inst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com came on to give i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hip is stable. We are in lock. Mainday three to st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onstantly scanted the rules. Fletcher had begun to notice that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ance of physics and warnings. Jeremy was confidently just ah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; he'd taught him some of his unsafe habits, which he knew, 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actually seen the written regulations for himself. And one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soul said the hell with it, the kid knew, while another part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nce he was nominally in charge he ought to call the kid on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system the kid knew from before his bi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is instructions from JR, all the same. Yesterday at shift-end a br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bound print of ship's rules had arrived in his quarters, a gift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acknowledged to himself he'd have chucked in the nearest waste chut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ago in disdain of the whole concept. Instead, knowing he had Jerem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see, he'd fast-studied it and memorized the short list in the front;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 his duffle, and meant business. He'd advised the junior-juniors so: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no shots from the Old Man due to their putting anything over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tion chiefs report forward for passport procedures." "There you go,"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not only hadn't resented his appointment over him, the kid had act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to take pride in it—as well as in the fact he'd gotten that rise in 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ly after the rough Welcome-in, when he'd, as Jeremy so delicately pu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cked the fool out of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et you out there," Jeremy said as he extricated himself from the ro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. He felt a pat on his back, a pat from other, older crew as he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get to the door… they knew he'd gotten an assignment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raged him. Him, the outsi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the door in a flutter-stomached disorganization, telling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feeling of his pocket, that, yes, he had his passport, and Jeremy'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's and Linda's, for which he was respon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oined the other section chiefs, far senior, over sections far more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hip. It was simply his job to get the junior-juniors through custo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them back through customs on the way out. To save long lines when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particular customs slow-down, section chiefs handled passports, ID'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people for customs in a mass, and passed them through; but junior-juni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minors, didn't handle their own passports at any time. He had to.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, being minors, they didn't sign their own b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sign for them. He had to authorize expenses for the junior-juni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to dole out credit in a reasonable way for pocket change, but m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thorized purchase bills went to his room. He'd thought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-the-kids kind of baby-sitting JR had handed him. It had turned out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tary and legal responsibilities attached. A lot of money. Several thousand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th, that he was supposed to dispense and account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d been a visicard hand-clipped to the front of the manual, a qui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condensation of the rules, specific advisements for this port, even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study for the arcane procedures of getting into a sleepover—on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ns of iniquity stationers viewed as exotic and dangerous and about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enaged stationers entertained prurient curiosity. He was going to such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parcel of apparent twelve-year-olds forbidden to drink or to consor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s. He took the card out of his breast pocket, thumbed the display 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-checked it while the line advanced another set of five, right down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ne the ship with your sleepover address code and enter it into your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first thing after registering and reaching your room. Do not carry c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ts above 20 c at any time. Memorize the date and hour of board-ca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no later than one hour before departure. If you overnight i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, phone the ship. If injured or ill phone the ship. If arrested, ph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. Note: White dock is off-limits to all deep-space personnel by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ute. Junior personnel are limited to Blue and Green by order of th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. The senior staff reminds the crew that this is a tight port with stri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ing. In past years, we have had military privilege. That is not in force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mindful of local regulations. Have a pleasant st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rules and do's and don'ts were in the next screen. Third sc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ded a crewman other specific procedures in case of disaster, how to avo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left here by 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ip. God. His ship. His independence was gone. He'd begun to rely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He looked no different than the rest of them. His uniform mad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inction of rank: he wore silver coveralls, with the black patch that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name beneath it. They were instructed, all of them, the manual said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te simply spacer if asked for rank on any blank the station handed them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the captains did, despite stations wanting to know more than tha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nal business of merchanters, and wanting, historically, to regulat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hips complied. But spacer and Neihart was enough for the universe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ogant. Stationers called Finity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, for his peace of mind, Finity personnel had booked a block of ro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gether in the same sleepover. JR had told him personally no drink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and with the kids in tow and with Vince to keep an eye on, it seem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idea. JR hadn't told him don't go sleep with any chance stranger who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on him… but he had very soberly figured it out for himself that that pract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ree sex which so scandalized station-dwellers was not a good idea f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in a situation the rules of which he was desperately studying, and no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kids he was responsible for getting back in one piece, and no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s whose motives he could guess far less than he could guess thos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 cycled them through, letting them out into the cold yellow pa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tation airlock, and through to the elevated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docks spread out in front of him from that vantage, the neon ligh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amiliar shops and establishments displaying an unfamiliar signage ab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of his fellow Finity spacers as they walked, down, down, down to the c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d area with the small customs kio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een this procedure all his life… looking up, from the other en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ition, standing, say, by one of the big structural pillars, wat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al of a ship. This time he was one of the distant visitors, the custom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s to some, the fearsome strangers to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ene inside the airlock wouldn't be mysterious to him, now. Ever.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utines, he knew the names of the people around him—and this station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is name or have him in its records. No one on this station knew who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as Finity crew, no one would answer familiar phone numbers. His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exactly the same—but at home there was a neon Kittridge's Bar s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e Berth Blue 6. Here it was the sign for Mariner B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ft and counter-shift of perspectives as his feet touched the dock 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im halfway numb. But he resolved not to gawk at the signs, not ev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them, for the sake of the butterflies holding riot in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ited his turn and reported his own small team through customs and regis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inity juveniles on liberty, four, counting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nly moderately trembling—he'd feared worse—he slipped the pass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canner, a modest number compared to what section chief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had to present. Jake from Bio had a stack of passports, as a 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read off James Thomas Neihart, James Robert Hampton-Neihart, Jamie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, Jamie Lynn Neihart, and proceeded to June and Juliana in a pati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-numbed drone. His agent handed him slips with each passport, slip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—he looked when he had walked clear of the line, still within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barriers—The importation or export of radioactive materials, biostuff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iostuff derivatives including genetic mimes is strictly contro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among the last crew chiefs. JR came behind him and, as he suppo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the senior-juniors' passports through the kiosk; by the time the air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lled out JR's bunch, his own three crew members were already lugg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ffles down the ramp. The press of Engineering midlevel crew had larg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 out; there was still a crowd at the crew baggage ch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walked past him, paused and slipped two messages into his hand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them, mildly surprised, thinking one at least, maybe both, wer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. But one had Finity's black disc for a source, that was all. He re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slip as Bucklin walk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enior captain. Jr. Crew Chief Fletcher R. Neihart, it said. Th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extend good wishes and willing assistance in the assumption of your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ies. Should you have any need of assistance do not hesitate to call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.—James Robert Neiha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d it twice, first assuming it was routine, and then suspecting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 and looking for meanings between the lines. It's your call was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on that second reading. Call too early and you're incompetent; call too l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're in my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was too anxious. Maybe it was just a routine letter and a comput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it, the same way a computer called their names for duty assign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message was a sealed letter. He pulled the edges open. A credit sl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credit slips. A pair of 40 c slips made out to him. Wrapped in a not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person should go on first liberty without something in his pocket.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d it unless you find something totally foolish. This is personal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 me to act like a grandmother for the first time in years.—Love. 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charity. He didn't want Madeline's money, personal or otherwi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80 c had to be a trifle to her personal w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ndm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ve? Love, Madelaine? Her daughter was dead. Her granddaughter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 me to act like a grandmot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t of death. How did he say No thank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did he avoid getting in her debt? How dared she say, I love you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-grandmother, who didn't know damn-all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o knew more than anybody else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ocketed the money with the messages, told himself forget it, enjoy it, sp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it wasn't an irrevocable choice and money didn't buy him, as he was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didn't think it did—Say anything else about her, the woman wasn'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llow and it was just a ges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he heard, Jeremy's voice, and in a moment more Vince and Lind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llied round. "We got to get our bags!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ver where baggage was coming out the conveyor beside cargo's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. The cargo hands, family, were tossing duffles to cousins who were ther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 them, and Jeremy snagged all four in short order, for them to tak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o we go?" Linda wanted to know. "Where, where, where have they got u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the numb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all at the Pioneer," Fletcher said. "It's number 28 Blue, that way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." He pointed, in the smug surety of location that came with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docked at berth number 6 and the numbers mat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got a game parlor at number 20," Vince said, already pushing. "It'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s. I read it. There's this high-gee sim ride. It's just eight numbers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 go there on our ow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aquarium," Jeremy remin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wants stupid fish?" Linda asked "I don't want to look at something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! I d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me parlor this evening," Fletcher said "First thing after breakfas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quarium, all three of you, like it or not. Vids in the afterno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m ride, if I'm in a good m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supposed to go with us," Vince said. "Go off to a bar or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get drinks. We won't say a word. Wayne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d JR and complain," Fletcher said. He heard no takers as he shepherd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ck past the customs kiosk, a wave-through, as most big-ship arrival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s even in the vicinity, with Bucklin and Chad and Lyra, as they cl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, and he didn't notice Vincent or Linda lodging any prot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stations, JR had said in his brief attached note, explain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details of his duties and telling him the name and addres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they'd be staying in. It gave him something to be, and do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, otherwise he foresaw he was going to have a lot of time on his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also been sure at very first thought that he didn't want to cons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cking out or appealing to authorities or doing anything that would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on Mariner entangled in its legal systems. That was when he'd know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some other situation in his mind as a worse choice than being on Fin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a grimly rules-conscious station one jump from where he want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his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amused, yes, he'd do JR's baby-sitting for him, grudgingly grateful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hepherding Jeremy and not the other way around. And JR's statement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went further than JR might expect. He knew Pell Station docks u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wn. He knew a hundred ways for juveniles to get into trouble even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hadn't even thought of, like how to get into service passages 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aters you weren't supposed to get to, how to bilk a change machine and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apes past the checkout machines without paying. He hadn't been a spacer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ly filching candy and soft drinks he wasn't supposed to have, oh,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on a first name basis with the police, in his worst brat-day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JR had said, Watch Jeremy, his imagination had instantly and nerv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ded much further than JR might have expected, and to a leve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 JR might not have entirely conceived. Jeremy's liberty was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nearly that exciting, because he wasn't going to let his charges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f those things. They gave him responsibility? He was going to com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in an aura of confidence and competence that would settle all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ether Fletcher Neihart could be taken for a fool by three spacer k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erse was not to be contempl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ned to Blue and Green? That eliminated a whole array of things to get i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high-rent area, the main banks, the big dockside stores, govern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, trade offices, restaurants and elite sleepov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here stationers who did venture into the docks did their venturing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so was where the well-placed juvvie predators looked for high-credit targe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is long-out-of-trade ship's crew was in any wise naive on that sc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juniors as well as the high officers had their pre-arranged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mmodations in Blue, where, no, they wouldn't get robbed in a high-pr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, but short-changed, bill padded? They might as well have had sign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eads saying, Rich Spacers, Cash Here. It was a tossup in his esti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Finity's reputation would scare off more of the rough kind of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it attracted of the soft-fingered k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-juniors weren't going to handle their own money, not even the 20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h chits: he'd dole it out at need, and he was very confident the local f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sts couldn't score on him. He almost hoped they did try, on certain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rew, notably Chad and Sue; he was confident at least the con art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flock. Pick-pockets. Short-changers, even at the legitimate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rs. Credit clerks would deal straight for stationers they knew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there tomorrow, and who'd surely be back to complain if they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change. Spacers in civvies they might be just a little inclined to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with… in case they were stationers after all. Spacers in dock fla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ring their patches were a clear target for the exchange clerks; and God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 at any counter who might be just a little drunk, and whose board c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imminent. Crooks of all sorts knew just as well as station administ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which ships were imminently outbound. When a ship was scheduled outbou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dators clustered to work last moment may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hecked in at the desk, in this posh spacer accommodation that didn't a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like the den of iniquity stationer youngsters dreamed of. Blue and dus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ple, soft colors, neon in evidence but subdued. There was a sailing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f and an antique satellite sculpture levelled above a bronze ship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nze sea, the Pioneer's logo, which was also on the counter. A sign said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gladly sell you logo items at cost at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we go to the vid-games before supper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 He distributed keys. They had, for the duration, private rooms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xpected bon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so had a pocket-com. So did the juniors. There were three stories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tel, all within what a station called level 9. The junior-juniors and h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ird floor rooms, and this time they had l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epherded the noisy threesome upstairs via the lift, sent them to the roo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ir keys, to unpack and settle in and knock at his door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anciest place he'd ever visited. He opened the door o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, and if the ship was crowded, the sleepover was a palace, a huge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a bedroom separate from that, a desk, vid built-ins, a bath a man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w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at Mariner was new since the War, but this was beyond his dreams.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 in this place. Endless vid-games, trips to see the s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ffered a moment of panic, thinking about the money Madelaine had give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thing really necessary already being paid f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thinking about the ship, and home, and the hard, cold chair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station, and the tight, small apartment his mother had died in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d sheets, down the short hall from a scummy little kitchen wher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reakfast the last morning and where he'd been looking for sandwiches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n't made an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down on the arm of an overstuffed chair and looked around him in a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unned paralysis, his duffle with the sock for an ID dumped on immacul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carpet at his feet. This kind of luxury was what she'd been us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barracks beds of the men's dorm, down at the Base. He heard the w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saw the trees swaying and sighing in the storm the night befor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 different thunder. The kids knocked at the door, all three wanting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 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 bless," Jeremy said, casting his own look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they all like this?" he asked. "Are your rooms this big? This fanc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half this," Jeremy said "Kind of spooky, i'n't it? Like you really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lt in at 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be amused. "Stations don't br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tupid," Linda said. "If this place ever braked there'd be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 did, once," Jeremy said. "So did this place. It totally wre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e War," Fletcher said. "They didn't brake. They went unstable. There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 shut up," Linda said, and shoved Jeremy with both hands. "Do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al. He'll be like JR, and we'll have to look it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moved to amusement. And a sense that, yes, he could be the villa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 them all with assign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uldn't have liked it when he'd been anticipating a holiday, an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forgiven Chad for the hazing, he didn't count it against Jeremy,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be included in any time-log he might be moved to make against Vi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want to do?" he asked the expectant threesome, and got ba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list: Vids. Games. Shopping. And from Jeremy, over Linda's protes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quari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id down the schedule for the next three days, pending change from on hi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stress turned to overexcitement. "Settle down," he had to say, to s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ni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ioneer was a comfortable lodgings—good restaurant, good bar—game parlo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the junior-juniors occupied at all hours, which was no longer JR's conc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… not officially his conc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mirroring Francie this stop. That meant that whatever Francie did—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es Atchison Neihart—he did, mirrored the duties, the set-ups,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bother Francie with asking how he'd performed. He just ran ops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held just as if it were real, and, by sometime trips out to the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ed the outcome against Francie's real decisions. Every piece of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ing crew affairs that Francie got, he got. Every page that called Franc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a quiet lunch, he also got. Every meeting with traders that Franc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up, he set up in shadow, with calls that went no further than his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r, without ever calling ship's-com on the unsecured public system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raying Finity's dealings to outsiders who might have a commercial intere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he continually checked his own performance against a posted captain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ccasionally humbling. The fact that he'd been in a noisy bar and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the pocket-com summon Francie to an alterday decision on a buy/no-bu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cost the ship 50,000 if he'd been in charge… that was embarra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ly it was satisfying: he'd been able to flash Francie real data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incoming ship out of Viking that had a bearing on commodities pr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made 24,000 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just as often baffling. He'd never done real trade. Madis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yes, their commodities specialist, had schooled him for years on the 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theoreticals he'd not paid adequate attention to, in his concentratio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lligence of ship movements they also provided. But the market now be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. He usually didn't lose money in his tracking of his pick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ary trades, but he wasn't in Hayes' class, and didn't have Madison's gras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economics. Madison enjoyed it. The Old Man enjoyed it. He tried to persu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he'd learn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you were motivated to buy came from somebody equally convince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sell. That was one mock-expensive thing he'd learned at Sol. And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his buys were all theoretic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rade was not the only activity senior crew was conducting. He first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uspect something else was going on, by reason of the unprecedented s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s Francie was getting from the Old Man. Meeting at 0400h/m; meet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0800. Meeting not with cargo officers, but with various captains of var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, at the same time Madison and Alan were holding similar mee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been socializing with the stationmaster, very much as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had done at Pell… but more surprisingly so. The Old Man had a histor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 with Elene Quen. It would have been remarkable if they hadn't 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understandable, he supposed, that the Old Man wanted to mee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's authorities, considering that Finity was a new and major trad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anomaly in the messages that flew back and forth, note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o his mind reflect interest in trading statistics. There was no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nstance, that they traded in common with several of those appointment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requirement of extreme security; and there were request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ground checks on every ship on the contact list, checks that had to be r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discreetly, via an immense download of Mariner Station confiden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—which were open to both Alliance and Union military, by treaty,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t part of the ordinary course of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se meetings, a high-security kind of goings-on. Whatever the capta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aying to other captains didn't bear discussion in the Pioneer's confer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miss items when it came to trading. He didn't fail to notice a car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far greater than he'd have judged necessary. A ship traded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d. She didn't need to consult the captains of other ships in such t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 She didn't need to consult the stationmasters of Mariner in priv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s that lasted for ten hours, in shif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need to have an emergency message couriered by a spacer from a sh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eged Union merchanter that happened to be in port—the quasi-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, which if it hauled cargo only did so as a sideline. It was a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-carrier, it wasn't Family, and it set the hairs on JR's neck up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facing a very nice-looking, very orderly young man who just happ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 by a hand-written and sealed message at Finity's be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military. He'd bet his next liberty on it. The physical perfectio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in aggregations of Union personnel made his skin crawl. But the young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d in a friendly way and volunteered the information that they'd jus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m Cyt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leased to meet you," the young man said, shaking his hand with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husiasm that cast in doubt his suspicions the man was azi. "You have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r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" was all he knew how to say, on behalf of Finity crew, and stum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ay into small talk with a sometime enemy, sometime ally who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d to set foot aboard. He was sure the courier was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-altered, in the way that Cyteen was known to meddle with human hered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equally sure that the politeness and polish before him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-instructed and bent on getting information out of any chance remar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m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ood behind the customs line, short of Finity's entry port, wher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o prevent a Union spacer from visiting Finity's airlock, and talked fo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s five minutes about Mariner's attractions and about the chance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even remember what he'd said, except that it involved the fac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hit your account with charges for things Cyteen stations provided 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ne level it was a commercial for their trading with Union—a ridicul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, considering who they were. On the other, considering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ussing details about Cyteen's inmost station, about which Cyteen maint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ct security, he supposed the man had been outrageously talkative,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coming. Had the man in fact known what Finity was? Could their abse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 Sol space have taken them that far out of public consciousnes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It was not possible. People did know. And it had been decidedly odd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. Like a sensor-pass over them, wanting information on a more intim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conveyed the envelope to the ops office inside the ship and the i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 proved to be a private message to the Old Man—he was on the one h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 by the address to the captain in the light of all the other hush-h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; and on the other, he became certain that the whiskey bottle was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ening salvo in the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he said, proffering that inner message across the desk, in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side office, next door to ops. "From Borea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" the Old Man said, receiving the envelope, and proceeded to op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t a word more. The message caused the mild lifting of brow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ghtly amus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 captain was not informed regarding what. "That's all,"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JR felt no small touch of irritation on his way to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ut with the dead certainty that he'd not passed the test. He'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enough to know something was going on: his mirroring of Francie's duty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him the details of everything and the central facts of nothing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ing to feel like a fool. If he, inside Finity, couldn't penetra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recy, he supposed the security was working; but he had the feeling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had expected some challenge from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rade they were engaged in. It involved meetings with Quen, meeting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uthorities, meetings with other merchant captains, to none of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dmitted, and the Old Man, sure sign of something serious going on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rief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it was a test. He'd grown up under the Old Man's tutelage, closely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he'd come under the Old Man's guardianship. In a certain measur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ible, onboard offspring no male spacer ever had—and which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aken no opportunities to have elsewhere. While the Old Man had a ha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him find out things, figuring that an officer who couldn't wasn't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… he'd often reciprocated, letting the Old Man guess whether and whe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enough information into his hands. And he wondered by now which fo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thought he was on, whether he was being outstandingly clever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tandingly obt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s. All sorts of meetings. And a whiskey bottle from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were doing came from Mallory, was agreed upon with Mallory… and r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from Earth to Pell to a Union carrier there was no human way to hav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 meeting with—unless it had been far in advance, at least a year in adv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he could recall had set it up, except that a year ago a courier ru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out from Mallory to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thing had gone farther than Pell it wouldn't necessarily have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Quen. It could have gone through a merchant captain and through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riner to reach Cyteen, to bring that ship out to wait for them—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letcher's delay in boarding at Pell meant a Union carrier was sitting i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five day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rkable thought. It might account for Helm's nervousness when they'd gon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ttle of whiskey from Mallory and then all these meetings at a port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ed a handful of carefully watched, carefully regulated Union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one counted the shadow trad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one counted the shadow trade, and a hell of a lot of the shadow trade we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ir course, Mariner had a lot of shady contact. The next station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, was a sieve, by reputation: it couldn't communicate with anything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it was a marginal station desperately clinging to existence,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Esperance. The stations of the Hinder Stars, the stepping-st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Earth had used in the pioneering days of starflight to get easy ship-ru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old sublighters, had seen a rebirth after the War, and then, hard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de later, a rapid decline as a new route opened up to Earth trade, a ro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for big-engined military ships and also for the big merchant haul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ere consequently out-competing the smaller ones and close to driv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marginal merchanters out of business and out of their livelih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t of discontent among merchanters who'd suffered during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remained loyal, who now saw their interests and their very exist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 by big ships taking the best cargo farther, and by Union hau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on military ships. They'd won the War only to see the post-War economy 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 was dealing with one of those cargo-hauling Union warship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merchanter captains and station authoritie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oncerned Finity? The Mazianni concerned them. That and their recent sp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rmed engagements, not with Mazian's Fleet, but with Mazian's supply net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at, as the condition which had applied during Finity's most rec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rippled a little merchanter named Flare, not too seriously. Left h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… just before they'd made their break with pirate-hunting and come to S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to Pell. Flare was, yes, a merchanter like other merchanters, and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few merchanters, dealing with the shadow market. But Flare had been oper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market in no casual, opportunistic way: she'd been running cargo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Sol System, a maneuver that, just in terms of its technical difficul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nger, lifted the hair on a starpilot's neck: jumping out short-pow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ly letting Sol haul them back. It gave them a starship's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ceivable speed at a short range ordinarily possible only for slow-haul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that took years reaching a destination. But it was a maneuver wh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iscalculated, or if aborted in an equipment malfunction, could land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; and what they were doing had to be worth that terrible ri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re had six different identities that they'd tracked at Sol One alon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physically see a ship when it docked behind a station wall, and M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as another security sieve, a system rife with corruption that wen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up into administration and all the way back into the build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in the hallway, saying to himself that, yes, Mazian was ind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supply from such ships as Flare, well known fact of their recent live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second thought, it was after that interception that the Old Man had go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uncommon lengths to put Finity into a strict compliance with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iff laws which every merchanter operating outright ignored, cheated on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, brazenly defied—using the very principle of merchanter sovereignty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had won all those years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 ship couldn't be entered or searched without permission of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ers put a ship's manifest on the honor system. A ship could be den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, yes, and there'd been standoffs: stations insisted on customs search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fueling; but a ship then told the customs agents which areas it would g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, and in tacit arrangements that accompanied such searches,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s full of whiskey, as crew area, could have gone completely undet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fact. Their luxury goods weren't getting offloaded even this far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ourse, and they were still paying those transit taxes, confess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oad and paying. They'd laded their hold with staples, sold off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key and coffee at Pell and kept most of it. Added Pell wines and foodstuff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ere high-temperature goods and which had to take the place of whiske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cab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n't offloading all those goods at Mariner, either. The plan wa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now, to carry them on to Esperance, where there was, as there wa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a pipeline to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ll if they had to go that far to sell whiskey at a prof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Mariner, Voyager, Esperance. They were the border stations, the 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 line that sustained the Alliance. Add Earth, and the stations invol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n economic bubble with a thin skin and two economic powers, Ear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producing goods that kept the Alliance going. Mariner was the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stations that was prospering. Yes, those stations all had to stay v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health of the Alliance, and ye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ouldn't break the War open again to grab them: the collapse of a mar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Union's artificially inflated population and industry was too much ri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always trembled on the edge of too much growth too soon and expand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opulations with azi destined to be workers and ultimately consumers of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tion; but populations ready-made and hungry for Union luxurie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-important Union pharmaceuticals were too great a lure. Union had end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with a virtual lock on all the border stations. Now Union kept a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interested eye to the border stations' slow drift into the Alliance syst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Union didn't want to lose markets. Union was interested in Viking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the border stations, which had gone onto the Alliance rep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with scarcely a quibble. Nobody, not even Union, profited if the margi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collapsed, and the vigorous support of Alliance merchanters also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goods into markets Union otherwise couldn't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as talking to Union this trip. And they'd left an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action to go off and enter the realm of trade. Madelaine, the ni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y, had talked about tariffs, just before she went off the topic of de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iled on Qu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ust have looked an idiot to Jake, who passed him in the corridor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standing, adding things up the slow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tood there a moment longer reviewing his facts, and then turned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gnaled a request for entry to the Old Man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gave permission. He walked in and saw James Robert look at him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urprise, and a microscopic amount of anticip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talks with Union," he said to the Old Man. "About the shadow market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us of the border stations. Am I a foo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gri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w what ever would make you think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sperance and Voyager are leakier than Mars, in black market terms, and if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wanted profit, we'd round-trip to Earth for another load of Sco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k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a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t's not money, and we've suddenly become immaculate about the tari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ions. 1 know we have principles, sir, but it seems we're making a po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're agreeing to Quen's shipbuilding and paying her station tariffs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stony silence. "We don't of course have a link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 of course we don't. We got Fletcher for the ship. We got Quen to ag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omething else and we're talking to Union couriers. I'd say we advise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early as last year we were shifting operations, and we promised them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can pull Esperance and Voyager into agreement on whatever-it-is with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raising a sweat, unless Union makes those two stations some back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 to become solely Union ports. And Union won't do that because they'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bridge to Earth and it would as good as declare war. Mariner, th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lay both ends against the middle. Except if the merchanters themsel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 boycott. That would make Mariner fall in l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witch tugged the edge of the Old Man's mouth. "Mariner isn't going to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But Mariner will play both sides. Security-wise, you just don't tell Mar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except what you expect it to do. Its police are hair-triggered bull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ckside. But its politicians have no nerves for anything that could le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risis or a renewal of Union claims on the station. The popul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is invested in rebuilding, trade, profit. They're squealing in angu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thought of lowered tariffs, but they're interested in the propos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erchanters doing all their trading on docksid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their tra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 stations lower tariffs the key merchanters will agree to pay the tax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-in-transit and agree that goods will move on station docks. Onl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docks. That lets us trace Mazian's supply routes far more accurately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s goods floating around out there at jump-points where they become Maz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. And it stops Union from building merchant ships… that's the quid pro qu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et from Union: we hold up to them the prospect of stopping Mazi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ilizing trade, which they desperately w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go a breath. Stopping the smuggling… a way of life among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 first merchanter picked up a little private stock to trade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ination… revised all the rules of what had grown into a massive syste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-comp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the captains going with it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. With some—they're agreeing because I say try it. That's why the firs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ropose the change had to be this ship. We're the oldest, we're the rich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's why we had to be the ones to go back to trade, put our profi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, lead the merchanters, pay the tariffs, and call in debts from Que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uilding she wants to launch is an easy project compared to bringing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 merchanter in space into compliance. But her deal does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 point with Union—we build the merchant ships and they don't. Bui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 of hers actually becomes a bonus with the merchanters, a proof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erting merchanter rights against Union, not just giving up rights as on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crifice to beat Mazian. The black market is going to go out of fash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are going to police it. Not stations, and not Union war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and Voyager are, you're right, weak points that have to get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is, and the promise of their clientele paying tariffs on all the weal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ing through there on its way to Cyteen is going to revise their univer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mazed," was all he found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, of course, isn't going to like it. Neither are the merchanters that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ng with him. As some are. We know certain names. We just haven't had a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arge them with misbehaviors. Consequently we are a target, Jamie.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ed how much you could guess and when you'd penetrate the security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don me for using you as a security gauge, but if you've figured it,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re myself that others with inside knowledge, on the opposing side,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it out, too. So I place myself on notice that we have to assume from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they do know, and that we need to be on our guard. We're ab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 the living of the most unprincipled bastards among our f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. Not to mention the suppliers on s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ot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otage. Direct attack. Between you, me, and the senior crew, Jamie-lad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ing we get through this with no one trying it. But if you hear any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ever minor, report it, I don't want one of you held hostage, I don't wan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son pill, I don't want a Mazianni carrier turning up in our path betwee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sperance. The danger will go off us once we've gotten our agreement. 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n prevent us securing an agreement in the first place, by tak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out, or by taking me out, they'd go that far, damn sure they wou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put Fletcher out there on the docks with three ki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he's been watched. He's being watched." The Old Man gave a quiet chuck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got those kids walking in step and saying yes, sir in uni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iterally true. He'd been watching Fletcher, too, on the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we've got Champlain under watch, too," the Old Man said. "Champl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d for Voyager. They're due to go out ahead of us, six days from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s aware of that schedule, too. Champlain and China Clipper bot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 ships on their general list of watch-its. A suspect ship running a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on their route was worris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ce they've cleared the system," the Old Man said, "you'll see our depar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change for a six-hour notice. Boreale can out-muscle them on the jum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is offering to run guard for us. I think we can rely on them.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 worry for a change. We'll carry mail for Voyager and Esperance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lear the security requirements for the postal contract and I'll guarant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ca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l was zero-mass cargo. It made them run light. The Union ship Borea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in the message he'd just hand-delivered to the Old Man,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e Champlain into the jump-point and assure that they got through saf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he times had change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 "Glad to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took his leave and the Old Man returned to his corresponden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were pulling out early, to inconvenience those making plans. It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vor of the old days, the gut-tightening apprehension of coming out of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ing trouble. And it was chancier, in some ways. With Mallory you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ere you stood. The other side shot at you. You shot at them.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part of the merchanters who should be working on their side was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Mazianni and at the same time, representatives of their former en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might be working for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pposed he'd better talk to the juniors about security. The juni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the junior-juniors with Fletcher, were, on one level, sacrosanct: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crawler that messed with a ship's junior crew was asking for cr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ulls, no recourse to station police, just hand-to-hand mayhem, in the old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 there was among merchanters. Even station cops ignored the enforce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e jus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want to deliver the Old Man any surprises. And Fletcher was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pecial thought. Attaching Jeremy to him with an invisible chain seemed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ghtest thing he'd done at this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s, vids, more games, restaurants with a perpetual sugar high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a kid could dream of… and that was when Fletcher began to kn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at stationbred seventeen, growing old. The body couldn't take the sug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s. The ears grew tired of the racketing games. The stomach grew tir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pitched upside down after full meals. So did Vince's, and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 lawyer lost his three frosty shakes in a game parlor restroo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contemplate anything lime-colored afterward, but Vince wa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rides faster than Fletcher would have b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eant, when he took them back to the sleepover nightly, that they wer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frazzled ends, exhausted and laying extravagant plans for return vis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 had bought a tape on exotic f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gotten them back alive, through a very good meal at the restaura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sleepover's jammed vid parlor. He loaded them into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" someone female said, and he fell into a double ambush of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-looking women he'd never met, who had absolutely no hesitation ab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-on introd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duty," he said. He'd learned to say that. Jeremy and the junio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ing and hooting from the open elevator, and he ricocheted into a thi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bush, this one male, in the same ship's green, who brushed a hand past his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ir's-breadth from offense and grinn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your room numb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on duty," he said, and got past, not without touches on his person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blushing bright red. He fel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left without him, the kids upward bound, and he dived for the 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a Finity voice called out, and he caught himself with his h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nni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ayne, with a grin o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thing," Wayne said cheerfully, and brushed off the importunate incom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wave of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kids just wen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survive," Wayne said "Join us in the b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uppos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R's with us." Wayne clapped him on the shoulder. "Come on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ot had a better offer—on first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econd, he was exceedingly wary it was a set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at Wayne had been one of the solid, the reliable ones. He decided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oor of the bar and have a look and risk the joke, if there wa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s advertised, the senior-juniors with a table staked out and a fes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 underway. Wayne set a hand on his back and steered him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. JR beckoned him clo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it for an order, set his face and walked up to the table… where Ly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 back, Bucklin pulled up a chair, and JR signaled service. Cha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Nike, Wayne, Sue, Connor, Toby, Ashley… the whole batc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r novice here just shed three offers," Wayne announced. "They're in t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bit about this l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urprised," Lyra said. "I would, if he weren't off-limi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ould, if you weren't off-limits," Connor gibed. "Come on, be hon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e whether that was a joke at his expense or not, but the wai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up and asked him what he was drinking. He took a chance and ordered w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went on around him, letting him fall out of the spotlight. He was cont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at. They talked about the sights on the station. They talked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 of the loading, they talked about the rowdy arrival—it was a freigh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d Belize, a small but reputable ship, no threat to anyone—and he ha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 of wine, which tasted good and hit a stomach long unaccustomed to it.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ed another beer. There were second orders all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tter get up to the kids," he said, and got up and started to move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job," JR said soberly. "Fletcher. Good job. If you want to stay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, st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feeling a little desperate, a little trapped. More th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buzzed by the wine. "But I'd better get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Lyra said "Welcom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a test. Maybe he'd passed. He didn't know. He offered money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 of the tab, but JR waved it off and said it was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. Thank you." He escaped, then, not feeling in contro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nter, not feeling sure of himself in his graceless duck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and out of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'd invited him. His nerves were still buzzing with that and the alcoh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spacers from Belize tried to snag him he drifted through them in a haz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noticing. He rode the lift up to the level of his room, got out in a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ful and deserted except for a slightly worse for wear spacer from Beliz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ntered his palace of a room, where he had every comfort he could ask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ritten to Bianca. Things aren't so bad as I'd though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evening he undressed, showered, and flung himself down in a huge be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Jeremy had said, you almost wanted safety belts for… and though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, not from pain this time, but from the comfort of a luxury he'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d. Memories of Downbelow came to him now at odd moments as those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t place—so beautiful; but the hardship of life down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ble, and he remembered that, too—only to blink and fin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ounded by the sybaritic luxury of an accommodation he'd never in the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could afford. He had so many sights swimming in his head it wa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lass-walled water, the huge fish patrolling a man-made ocean. His worl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like that, insulated from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urts tonight were all in that other world. He'd felt good tonight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nxious the entire while, not quite believing it was innocent until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at bar without a trick played on him, but his cousins had made the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include him, and he discover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scovered he was glad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, ordered the lights ou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nock came at the door. A flash at the entry-requested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ing, he got up, grabbed a towel as the nearest clothing-substitute,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e who it was before he opene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trouble?" he asked, and didn't bother to turn the lights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there with a bathtowel wrapped around him and every indic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trying to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nce and Linda went downstairs. I told them not to. But you weren't her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they were going down to check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kill Vince," he said. "I may do it before breakfast." The lov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zz from the wine was going away. Fast. He leaned against the doorframe,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clear. "Tell you what. You go downstairs, you tell them we just got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rangers off another ship, some of them are drunk, and if they do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precious butts back up here before I get dressed and get down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going to be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ne," Jeremy said, and hur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ssed. There was no appearance at the door. He went downstairs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ion of more Belize crew of both genders in the lobby, wanting the li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y, straight in from celebrating their arrival in port—and their coll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pacers of different ships, not Belize and not Finity. He escaped a drun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itation and escaped into the game parlor where Belizers were the sole cre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—except the juniors, in an open-ended vid-game booth in which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aultless, was an earnest specta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eremy spotted him, and with a frantic glance tugged at Linda to g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to approaching danger. Vince, his head in the sim-lock, was obliv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walked up and tapped Vince on the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nearly lost an ear getting his head out of the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supposed to be down here withou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'r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so sleepy, approaching a lousy mood, and the crowd in here's changed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ave to be in charge of us," Vince said. "You're younger than I a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act your age. Upstai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 never chased after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I'll call Chad out of the b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Linda said "We're going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ught so," he said "Up and out of here." He'd been a Vince type, once up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a dozen years ago. And it amazed him how being on the in-charge side of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 gave him no sympathy. "Come on. I'm not kid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n't doing a damn thing!" Vinc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He patted Vince on the rump. "Still got your card wall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felt of the pocket. Fast. Fright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good luck you do," he said, and gave it back to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 mercilessly. And: "That's wild. How'd you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about to show you." He put a hand on Jeremy's back and on Vince'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lled them and Linda through the jam of adult, drunken Belizers a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p the stairs," he said to them, figuring the lifts were likely to be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ishness, and unidentified spacers. He thought of resorting to JR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d it was better to get the juniors into their rooms. He escorted them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flights, unmolested, onto their floor, just as a flock of spacers arr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lift and came out onto the floor, with baggage, checking in, he suppo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ituation was clearly different than what seemed ordin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e rooms and stay there," he said, with an anxious eye to the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hall, where somebody was fighting with a room key. "Is it alway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?" he had to ask the jun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upposed to be a tight-rules station. He knew Pell would have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 circulating by now. "Keep the doors locked," he said, saw all three 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locked doors, and went back down the 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nity senior in uniform met him, coming up: the tag said James Arn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kind of a rowdy lot up there," he said to his senior cous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iced that," Arnold said. "Where are you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R," he decided, his original intention, and he sped on down the stair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bby, eeled past a couple more of the rowdy crew, and started through the lob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intention of going to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, however, was at the front desk talking urgently to the man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ited there, not sure whether he'd acted the fool, until JR turned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ersation, the gist of which seemed to be the Belize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hem on our floor," he said to JR without preface. "James Arnol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JR said. "Were they all Beliz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. No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. Management screwed up, but we've checked some personnel 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leepovers and they just put ten Belizers up where we'd agree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be. They've a little ship, an honest ship, that's the record we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louder than hell. Just keep your doors locked. It's not theft you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 ab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understand for about two beats. Then did. And blu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riously," JR said, and bumped his upper arm. "Go in uniform tomor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, too. That'll cool them down. Their senior officers know now t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juniors on the third floor. Keep an eye on who comes in, what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wearing. We've got lockouts on China Clipper, Champlain, Filare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Reach, for various reasons. If you see those patches, I want to know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cket-c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the ones that aren't wearing patch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tell. That's the problem. But it's what we've got.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glued to you. The ships I named are a serious problem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. Most are fine. But some crews are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ent off to talk to senior crew. He went back upstairs, not sure what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 last statement, thinking, with station-bred nerves, about pirac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imself it might be just intership rivalry, maybe somebody Finity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udge with, and it wasn't anything to have drawn him in a panic r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-stairs, but JR hadn't said he was a fool. He picked up more proposition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ay through the crowd near the bar. A woman on the stairs invited him 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for a drink—"Hey, you," was how it started, to his blurred percept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ed with, "prettiest eyes in a hundred lights about. I've got a bottle in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 "Sorry, on duty. Can't." He said it automatically, and th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rred to him how very much the woman looked like Bian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ddenly homesick as well as rattled. He gained his floor, where Arn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nity silver, was conspicuously on watch. He felt strangely safer b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ce, and his mind skittered off again to a pretty face and an invi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just escaped just down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rgeous. Not drunk. And part of a problem that his ship's officers had sal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here to head off. A problem that had chased the small-statured junio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o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him, he thought dazedly as he put his keycard in the door s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not because he was from Finity and Finity was rich. He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vies. He could have been anybody. She was interested in him. That absolu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utiful woman had want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oor opened. He made it in. Undamaged. Alone. Safe with the snick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, and telling himself there had to be something critically wrong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culinity that he hadn't said the hell with the three brats and gone off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st glm-orous—hell, the only invitation of his life, including Bian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lligence, something said. Even while the invitation stayed a war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sing thought. He'd made it through a spacer riot, well… at least a mo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itement that had gotten the officers' attention. His encounter on the stai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robably a wonderful young woman. He might even meet her in the morning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he had specific orders to the contrary. And what she wanted was too fa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tioner lad on his first voyage and she wa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she, really, looking maybe late twentie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ty? Fort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 little dazed. Not just about her. He'd caught invitations fro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 He, Fletcher Neihart, who'd only in the last year gotten a real dat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y the woman had looked at him, except here he didn't have a rep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rouble-maker working again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had shiny-new written all over him. Mayb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what that woman had seen was a man, not a boy. Maybe that was who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honed the kids to be absolutely sure they were in their rooms and ass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ere was a Finity senior on watch. He had another shower after all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up and down stairs, and flung himself down in bed, in soft pillow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under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iling shifted colors subtly, one of the room's amenities—something ju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 be pretty. Something you had to pay for. And spacers lived lik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ch ones did… unlike anything he'd ever experien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 a bauble. The warmth in the bar tonight, the acceptance with J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, that they hadn't been obliged to offer him—the pretty young women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ttract his attention, that was the amazing thing in his days her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, the knowledge, dizzying as it was, that when things went chanc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lone, he wasn't counted a fool, and he had a shipful of people to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s welcome as Arnold and JR had done, to fend off trouble and know soli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amned seductive, so seductive it put a lump in his throat despi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 sounds of revelry that punctured the recent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he still miss Downbelow? He conjured Old River in his mind, saw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ing at him from the high bank, and ye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 he couldn't hear the sound, not Patch's voice, not Melody's. He coul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the sunlight and the drifting pollen skeins. He couldn't rememb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lody and Patch by now believed he'd gone… Bianca had gone on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dies, passed biochem, he did hope. What could she possibly know abou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ritten to the Wilsons. I'm fine. I've done a lot of laundry. Now they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me in charge of the kids. Who are older than I am. You'll find that fun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y station years count, and they're far smaller than I am. I'm back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-games and losing… I know you'll be amus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ianca he'd begun to write I love you… and he'd stopped, in the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 that what they'd begun had never had time to grow to that word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nized over it. He'd not even been able to claim a heartfelt I miss you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'd gotten so far away and so removed from anything she'd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didn't think about her except when he thought about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ritten… instead. …I think about you, I wish you could see this place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s so close to Pell, now. Before, it seemed so fa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ritten… in a crisis of honesty… I've kind of bounced around, people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there. I've never dealt with anybody I didn't choos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added to that tonight, he'd write ... I don't think any group of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I was a kid ever looked me up and invited me in… but they di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. It fel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uldn't write that to Bianca, no admission she wasn't the one an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life… you weren't supposed to tell a girl that. No admission he'd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 offers tonight. No admission he'd felt exci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dmission he'd been scared as hell walking up to that group in the ba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they were going to pull one on him, but he'd gone anyway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… wanted what they held out to him. He wanted inclusion. A circle cl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. He'd never felt complete in all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sliked Chad and Sue and Connor with less energy than he'd felt befor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t a few days ashore. Now they were familiar faces in a sea of stra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nded up talking to the lot of them, who'd made nothing of any grudg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. He'd just been in, and the double-cross and the pain and the bruis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else had added up simply to being asked to that table to break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's rules and to be regarded as one of them, not one of the k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vent was unexpectedly important to him, so important it buzzed him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wine, more than the woman trying to make connection with him,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hat had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a setup, he kept saying to himself. He'd believed things before. He'd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one of his foster-brothers making up to him, best friends, until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out to be a setup, and a fight he'd w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st. Along with childish tr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angerously close to believing, tonight, not the way he'd belie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, nothing so dramatic…just a call to a table where he'd not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rkable, just one of the set. He was theirs, because they had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do with him. Making his life hell had been an option to them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one they'd ta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tter than his relations with people at the Base, when he added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come in there determined to succeed and George Willett, who'd planned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 minimum, had instantly hated him, so naturally the rest had to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aboard Finity mad and surly, and JR, give him credit, had bee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-headed than he had been, more generous than he had be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exactly call truce or accept his situation on Finity. Bu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sickening moment… he wasn't sure if he knew how to get home agai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actual place he'd visited, and he felt… separated… from all he had kn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nected to the likes of JR and Jeremy and a grandmother who gave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ful of change on a first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was the matter with him, or why a handful of chang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in a bar could suddenly be important to him… more important than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he'd come to love. It was as if he had Downbelow in one hand and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other and was weighing them, trying to figure out which weig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iest when he couldn't look at them or feel them at the sam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s if the sounds had come rushing back to him and he could see Mel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, in her strange, lilting voice, You go walk, Fetc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row up, Fetc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a human answer… Fletc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had to take the walk. Maybe the answer wa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it was in that unprecedented come and join us he'd, for the first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decade, gotten from other human be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Pell reaches agreement," the Mariner stationmaster said, and James Rob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lared, "Then bet on it. It's surer than the mark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aptains of a significant number of ships in port had happened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n Mariner's fifth level Blue at the same time, and found their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eting unhampered this time by Champlain's attempts to get into the circ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nformation. Champlain was outbound this morning, and good riddance,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if Champlain weren't headed to their next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n the kind of dispensation Finity had long been able to win on credenti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wore they'd resigned, the Union merchanter Boreale chang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ing and prepared an early depar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ame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 tariff lowers and the dock charges lower," the senior captain of Bel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we'd sig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of tariffs and taxes, two subjects JR had never found particularly enga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saw the looks on the faces around him, senior captains of ships lar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Belize looking as if they'd swallowed something s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ze, a small, old ship, incapable of doing much but Mariner to Pell, Pel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and back again, saw its economics affected if the agreement of Mar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ell pulled Viking into line with that agreement. Viking's charges, J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ing, were a matter of complaint among Alliance merchanters—whil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ly paid the higher fees, for reasons Alliance merchanters saw as simp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against them, encouraging the stations to ex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junior supplying water and running courier, as he'd been asked to do, h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, could learn a great deal of tensions he'd known existed, but which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mapped—the narrow gap between a station's charges for supplying a por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ip's costs of operation, a slim gap in which profit existed for the sma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ere the windfall items: the few ships that had the power to m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s to Earth, in particular, had enormous opportunity… and to his stu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, the Old Man put that extreme profit up for trade as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rtel, skimming off that profit, would assure the survival of the margi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, the old, the outmoded. An entire system of trade, giving critical brea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maller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on't work," Bucklin had said in the rest break after they'd first hear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take less for our goo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 little ships fail," he'd said to Bucklin, the argument he'd hear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, himself, "Union's going to mov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thought about that in long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at argument was advanced to them, the other captains had much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—and came to much the same concl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t seemed the major obstacle would be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JR reasoned for himself, and saw it borne out in arguments he was hea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growing among stars they had only vague reports of, respond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 threat with a fear out of all proportion to the size of the Maziann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it had to do with the fact that Union had been consistently outpilo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gunned, and outflan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it even had to do with fear of a third human establishment in space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edly unhappy situation they'd all talked about aboard, but onl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hours of the watches and not in public. Union set great importan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ing the human future, and a third human power arising from a base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their knowledge might not be a comfortable thought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e have," the Old Man said now in his argument to the gathe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and Mariner Station administration, "is a shadow route and a shad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that's running clear from Earth, dealing in exotics like whiskey, woo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rt of thing, biologicals funneled on the short routes out of Sol…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e did catch, Flare, a Sol-based merchanter doing short-haul trade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ily with Mazian, but for Maz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's getting the profit, you mean." That was Walt Frazier of Lily Mai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hauler, an old acquaintance of Madison's and the Old Man, by what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well-developed shadow trade at Earth," the Old Man said. "As you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Mars is a rich market. Luxury goods get off Earth, they go toward Mar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amount doesn't get there… written up as breakage during lift, just 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off the manifests. And the mini-network leaks a certain amount v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-haul suppliers right on the docks of Sol One… but there's a fairly bra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—or there's been a fairly brazen trade—siphoning off goods to ship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of Flare and several others we've been watching. They've been short-ho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illicits out just to the edge of the system where others are picking i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ading it on. We think certain interests in the Earth Company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rting Mazian by running cargo for him, and that there's a link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fts and smuggling in Sol One district—not war materiel: luxury 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tings. Foodstuffs. It's high money. Money does buy Mazian what he wa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the captains, among four, there were a few exchanged glances and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s, sharp interest from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Flare is no longer operating," Joshu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Flare, but a ship named Jubal is. Was when we left Sol. Operating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close curiosity. We want to know where the goods are coming from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lso have an interest in tracing the route through the black marke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ing how it translates into supplies. We find it ironical that the prim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for illicit luxuries is Cyteen. And the second-largest is Pell.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spent in the black market has a good chance of coming back as ammun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pply for the Fleet. It's picked up, run through the Hinder Stars, co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is reach not necessarily at Mariner: more likely at Voyager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is less exacting, and then it travels on to Esperance, whe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s to Cyteen. But those are the heavy items. Big-time smuggling.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way, and adding up, money out of the whole shadow market is drift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's hands through the honest merchanters. People just like you and me.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tuation that can collapse stations. Collapse our markets. And have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ion going at it hammer and tongs again across Alliance routes. All of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fighting, if that happens, either that, or we'll be hauling for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beat Mazian, and hoping to hell we don't get hit by raiders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 and the second and the third… That's the situation we came from,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don't get fairness out of the stations regarding our needs, and if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compliance out of our own brothers and sisters of the merchant Alli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 the trade that's feeding Mazian, we'll see the bad days back again and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us in the face. You remember the feeling. You've been out in the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ome jump-point with a hostile on the scan and with no support in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years. Don't leave Mallory in that condition. We're decent people. Le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 to principles, here. Let's realize how much the shadow-market does amou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and who's profi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 Old Man could rivet the rest of them. And he could use word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s, because he had them and acted by them. Nobody moved. JR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how it was all those years ago. This is how he got them to unit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 that started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percentage are we talking about?" Lily Maid asked, to the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iner stationmaster thought he was going to answer. The Old Man sa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's talking t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low intake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higher," Lily Maid said, and Genevieve agr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we talking about ten across the board?" the station-master want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The luxury good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point is," the Old Man said, "voluntary compliance. We voluntarily conf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e manifest. If we install incentives to hedge the truth, if we ne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book to tell what's right and wrong, there won't be universal comp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t t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long sighs, frowns, shiftings of position, literal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ative. A junior witness to a major turn in human history didn't dare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ch as a deep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talking point," the stationmaster said "If Pell agrees on a univers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. If the black market stops. If Union agrees on the same percent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believe we can negotiate that point. They don't want a resurgence of ra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're worried about what's getting onto the market. The luxury trad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ing biologicals right back down the pipeline, right to Earth. Surprising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shares one thing with us: the belief that the motherworld, as our gene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spring, should be sacrosanct . In that regard, and in what it takes to c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off cold, we will have their cooperation. The fact that they may harb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s of cutting harder deals after we eliminate Mazian as a threat mean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ave two jobs to do, one of which is to strengthen, not weaken, our weak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lowest ships. This proposal of ours answers both nee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istening. JR stood unmoving during discussion. He saw,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tage, Bucklin, who stood guard outside the meeting room, talking with Th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., who'd arrived with some news. Thomas B.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saw Bucklin signal him, a fast set of hand-signals that said, in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pacers who sometimes worked in difficult environments, Talk, Urg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i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his way around the edge of the room, and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mplainers were in the Pioneer last watch," Bucklin said. "And Champlain'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ards for depart in two hours. Alan just found i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"Their security was breached and the perpetrators were headed out towar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point of their next route. Armed and hostile perpetrators. "W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me in with Belize. Spent the night and left this morning. Belize's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know. They didn't have access to the ID we got from custo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." They'd used their military credentials to get official record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and China Clipper crews. Belize couldn't do that. And even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enabled them to spot everybody that came and went, any more tha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o about warning other ships about ships that hadn't committed any 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me. "Just last watch, you're 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st I know, yes. Alan's handling it. And they're outbound; they went u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 in the last thirty minutes. Apparently it was two of the Champlain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over with one Belize crew, on her invi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 party." He cast a look back through the glass where the meeting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, still at a delicate point. It wasn't a time to disturb the Old M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. It wasn't a time to confront the Belize senior captain, who'd hel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rt their proposals, among others. "I suppose it's too much to ask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zer remembers exactly what he told them, or what they discus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. And no, by what seems, she thinks there were two and she thinks they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the ro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ze was a lively ship, say that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interrupt right now," he said, "but five'll get you ten we get an 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 call. We might overjump that tub if we got moving. Let them stare dow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." He had his back to the windows to preclude lip-reading and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te more distraction than his extended receipt of some message from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done already. "I'd better get back in there," he said. "Nothing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o from here. Where's Tom g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passing the word about. Alan's ord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go on boarding call. Just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back into the meeting, took up a quiet, confident stance a little near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ze had had a particularly hard run from Tripoint, and a mechanical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ed their lives getting in. To the Belize family's delight, they'd sol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right off the dock, the problem had turned out to be a relativ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xpensive module, and he had every sympathy for the Belizers' desir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lebrate, in a sleepover far fancier than they ordinarily afforded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ed their juniors at the more junior-friendly Newton, and hadn't remo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youngsters in a fancy lodging like the Pioneer. That was easily s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they weren't bad people. The adult and randy Belizers, however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eded to drink the bar dry, and gone down the row, looking for assign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ur they'd docked—some of Finity's own had cheerfully taken them u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. They'd been quieter neighbors since the first night, goodnature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llible as they were, and now, damn! one of them had taken up with a ship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captain had put the avoid sign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Belize senior captain had had a very cordial session with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of Finity's End, and word was that bottles from Finity's cargo, du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iffed and taxed, were making their way to various ships. If spies were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es of the number of captains who got together in a shifting combin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ues, they must have a full-time occupation; what worried him, and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ould worry the Old Man, was the likelihood that Belize's internal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s lax as its concept of restricted resid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Belize captain had talked too much to his own crew, some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could have gotten into that sleepover room last night and righ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s of curious Champlai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now were out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to be a successful stay on dockside, Fletcher said to himself: Jerem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omachache and all of them had run out of money. Here they were, stand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for customs three days earlier than their scheduled board call, a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. Customs was just waving them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oading must have gone faster than estimated. And Fletcher was relativ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ud of himself. He'd had the pocket-com switch in the right position;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the call, figured out the complexities of the pocket-com to be 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 in an acknowledgement that they were coming, and gotten the junior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with no more delay than a modest and reasonable request from Jeremy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ast-minute dive into a shop near the Pioneer to get a music tape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ing. And some can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Jeremy wasn't so sick as to forswear future swe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stead of the slow-moving clearance of passports in their exit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ced through customs at a walk, flashed the passport through the read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nter, only observed by a single customs agent, tossed their duff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nspected onto the moving cargo belt for loading, and walked up the ram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 tube, where for brief periods the airlock stood open at both end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groups of them walk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are in a hurry," Linda said when she sa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w Old Rules," Vince said. "Maybe they're going to do that after this.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a security alert," a senior cousin behind them said, breath fro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hill of the yellow, ribbed ac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what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ship we don't like. But we're not going out alone." The cousin ruff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hair and Jeremy did the time immemorial wince and flinch. "No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o are they?" Fletcher asked, not sure what security alert entai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it was a trade rivalry or a question of guns and something fa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e've got," the cousin behind that cousin said—one was Linny and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harlie T.—"what we've got is a rimrunner for the other side. But we've al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n escort. Union ship Boreale is going to go our route with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e trust them?" Fletch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imes," Charlie T. said. And about that time the airlock opened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letting them through, a fast bunch-up and a press to get on throug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bitter cold. They went through in a puff of fog that condensed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They'd put down a metal grid for traction as they entered th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frosted and puddled from previous ent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i-weather, Fletcher thought, his head spinning with the possibilit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escorts, an emergency boarding. But the cousins around him rem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, talking most about Mariner restaurants and what they'd fou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bargains in the shops. A cousin had a truly outlandish shirt on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s. And it was a strong contrast to his last boarding in that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ly where he was going, he knew they'd been posted to galley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ock duty—laundry would have been entirely unfair to draw this soon—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looking toward his cabin, his bunk, his mattress and the comfor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belongings after the haste and nonstop party of dockside, which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would be hard to leave, when he'd gone out. He'd bought some book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xious to read, he'd bought games that promised hours of unravel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a block of modeling medium—a long time since he'd had the chance to do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del-making; he'd used to be good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sharp turn into the undock-fitted rec hall, herded his three char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o the rows of rails and standing cousins, but he had second thought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ll right?" he asked, delaying at the start of the row and hold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. "You want to talk to Charlie, maybe get something for your stomach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go to the sit-down takehol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, and flashed a valiant grin. "I'm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he gets sick everybody'll kill him," Linda said helpfully as Jeremy we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if you don't feel right, tell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'm fine," Jeremy said, and they all packed themselves into the eighth 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an arriving stream of 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had called to confirm they were on their way, customs was expedi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hip was go when ready, that was the buzz floating in the assembly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kind of thing Finity had used to do, or so the talk aroun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ed; and at the rate the prelaunch area was filling up they we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clearing dock… the estimate was… maybe in twenty minu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, their Union escort, was on the same shortened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this ship do?" Fletcher asked of Charles T. "Why are we suspicio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left dock early. Going our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it going to shoot at us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could have that intention," Charles T. said. "That's why Boreale i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hey think," said another cousin, turning around from the row in fro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Champlain—that's the ship in question—is going to report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us. It's an outside possibility it might want to take us on.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us. Boreale's a merchanter only in its spare time, and it'd li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to make a move. If we can build a case that ship's Mazianni, t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natives we can take at Voy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had a watch on our hull the whole time we're here"a third cous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e're cle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for what? Fletcher wondered uneasily, but his mind leapt to un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lu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suppose they've watched theirs?" Charles T. said with a wicked gr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mpting," Part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s were all ears. Even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flood of cousins poured in. "Ten minutes," the intercom said in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 "We've got a potential bandit, gentle cousins, but our intrepid all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Union space are going to pace us in fond hopes of getting the goo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scals. We'll make specific safety announcements before jump, but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ing dock in plenty of time for Champlain to figure the odds, which we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discourage a wise captain from lingering to meet us in the jump-poin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doing an unusual system entry just in case our piratical friends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wn our path with any hindrances, and we will post the technical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 for those of you who have a curiosity about the matter. Welcome a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 aboard, welcome aboard. We hope your hangovers are less tha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e. Fare well to Belize and Mariner, and fond hopes for Esperance.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a working port, we regret to say, with restricted liberty and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gro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 to work?" Vince cried indigna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unds like an interesting stop," a cousin said. "Are we hauling this trip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much did we loa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spun down. A last few cousins ran in, JR and Bucklin among them. Ch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 and Sue followed, and then the rest of the juniors… probably on du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id to himself. The icy mess in the corridor was a likely junior jo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ort that wouldn't wait for undock, during which icemelt could ru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 grids could sl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 thought… how much he'd gotten to figure out without half thinking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ip. His junior-juniors. His roommate. He'd been out on liberty, he'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 charge of three kids who'd come around somehow to admitt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teen waking years beat twelve and thirteen in a lot of respects: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element, and the one he was coming back to wasn't foreign, either,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ese people. He knew the sounds he'd heard before, and wishe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 way to ask, when the undocking started, exactly what sound was what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and watched ships undock, from outside, and the lights would be fla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atches would seal, and the access tube would retract. Then the l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uncouple, the gantry arm would pull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grapples. That was the loud one. The jolt. Somebody started a lou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wdy song, that subbed in the word Belize, and he found himself with a gr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 as Finity's End came free and powered back from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ong topped another one, and they ran out of the rowdy ones an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imental, good-bye to the port, good-bye to lost lov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n urge to chime in, but he was too conscious of the juniors besid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n't sing worth a damn. He could listen. He could feel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 of gooseflesh on his arms, a little shortness of breath when the s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nd on to foreign ports and lost 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ew. He wasn't different. He knew he was slipping under a spell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was getting farther and farther away. He'd heard about meeting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ff of conversation before undock. He'd heard about the captains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nd talking about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Union was escorting an Alliance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ought he understood the universe, or all of it he needed to know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n't what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ar to move," the intercom said. "Twenty minutes to get your baggage and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hold, cousins. Move, move,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nt row filed out to the corridor and the next row was hot on their hee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moving with dispatch when it was their 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spat out baggage at high speed and fair efficiency. He'd bought a si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toon trinket to hang from the tag, a distinction easier to spot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, than the stenciled name; and Jeremy had urged him to buy it.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had colored cords, plastic planets, tassels… Jeremy's was a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ameled tag that said Mars, and a cartoon character of no higher tast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. Jeremy's duffle was already in the stack, but his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arted his off. Fletcher saw his own come down the chute and grabb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-checking the tag to be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R said, turning up beside him, and instinct had him brac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leasantness as he straightened and looked JR in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job," JR said. "I can't say all of it, even yet, but we've had a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at this port… same that put that ship out ahead of us, and it was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o let our junior-juniors in on the matter, or to let them wa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on their own. Toby and Wayne kind of kept an eye in your direction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have observed at first, but you didn't need help, so they just pretty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things to you and after that we got swept into running security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' business and didn't check back, in the absence of distress sign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e didn't feel we had to. So we do appreciate it, and I'm speaking fo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used to well-dones. He didn't have a repertoire of suitable pol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rks. His face went hot and he hoped it didn't sh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. If he was one of the Willetts or the Velasquezes h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how to shed compliments like water. But he wasn't. And stoo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a duffle with a plastic, large-eyed cartoon wolf for an identifying ta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JR had against his leg sported a classy Sol One enamelled tag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undoubtedly bought above Earth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out all right," JR said, "and regarding what the captain was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o you before we made dock… and the reason we're running with an esc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… I'm warning you in advance we're not going to get much of a libe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Voyager. We can't guarantee their cargo handling and we're going to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every can. This is not going to be a fun operation. But we have to d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ave to look as if we trust Voyager without actually trusting Voyager.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for you to know. The junior-juniors aren't to know the detai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 am?" He couldn't help it He didn't see himself in the li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d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looked him straight in the face. "You need to know. You're wat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tential hostages. And you need t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know me. Where do you think I'm so damn trustwort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outright grinned. "Because you'd warn me 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been outflanked like that. He shut his mouth. Had to be am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hold in ten minutes," the intercom advised them, and JR picked u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walk my quarter," JR said. And set off. "Don't forget your drug pick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call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 have forgotten. Remembered it by tomorrow, but he would have forgot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ok his duffle, slung it over his shoulder and walked in J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 far enough to reach the medical station and the drug packets se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bund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6, the direction said, a note taped to the side of the bin on the coun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bin was three-quarters empty. He came up as JR was initialing the l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aving picked up his. JR took his six, and Fletcher signed in aft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ed his side pocket with the requisite small packets, asking himself, 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ce of information walked away, what circumstance could demand six do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ution on the precaution, he said to himself, and, drugs safely in po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eling proof against the unknown hazards of yet another voyage, he to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uffle back the other direction, past the laundry and past a sig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ed crew not to leave laundry bundles if the chute was f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ed up on the floor inside, he well guessed, glad it wasn't his job this 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was a far better 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n to A26, to his cabin, anticipating familiar surroundings—and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to his pocket for a key as he reached the door, after a wee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oneer. He reached instead to open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s were stripped, sheets strewn underfoot. Drawers and lockers were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thrown about. Jeremy, inside with his arms full of rumpled clot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him with outright 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is this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icking it up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you're picking it up. Who did it? Is this some damn jo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your first liber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ey do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icking it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 His mind flashed to the bar, to Chad sitting there with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. Butter wouldn't melt in their mouths. He stood there in the midd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reckage of a cabin they'd left in good order, feeling a sickly familia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cenario. No bloody wonder they'd been smil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articles of underwear strewn clear to the bathroom, his study tap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d been clean, folded clothes lying on a bare mattress. The drawer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his valuables was partially open, the tapes were out—the drawer sh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 to the bottom, the drawer where he'd had Satin's stick; and he b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side, dropping to his knees to feel to the back of the sto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He got up and looked around him, rescued his tapes and the rump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to the drawer and lifted the mattress, flinging it back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s to look unde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heck the shower," Jeremy said, and went and looked and came bac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of his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t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Fletcher said through his teeth. He looked in lockers, he swep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, he rummaged Jeremy's dra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He slammed his hand against the wall, hit the mattress in a f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and slammed a locker so hard the door banged back and forth. A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p fell out and he caught it and slammed it into the wall. It narrowly mi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who stood, white-faced, wedged into a cor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tood there panting, out of things to throw, out of coherent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Jeremy scuttled out of his corner and grabbed up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abbed the clothes from Jeremy, grabbed Jeremy one-handed and hel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. "Who did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!" Jeremy said. "I don't know, they do this sometimes, they di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. First time you go on libert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and Jeremy," the intercom said "Report stat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it the wall," Jeremy reminded him breathlessly. "They want to know if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. Next cabin reported a no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alk to them."He wasn't in a mood to communic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Jeremy go and Jeremy ran and, fast talking, assured whoever it w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right, everything was f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some argument. "One minute to take hold," another voice on the inter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hen. "Find your pla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tarted grabbing up stu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et it go!" Fletcher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to get the hard stuff!" Jeremy cried, and grabbed up the cup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n, the toiletry kit, the kind of things that would fly about in a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natched them from him, shoved them into the nearest locker and sl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flung himself down on the sheetless bed and grabbed the belts.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the same on his side of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rcom started the countdown. He lay there staring at the ceiling,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calm down, but he wasn't interested in list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tten him, all right. Good and proper. They'd probably been snigg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he left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not. Maybe Chad had. Chad and Connor and Sue, he'd damn well bet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 the cabins and the senior-juniors were still running around the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able to get into any cabin they liked, with no locks on any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real sorry!" Jeremy said as the burn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The bunks swiveled so that he was looking at the bottom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, and so that he had a good view of the empty drawers and the under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unk carriage, and Satin's stick wasn't there, either. He even undi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 belts and stuck his head over one side of the bunk and the other,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e the underside. He held on until acceleration sent the blood to his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no, it wasn't stuck to the bottom of the bunk carriage, wasn't stu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of the bunk—wasn't stuck to the foot, which cost him a struggle to 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back, panting, and then snapped at Jerem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down to your right, see whether it's down in the frame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. "It's not there. Fletcher, I'm sorry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He didn't feel like talking. Jeremy tried to engage him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when he didn't answer that, tried to talk about Mariner, but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that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kind of sick," Jeremy said, last plo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oo bad," he said. "Next time don't stuff your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quiet from the upper bunk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. Or Vince. And he'd lean the odds to it being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played everything JR had said, every expression, every nuance of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guage, and about JR he wasn't sure. He didn't think so. He didn't read J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ho'd enjoy that kind of game, standing and talking to him about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he'd done, and all the while knowing what he was walking i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JR would do it, but he wanted to talk to JR face to face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him. He wanted to see the reactions, read the eyes, and see if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 a liar: he hadn't been damn good at it so far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urt. Bottom line, it hurt, and until he talked to the senior-junio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, he didn't know where he stood or what the gam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s also out of dock, likewise running light, about fifteen minu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m. That made for, in JR's estimation, a far better feeling tha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been if they'd had to chase Champlain into jump al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so made their situation better, courtesy of the station administration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to have had access to Champlain's entry data, data on that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 and handling characteristics gathered before they'd know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close observation. They had that information to weigh against its ex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 and its acceleration away from Mariner, when Champlain knew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 obser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et them and Boreale both form at least some good guesses both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's capabilities and the content of its holds. And at his jump seat p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ridge, JR ran his own calculations on that past-behavior record, kee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ealtime position and Boreal's as a display on the corner of the scr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lling on a large library of such rec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, in its military capacity, stored hundreds of such profil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 of shady character, files that ordinary traders couldn't acces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(he knew the Old Man's sense of honor) they would never use in comp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other ships in trade. The data included observations of acceler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s of engine output, maneuvering capacity, loading and trade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lone from Mariner, but black-boxed information that came in from every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hared system—and they had that on Champl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very glad to have confirmation of what common sense told him Cham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one—which was exactly what they had done. She'd offloaded, hadn't tak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, had most of her hauling mass invested in fuel: she'd taken on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 what she'd spent getting to Mariner, but no one inspected the to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. She was possibly even able to go past Voyager without refue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had to fuel at Voyager. If they delayed to offload cargo and take o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el, they'd lose their tag on Champlain even if Champlain did put in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. But Finity's unladed mass relative to their over-sized engines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till handle like an empty can compared to Champlain, unless Champl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structure camouflaged more engine strength than the estimate persist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up in the figures he was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s likewise high in engine capacity, and she was also fa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able than Champlain, if the figures they had on their all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nience were right. They'd been hearing about these new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rior-merchanters. Now they had their chance to observe one in act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couldn't help but be aware of their interest and who they reported t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light blinked on his screen. Somebody wanted him. He reached id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bed a go-ahead for his earpie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A restrainedly upset Fletcher, who wanted to t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on duty," he said to Fletcher. "I'm on the brid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 right," Fletcher said. "I'll wait as long as I have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iet anger in the tone, considering Fletcher's nature, said to him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a good idea to see about i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ome down," he told Fletcher. "Where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quar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there in a moment." He signaled temporarily off duty, and sto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nnected on his way out of the s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t on the bed, in the center of the debris. And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left to report to Jeff, in the galley, for bot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t, imagining the time it took to leave the bridge, walk to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ke it down to A de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ited. And waited, telling himself sometimes the lift took a moment.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stop JR on the w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by the door flashed, signaling presence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got up quietly and opene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's face said volumes, in the fast, startled pass of the eyes about the ro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vident dism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adn't expected what he saw. And on that sole evidence Fletcher held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temper, controlling the anger that had him wound t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 went on to duty," he said to JR in exaggerated, careful calm. "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e came back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…" JR said, and seemed to lose the w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a joke,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funny one. Clear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been able to predict what he himself would do. Or say. Or want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ry. He wasn't, he decided now, angry at JR. And that was not at all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predi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discouraged this," JR said. "It's supposed to be a joke, yes. Your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. But it shouldn't have happened. Was anything damag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was stol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ad been looking at the damage. His eyes tracked instantly back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 not comfortable with that charged word. He'd deny it, Fletcher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quibble. Protect his own. Of cou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?" JR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asured with his hands. "A hisa artifact. A spirit stick. Wood. Carved, t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with cords and feath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seen them. In museums. They're sacred objec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 title 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your word on it. You had it in your cabin. 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e drawer." He indicated the drawer in question with a backward kick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 "At the back of the drawer. Under clothes. I've been over every inch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. Including under the bunk frames as they'd tilt underway. It's not her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give a damn about them tearing up the room. I don't like it, but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issue. The stick is. The stick is mine, it was a gift, and it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you play games wi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well aware." JR looked around him and frowned, thinking, Fletcher surmi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might be, or very well knowing the chief suspects on his own l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even know it's on this ship," Fletcher said "I don't know wh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it was funny to take it. I don't even want to imagine. I can poin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market value is considerable, for someone who might be interest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rt of thing. And that we've been in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it home with that one. JR frowned darker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one on this ship would do that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ell me what they would and won't do. Let me tell you. Somebody sitt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table, in the bar the other evening, looked me straight in the eye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well what he'd done. Or she'd done. They kept a real straight fac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Probably they had a good laugh later. I'm serving notice. I can't wor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like that. I want off this ship. I gave you my best shot and my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ort. And this is what I get back from my cousins. Thanks. If you want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a personal favor, sell me back to Pell and let me get back to my life.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do me a bigger favor, get me passage back from Voyager. But don't ask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urn a hand to help anybody on this ship. I want my own cabin, the sam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else. I don't want to be with Jeremy. I don't want to be with 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ant my privacy, I want my stuff left alone, I don't want any more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s, and I don't want any more crap about belonging here. I don't. I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oint's been ma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didn't come back with an argument. JR just stood there a moment as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to say. The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you discussed this with Jerem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 haven't discussed it with Jeremy. I have nothing against Jeremy. I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e lot of you off my back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understand your feelings. If you want separate quarters, I can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oo. But Jeremy's going to be affected. He's taken to you in a very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I'd ask you give that fact whatever thought you think you ought to g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talk to the captains; I'll explain as much as I can find out. I'll f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, among other things. And if you want someone to clean this mess up,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 crew to do that. If you'd rather I no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Short and sharp. "I've had quite enough people into my stuff. Thanks.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ad as hell, charged with the urge to bash someone across the room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ault JR on any point of the encounter. And he didn't hate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left with no notion of his walking out. "I'll think about the room 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about quitting. It's not going to work. You've screwed up where I wa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ask you to fix it. You can't. But you can put me back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no way to get you passage back right now. It wouldn't be safe.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ke the circuit with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prised. He gave a disgusted wave of his hand and turned to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, a better view than JR's possibi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exaggerating," JR said. "We have enemies. One of them is out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s ship likely armed with missi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They're your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came the lecture. He didn't look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me the chance," JR said, "to try to patch this up. Someone was a foo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 doesn't patch it." He did turn, and stared JR in the face. "You know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eads to me? That my having a thing like that on this ship was a big jok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on this ship. That the hisa are. That everything the hisa hold sac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rious is. So you go fight your war and make your big money and all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at matter to you and leave me to min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that hisa don't steal things? That they have a hard time with ly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r doesn't make sense to them? And that they know the difference betw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 and persecution? I'm sure they'd bore you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y you're justified," JR said. "Possibly not. I have to hear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is. Which I can't do until I find out what happened. Let me be hon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, with our situation—which is that we've got a hostile ship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us, and there may be duty calls that I have to answer with no tim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oncerns. On time I do have control of, I'm going to find the stick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get answers on why this happened, and I'm going to get your answer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ose answers on a priority just behind that ship out there, which i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with us at least all the way to Voyager. I don't consider the hisa a j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don't consider anything that's happened a joke. This ship can't afford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ment. You've just presented me something I don't like to think exist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I've known all my life, and quite honestly I'm upset as hell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all I can say to you. I will follow up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found himself saying, not even thinking about it, as JR tu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. And then thinking… so far as he had clear thoughts… that JR wa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fair in the matter, contrary to expectations, that he had just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at attacked JR's personal integrity, and that he had the split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JR closed the door to say something to acknowledge that from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ith a flash on that meeting in the bar, he didn't trust JR, in the sam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rust anyone o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econd after that door had closed… he knew that that wasn't an accu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ment even of his own feelings, let alone of the situation, and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said something. It was increasingly too late. The thought of op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oor and chasing JR down in the corridors with other crew to witnes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eal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til he'd have to go a quarter of the way around the ship to do it; an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t was hard to imagine catching JR, or being able to retrieve the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hance he'd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matter. If JR hated his guts and supported his move to get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it was all he wanted. Make a single post-pubescent friend on this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have complicated his life beyond any ability to cut ties and esc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mathematics he'd learned in court decisions and lawyers' offi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after time after godforsaken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our taste in his mouth. He saw that meeting in the bar as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ings had almost worked and he'd almost found a place for himself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never remotely have imagined he'd want… as much as he'd come to wan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go home. But he couldn't exist here, where clearly someo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more than one of the juniors, had not only expressed their opin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but had done it in spite of JR's opposition—not damaging him, becaus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tty spite in this family no more got to him than all the other collap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 had done. The illusions he'd had shattered were all short-term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imum amount invested—so he only felt a 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at act had shattered in JR was another question. He saw that no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he'd said something. But he hadn't done the deed. He hadn't chosen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x it. His being here had drawn something from JR's crew that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else would have ever ca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it had surfaced. It was JR's job to deal with it as best he could.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 door shut on a relationship it would only hurt JR now to pursue.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ed after it—he saw the damage he could do in the crew. He was out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.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 to clean up the room, replacing things in drawers and lockers,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ll as his own. And he saw that JR was right. Jeremy was in a he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Jeremy had latched on to him in lieu of Vince and Linda, with wh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vowed nothing in common but age; and now when he left, Jerem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patch that relationship up as a bad second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 still, Jeremy had set some significance on his being the absent age-m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lifelong what-if, after Jeremy had, like him, like so many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lost mother, father, cousins… all of the relationships a kid should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thing the kid needed was a public slap in the face like his mov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abin they shared, in advance of the time he made a general farewel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the keenest regret he had. In attaching to him, the kid had don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mself had done early in his life. The kid had just invested too muc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human being. And human beings had flaws, and didn't keep their promis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too often they ducked out and went off about their own business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personal reasons, disregarding what it did to somebody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it was to grow up. He'd always suspected that was the univers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. Now, being the adult, he did it to somebody else for reasons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nything about. And maybe understood a bit more about his mother, who'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ef and foremost of all duck-ou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the galley when he'd finished the clean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find it?" was Jeremy's very first question, and there was real pa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"JR's looking for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idn't do it," Linda said, from a little farther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came up besid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d have done it," Vince said, "but we wouldn't have stolen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have thought he'd have seen honesty shining out of Vince.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did see it, in the kids whose time-stretched lives made them p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welve-year-olds and look around at you in the next instant with eye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de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lieve you," he found himself saying, and thought then he'd comple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aw those three faces looking to him—not at him, but to him—in a way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planned to have happen to him or them. And he didn't know what to do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was the first resort. Wayne was the second. Lyra the third. If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three would lie to him, JR thought, there was no hope of trut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said, first off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imagin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ne simply shook his head and said, "Damn." And then: "What in hell w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with a hisa artifact? Aren't those things illeg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, when he found her in the corridor at B deck scrub, had the stinger. "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ly possible Fletcher fake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pposed he hadn't a devious enough mind even to have thought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omething in Fletcher's behavior had kept him from thinking so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tained the idea, turned it one way and another and looked at it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ide. But he didn't believ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acked down the junior-juniors, who were with Fletcher, working in the m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. "I want to talk to them," he said to Fletcher, and took Jeremy to a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remove the waiting junior-juniors couldn't see expressions, let al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ppened?" he aske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back and it was just messed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empted to ask Jeremy who he thought had done it. But a secon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ed him that the last thing he wanted to do was start an interactive w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t. "Any observations?"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Fletcher behav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being real nice," Jeremy said, and looked vastly upset. "You think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hould call back to Mariner, maybe, if somebody sol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weigh making that call, to inform Mariner police. He didn't say so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log it as a theft on station: it would taint Finity's name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what spin he put on it: possession of a forbidden artifact, theft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. It was excruciatingly embarrassing, at a time when Finity's good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just secured agreements from other captains and from the station tha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tical to peace, and at a time when—he was constantly conscious of it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had life and death business under thei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ny given instant, the siren might sound and they might be in a scram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regarding some maneuver by the ship in fron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all their just-completed agreements hung on Finity's unsul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 for fair, rigorously honest dealing. Taint Finity's good nam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did incident aboard and captains and station management back at Marin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sk themselves whether Finity was as reliable and selfless in her dealing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end said of the ship. Finity had been meticulously honest. Other captai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arious stations had contributed to the military fund that kept Fin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going without limit, repaired their damage, fueled them, arme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ed them—and he had to call station police and say there'd been a theft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no one else could get aboar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about the matter was dishonest toward Fletcher. But telling the tr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amage the ship and the Alliance. There was no clean answer.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was on his hands. He had to take the responsibility for it, not pas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tairs to the senior captains; and that meant he had to answer to Fletch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ilence, in his absolute conviction that, whatever else, if it ha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d, it was aboard, because no member of this crew would have sol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last question, one out of Lyra's question: "What did this artifact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this long." Jeremy measured with his hands, as Fletcher had, exact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. "Brown and white feathers, sort of greenish twisted cords…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ved all o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 see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let me hold it. He let me touch it. They're real feath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ure they are." Until Jeremy's description he had no evidence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word that such a stick actually existed, and he set markers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, what was proved, what was assumed, and who had said it. The stick now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s a fact, not just a report. "Did he say where he g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hisa gave it to him. He said the cops got him through customs. He say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vings mean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ch for Wayne's question whether it was legal. Fletcher claimed to have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, who had authority; Fletcher had come off-world and through cust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entitled to have it, if Jeremy was right. He didn't know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market was in such items, but it had to be toward fifty thousand cred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any sane consideration, what did somebody in the Family want with fif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credits, when Finity paid for everything that wasn't pocket money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, and where, if someone truly wanted something expensive, the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vote it? There was nothing to buy with fifty thousand credits. Ther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no requests for funds made and denied to anyone. There was just no mo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ing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y thousand might get Fletcher a passage back to Pell. That unworthy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litted through his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letcher hadn't missed board-call, hadn't skipped down the row of berth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k passage on some other ship bound back to Pell, and most significan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n't even minutely derelicted his assigned duty to the junior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far more minute to minute where Fletcher had been during the libe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e could answer for anybody else in his command, including Buckl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juniors, as for their whereabouts, had been with Fletcher,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entious, the most rigorous supervision the junior-juniors had ever ha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ambunctious l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say that about the senior-juniors, who'd been scattered all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running back to the ship on errands for senior command, a whole st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rands which had put them aboard in a ship mostly vacated, a ship in which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aboard and past security, there was no watch on the corridors,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stant presence in ops and the captains intermittently in their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nior crew would do something so stupid was just beyond belief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assuredly his own junior crew that had done it—and it added up to an 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or money but aimed at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nt Jeremy back and had Jeremy send Linda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know anything about this?" he asked Linda, and Linda shook her he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ed her usually glum expr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I don't. They shouldn't have done it, is w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t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they that did it. Whoever di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they shouldn't. Go back and send Vi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. Vince had stood at the threshold of the mess hall, look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and when Linda went back, he started forward, walking more slow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others, looking downc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do it," Vince said before he even asked the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a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looked him in the eyes, but not without flin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know that I ought to know?" he asked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. I didn't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pixies got in and did it, did t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o did it," Vince said hotly. "I don't do everything that g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aboard this ship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he reminded the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Vince muttered. "I didn't do i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think it was likely," he said, and Vince gave him a peculi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ame moment he saw Fletcher coming toward them. Fletcher came up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on Vince'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d have told me," Fletcher said. 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up, prevented by the very object of his charity. He saw a cohesive un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him. Linda had followed Fletcher halfway back and stood wat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come up even with her, both watching as Fletcher violated protoco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e to Vince's defense. It was Vince on whom suspicion generally settled—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anything to do with junior-jun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just. And Fletcher had just made that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your assessment," he said to Fletcher. And to Vince: "Thank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Vince said; and JR left, with a glance at Fletcher, who met his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a qualm, in complete, unassailable command of their fract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—the tag-end, the motherless, grown-too-soon survivors of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ies Finity had enjoyed before these last two 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exactly had happened in the last couple of weeks on Mari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at spell Fletcher had cast over the unruly juniormost, but he knew loyal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saw it. Fletcher said he was leaving. If he did leave—he'd do life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to those kids in the same measure he'd done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rd to conceive of the mental vacuum it would take even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 to have done the deed. For one of his crew to lay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hat unique, that clearly, personally valuable—he almost thought 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… and even Sue's spur-of-the-moment notions fell short of the mark. Who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aken it had known, even if it were perfectly safe, even if it was mean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joke, he had to assume some crueler intent far more like the charges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eveled. Whoever had done it, above the age of children, had to k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 they saw a wooden object that it was valuable, in fact irreplaceabl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ddling with it went beyond any head-butting welcome-in ritu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through his own circle in the same way, in a hierarchy of suspects?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known, automatically, that he was the chief suspect, even when he kne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hadn't had an access that made it likely. Vince just assumed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else assumed. And in a society composed only of family,—he felt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 about the spot he'd just put Vince in, letting him sweat until the l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nted Vince had helped build that unfortunate position for himself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. Sue and Connor had built theirs in exactly the same way; but damned i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done an injustice to Vince, he now wanted to charge in and pu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ly and automatically at the head of his list of suspe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sked himself what he did want to do as he walked the corridor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, and that list was unhappily short of resour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ircuit took him past the laundry, which was in full operation, Con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iving bundles at the half-door that was the counter, a half-dozen cousin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to toss their laundry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hose six customers," he said to Connor, at the counter, and waved th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o do their business and clear out. "Then put the chute sign out and f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?" Chad asked, as he and Sue turned up from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. Connor, Sue, the whole threes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down for a quarter hour," he said. "Meeting in re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?" Su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questions. Just show up." He went down to the nearest com-panel and u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ective code to page all the senior-juniors at once, immediate meeting,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sh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went to rec himself. Toby and Nike had been breaking down the boar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g in rec and restoring the area's open space. They had rails in han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flexible rule was that those long rails and the stanchions wen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age one by one and immediately as they were dismounted, being th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s that, end-on, could deliver small-point impact with a high-mass pu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your page," Nike said. "What's u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 for all of us. Stow that rail and wa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ouble?" Toby asked, with what seemed genuine lack of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dammit, he was having to ask himself bitter questions and read nuanc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ression, forming conclusions of guilt or innocence on people he'd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y on for his life. He'd known Nike when she was Berenice in the cradle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Toby when he was scared of the dark in his new solo cabin, alone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arrived with Wayne. Chad and Connor and Sue came in. Dean, Lyra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ley came in, and there they were, every member of the crew under thir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shipboard sevent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at survived, except for four junior-juniors, the ship's whole fu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happened among us," he said, standing, arms tucked, and made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the faces. "Somebody seems to have played a joke on Fletcher, and he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upset about the stuff in the lockers or the bedsheets, but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ed for it. If he'd been expecting something like that he might have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his quarters posthaste. He didn't. As a consequence, he and Jeremy s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very bad hours under heavy accel with loose objects all aroun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we have a hostile ship in front of us and a Union stranger running o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i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serious faces. Fully cognizant of the danger. Fully cognizant of the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rouble among themselves in ways no one had reck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body got hurt," he said. "It was their good luck we didn't have an emerg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's more to it than that. A keepsake disappeared, something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n't be replaced. That's why Fletcher's upset. Now I've talk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. And I'm going to suggest that if possibly—possibly—this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emely bad judgment, and somehow the object got misplaced—even damaged—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a good idea if it turned up in my quarters. Or Fletcher's. I'm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on my faith in this crew that this event will happen within the hour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give this crew half an hour off-duty and I'm going to go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in the hope that this will in fact happen and we can find a way to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happened. I'm not going to answer any questions. If one of you know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talking about and can solve the problem expeditiously I would be perso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teful. If one of you wants to talk about it, you can page me. If anyon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o add to the account, I'll listen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bsolute quiet. Bucklin and Lyra and Wayne looked at him. Su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nnor, and Chad looked at her, and for a moment he thought someone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ads shook in denial, Chad's, Sue's, and the ones who had looked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 exchange looked back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s. There was still hope, however, of a miraculous appea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, then," he said, and left and went to the lift, rode it up to A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mood that drew glances from senior crew he passed on his way 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it going?" he asked when he took his seat at the console. Trent,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, said, "No chan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ished he could say that about the junior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issing artifact turned up in his cabin. JR went down to A deck, to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, hoping and fearing… and fears scored. Hope got nothing. The mi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em wasn't on his bed, not on the s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 to get angry, and to ask himself who in his command would be afr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o him. Scared had to describe the perpetrator by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if someone from outside the ship had gotten past all their security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case why target Fletcher's room? The lifts all required a key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 was locked down, a key that had to be gotten from the duty officer, s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couldn't be reached. The operations center would be a target, 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manned around the clock, and nothing else was missing in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 to entertain again the notion that Fletcher might be a very good act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that his exemplary behavior during the liberty was a set-up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in the crew he wanted to suspect. That did leave Fletcher, maneuv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first to show the item to Jeremy and then to arrange to h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and himself the wronged pa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? was the next question. Some notion of giving the ship hell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loy to get himself shipped back to Pell with apologies? It was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Fletcher had ask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bogused-up stick out of materials Fletcher could have gotten onplanet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ly, carvings Fletcher could have done, the whole thing his ticket to Pell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con a gullible junior-junior into serving as witness and set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crew at odds with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alone in A deck rec and enjoyed a cup of coffee that didn't entail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the mess hall where Fletcher was working, because the thoughts tha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 to replay in his brain kept pointing to Fletcher as the origi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-com had, however, messages. A lot of messages. From Tob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idn't hear anything about it. It seems to me the junior-juniors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a prank, and it got out of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shley: I didn't hear anything. I assure you I would tell you if I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ke came quietly up to him, and settled into the seat opposite hi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o particularly had it in for Fletcher, but if you could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us what's missing maybe we could look for it, in case, you know, some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scared to come forw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e whole ship? We're not talking about something the size of a sh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n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is it?" Nike said. "If it was in Fletcher's cabin it was smaller th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ping can. But how big could it be? Like a piece of jewel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igger." He was down to games with people who'd be his life and death re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replaced senior crew. "Tomorrow," he said, hoping that the long h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ainnight would weigh on someone's conscience. "Tomorrow I might b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ke was the sort who'd badger after an answer. But she didn't. She go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 and left. He saw her at the edge of the area talking to Bucklin, and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shake his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came to him after that, sat down in the seat Nike had vacated and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ed arms on th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," Bucklin said, "is poisonous. Jamie, let me tell them at least what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f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ure what we're trying to find. I'm not sure I trust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he's putting one over on us?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get back to Pell! 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e," Bucklin said. "But it's also possible Vince—or Lind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 Sue. Or Connor, or Chad. Maybe we should just post armed guard. You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in the corridor and shoot the first one that stirs toward another cab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's shoulders slumped. "I'd rather think it was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ould I. That's why I distrust my own wishes. Either he's the best lia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years about or he's suffered an extreme injustice, and I don't know wh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know whether he's laughing at us or whether someone in this crew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lost his sen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we ought to pull a sear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an object you could fit in a duffle and over an entire ship that's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up to crew at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someone hid it during dock you can eliminate half the 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not the entire damn h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e. But you'd have to suit to go in the hold. In the ring skin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. If Fletcher hid it, it'd be in places Fletcher knows, right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. If somebody else did it, that still means they'd play hob gett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the ring during dock, and they'd probably not want to stay long or cli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 to do it. I say we search the parts of the ring skin that are conveni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dock, and search in the storage lockers and the office near the g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s first of all. That's where Fletcher was hazed. That could be the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might p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sense. "But we've got Champlain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say if we're going to find that thing we look now, while we're sti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space. If we wait till the deep dark, damn sure it's going to b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to go larking about in the ring. But if we don't do something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we've got to live with that, too.—And maybe—maybe somehow it'll material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e can find it. It's a lot easier for it to turn up out there, you know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—by happenst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 with walking in and laying it on my bu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bunk is in your cabin, and your door is visible up and down the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have camer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they think? I'd say go in and do it anonymously and then si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and use the camera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everybody thinks this is a real serious issue that reflects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ly on whoever did it, and maybe right now somebody is real scared that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lost your trust. I think whoever did it had rather die than h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 at Bucklin. "You don't know who that someone is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's face registered—something. "Listen to us," Bucklin said. "Listen to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each o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" JR said. Bucklin was his right arm, his friend, his closer-than-br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just asked if Bucklin was hiding something from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o do something," Bucklin said. "Yeah, we've got serious troubl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us. But we've got guns for that, and we've got a warship r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us, protecting us. We've got defenses against the outside. This is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our hear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search where you think we ought to search." He'd told Bucklin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 was. It was time to relinquish that card regarding the rest of the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nd the crew by twos to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cluding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slow breath. "Everybody. Pair Jeremy with Linda for that duty. I'll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Fletcher, if nothing turns up right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the seniors know what's going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so. Alan does. I told him. But this is a nasty, distrac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Bridge crew doesn't need to know, if we can clean it up. Let'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this quiet. We're locked down during alterday. There's just this next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did you hear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 word that just came. We're going to do a hard burn during mainn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watch. Straight into jump." A thought occurred to him. "If it wa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 skin and somebody didn't secure it before we spun up, hell, no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could ge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. That is a thought. Not to mention where it could get to during the b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body did hide it for a joke, and it slid under something, o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they might not be able to fin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od and feathers. Low mass. God knows where it could get to."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ustrating, not even to know whether Fletcher could have chucked it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te disposal. Surely nobody on Finity had grown up without knowing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Surely nobody on Finity could go into a cabin on a prank an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made of wood and real feathers, in ignorance the thing was valu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no one would destroy a thing like that. Take somebody's entire sto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wear and dispose of them in some unusual place, yes, in a minute.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wood. Everybody aboard had seen wood,—hadn't they? Nobody was stupid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istake its value. Nobody aboard disrespected the hisa, the only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lligent life they'd found in the universe. That was just unthinkabl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in the Family would have that at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nodded and got up. "I'll get started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came to the galley: they were going up before main-dawn. Jeremy fai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ced with the news, and shoved a set of pans into the cupboard and latch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, nerves, Fletcher thought, feeling his own nerves jangled, but no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fierce anticip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?" he asked Jeff the cook—unwilling, at least uneasy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earing to be more ignorant than the juniors he'd had put in his char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ip," Jeff said. "I imag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idn't know what to imagine, and found himself peevish and short-f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behaved themselves and stayed on schedule, and so did station-dwell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bitually felt a tightness in the gut when even ordinary, minor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rved slightly off from an anticipated schedule, perhaps the fact that so m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ly sinister events in his life had begun that way. He was leaving Mari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even farther from Pell. He had an enemy who wanted to spite him,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duck out of association with the family, and the juniors had consp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old on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 word to Jeff. He just quietly left the galley and took a wal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circular a proposition as on a station, a long stroll past the machine sho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 quality station, lifesupport, all the gut and operations area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where things were quieter and the feeling of urgency settled. Read-o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n the corridor walls here. The noise of the machine shop working mad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 what in all reason someone could be doing on the edge of destructio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 wonder so much he put his head in to look. And it was Tom T. us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ll press on a small metal p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's tha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er door l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" he said. It looked like one when he recalled their door. It was the s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oor. He was almost moved to ask why Tom would be fixing a shower door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l going to be blown to hell and gone. But he just stood and wat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been in a machine shop. There was a certain comfort in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's leaky shower was going to get repla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ma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pushed up his safety goggles and wiped his nose. Tom had gray hair, lar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-veined, competent hands. "We make about everything. Hell to get part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items, and most of this ship is 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it is." A ship that traveled from port to port wasn't going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nds the same, that was certain. "Interesting pl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 done shop wor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grinned. "You want to take a turn at it sometime, you come on i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ers of this generation are all hellbent on pushing buttons for a li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ight." He figured he'd better get back to the galley before Jeff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bent on finding out where he'd gone or what he was up to. I'll give i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. I'd better ge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time," Tom said. "Extra hands are always welc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anted to ask—Have you heard about us going to do a burn tonight?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nd up asking. People just did their jobs. Jeremy was wired. Lind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were jumpy. Tom fixed a shower door and Jeff was making lasagn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pposed it made a brittle kind of sense to do that. He, the stationer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d to take the long way back to the galley, and to go all the way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s, mostly, in the next two sections. After that, doors with number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ations like Fire System and two more just with yellow caution tags and K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. And more cabins, everything looking so much like everything else he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unea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fter that he saw the medical station, and the main downside corrid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reassured. He knew where he was now, beyond a doubt, and he walk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familiar venue of the laundry. It was a farther walk tha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and he was moving briskly, thinking he really should have gone ba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he'd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steps came from behind him, all out running. 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voice. Jeff must have gotten worried and sent Jeremy the whole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, aft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, as Jeremy came panting up from off the curvature. "Where a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?" Jeremy gas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a circl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Jeremy said. "You could've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" he said, and clapped Jeremy on the shoulder as they walked, 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what was now the shortest way to reach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ad, or some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but ahead of them, the crew manning the laundry had come 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 at who had been running and making a com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. Connor. And 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's going on?" Connor said. "You running races out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doing what we damn well please," Fletcher said, feeling the anger ris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m, telling himself get a grip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" Chad said as he passed, "we're looking for that stick 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hirled around and hit Chad, hard, and didn't find two words in a str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cribe what he thought about Chad, the missing stick, and Chad's sympathy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e breath; Chad slammed into the wall and came back off it aimed at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ove his fist into Chad's rock-hard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people yelling, he felt people grabbing his shirt, pulling at his ar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anwhile he and Chad went at it, hitting the walls, staggering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 when Chad got a punch through and he shot one back with no science to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flat-out bent on hammering Chad into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hey, hey!" someone shouted close to his ear, and he paid no attentio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very damned sniping attack he'd ever suffered, and he hit and took h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began to red-out and run out of wind, and to lean into the blows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ion was leaning into him. Another flurry and they were both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. He took a clumsy roundhouse at Chad and glanced off, and Chad took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 and he took one at Chad. People were all around them, and when Chad sw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 and halfway connected, somebody got Chad and another got him and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teal your damn stick!" Chad yelled at him, spitting b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shut up!" JR yelled. It occurred to Fletcher that JR had been yell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JR had hold of him; Bucklin had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tarted it!" Su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damn well interested! Fletcher, straighten the hell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iped his mouth and stretched an arm to recover his shirt o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The hand came away bloody. His right eye was hazed and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whether it was sweat or blood running into it. Chad was bloody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tters on the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said "Fletcher, don't fight anym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I said was…" Chad beg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!" JR said, and jerked Fletcher back out of reach. "Madelaine want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teres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the hell up there before she comes down here. 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lean up, fi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go on topside.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, because he still believed JR, out of a handful of peop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listen to, and because he hadn't any other clear direction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was still far and hazed. He blotted at the eye with the back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sniffed what tasted like blood down his throat, and shot a burning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before he walked on toward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quick steps ran behind him, and he spun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," JR said in a forbidding tone, and Fletcher looked at Jeremy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nger as if he saw an utter stranger—a scared and junior one, one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 to harm, but not one he wanted to touch him at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en he was like this and wanting nothing more than to finish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fire was out of the encounter at the moment, and the lift car c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tton and he got in and rode it up to B deck. A startled senior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s he wiped his nose to keep the blood off the carpet and walked into Leg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, at the desk inside, gave him a startled look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a tissue?" Blue asked pragmatically, and offere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and as pragmatically took it and blotted his nose befo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into Madelaine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just stared at him. Sh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back, still mad, but not mad enough to drip on his grandmoth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pet. He fell into a chair and made careful use of the tis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another," Madelaine said, offering one. "J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." His nose bubbled. "We were discussing my missing proper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pirit stick. I heard about it. I'm very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f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dismayed. It's not like this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a good influence." He had to blot again. But the flow was less. "I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try at joining in. It's no good. I don't belong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know the whole sto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fly off. He took a careful, deep breath. "I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ppened,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specifically, happened? Chad's pissed that I ex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he say that?" Madelai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he's real damn happy at the moment!" He laughed, a bit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ful laughter. "It's the same damn thing. You think all everybody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is glad I'm here? Not half. Not half. I told JR I want to go back to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ay b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d but. You told JR you wanted to go back to Pell, bu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go a soft, bubbling breath. And blotted a flow down his upper lip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his head, because he thought about Jeremy and his throat acquire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xpected and painful k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went on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but, nonetheless," Madelaine said "There are people on this ship dis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you,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ure." She was trying to corner him with the love nonsense. He'd hear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so comm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o damn common," he said harshly. "I've heard it. This is your new br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You'll be great friends. This is your room, Fletcher, we fixed i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. We're sorry, Fletcher, but this just isn't working ou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 out of breath. And composure. And found it again, not quite look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reat intentions. But I'm getting to be a real connoisseur of families.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lot of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still haven't gotten to the but.—You wanted to go back to Pell,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forgott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want to go back to Pe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find a ready answer. "I don't know what I want. At this point,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, and got up. He took it for a dismissal, and he r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came and put her hand on his arm; and then put her arms aroun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ve him a gentle hug. And sighed and bit her lip when she stood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Charlie put a stitch in that or I'll be down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doesn't mat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 to your grandmother. James Robert wanted to talk with you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… I said let things ride a little, let the juniors try to work it ou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concerns outside our hull right now, and the captains can't div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to settle a quarrel. Operations crew can't. So they leave it to 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to me, as the person responsible. Promise me. Peace and quiet.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i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ry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 We're going up, third watch. Don't take anger into jump. Let it 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ide. Let go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y advisement. He didn't take it as a pla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he said. And took his leave, and went out and down the lift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for sickbay, where he wasn't surprised to find JR, and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 your turn," Charl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, and set his jaw and gave Chad only an intermittent a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patched. Charlie did take the stitch, and it hurt. Charlie said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uterize the bloody nose because it was dangerous to take that cond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jump, and that was even less pleasant. JR simply stood by,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s, and when Charlie was done, relieved him to go off-duty an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the way he'd sent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stay there," JR said shortly. "I don't care who's to blame, both o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in quarters until after jump. That ship in front of us is going up,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is engaged, and we can't afford distractions. I don't think Chad did it.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n the bruises were starting to hurt, and he didn't argue the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lie had shot him full of painkiller, and it had made the walls remo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y. He was having trouble enough tracking what JR was saying, and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otional reaction to it. He didn't even hate Chad anymore. He just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hat remained to him of self-preservation, that he was going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getting through jump, the way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was, when he got down off the table, he missed the door, and JR grabb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lked him to his quarters, opened the door, and got him to 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leep it off," JR said "We'll talk about it the other 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ame in. Fletcher didn't know how long he'd been there, but he pret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sleeping. He heard Jeremy stirring about, and then Jeremy shoo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g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rought your supp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wan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ssert. You better eat. You'll be sick coming out of jump if you don't 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I'll bring you something else. I'll bring you anything you wan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Jeremy, three new programs offered before he'd disposed of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Dessert… a heavy hit of carbohydrate… was somehow appealing, even i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 tasted like antisep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uggled up to a sitting position. His eye, the one with the stitc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brow, was swollen shut. His ribs felt massively abused. Jeremy set a tra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ap, and the offering was a synth cheese sandw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ing the condition of his mouth, the detested synth cheese wasn't a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. He ate the sandwich. He ate the fruit tart dessert while Jeremy jab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bout the ship they were chasing having started a run, and how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s were more powerful than any little pirate spotter's and how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they didn't need the Union warship that was running beside them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tried a duck and strike maneuver, they'd scatter Champlain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o sure. And his head was spinning. The sugar tasted good.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just palatable. He supposed that he should be terrified of the possibi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hip going into combat, but maybe it was the perspective of just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there himself, on a smaller scale: he didn't care. Jeremy took the tr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down again and drift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ome time the lights had dimmed. He slitted his eyes open on Jeremy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room, trying not to make a racket, checking locker latche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keep awake. Whatever Charlie had shot into him just wasn't going a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hought about Chad and Connor and Sue, and the scene at the laund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up. "We ever get our laundry turned in?" he asked, thinking that Cha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ave to do it, whatever he liked or didn't like, the work of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go on. And Jeremy answere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I took it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ifted again. And waked with the intercom blaring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ten minutes, cousins. Wake up. Wake up. Wake up. Get those packets organi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spook friend went jump an hour ago and we're going early. Wake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e, on your feet and get belted in. This is going to be a hard dum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. You juniors belt in good and solid. Helm One says easy done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says we'll flatten pans in the galley. If you have any cha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es, tape 'em sh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t damn," Jeremy said. "We're on '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what?" Fletcher asked thickly. And then he remembered Champlain, JR's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missiles, and the chance there might be shooting. Then the fea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acute at his last waking seemed much more immediate. He tried to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looking for the packets, with the cabin swinging round on him. He was aw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Jeremy doing the call-in, reporting to the computer they were account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ame back to him and had the packets, and some tape. "Going to fix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don't slide out of reach," Jeremy said, and taped them to the 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t, except one, which Jeremy stripped of its protective coating. "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it yourself, or do you want me to sho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ittle ear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be all right. You take it. I got to see you do before I tuck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Admittedly he was muzzy-headed. "Charlie gave me a he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those time-release things," Jeremy said as Fletcher put the pa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s arm and let it kick. He didn't even feel the sting, he w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uble-dosed," he said. "Is that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rlie knows," Jeremy said, and found the ends of the safety belt for him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back. Fletcher snapped the ends, tucked a pillow under his head,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f he was going to wake up again, or if anything went wrong,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ver know anything again. Did you have to wake up to die? Or if you di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sleep, did you ever know it had happen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do anything about it. He'd taken the shot. And Jeremy still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Watch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watching, for what seemed a long,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are you looking at? Fletcher asked, but he couldn't muster the coordin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, feeling the uncertainty of one more drug insinuating itself throug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stream. Jeremy set a hand on his shoulder, patted it but he couldn't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was that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minutes. Five minutes, cousins. Whatever you're doing, get it set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about to make a run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you to leave," Jeremy said distressedly "I don't want you e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, Fletcher. I don't want you to go back to Pell. Vince and Linda do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emotionally disarmed, tranked, dosed, numb as hell and spiral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deep, deep maze of dark and shadows. He heard the distress in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, felt it in the pressure, no keener sensation, of Jeremy's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eezing hi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st of all I don't want you to go," Jeremy said. "Ever. You're like I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brother. And I don't want you to go away, you hear me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hear. He was disturbed at Jeremy's distress. And he began to be s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Jeremy sitting there arguing with him long past what was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o bed," he managed to mumble. After that the pressure of Jeremy'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away, and he drifted, aware of Jeremy getting into 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of the last intercom warn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vity increased. The earth was soft and the sky was heavy with cloud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you and Chad to fight," a young voice said, and called him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to the close restraint of the belts, the pressure hammering hi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really miss you," someone said. "I wou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, long time his back pressed against the ground, and he wat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soon clouds scud across, layers and layers of clou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walked, on an endless wooded slope… in an equally endless fight for ai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for jump, he heard someone s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cher-statues towered above the plain, large-eyed hisa images like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tatues on the hill. But these were far larger, tricking the ey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ing the scale of the world as Fletcher walked down toward them. Living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among them, very small against the work that, when humans had see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ised all their opinions about the hisa's lack of what humans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at part. Only a very few artifacts ever left Downbelow. Everybod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about the hisa, and if nothing prevented the plunder of hisa art, so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, hisa artifacts would be stripped off the world and the cultur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apse either for want of critical objects of reverence (or… whatever hisa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uch things); or it would collapse because of the influx of cultur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ruptive trade goods and environmentally disruptive human pres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archers didn't ordinarily get to go out to the images. Only a handfu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here to photograph, and to deal with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, culmination of his dreams, he was here, approaching the most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e humans knew of on Downbelow. His youthful guide brought him clos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r. He walked at the speed the scant air he drew through the mask woul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move, with the notion that before he got to those statues surely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y, hisa or human, would stop him. It was too reckless, too wondrou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for a nobody like him to get to see this place clos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et no one did stop him. As he walked down the long hillside, he saw st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aks in the grass all around the cluster of dark stone images, and won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ose patterns were until he noticed that his guide's track was exac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a line, and so were his steps, when he cast a mask-hampered look back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racks of visitors, coming and going from every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sat or walked among these images, some alone, some in groups, and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the tracks across the land, most from the woods just as he did, bu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river, or the hills or the broad plain beyond. The rain that sif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weighed down the grasses, but nothing obliterated the tr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s nearer the images converged into a vast circle of trampled gras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images and in among them, where many hisa feet must have flat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year's growth, wearing some patches nearest the base down to bar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. It struck him that from up above, this whole plain bore a resembl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ast, childishly drawn sun: the circle of stone images, the tracks like r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ut. But hisa didn't always see the sense of human drawings, so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hether they saw that resemblance or that significance. They vene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un, who only one day in thirty appeared as a silver brilliance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's veil of clouds, and that veneration was why they mad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grimages to the Upabove: to look on the sun's unguarded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se Watchers were set here to stare patiently at the sky, in ord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erate the sun on the rare occasions the edge of the sun should appear: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best theory scientists had of what these statues me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fifteen such Watchers in this largest site, huge ones. Ther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very much smaller ones on the hill to which Melody and Patch had l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ianca. And what did that mean, the relative size of them, or the numb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himself walking faster and faster, slipping a little on the gr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is guide went faster on the downhill; and he was panting, tes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k's limits, by the time he came down among the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up at the nearest one. Up. There was no other impulse possible.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time in his life a hisa face towered above his, but not regarding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ing only the heavens above. He felt the hair rise on the back of his n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he looked around his guide was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!" he called out, disturbing the peace. But his hisa guide might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en, of twenty hisa of like stature. Three in his vicinity wore cor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s of shell very like his guide's ornament. Wide hisa eyes stared at him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w hisa who remained standing and of the most who sat each or in clus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front of a stat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lody?" he called out. "Patch?" But there was such a stillness aroun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ce that his calling only provoked st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he supposed to do? His guide had failed to tell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id he go? Push the button and call the Base for hel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ready to do that. He wasn't ready to give up the idea that Mel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would come here at least for him to bid them good-bye; more than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past the administrative tangle he knew he'd added to his troubles—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shied away from fantasies of hisa intervention, last-moment, miracul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. It didn't seem wrong, at least, to explore the place while he waited.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ever much on boundaries, and, after the novelty of his shouting had d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hisa were wandering about among the images at apparent random, see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roubled by his pres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walked about unhindered and unadmonished, looking up at the statues,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other, seeing minute differences in them the nature of which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Looking up turned his face to the misting rain and spotted his mas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water than the water-shedding surface could easily dispose of, wat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tted the gray sky with translucent shining worlds, that was what he daydrea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be: this was the center of the hisa universe, and he stood in that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er, by their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pread wide his arms and turned, making the statues move, and the clou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n, so that the very universe spun as it should, and he was at the he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ld. He did it until he was dizzy, and then realized hisa were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remarking this strange behavi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embarrassed then and, being dizzy, found a statue at the knees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sat; he sat down like the others, exhausted, and realized he was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-headed. A breathing cylinder wanted changing. But not urgently so. H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on his knees and sat cross-legged, back straight. He was shive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d a hollow in the middle of him where food and filtered water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welcome. Excitement alone had carried him this far. Now the bod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ired and wob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eathed in and out in measured breaths until he at least silenc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bbing in his head and the ache in his chest Still, still, still, he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pushing down his demand on the cylinders until he could judg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cold and hungry many a time in his foolish childhood. 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ding from maintenance workers, back in his tunnel ventures. He'd gon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. Kid that he had been, he'd gotten on to how to manage the cylind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nesse the workers didn't use, and pretended ignorance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 sessions when he'd come down to the world. He'd known oh, so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He'd read the manuals understanding exactly what the technical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, as he'd wager the novices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his head back against the stone, face to the sky. And drew a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ime he knew in fact he had to change one cylinder out, and did. He slep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, secure in two good cylin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, in an interlude between fits of rain, a hisa came over to him an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uman hello," and he said hello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it Mana-tari-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understand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a-tari-so," the hisa said, and pointed up, to the stat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a word he'd learned, of the few hisa words he did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name," the hi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name Mana-tari-so?" The statues, then, had names, like people, or stoo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. He rested against the knees of Mana-tari-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know Tara-wai-sa and Lanu-nan-o?" He didn't pronounce Melody'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's names well. But he thought someone should know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, there," the hisa said, and patted the statue. "Old, old, he."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dered off in the way of a hisa who'd said what he'd wished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something, he suspected, just in those few words, that the scient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want very much to know, but he could only ponder the meaning of it. Ol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back how far? And did it stand for a specific maker? And if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, how did a hisa merit the making of such a huge image, with only st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ls? It was not the effort of one hisa. It couldn't be, to shape it and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nd make it stand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 cold and hungry and thirsty while the gray clouds went gray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m. He sat there while lightning played overhead and thunder cracked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 had passed its one flash heat, and had nothing more to give him excep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ain some of his body heat. But Mana-tari-so sheltered him from the win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with wat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shook. Heav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me the ship… and a giant fist slamm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there, half-smothered by his own increasing weight, thinking…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led awareness where he was… We're going to die. We're out of jump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ie 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sl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he heard from Jeremy. "You all right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s his stomach threatened to heave. 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rd drop. A wild, nerve-jolting screech from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mned kid took it like a vid ride. Enjoyed it. Fletcher caught a gulp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himself he couldn't take the shame of being sick. There was a way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he way Jeremy did. He tried to find it. Tried to hold on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y belted! Stay belted!" the intercom said. "We're in, we're solid, but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ed. You juniors, this is serious." The hell, Fletcher thought. The hell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think we'll use the shower yet," Jeremy said. "Drink all those packets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ckup shift on this jump was second to first, Madison to James Robert, He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 to Helm 1. Both shifts were on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R, riding it out below, fretted and occupied his time shaving, flat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, and taking a risk on a lightning-fast wash before he dress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-to-move was uncommonly late in coming, but the audio off the bridg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ing him while he lay there, and the captain's station echoed to a moni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up he had on his handheld, a test of fine vision, but what he heard, fr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, was a quarry fleeing the point, trying to elude their fast drop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mass of the failed star that was the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ne low, toward the mass, because a bat out of hell was going to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m and above them, and Champlain must guess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be on the bridge, but there wasn't a useful thing he could do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, and he was watching here, as Bucklin would be watching, as Lyra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, and all the rest of them who had handhelds in regular issue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in silence, not disrupting the essential com flow, not even so fa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tter between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ited. Waited, with an eye on the c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, utterly silent, the appearance of another dot on the system schem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 of probability in its initial plot, rapidly revi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she rides!" Com was unwontedly exuberant. "Announcing the arriv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ship Boreale right over us and bound after Champlain for hal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. Champlain is at a one-hour lag now, and projected as one and a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and proceeding. We do not believe that Champlain has made a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-d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n't slow down to exchange pleasantries, JR said to himself, if h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position of Champlain's captain, with an Alliance merchant-warrior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arrior- merchant on his 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 Old Man and Boreale could do to a suspected pirate spotter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space was one thing. Outside that jurisdiction there was no la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knew it was no accident they'd gone out on the same vector and t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behi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bet on with himself, that almost all Champlain's mass was fuel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was going far across the local gravity well and away from them,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umped V and redirected for Voyager. They were doing a light skip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light-laden themselves, in the notion of jumping first, transcending 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Champlain was still a moving dent in space-time, and possibly b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to Voyager. There was additional irony involved: that both the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could do it, and that neither they nor Boreale wanted to show to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how handily they could do it in case their respective nations one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ed up in conflict. And that they didn't entirely trust one another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 remotest chance it might be politically useful to one party or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Union for one of the two principle ships defending the Alli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ppear mysteriously and just not make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ally they'd taken. The Old Man had chosen that danger instea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knowledge Champlain was no friend, and possibly did so precis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onstrate tru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ompelling persuasion in the affairs of nations, JR thought now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ssation of smuggling the Old Man proposed, the acceptance of Union negoti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ands: to have Alliance suddenly accept Union proposals threw such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nkle into Union/Alliance affairs that Boreale wouldn't dare turn o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reporting that fact to Union headquarters. Unlike that carrier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(and he was sure it was no coincidence: the two ships were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ly working together), Boreale wasn't a zonal command center, and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 without auth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even the carrier Amity, back at Tripoint, couldn't set Union policy. A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er in deep space had to act with some autonomy, but converse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ictions policy laid on that autonomy were explicit. The Old Man had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Union certainties into uncertainty by complying with what Union had ask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and therefore it was likely the ship operating with them on this ru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protect them until it could get word there and back again from Cyt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rown up in the tangled shadows of the Old Man's maneuvers, milita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plomatic, and he'd learned the principles of Union behavior: Uncertain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lyzes: self-interest motivates. That, and: No local commander innov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innovated with a vengeance. It had made her highly unpopular with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on, and annoyed the Alliance whose self-interest dictated they take the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only carrier and the only Fleet captain they or Earth could get. Bu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didn't entirely trust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it be a lesson, the Old Man had used to say when he was a junior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. Unpredictability has its virtues. But it has its negotiating drawba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's strategy hadn't always worked. Mallory's did more often than not.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betrayed by his own masters: and Mallory had said in his hearing,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e Earth's interests and succeed at anything. Nothing touched off Eart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-odd factions like the suspicion that some one faction's policy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succ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was a Quen monarchy primarily because Pell had Earthlike tendencie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important difference. They chose an outsider to govern their outs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airs because they couldn't agree on one of their factional leaders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. Mariner was, again, a monarchy masquerading as a democracy: sin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, the same administrator had held power and set up an increasingly entre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, the only ones who knew how to govern. Voyager, tottering on the 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in all during the War and fearing that peace might kill it… Voyager rem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nigma. While Esperance, a consortium of interests, as best he'd been 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its internal workings, clung to the Alliance only so long 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ssfully played Alliance against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carried, something the Old Man had to hope the Mariner stationm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let leak in any detail to Boreale, was a firm proposal to shor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's econo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's survival was not in Union's short-term interest. If Voyager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rupt, Esperance would have no choice but to swing into Cyteen's pol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conomic Union a situation which the consortium on Esperance itself su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want to happen, though individual members of that consortium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notions. In helping them carry out their mission, however, Boreal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betted the effort to close the black market, which was in Uni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, but aided Voyager's economy, which wasn't altogether in Uni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 interest but was in interest of the peace, which was in Uni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term inte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er policy. Boreale's captain, even if he knew both halves of the eq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be damned by his high command if he failed to render aid to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question went one way and damned if he did render it, if the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the other, but as Union generally operated, that captain's career sal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be the simple fact Boreale had acted to uphold current poli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Boreale wouldn't blow them to hell out here away from witnesses, an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ntrate instead on its proper target, a merchanter on the wrong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policy and Alliance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bet their lives on it, but it was a good bet and a better bet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out here alone in the case that Champlain might have dumped down h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would have exited jump into a barrage of fire. Might have won,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, but this way there wasn't a shot fired. The Old Man's bet was w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ew has one hour," the intercom said. "One hour to prepare for run up to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re not spending time here. Cargo is stable. Ship is stable. Rise and sh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, and get yourselves set. Our colleague is now in front of us and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track. Note: the captain regrets there will be no bar open at Mariner-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Poi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we doing?" The junior apprentice appointee in charge of Jerem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was no better informed than he'd ever been. He was reassur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ity on the Intercom, but the situation was far from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chasing that ship," Jeremy said happily. "Burn their ass, we will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ag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 to sho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," Jeremy said. "Sure as sure that we're not running from it.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quick. You want me to get the sandwiches and you take the show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An hour, the announcement had said. An hour before they 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 at somebody or went right back up again, still wobbly from the last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a shower under the circumstances was on one hand the stupidest 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imagine, and on the other, he couldn't imagine anything more attra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getting out of the sweaty clothes he'd worn for a month unless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s they weren't going to jump or shoot after all, and that didn't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ipped and stuffed the old clothes into the laundry bag, hit the show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the dial for five minu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uises were faded green. The stitched eyebrow felt healed and no lo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ollen. The cut lip felt norm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membered how he'd acquired them, remembered he wanted to beat hell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Neihart, but the heat of anger was as dim as weeks could make it… dim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-neglected chemistry of anger could make it. He knew biology, an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way glad to have the intervening cool-off, the diminished hormonal surg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felt robbed by that elapsed time, too, robbed of something basical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mally human, as effectively as he'd already been robbed of his sole ti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and the first girl he'd almost loved. Feelings went cold as yesterda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. Human concerns diminished until he could contemplate going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as a technical problem, remote from A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robably wouldn't find the stick. The pranksters had probably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, probably chucked it down a waste chute rather than get caught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thought that, he could halfway resurrect the anger he'd felt a mon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. Fight Chad Neihart again? It was inevitable that he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him again? He didn't think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the girl he'd thought he loved? He wasn't sure what he'd felt and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fe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recalled something as recent as slipping into jump, Jeremy's I'd mis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echoed in his thinking. Jeremy would in fact miss him, as he'd mi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and as strange, he thought he'd miss Madelaine, who'd fought to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and who'd given him a tissue for a bloody n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ssed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miss people on Finity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felt that, going away from the station to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crubbed hard, peeling away dead skin and scab and leaving new skin ben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ced the shower dial, which would finish with a warm all-over wash-off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remained queasy, not alone from the jump, but from the diverg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mind and body, that just didn't muster the intensity of feeling he'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. As if the water sluiced away passions and left conclusions intact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support. People on this ship wanted him. Others didn't. How mu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feelings had jump leached out of them… and what would a second jump leav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lacid acceptance of the thef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no. He wouldn't let it. There'd be a reckoning. There'd be jus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did it take runaway hormones to make anger viable? Was it cowardice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all, or to find it was falling what did a sane human do, who'd gon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umans were never designed to g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er cycle hit from all sides, stung his skin in a short burst. Bli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ved Melody and Patch, but that passion was fading, too, no more immu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slaught of jump-space than his anger was. Spacers' loves flar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and died between jumps and became someone else in the next p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eternal but the brother- and sisterhood on the ships. Family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someone and marrying; it was your relations, your shipmate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hments close as Jeremy. I'd miss you… and that would resurrect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was further and further behind. He was what, now? six weeks ahead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ree months further 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's pregnancy would be showing now, if she and Patch had succeeded. Her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by would be a visible fact. She'd spend her time in a burrow. She'd have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him of her own volition, grown absorbed in her future, not his 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ove for them didn't diminish—their beginnings with him were almost as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is sense of self—but they were his foundation, not his present re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out into the cold air, found Jeremy had gotten back from what mus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sprint to the mess hall, with synth cheese sandwiches and cold drink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 containers. Jeremy finished his in a gulp, started stripping and w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, stuffing his laundry in the bag. "I'll take it to the laund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ute," Jeremy said from the shower, before it cut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ressed and tucked up on his bunk with the sandwich and fruit ju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not too bad and finding it hard to track on where they were i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the edge of a fire-fight. Ordinary things went on, the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ures of clean clothes, a cold, sweet drink. Went on right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it might all be over. And he'd fallen into the understanding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inished his sandwich when Jeremy came out and d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are you feeling?" Jeremy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stly healed up," 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n't surprised "You got that Introspect tape? You think you could l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ought it at Mariner. He'd played it several times. And Jeremy lik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asked himself if he wanted to set up a tape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visions of Downbelow still danced in memory, a day unlike no other d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ver imagine. Maybe he could recover that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 cousins" came from the intercom, a different voice. "Here we are,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 taking over, a rousing applause for first shift which dropped us nea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hoped to be and all the way down to synch with our port. Thank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for a heroic effort, and all those sandwiches. We're on to Voya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, alas, we're going to have to be on long hours. But the galley promises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culean efforts during our Voyager run-in. We are able to reveal to you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ly, cousins, that we were engaged in negotiations with both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and with numerous captains of the Alliance, who concurred in a p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ow has Union working with us. This ship has become valuable to the pe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, in a way that command will explain in more detail past Voyager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James Robert has a word for you in advance of our departure. Stand 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ld," Jeremy said quietly. "He only does that when we're going in to f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James Robert," the next voice said, and a chill went over Fletch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. "As Com says, more later, but this we do know. We're courier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 Voyager will very much wish to hear. We're assuring its continu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nce in the trading network, one additionally assuring that Mazian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the heart of the supply network that's kept him going. There's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-market pipeline funneling Earth goods to Cyteen and war materiel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, and that's about to stop. I'll fill you all in at Voyager, but cons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ves for a very hard stay at Voyager that we're about to deal Mazi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 heavier than any he's had in years. Peace, cousins. Tell yourselv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're on three hours of sleep and your backs hurt, and you're tir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console lights that don't change. Voyager liberty is cancelled. We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 a few hours, but we're going to work like dockhands at this next port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dditional piece of news, our running partner Boreale is in hot pursu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, and if Champlain doesn't have the extra fuel we think she ha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 pull in at Voyager, we can deal with that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ought to hit them," Jeremy said in a tone of disappointment "Why's Bore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ll the f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fun, Jeremy!" Nerves made him speak out, and he gained a shocked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turn. "It's not fun," he reiterated. "Listen to the captain who's don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tting them than an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he's getting 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he always knew what he's been fighting for! And maybe you're too you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too you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oo young! Pell's been at peace, but the idea of no enemy anywhere?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known that. But I lived with creatures who never fight each other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steal from one another, and people on this ship do! I've at least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, and you haven'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looked at him, just stared, as if he'd become as alien as the 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we can't be like that," Fletcher said, sorry if he'd hurt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s, and sorry to be at odds with him. "But we can be happy living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r to that, where people don't get killed for no good reason, an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not taking what we could spend on building places for forests and bl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l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look happy. Or infor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hold," the intercom said. "Belt in, cousins. We're about to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's got to get Mazian," Jeremy said. "Downers couldn't ge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hear the captain? We are getting him. We're getting him worse than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blew up a carrier. Downers didn't get him. But they watch the sky and wa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nt started. Then the pressure started and the bunks swu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till wish we got that ship!" Jeremy shou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be happy if we get there in one piece!" Fletcher yell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 game, Jeremy. Get your head informed! You never saw what the capt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, you've never been there. But you've seen that tape I've go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ake that. You want to borrow it again? I can get it up to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 Jeremy shouted back. "I got a study tape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 you?" he challenged the kid. "Doesn't scar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cared of Champlain? I'm no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d of a thunderstorm? I've walked in on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n a solar flare? That's scary! I've seen Viking sp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inned, in this war of top-you. "I've seen the Old Man in his offic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scary," Jeremy said, and he could hear the grin in Jeremy's voic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d the game in increasing silliness until they'd reached bilious va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nth cheese, and the pressure made talk difficult They were moving. Fast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sides hurt," Jeremy said, and they were quiet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eremy said, "I don't know what it'd be like, to just have libertie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what you think we do, on station? We work job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 mean, if we just went around to stations having liberties and trad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essert bars and seeing girls an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at. What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. Another grin. "Kid, your body's going to catch up to your ambi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day and the universe will make sense to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makes perfect sense 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there without a chart, junior-junior. Someday you'll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leep with any of those Beliz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 had I wouldn't tell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t you di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d be right. I'm particul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it li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you've read in those books you're not supposed to be looking at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sho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air. I was looking at the next r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t you were." His ribs were getting tired from talking, but it wh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the time, and fought the discomfort as Finity climbed toward jump.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 gave out, and Jeremy resorted to his music t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and stared at the underside of the bunk, then shut his eyes,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how he'd worked his way into this, and suddenly thinking no one at h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even understand the exchange with Jeremy. That was, he supposed,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you'd become different, when you started sharing jokes with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est… and knowing nobody back home would underst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… when you settled in to a run like this, knowing you could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ball in the night, five or so lightyears from making a glimmer in any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scopes, and do it with a philosophical turn that said, well, it wa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you'd get to Voyager inst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it was a place he'd never remotely imagined going. It was mysteriou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and primitive, by all he knew. It was a doomed and damned kind of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ay that to his stationer cronies of his junior-junior years an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, Wild, and talk about going. But when they got to his age, they'd beg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bout savings and getting more apartment space and whether to work ext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for the bigger space or take the free time and live in a clo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Finity you got damn-all choice what you'd work, what you'd wear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retire. He did live in a closet, and shared it, to boot. They wer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ith someone who was trying to kill them. For r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ade him settle in and say they'd probably make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ade him say to himself he didn't need the stick to read Satin's me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they might in fact be what Satin was waiting for? He was in the heav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looked to for her ans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roaching jump," the intercom said. "Trank down, and pleasant drea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wake?" he asked Jeremy. He hadn't heard a sound out of the top bun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hour. "Yeah," Jeremy said. "I got it. How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he said, and pulled the trank packet from where Jeremy had taped i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th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ck it to his arm and felt the kick, not even having worried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easant dream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oo," Jeremy call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in count, plus five minutes," Com said."Boreale has gone for jump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Champlain has gone out of the continuum ahead of us. We hav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ions of hostile action. Stand by for post-jump crew assignments. W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it Voyager space in ordinary rotation, third shift to the bridge, fourt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. Operations in all non-essential stations are suspended for the du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service will go on, that's Wayne, Toby B., and Ashley. Laundry, scru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ter change all will be suspended. Translate that, get your rest, 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going to need it when we dock. That's four minutes, twenty-nine second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rew a deep breath, listening to the periodic reading of the cou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t we could have gotten Champlain," Jeremy said at the one-minute m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we could," Fletcher retorted, feeling the creak in ribs long prote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leration. "But Mazian's going to be madder if we cut off his supp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ally think we can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study something besides vid-games, kid! You can't make bread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ur, and you can't get flour if the merchanters don't move. And flour's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cer than iron for missile parts in this univers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irty seconds. Twenty-nin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ilted his head back against the strain. The engines cut out for that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nertial drift that generally preceded a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weet dreams," he yelled at Finity's warlike youngest. "Think about it! Gr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lour, Jeremy! What the downers grow, what they lend us the land to grow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d's a necessity for us, far more than ice and iro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spread out to infinity and lifted… That was the way it fel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 all through the dark, aware of hisa around him, in the night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shelter but the images. There was no talk. Hisa waited, sitting muc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, in the intermittent 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this a place where old hisa come to die? he began to wo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the young hisa mistake what I was looking for? Do hisa just wait her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ve, and di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ew more and more uneasy. His legs kept going to sleep. He'd been tol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ning tended to hit the highest thing around, and he sat at the base o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 that was one of fifteen highest points in the immediate area, exactl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e seniors had said was not wise in a rainsto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of them waiting for lightning to kill someone? Was that th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 this was? Divine favor? Judgment from the cloud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 came down in torrents for a while, then slacked off, as if natur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 weary of its 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long, long while he could see the shadows of the tall Watchers by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ce of light other than the lightn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een the sun go down. He'd been in the thick of the woods. He'd nev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fe really seen the sun rise from an unobstructed horizon, not as it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just a gradual, soft light that at first he could scarcely detect.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point to a moment and say that this was dawn. Light just became, and g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fined the world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ifted sides: the leg nearest the ground had chilled to the point of p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 protect one side at a time. He changed out a cylinder, care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ing the spent wrap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pt, then, perhaps simply from weakness. He truly slept, and waked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ccustomed warmth. He opened his eyes and realized Great Sun was brigh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ccustomed to be, comforting the l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, absorbing the warmth, leaning on the knees of the statue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-tari-so. He said to himself then that he should just wait, and never p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tton that would call for help at all. It wasn't a scary place. He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, and whatever this place was: it waited, it watched.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ation, and in a light-headed way, at this moment, so was 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hisa took his arm, and wanted him to rise and walk, where, he had no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isa never meant harm, at least. They were utterly without violence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, curious, wobbling on his feet from hunger and light-headedness and cra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brought him to the base of the largest Watcher, an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-furred hisa, older than any hisa he'd ever s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lk in forest," the old hisa said—female, he thought. And he sank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knees on the mat of golden grass, before this old, old creature. "You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 Something held him from blurting out a request for Melody and Patch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before judges—and this was one, something told him so, with a sen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shed reverence that distant thunder could not distur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tin, I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! A shiver went down his spine. Satin, the downer who'd led in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, who'd been to space and come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ery thin, elderly hand reached out to him, brushed dust from the m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plate, then touched his bare, muddy fi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oy come watch Great Su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e te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" Was he supposed to know something? Was he supposed to be wis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time downers had made him better than he was. There was a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had given him far better sense than he had. But what should he know n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there'd be an easy answer for the ship above their heads an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les he'd bro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 place," Satin said, and lifted her chin, looked Up then at the heav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eyes tireless as the Watchers themselves. "There you place, F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Melody's," he said, fearful of disrespecting this most important of hisa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tin was wrong. He didn't belong up there. That was all the trouble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ng to Patch and Melody. I don't want to go back up there. E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ill went down his back as those eyes sought his, with the mask betwee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lk with Great Sun. I walk with Sun my time, bad time, lot shoot,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. War wasn't a word they were ever supposed to use with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lk with Sun," she said, and from the grass beside her took up a spir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, a carved stick as long as a human's forearm, a carved stick done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ven strands and feathers and stones. He'd seen them on gravesites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aries, at important places hisa meant to mark. "Take," s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it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weren't supposed to touch such things. But she offered it, and he too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 in one hand. He saw intricate carvings, and the wear of ag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loration at one end that said it might have been set in dark earth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ak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say. He couldn't own such a thing. Or maybe—mayb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rave marker. They were, sometimes. Maybe it was his dying she me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 he asked. "Do what wit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you place. You sleep with Mana-tari-no, make he no rest. You dream Upab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you dream belong Upabove. You go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say, or to do. He didn't want this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see Melody and Patch," he said as clearly as he could, as force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dared obj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 dream," Sa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dream. I didn't have a dream!" It was what hisa came here to do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hat the researchers said. They dreamed and the wise old ones interpr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dreams. They believed the old ones dreamed the world into reality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rimitive be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into those old, wise eyes and saw—pit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ew angry. Or wanted to. But Melody had told him the truth all those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. He wasn't angry. He was 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find dream up there." Satin gestured toward the sky. "Go wal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time. Melody and Patch go walk. Time you go, Melody chi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urt. It hurt a great deal. But he knew the truth when, after a perio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elusion, he got the straight word from somebody who could se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way. Go back. You're hurting Mel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rue. He'd invited himself into Melody's life and never left. And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ive as long as humans. It was a big piece of Melody's life he'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need, his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females didn't get pregnant until their last infant gre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Melody think that he was hers? In her heart of hearts, was that the rea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wanted to be rid of him and couldn't—and couldn't have her baby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out of her lif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ffered the stick back, with all it meant, every tie, every connectio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He did it in hurt, and in what his pride insisted was anger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had always insisted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tin refused the stick. "You take," she said. "Belong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speak for a moment. He didn't know the exact moment in their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when the realization had happened, just that at a moment amid the p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ssured that he'd been—not cast out: the gift of the stick prov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ent out by them. Graduated. Dismissed, with his own business unfinishe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essages unspoken; his plans shifted to a totally different cou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y what he knew now, he had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good thing he wore a mask. The bottom seal was getting slick.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painful lump in his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Melody and Patch I love them," he said finally. "I hope they're all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p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ring for them," Satin said, saying it as plainly to his ears as any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: it was too much for a hisa to bring up a human. Spring came. It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for Melody. And a hisa wise in the ways of the Upabove explain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 were too kind, too gentle to say: Melody should forg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child, quit her lifetime of waiting for him and get on with the year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she and Patch. Spring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," he said, and got up, weary and weak as he'd grown. He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r little bow hisa made to those they owed respect, and held the stick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walk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ghted toward the dark line of the woods, a long, long climb of the hill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t-slicked grass. He was well clear of the trampled circle when h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n inner, safe pocket, and found the locator device, and contrived, tu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cious stick under his arm, to push the complex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do two things, then. He could throw it away and let it simply adv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cuers where he'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he could start walking home, toward his assigned fate, wondering if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stayed too late, and whether the cylinders would l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? Fletcher, wake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caring me, Fletcher! Don't play games…" He blinked, angry at life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 with dying. He couldn't remember why, until a junior-junior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out," Jeremy said. "God, 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," he said harshly, annoyed at being shaken, and then realized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ready showered and ch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on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lost, dismissed. Sen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here!—Are 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Yeah, I'm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d Satin's gift in hand. Her gift, her commi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lost it, had it stolen, whatever mattered at this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way. You too old, Fetcher. Time you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he known? Was there any way her images had whispered the future to 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n't said… go Upabove, to the station. She'd said… go walk with Great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to space. And giving him her token, she sent him away from Melody and Pat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to her s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robbed, by a crew supposed to be the best of the merchanters. By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p wasn't cut anymore. He'd almost forgotten Chad, and the theft,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ed with his tongue for that physical tag of his last waking momen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 smoothness and no p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," he said harshly, the universal answer. He moved. He sat up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—he'd gone back there. He'd been there. He hadn't wanted to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he came upright and tried to sit on the edge of his bunk, his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turn itself inside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opened a drink packet, fast, made him drink it. The taste told him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it. Jeremy pressed the second on him. He almost threw up, drew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s of unhindered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d me sc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walking home," he said. "But I wake up here, and I didn't rememb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, I forgot, dammit"! He sat on the edge of his bunk in a frantic sea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after pieces, trying desperately to find the anger, not at his fate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Quen, or at the ship, but specifically with Chad… and it wouldn't co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n't turn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ot angry… Melody had said, remembered in his dream, and turned his feel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out. But this time he wasn't sad, either—he was scared. Twice rob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-odd lightyears had come between him, Chad, and the fight, and Marin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it. It was two months ago… and the brain had cooled off and the ang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away despite his concentrated effort to remember it, and left only p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ailed a trust Satin had given him. He'd lost the stick.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o find Satin's gift. Didn't know where to find a piece of himsel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just… slipped away in his sleep, leaving his intellect aware but his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nformed. Even his pain at losing Melody and Patch was getting dimmer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long ago, done, beyond recall—as it truly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lung himself to his feet, stripped as if he could strip away the dream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to the shower and scrubbed away at the stink of loss and fear. He sl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 door open and came out into the cold clear air determi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urrect his sanity and his sense of place in the universe, on this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e rules had be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fight. To fight, if he ha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ssed. He contemplated doing his duty. He went through the mo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, as if that could breathe life into it; but his brain kept saying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, left behind, and his fear said if he didn't care, nobody cared. Intell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tried to urge the body into rage, but all it achieved was disorien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—he didn't know what, 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we got a duty?" he asked Jeremy. They hadn't waked before without on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the routine was, aside from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supposed to stay in our bu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." The one time he wanted work to do. There was nothing. He was in a vo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less on all sides. He sat down on his bunk and raked hands through his w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. The stick he'd carried through hell and gon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His brain began to look for bits of interrupted reality. Finally found the k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. "Where's the ship we were following? Where's Champl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Jeremy said in a hushed voice. "Nobody's said yet. Fletc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being weird on me. You're scaring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he stick back. I don't care what kind of a joke it is, it's over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it back. You think you can communicate that out and around the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R's been looking for it. Everybody's been looking. I don't think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where is it?" He scared Jeremy with his violence. He'd found the an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t it loose, but it didn't have a direction anymore, and it lef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n. "I don't know whether JR might know all along where it is. And say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just have a sense of humor about it. But I don't. And for all I k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damn ship thinks it's funny as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 faintly. "Fletcher,—we'll find it. We'll look. They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us on any duty. We'll look until we find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Why don't we ask Chad a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fin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we'd have hell and away better shot at finding it if JR put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it had better be f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say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being a fool, Fletcher thought. The vividness of the Watcher dr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ading. The feeling of loss ebb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feeling of being robbed—not only of Satin's gift, but of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s about it—lingered, eating away at his peace. He'd come out of slee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nic that wasn't logical, that was a weakness he'd gotten past. He'd ch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ces before and thrown away everything when he got to the new on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tographs, keepsakes, last-minute, conscience-salving gifts. All righ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sposal, no looking back, no regrets. And ye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the spite in this lo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the innocence and the stern expectation in the gi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his failure, utterly, to unravel what he'd been given, or why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given it, or even whose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put them on graves. Put them at places of parting. Gave them to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ere leaving, and the ones who carried them from a parting or a death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hem in odd places—plant them by the riverside, so the scientists said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tter disregard that Old River would sweep them away next season… plant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raveyard… plant them on a hilltop where no other such symbols were in s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no apparent distinction of place outside the downer's own w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times such sticks seemed to come back again. Sometimes a downer took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 gravesite and bestowed it on another hisa and sometimes they retu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that had given the gift. One researcher had asked why, and the down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had just said, "He go out, he come back," and that was all scien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lea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 out. He co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graveyard, with more strings and feathers added. Researchers took accou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uch things, in meticulous studies that noted whether the sticks were se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straight, or slanted, or if the feathers were tied above or 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mark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at would mean things in the minds of the researchers, perhaps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anything they surmised—he, as someone who'd been given one—someone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one as a hisa had to carry such a gift. He'd had no place to store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lace to carry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d the researchers with their air-conditioned domes and their cabine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lassifying systems never thought what it was to carry one,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s, ridiculous thought? When you had one in your trust, you just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was all, and it was with you, and at some point in the next day or so af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pposed downers felt a need to complete the job of carrying it, taking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rave, or to Old River, or to stand on some hilltop, nearest the sky, ju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n with their lives, get a meal, take a drink, do something practic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ver got to find a place to let it go, that was the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gave it to him, laid the burden of it on him, saying… go to sp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rought it here and in that sense he'd carry it forever if he couldn't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'd carry the burden of it all his life, if the people he'd been sent 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people, made a joke of it—if the ones who should accept him though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of him and all he'd grown up to va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ked the hair back, head in his hands, had, he thought to himself, a clear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of Satin's gesture and of his banishment than any behaviorist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i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is memory and go, F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one with old things. Be practical. Feed yourself. Sleep. Let Melody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n't all of it, even yet. It was Satin's gift. It came from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who'd gone to space, and back again. It wasn't just from any hisa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authority all hisa knew and all humans recognized. It was Satin's g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se administration hadn't dared say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ome stinking lowlife stole it, because an unwanted cousin came in 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venience, one who had had some other life tha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now that JR would have done it or countenanced it, but prot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y responsible and try to patch it all up? That was JR's job, to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things quiet and keep the crew working. He figured the Old Man migh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have heard yet—if it was up to JR to re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—he recalled now, piecing the details of pre-jump together: Madela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. And if Madelaine knew, he'd bet the Old Man did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that the senior captain would approve such goings-on.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it was well possible that JR had had to explain the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eight came on the bunk edge beside him. Jeremy. With an earnest, trou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, itself an unspoken plea. He'd been seeing Downbelow, in his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of it all is," he said to Jeremy, "the stick was like a trus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I mean? And if I get it back, I don't know what I'd do with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Satin would want; but I don't know.—But it's for me to choose wh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o do that Somebody else doing it… just tucking it away somewhere…"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a twelve-year-old, who, even with his irreverence, believed in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-witted twelve-year-olds believed, in magic, and a responsive unive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somebody older could still in his heart believe, but never dare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ud. "You know what that means? That they carry that stick. And that they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on responsibility for something they probably wouldn't choose to car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'll tell you something about that stick. It won't turn them loose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's an obligation, that's what it is. And this ship won't ever be quit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doesn't give it back to me." He saw Jeremy's face perfectly serio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believing. "And—no," he said to Jeremy, "I'm not going to loo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t's going to come back to me or this ship will change and change int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aboard wants it to be. I'm not going to play games with Chad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tter hope he finds it and gets it to me before the captain steps 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 it, and I kind of think that's the instruction the captain's given 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understand me? If the ship doesn't find it—it's going to be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den, and the ship's responsibility, and as long as I live I won't trust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. Maybe no one else will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f it's not his fault?" Distress rang in Jeremy's voice. "What if h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, meant to give it back and something went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t. It's something you carry until you can lay it down.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stition, maybe. But it's true. I can tell you, either I'm going to for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his hangers-on, or I'm not. And I'm going to trust this ship or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That's the kind of choice it is. You can pass that word where you thin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s to be passed. Things people do don't altogether and forever get p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Jeremy, just because they're sorry later. If Chad destroyed it… that s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t'll take years for me to for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 and brittle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a bad guy," Jeremy said fai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I trust him after this?" he asked. Yes, Jeremy believed in miracl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s. And maybe it was callous to trade on it, but, dammit, he believed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himself, and maybe belief could motivate one other human be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 "Can I ever trust him? That's the question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have an answer for him, even with a long, long wait. Just: "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word around. This shouldn't have happened. It shouldn't, Fletcher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think so," Fletcher said. It was, at least in that ideal worl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few moments' duration, the truth. Then, because the ensuing silence g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: "Are they going to open rec, do you think, or n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we're supposed to sit in quarters. At least until they give us a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lend you my tap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got up and walked the six steps the cabin allowed before he fetch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the mirrored sink alcove. He saw Jeremy standing, too, watch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distressed look o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ds," he said to Jeremy, foreseeing otherwise Jeremy worrying at the m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mself pacing twelve steps up and back, up and back, for a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of hours. It was a situation Jeremy knew how to endure, this being 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quarters. He imagined the rule in force at other chancy moments, on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ts into lonely star systems, and the too-wise twelve-year-old with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one to confid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leave. He remembered Jeremy pleading with him, in a way that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 it when he was tranked, the way it did with tape-drugs, had settl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onsciousness with peculiar force. He'd had borrowed brothers all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had a foster brother as desperate, as lonely as Jeremy. Ther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rivalry between them. Now—he began to see Jeremy adopting his tri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the coveralls collar undone, his trick of how he did a hitc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the cuff turn-up. The obsession, when they'd been on liberty, with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weater, a brown sweater, like his. God, it was laugh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nough to grab his heart, when he looked at the kid's face, the ey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ed his for every hint of advice, and, having just evoked it and brough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open, how did he ignore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how he felt now. Trapped, 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 the same time gifted with something he'd never had, and now couldn't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… no more than Melody had walked away from a lost boy that day on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lay ahead, a spark against a starry dark, swinging in orbit ab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ny almost-planet itself orbiting a smallish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oreale. No Champlain when Finity had broken out of hyperspace here. Ju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on traces of ships that had come 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ne. Both. Champlain in the lead, one guessed, and Boreale in pursuit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minally Alliance ship fleeing; and a Union ship, which withou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ssion couldn't hunt in this space, in hot purs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eling on Finity's bridge was one of frustration. It was second watc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of the jump out of Mariner-Voyager Point. That was Madison's crew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ie's watch coming on—third watch; and for a buffer, and to han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ies, and the senior-juniors, who'd fought the ravages of a double-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uled their depleted bodies out of bunks faster than no few of the se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… anticipating the remote possibility of battle stations, and mov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case one of the seniors couldn't make it to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eld the lead of that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hing. Just nothing. They turned out to be alone in the jump rang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, for the ship, good news. JR told himself so—even if Madison h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urnover with a general glum look, and even if Helm 2 had stayed arou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 problem to Helm 3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le nerves, with no battle, no answer, even, for simple human curiosity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spicion that a Union ship had just slipped their witness in Alliance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full opportunity to carry out an attack on what was, nominally, still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JR's suspicion, at least. And at a time when they were try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est to persuade Alliance merchanters to surrender to the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based government at Pell some of the rights Finitys End had onc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votal in wi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the fact our Union ally just took out after an Alliance ship… and di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jump short of Esperance, the hardest sell they'd face? No matter th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hip might be guilty of aiding the enemy, the enemy that had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go been their own Fleet; and no matter that some Alliance merchant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on the wrong side of the line. The Alliance found it hard to for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who'd roughly handled some merchanters during the War and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ial lines were now trying to choke some merchanters out of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was very ambivalent about rimrunners, ships skirting the edg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dern international alignments; and about dealings with Union; and 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Mazian kept at bay, it was not a universal sentiment that the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xist without the bugbear of Mazian out in the dark—because that fear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behaving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 ship taking on a merchanter would harden Alliance merchanter attitu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ame time it might incline Esperance Station attitudes towar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 with Union. Get-tough policies regarding merchanter compliance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win points with the small merchanters who were one economic catastrop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having to run cargo they wouldn't ordinarily choose to be running.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the Old Man thought of the situation. He hoped that the 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ture they picked up was of a passage, not a battle shaping up to happ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tness of Esperance and anyone docked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t first that the Old Man, who was not on the bridge this jump, was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, and second, that the Old Man was not amused at Boreale's giving ch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Voyager without consultation. Likely he was already considering how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counter the negatives if the situation ble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, JR concluded, a potential problem. They'd given Boreale what Bore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otherwise have gotten: a straight short-cut through Alliance spa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 the Union's own presence at Esperance—reputedly there was a major on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imes—that there was something in the offing. And that could be bad news—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possibility that the carrier they'd met at Tripoint ha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: arrival times at Mariner didn't make it possible, but he was cur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sit down and call up Mariner data to confirm that Boreale had, ind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in port for a week before they'd gotten in. No. Even granted ship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-jump one another in hyperspace, that theory didn't fit the time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had come in from Cyteen vector and it had no possibility of having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 by Amity. So its being there was hon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's guarding them in the understanding that they were try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into compliance with the customs regulations, that was honest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was perfectly reasonable, aside from chasing Champlain, that the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get on through to Esperance where, unlike at Voyager, they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shot to carry a message to Cyteen and could equally well contact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hose black boxes had been in very latest communication with Cyteen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out what was going on elsewhere. In Boreale's situation, they'd have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ly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played it safe, and here they were. They had to go i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, refuel, do their business of meetings with station administrat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through the routine motions of trade. They wouldn't slight Voyager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pass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ood break was that, in the slight imprecision of ship arrivals in a grav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Helm had used the belling effect of a ship still at the interface to sk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derately loaded and very powerful ship well out even from the cen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mass, which wasn't the center of the star… and the direction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ewing was toward the position Voyager station happened to be at this ti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year. It was a beautiful job both from Nav and from Helm, a piece of s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, all at the same time, simplified their dive toward the station,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speed faster longer than they'd dare at larger stations, and given the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of making up time in what had become a race with Boreale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was the least modern station still functioning this side of Union,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with part of its ring under construction before the Wa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ction, their files said, which was now aband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Mariner, Earth… Cyteen, as well, had strung multiple establish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ecliptic of their stars. But impoverished Voyager was just Voya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rbit about a tiny planet near a debris ring unpleasantly perturbed b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ish gas giant. Voyager had built a watchful defense not originally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cy but against high-velocity visitors. But its capabilities had found 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during the War—use which had kept it alive and kept it a port of call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side could hol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had been Mazian, for most of the War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 to the War, in the days of shorter-hopping ships, Voyager had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toward the hope of more exotic mining at Esperance, but in post-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mining had turned out less lucrative for Esperance than the lure of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Cyteen. Mariner also wanted the promise of traffic between Pell and Cyt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peace held. Now, poised between Mariner and Esperance, Voyager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 waystop between two stars only fragilely interested in trad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time crunch on. They had a very little time at this star to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tuation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rrived on the bridge. Madison and Alan alike stood up. JR d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other juniors on the bridge, in respect of the senior captain, who w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be se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delivered the first report, of which JR caught the salient details. A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ed the second one. Frances had shown up in James Robert's wake, to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eral reports, and JR listened on the edges, aware of Bucklin having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nea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" the Old Man said with a wry expression that framed official rea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a need to get through this port and get our job done. We a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urned around and get out of here in record time. All senior crew to 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ock hull watch, all able-bodied to transfer of cargo, senior staff t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ope will be short meetings. I don't anticipate station will object to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als at all, but the local merchant trade is likely to. And I'd rather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oreale here with us. But we don't have that. What does the schematic s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? Who's in 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ree interstellars, sir," Alan said, "end re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incredibly thin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mustered better than that at our last conference with Mallory,"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with a shake of his head. "Jamie. Who are they? Mariner origin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laria left Mariner for Voyager a week ago, sir, Constance and Lucky Lin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before that. Nothing but ourselves, Boreale, and Champlain the last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. No ships from Esperance in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nting that a week's rated a long stay here, it's a reasonable expec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ships. Voyager's apt to berth about five ships on any given twenty-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rarely ten. We're the fourth. Boreale and Champlain would have mad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to traffic congestion, for this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JR said. He'd been ready. It was a struggle, on a two-jump,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tal recall on everything you'd been supposed to track. It was a job skill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al one, and he hadn't fail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ur empty cans," the Old Man said, "food grade and clean, ride in the 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ob will be to test and transfer whatever we pick up on the local mark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re ourselves a clean cargo, one can to the other. Senior crew will no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otten this drill, our compliments to the junior crew, who will carry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deal of the transfer. We will secure lodgings for all crew near the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rew will not separate from assigned groups, no matter what the excuse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make an additional issue of clothing, purchased at the station. W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go ship's rules on patches and tags. Wes, you'll treat the detail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announcement. The station could use the trade, and we won't have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laundry. Junior-juniors will stay particularly close, within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meters, and only senior staff will deal with food procurement, cl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sue, all other activities where something from the outside comes aboar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including personal baggage, which will be extremely limited. Security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ies. Cargo will, however, be ine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old New Rules. Nothing came aboard without being scanned th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ged, accounted for, and the crew member in question absolutely able to v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s integrity. Security Red usually applied when they were hauling touc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… explosives, not uncommonly in the past. This time it wasn't the cargo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latility that prompted the precautions against sabotage. It was Voyager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alked about then, taking a short tour past the number one st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eral boards, spoke a word with the Armscomper, who'd only begun to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hot switches, and with Tech 1, who'd handled the track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ssions signatu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ually the Old Man also said a word to the observing staff, as they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: the senior-juniors, and JR waited, 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 a memo from Legal before jump," the Old Man said in a lowered voice. "I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 see you in my office.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It was not a topic he wanted to deal with on the bridge. It was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ic he wanted to deal with. And ha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left the bridge. JR looked at Bucklin, who cast him a loo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mpathy, and went to report a situation he'd hoped, pre-jump, to have sol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ituation on A deck," the Old Man said with no preamble, as JR stoo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that desk in the Old Man's office, the one with the bookcase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entoes of old, wooden ships. Past the Old Man's iron control, JR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y detecting distress: personal, distracting distress, which the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could well do without when he faced life and death decisions, pe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deci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the captain's immediate concern, sir. I hope to have a solu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never had to use the word 'theft.'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well aware, sir. I don't know what to say. I don't have an answer."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a message began on the intercom, a general advisement to the shi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and Champlain had slipped through Voyager system and t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eding to dock and refu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urity Red will apply here," the intercom said, Alan's voice, "and we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ing cargo. The fact that Boreale has gone on in close pursuit of Cham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s a matter of concern, but it is not, at the moment, our concer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's finger came down on the console button and the announcement f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 in the small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we know those detai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spirit stick as I understan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uggled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chnically, yes, sir." It wasn't the illegality of it that he fel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, but the very question how anything of that unusual a nature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his observation. "Legally in his possess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in the tests the Old Man set him he had to risk being wrong. "Si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considered what the case is. Evidence points to someone taking it,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ed its return, and no one's come forw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ere's been a f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There was a fight." Sometimes, too, the challenge was to hang on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and keep it off B deck. And conversely to know when to send it up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like to continue to handle this one, sir, on my own resour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, a very long silence. If there was a space under the carp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ve considered it. As it was he had to stand there, the subjec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aptain's very critical scrutiny at a time when a very tired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n-looking senior captain took spare moments out of his personal rest 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is duty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it the investigation is not at a standst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Ship movement took precedence, but this can't end with an accept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s situation. That won't sol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nodded slowly, in concurrence with that assessment, JR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isked losing Fletcher. That was one thing. They risked set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edent, a mode of dealing with each other that might destroy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p's honor," JR said faintly, in the Old Man's continued silence. "I k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p's honor," the Old Man said. "It's the means by which we dare ask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, Jamie, to put aside self-interest. In the last analysis, i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est card we have. Think about it. Do we wish to give that u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 It was hard to make a sound at all. Hard to breathe, until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dismissed him to the relative safety of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minutes later he gave Bucklin and Lyra o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fteen minutes, every unassigned junior including Fletcher w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com-delivered notice that the Old Man had inquired about the object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 were spreading out through the ship this time on independent, not tea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the culprit the opportunity to find the object, in whatever way he or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. It wouldn't end it, but it would enable him to put the focu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personal problem and discover what they were actually dealing with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ft, or the ruse, or the destruction of something irreplace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however, was with the junior-juniors, all three, when he came o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hrough A deck's vacant cabins a search that, in the example he saw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xes of whiskey moved, storages opened, bunks swung to look underneath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mazing dis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R said, and drew Fletcher outside the door to 40A. "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resses extreme concern. It's not a property issue. I don't consider i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oesn't. If you want to file a complaint with him, that door will be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asking you, personally, give me time to unravel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been moving boxes. His breaths came deep. "I didn't inten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," Fletcher said, and gave a move of the eyes toward the flurr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ity inside. "They want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had been any other circumstance, he would have been dismay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of the inexpert junior-juniors disarranging cargo. Thumps continu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from inside the disused cabin. "I'm impressed with their enthusiasm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the uneasy silence that followed between them: "Fletcher,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ing a very dangerous dock. I hope we can resolve things prio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. If not, I'm asking you, as I'll ask Chad, to refrai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ations. Very serious negotiations are riding on it. Alliance-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s. They could be adversely affected if two of our crew engag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" There was a moment more of silence, and diminishing hop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understanding. "I'm asking your cooperation for a handful of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going to be working hard, tempers are going to be short. You're assig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tch the junior-juniors, the same as before, but I can take you off tha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eel you'd be better separated from other personnel. You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can sit in a sleepover together and watch vids, if that'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, and you won't have to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tood there considering what he said. He increasingly expected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oose to stay to the sleepover, the safest choice, and the one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ence of Fletcher's desire to cooperate, he still might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letcher let go the frown, and glanced instead toward the doorway,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were conducting their search. Then he look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n if provoked," Fletcher said. "As long as we're in dock. You've got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lad to take your word," he said, and left the junior-juniors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ity. He hunted down Chad with the same proposition, and that quest requ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rip out into the rim, where in coats and gloves and with flashlights,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aired up with Wayne. Another glow, from around the girder-laced cur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where Nike and Lyra were operating, in cold deep enough to ge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y he picked me," Chad said "That's twice he's come at me lik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only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y," he said "I can't defend it. I only know how important i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keep the peace. On both sides of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even know what the damn stick looks like," Chad said. "It's h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for something when you only have a description of it. And that's all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wanted to convince him he was innocent. He wished he believed it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et he couldn't dismiss the possibility it was the case. "It's all I ha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," he said to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did it," Chad said, breath frosting in the light, "and he'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us to running rings. I think it's going to turn up somewhere and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he only one not surpri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at's the case," he said. "If it's not the case, the real way this i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solved is when we sit down together and look at each other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ing the worst. Him. You. Wayne. Me. All of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's taking the brunt of this," Wayne said. "And I don't think he'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oesn't want to be here, anyway," C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 just talked to the Old Man, and asked for more time. Give me some hel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I won't f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confidence in Chad he couldn't have in Fletcher, who hadn't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ce all his life. Chad might be on the wrong side of something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go against the answer he'd just gi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even if he jumps you, Chad. If he does I'll settle it. I know it's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'm asking, but you're both of you strong hands we need, and I'd rather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you sitting it out in quar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my tooth chipped the first time station-boy threw a punch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C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don't call him that. No words, Chad, same as no figh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Chad said the secon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your word on it," he said, wishing it weren't Chad's word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tterly at is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Chad wasn't the only potential explosive in their midst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. There was Sue. There was N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seemed to have fallen in on the side of the offended, not the offen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was, at least, off his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ign of the stick, not the first twenty-four hours, not the second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, early and enthusiastic in their burst of energy, grew frust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rt-f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going to find it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," Fletcher said, "we have less chance than the ones in the o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go out there," Jeremy decl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we can't. I'm not being responsible for you clambering around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juniors are searching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shoulders slumped. The junior-juniors were tired to the poi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ion. They all had blis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nior crew had found out, unofficially. A number had volunteered ext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and hiding places they'd known when they'd been young and fool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ose searches surprised the junior-juniors, that anyone but them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ose nooks and crann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ke came, having gotten the general description, and said there'd been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nes in the recycling traps, which indicated it hadn't gone into biom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somebody had thought of that and removed the stones before chuck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disposal ch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logical place to search, one Fletcher hadn't thought how to hand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ms of the chemistry; and Jake, the bioneer, had disposed of the question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so basic his school-fed theory hadn't even conside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es from all four of the captains turned up one by one in his personal pa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, essentially, that the captains were aware, and that official issu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, if he wanted to discuss the matter, they stood ready to lis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idn't know how to answer, so he delayed answering. The first impu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to say, Get me off this ship; and the second one had been a hesita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what might not, even yet, answer where he wanted to go, or what 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expected the flurry of senior help in the 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expected the junior-juniors, patching blisters, to keep 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expected the senior-juniors to show up in the mess hall, half-fr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ring skin, looking for hot coffee and looking exhausted as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rew. That included Chad, who avoided looking at him, who pointedly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way when he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destroyed, he said to himself, and Chad's scared to say so. It's destro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t's lost and Chad can't fi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ne of the senior-juniors talked much, least of all to him, and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to each other. There was no rec, meals were catch-as-catch-can, and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ociated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wrong, Fletcher said to himself, sitting in the A deck mess hall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ffee cup cooling between his own hands. Jeremy had gotten himself a cup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ffee, and then Vince and Linda had, not their habit. Caffeine wouldn'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hought, improve Jeremy's already hair-trigger nerves. He wasn'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f the junior-juniors were used to it. But he drank it; and they drank i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-up from the chill of places they'd sear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fallen asleep yesterday night with the suddenness of a ligh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He'd lain awake with the increasingly heavy responsibility of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lying on his pillow, and he thought, today, This is wrong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 that if he stood up, said, Forget it, it's lost, it may never turn up…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free everyone, and relieve everyone's nerves, and just let it p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up, finally, with the notion of doing exactly that, and immediate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wanted to jump up and fol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"An hour alone. All right? And don't do anything stup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over to that other table, where Chad and Wayne and Connor were si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JR?" he asked in a carefully neutral tone. "Do you have any no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idge," Wayne said, "last I heard. What's the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go to the bridge. No one could go there without an authoriz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frustrated in his resolu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?" Wayne asked, and he looked at Wayne, and the two he ha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with, and took resolution in both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stop this. Just give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 Wayn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t's getting nowhere! Somebody lost it. I accept that. Just ever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 looking. It may turn up ten years from now. It may never turn up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it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relay that to JR," Wayne said carefully. Neither Chad nor Connor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Chad did look at him, an angry look, a wary one. Connor didn't d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back to the juniors and sa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give it up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n if we stop looking," Linda said, "we can't give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he thought, the truth, however Linda meant it. He had the captain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s stacked up and waiting, that he hadn't heard from Madelaine meant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delaine was either under orders or trying to restrain herself, and i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ings that had happened aboard the ship, he could only fault a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and a natural resent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atural that the senior-juniors wished he'd never come aboard;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atural Jeremy and Madelaine and maybe the Old Man wanted him ne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. He'd become the center of a situation he'd never wanted, and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tten out of hand to the point it had damaged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we stop looking we can't give it u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now what a delicate, interconnected structure he'd arrived in, an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tried to fit him in, and how he'd damaged it without understanding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vocably so, perhaps. Stopping the search wouldn't cu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rid of him might relieve the pain, his and theirs, but it wouldn't 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ere wasn't even an organized evening mess in which he could snag J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 conve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other hour the intercom announced the docking schedule, and particula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ments, and they were in their quarters packing duffles revers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 proportion of flash and work clothes: this time it was one dress out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est work blu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James Robert Senior," the intercom said unexpectedly. "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d cargo purchase and fueling arrangements prior to dock. Senior offi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engaged in negotiations vital to the peace of the Alliance. We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ert for any merchanter inbound from Esperance in the notion that such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information on the two ships who jumped close to us. Keep your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ly toward the station schedules and be aware that if such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come from Esperance vector, the situation might change rapid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ly. Be aware that this station has numerous black marketeers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n the docks and that they may feel we threaten their interests.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ert. Do not violate the schedule and do not leave the accommodations excep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straight to the ship for work. The sleepover is the finest we were 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tain, and it has some recreational facilities, but we do not believ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extensive time aside from sleep and meals. We will not stow any can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not verif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 all by now aware that there has been an incident aboard unpreced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ship's history. I call on all involved to set aside the matter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ation of our stay, in the interests of all aboard, and I continue to exp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dence that the parties involved will find it in their capacity to resol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ssue in a manner considerate of the ship's best interests and tradi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njoy your st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continued to fold clothing, Jeremy to tuck in small items like his t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of them said anything. He wished now he'd never reported the thef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n issue. He said to himself he wanted it forgotten, beyond their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, that, in the way of mystical things, he'd gained all he could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s and stood to lose all he had, if he insisted on find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rcom droned on with assignments and shifts. The junior-juniors an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t opposite ends of a twenty-four-hour clock. They went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embly area and took their places, Vince and Linda attaching themselve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farther back in the large, rail-divided rec hall; and Madela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noted their passage through the mob of cousins, giving them small pat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ulder, as others did with him. Fletcher ducked his head and studi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 in front of him, not wanting to communicate. The junior-juniors stood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 through the procedures, like some fiercely protective bodyguard,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ime for the section chiefs to go out and down to take care of cust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Fletcher discovered, not Pell, not Mariner. It looked more barren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White Dock at the dead hours of alterday, as seedy as any between-sh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ey in White. And it had a look of danger, the way White Dock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, the domain of insystemers and cheap hustlers and those who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k in among them for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was a wave-through. For ever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 pickup was fast. Everyone had packed as lightly as possible and ba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 the exit chute from cargo as if the handlers had slung them on six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ag-end of stations for sure," he said to the junior-juniors when they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for their sleepover, a short march across the docks to a fronta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-painted met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not Mariner. The promised Safe Harbor Inn was squeezed in betw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's neon light and a tattoo parl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een minutes later, with scant formality, they had their keys an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sandwiched into what they'd called a suite on the second level—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e from JR on his pager that occupants on the same floor were known smuggl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senior staff would walk the whole junior-junior contingent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shift every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o-called luxury suite was one room, two beds, and a co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" Vince cried. "This is brutal. We're stuck in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a vid," Jeremy said in desperate cheerfulness, and turned it o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am selection was dismal and, at one channel, Fletcher made a fast mo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in front of the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thought… what the hell. They were spacer juniors. They'd tossed Linda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and Jeremy and Vince, and he figured it was because she was saf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an elsewhere, tagging around after some preoccupied senior crewwom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catch up with her age-mates for 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with it all," he said, and gave up on censorship with the vid.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it off. "Yes, we're stuck. I brought my tapes. Vince and Jeremy, the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left, Linda, the right, I get the couch cushions and probably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tter bargain. We'll splurge on supper, go to duty. It's three days ma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lking us to duty like babies," Linda sighed, and collapsed on the en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, her feet on her duffle. "Skuz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Fletcher thought, the other side of the spacing life. It wasn'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aces. His mother had known places like Mariner. But this was like post-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this was like the apartment he'd shared with his mother, right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umbing that rattled. It wasn't a place he wanted to remember, in its detai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eap scenic paneling. The place had had a plastic tri-d painting, p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ers, right over the couch that was a makedown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gotten those couch cushions for his bed, on the floor. Odd th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talgic about. But that was how little space they'd had. He'd had to wal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hions to get past the arm of the couch, his mother had fitted him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ly against the wall. His nest, she said. And then when welfare complai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gotten a bed for him, but he'd preferred the cushions, his home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spot. So after all that fuss they kept the cot behind the cou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et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te supper, he and the juniors, they walked the only circuit they had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bby, they played a handful of game offerings in the game parlor. At 120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a party of Finity crew formed in the lobby and walked, in a group,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and to the cargo 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tructions arrived, written, for each section head. He read them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, because it made no particular sense to be emptying one container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. He went to the head of Technical over at the entry, a little sheep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we emptying one can into another or is it something I'm miss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acuuming it from one to the other. That's why we took on only food grad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ders." Grace, Chief of Cargo Tech, the coat patch informed him. "Easi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the vacuum with powders." He must have looked as bewildered as he fel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Linda, who'd tagged him over to ask, nudged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can kind of put a foreign mass in stuff, even powder like flour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 of make it assemble by remote, or sometimes it's on a timer. It'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sty. But it's got to have this little starter un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blows up," Grace said. "That's why we're analyzing the content on every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fting through everything. Security Red. There's those with reason to w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d fail to reach our next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of the negotiation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of that, and because some just had rather on general principles tha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x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junior-juniors had gathered around. People wanted to blow up ship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s on them. That was why the court had kept him off Finity. Maybe the co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ved his life. They talked about so many dead, the mothers of these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s among them, dying in a decompr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sk. He lined the fractious juniors up to go in and get the coat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upposed to have. The cans were sitting outside on the dock, hu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iners, the size of small rooms. The message to the section heads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like fifteen hundred of those c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 going to transfer cargo from one to the next so they could be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onten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been inside a ship's hold. He'd only seen pictures. He went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personnel ramp, was glad to snatch a coat from the lockers be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and to see the juniors wrapped up, too, on the edge of a dark pla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lights illuminating machinery, rows and rows of ra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ck there's hard vacuum," Jeremy said, pointing at another airlock with D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tten large in black and yellow. Machinery clanked and clashed as a can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swung along by a huge cradle. No place for kids, his head told him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three knew better than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keep to the catwalks," Vince yelled over the racket, breath fro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glare and the dark. Vince slapped a thin rail. "Here's saf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'll hit you in the head! Lean over the edge, wham! loader'll tak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off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 for the warning," he said under his breath, and said to himself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jobs he never wanted, cargo was way ahead of laundry or galley scru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eet were growing numb just from standing on the metal. Contac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 leached warmth from his gloved hands. The proximity of a metal gird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pable cold on the right side of his face. "Colder than hell's hing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button in your pocket lining," Jeremy said, and he put his h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lt it. Heated coat. He found it a good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mop-up, was what the duty sheet said. Every can had to be wash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ree of dust, as it paused before its trip into the hold. Cans t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down, behind the concealment of the hatch, had to be opened, the cont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pled, shifted to another can, and that can, its numbers re-record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manifest, then had to be picked up by the giant machinery, and shu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tation while Parton and his aides were running the chemistry to pro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wo tons of dry yeast and no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ly filled cans acquired dust in the process. Dust was the enem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and it became a personal enemy. They took turns holding a flash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xpose streaks on the surface, on which ice would form from condensation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, although the cold was drying the raw new air they'd pumped into the for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ing area. Ice slicked the catwalks, a rime hazardous as well as nuisance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bs grew wobbly with the cold, hands grew clum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called for relief and took the junior-juniors into the rest st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 up with hot chocolate and sweet rolls and sandwiches, before it wa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the lin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sh we had that bubbly tub from Mariner," Jeremy said, cold-stu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-nosed over the rim of his cup. "I'd sure use it 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sh we had the desserts from Mariner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your desserts," Linda said. "We'll have to roll you aboard like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chance," Vince said. "I'm working it all off. A working man needs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alor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," Linda gibed. "Oh, listen to us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 do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inhaled the steam off the hot chocolate and contemplated another tr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to the cold. He looked at the clock. They'd been on duty two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four more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thering in the Voyager Blue Section conference room was far small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Mariner, hardbitten captains, two women, one man, who wanted to know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een called, and what they had to do with Finity's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no guns, no cash, nothing but the necessaries," the man in the trio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son was the name. Hannibal was the ship-name, a little freighter no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list of ordinary callers, but on Mariner's regulars: JR had memoriz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, had seen the -s- and question mark beside both Hannibal and Fry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ite, the one that was sharing the sleepover with them. That -s-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. Jacobite did just a little too well, in their guesswork, to accou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s only between Mariner and Voyager and maybe Esperance at need, but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ushing it for a really marginal craft, no strain at all for Finity's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reason the small ships took to trading in the shadows, bypassing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, maximizing prof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ope," the Old Man began his assault, "that we have a good deal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ng. We've got a problem, and we've got a solution, and let me expla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-money part of it before I get to the cost. It's not going to be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, but it's going to be a guarantee Voyager stays in business; it'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ndate your ships keep their routes, as the ones that have kept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vent thus far. There's also going to be a repair fund, meaning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le for the short-haulers. Mariner's backing it. So's Pell.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will speak for himself. We have a list of twenty-five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rs that stay within this reach. Those ships will see prote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o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rve this reach and you make a profit doing it. You keep the trade onl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 and you pay the tari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pay the tariff," Hanniba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all trades," the Old Man said, and there was a little silence. The capta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the one part of it. Salvation for the small operator, vulner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time charges and repair charges, was inextricably linked to cess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rights. Anathem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's going to say our competition pays the same?" That from Jamaica,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s, whose eyes darted quickly from one side to the other in arguments. "Who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pecting? Finity, arguing to let station inspectors on our deck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 point, JR thought. Difficult answer, but the Old Man didn't pu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pay," the Old Man said, "because there'll be a watch on the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anniba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upplying Mazian," the Old Man said, more blunt and more weary tha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t Mariner, and the captain of Hannibal sat back as JR registered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arm. "Not necessarily by intent," the Old Man said in the next second. "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ere the black market's going, and that's why there's going to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at those jump points. The money that's not going to the stations wi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to the stations. And this is where the profit will be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ly different style with these hardbitten captains than the Old Man had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Mariner. JR took mental no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an agreement in principle by Voyager, and the stationmaster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ithin the hour to swear to it: there will be provision for ship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ster Voyager as their home port. Uniform dock charges, to pump mone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and do needed repair. More freight coming in, going out, more loa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profitable good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o good to be true," Jacobite said. "What if we sign and we comply and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s a big fancy ship, say, Finity's siz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preference on cargo. You're registered here. You load fi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oyager's going to agree to that?" Clear disbelie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oyager has agreed t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y too good to be true," Jamaica said. "Say I got a vane dusted to h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, and I'm going to borrow money, get it fixed and the Alliance i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across with the mon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effect, 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ready in hock to the ba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idea is to preserve the ships that preserve this station. The Allianc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ing to let a ship go, not yours, not any ship registered here. F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, fair taxes, stations build up and modernize and so do the ship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e them. You may have seen a Union ship go through here in the last few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d happen. The Union border is getting soft. Union trade will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, possibly back through the Hinder Stars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larm. The smaller ships couldn't make a jump like that. Then Jamaic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open and they shut and they open, I don't ever bet on the Hinder St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te of mon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getting to be a good bet, at least for the Earth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colate. Tea. Coffee. Exotics of all sorts. Cyteen's two accesses to trad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Esperance. Voyager is right in the middle. If Esperance opened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access to the Hinder Stars and on to Earth, Voyager could be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 to funnel goods along the corridor to Mariner, in a damned lucr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competing with Pell's Earth route. If you survive the transition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n. Shut down the black market, cut Mazian out of deals and the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consideration. There were thinking frowns, and a general pou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coffee, which Finity had provided for the meeting. JR moved to assi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set down a second pot to follow the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working as hard to sell three scruffy short-haulers on the pla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worked to sell far larger ships on the concep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se ships were the black marketeers, the shadow traders. This was Maz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peline, among the others, and these captains were beginning to listen,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sums in their heads in the very shrewd way they'd dealt heretofore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mall ship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n't say, aloud, we'll try to do both, comply and maintain ti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. JR had the feeling that was exactly the thought in their 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alf compliance was better than no compliance, and half might become who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system began to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outside to bring in another platter of doughnuts. Hannibal's capac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doughnuts was considerable, and Jacobite's captain, in the habit of com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 at buffet tables, had pocketed tw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ading's going smoothly," Bucklin found time to say. "We've moved ah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 on that. But fueling's going to take the time. The pump's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gured," JR said, and had. The high-speed pumps at Pell and Mariner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-war. Practically nothing on Voyager was, except the missile defen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place like this, ships, if they would forego the shadow trade and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ardized dock charges, offered more than a shot in the arm. Ships to fo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rought a transfusion of lifeblood to Voyager, which until now ha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just as soon trade in the dark of the jump-points as stay in its din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and spend money in its overpriced amusements. In the War, the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had gotten thinner still, as Union had taken exception to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ing the Fleet and tried to cut off Voyager, as a pipeline to Maz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one hell of a position for station and merchanters to be in, an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Alliance merchanters resolved never to get into again. Abandon Voyag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Esperance slide into Cyteen's control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Starting from a blithe ignorance at Pell, JR had acquired a k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of the reasons why small, moribund Voyager was a key pie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Esperance in the Alliance, and keeping trade going between Marin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inside Alliance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now that Quen's deal about the ship she wanted to build would put 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 agreement with the position other Alliance captains had to take: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 ships were useless if all trade ebbed toward Cyteen; and shor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would protect Pell's territory more effectively than the laun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y they'd agreed with her. The danger to the merchant trade now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less the Fleet than a resurgence of Union shipbuilding with the clear a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riving merchanters out of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Voyager fish farms and an infusion of money to refurbish the Voyager do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art and parcel of the new strategy. Voyager could become a marke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station: a station, given the wide gulf between itself and the Hinder Sta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ght revive the Hinder Stars for a third try at life, if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ablish a handful of ships capable of making that very long trans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Hinder Stars could awake for a third incarnation free of pirate activ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uture for the smaller merchanters after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Voyager functioning, the Fleet cut off, Union agreeing not to compet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merchanters and get Union financial interests on the side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traffic, and they had the disarmament verification problem sol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merchanters threaded through Union space, every pair of merchanter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 contact with a Union station (to some minds in Union) as good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spy recording their sensitive soft spots. But odd to say, they felt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about Union ships carrying cargo into Mariner and Viking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side merchanters, honest merchanter Families whose routes had just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ie all inside Union territory, and who now got more favorable do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and privileges and state cargoes now that those ships had come 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ed the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personal knowledge none of those Families had succumbed to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luence and none would knowingly take aboard a Union operative. But 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, and you could never be sure there wasn't some stationer spouse o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th-in-line scan tech on a ship berthed next to you whose loyalti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 and who might be gathering data hand over f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bright new age they'd en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years in which he might hold command on the bridge as a strang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, a time of balances and forces held in ch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less and less place for the skills of the War. The Old Man, who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ng-ago peace, had shown him at least the map of that future territory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ike nothing either of them had ever s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, the couch cushions arranged on the floor as a bunk, or the bare carpet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d nothing else—a chance to lie horizontal came more welcome tha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in Fletcher's life. The junior-juniors, past the giggle-stage 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ts, mixed-gender accommodations and all, went down and fell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second night, the second hard day, doing the same thing, o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, until Fletcher saw can-surface and felt the protest in his feet even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. The Vince-Jeremy argument about cold feet gave way to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at quarter, darkness, and an exhaustion deeper than Fletcher ha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en spacers couldn't rouse any resentment, careening against the door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ey'd done outside. Fletcher just shut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had supper. They'd had too many rest-area sandwiches and too much 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colate in the cargo hold office, and still burned off more energy than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howered once they got back to the Safe Harbor, was all, for the warm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nothing else, and Fletcher hoped the next shift got an immense amount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wouldn't have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… plunged into bla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wakened to dimmest light and twelve-year-old voices telling each other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next second he saw a flash of light on the wall, moving shadows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heard the door shut. He rolled over, saw nothing but black, got u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ged his shin on a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ystem. Light!" he ordered the robot, and, seeing the beds vacant, and he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from the bathroom: "Jeremy?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lung on clothes, not bothering with the thermal shirt, just the work blu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boots, and headed for the lift. Which didn't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bare metal stairs and arrived down in the lobby. Third shif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in, a scatter of jun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Conn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Conno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gnored the hail and went into the dining room, hoping for junior-junio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s of spacers in the breakfast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 Connor. And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see the kid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they do?" Connor wasn't being sarcastic. It was concern. "Get pas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he muttered, and went out into the lobby again,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s in the press of spacers in dingy coveralls with non-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t the vending machines. Linda had a sealed cup in he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watch them," Connor said at hi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watching them," he retorted, wanting nothing to do with his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over to claim the k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n't supposed to get up yet," Linda said, spotting him. "W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ing you hot chocol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cup in hand. He let go a breath. "F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his watch. For the first time. It was shift-change. Alterda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823h. And kid-bodies were justifiably hung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breakfas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isreputable, in yesterday's clothes, but he marched them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, saw them f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nior came by the table. "Board call, 0l00h tomorrow. We're moving f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we'd hop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anked the senior, who was stopping at every table. 0100h was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's night. They worked two shifts and then had to scramble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night?" Vince said, screwing up his face. Linda slumped over her synth eg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bridge of joined hands. Jeremy just looked worn th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passed out painkillers in the rest-area, and they'd taken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entative of the soreness they might otherwise feel, but hands still hu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still stung with the cold, noses were red and chapped, and a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reation at this port, Fletcher ached for his own bed, his own things;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too tired even to use the tapes when they'd gotten into the room. The v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even tempted the junior-juniors. Showers had, and hot water produ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. They'd just fallen into bed it seemed to him an hour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had one more duty to get through, and then und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 time when they'd have been ready to fall into bed, they'd be boar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 hundred hours and they had signatures on the line and scuttlebutt f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Voyager corridors—as if the whole station had waited, listening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d become the worst-kept secret on the station: Voyager was getting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 with its local merchanters, with Mariner, with Pell and potent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nion. News cameras showed up outside the restricted area where they'd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etings, and outside the customs zones of every starship in dock. Crow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. The vid was live feed whenever the reporters could get anybod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ra to comment: it was the craziest atmosphere JR had ever seen. It s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en he considered it, as—after a hike across the besieged dock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ded by all the public notice outside—the Voyager stationmaster, thre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s of Finity's End, and three of the scruffiest freighter-captain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ed space, along with members of Voyager Station's administr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s of the respective crews, showed up in the foyer of the fanci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 on Voy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itre d' hastened them to the reserved dining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s well aware of their own security, who had been on site inspec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mises even before they'd confirmed the reservation. They'd gone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tchens down to the under-cabinet plumbing and they were standing guar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odstuffs allowing absolutely nothing else to be brought in unless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brough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inked directly to Francie's Tech 1, who was running security on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inked to Bucklin, who was shuttling between his watch over the do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ecurity's watch on the kitc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inked to Lyra, who was linked to Wayne and Parton, who were ba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Harbor Inn, literally sitting in the hallway to watch the ro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linked to Finity's ops, which told him they were working as har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ly possible to clear this port while they still had something to celebr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get them on toward Esperance, where things were far less sure, an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lebration of an agreement would not be so univers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an omen, however, that from no prior understanding, the party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ted in the dining room took five minutes to arrive at a completely unif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u choice, to help out the cooks, and Finity agreed to pick up the ta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 providing a couple of cases of Scotch and three of Downer win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static restaurant owner, who provided several bottles back again,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the party hazardously rowdy with the restaurant's cryst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peace," was the toast. "And to trad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unanimous agre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may see this War finished yet," Jacobit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the new age," Hannibal proposed the toast, and they drank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gan my life in peace," the Old Man said then. "I began my life in peace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 start the War, and I want to see the War completely done with; I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peace again, in my lifetime. Then I can let things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analysis. Then: "No, no," everyone had hastened to s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te, and entirely sincere, wishes that Finity would continue in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one else can do what you've done," the Voyager stationmaster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nibal adde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by a damn sight, Fin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hook his head, and remained serious. "That's not the way it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. It's time. I'm old. That's not a terrible thing. I never bargain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ortality, and I can tell you relative youngsters there comes a time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afraid of that final jump. A life has to end, and I'll tell you all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mine to end with peace. That's my requirement. All loose ends tied.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agree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ingering une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ot it, brother," Madison said with a laugh, and got the convers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again, simply skipping by the statement as a gi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, himself almost as 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difficult, an unprecedented moment. JR drew a whole breath only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had smoothed things over, and asked himself then why the Old Man ha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od slip, or why he'd talked about his concer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ired, he said to himself. The captain hadn't slept but a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last night; and even the Old Man was hu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rd effort, they'd made, to clear this port quickly, before the two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gone ahead of them had had the chance to gossip or disturb the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mosphere they hoped f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e at Voyager, thank God, they'd found no attempt to sabotage them, no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 tech or high, not even a glitch-up at the hurried negotiations, wher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hammer out financial information, and none in refueling. Just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gnatures on documents wouldn't actually speed specific negotiation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Mariner, and Esperance, but it certainly put Voyager's vote in as favo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 system. The Voyager stationmaster, a reserved man courting a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k, had looked every way he could think of for a trap or a disadvantag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'd almost as a matter of course come to him to offer, and instea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nothing but good for him in the deal—so much so that they'd not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his agreement and that of his administration, they'd been inundat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handed to them on Esperance. It even included things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ayed to be told, dealings which the Voyager stationmaster had foun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ly, regarding the stationmaster's affair with his wife's sister—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dbit of information had come out yesterday night at dinner, befo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s of their agreement were certain, and come out with the three merch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present—but only one of them had been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tionmaster who routinely had dinner with every captain will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ted to dinner, at Voyager's best restaurant, certainly found out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bottles of wine administered in meetings like that, and the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probably found out things the captains didn't even tell their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last night, to them, the Voyager stationmaster had named names regar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's near bedfellowship with Union. Then the captains, at the sam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outlined the easy operations of Esperance customs, and exactly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s were by which Esperance obtained luxury 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ose goods shipped right past Voyager, a golden pipeline from which n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nor these captains could derive benefit. Damned right they were anno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y broke up, Jacobite's captain actually singing on the way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the others with their respective crews headed off, God save their liv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ore drinking, probably with their cr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undock coming: that saved them a breakfast invitation with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on. They parted company with a very delighted and only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psy stationmaster, and took their security from the restaurant's kitchen,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raggle of determined news cameras, newspeople asking such questions as: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lk about the agreement? How would you characterize the agreemen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information was the Old Man's order. "Sorry," JR had to say, to one who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tch him; and he hurried to overtake the rest on their walk back to the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b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had said, in privacy after last night's dinner, that they clearly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 problem ahead of them than they'd imagined, regarding Esperance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be down to using the scandal attached to the Esperance administ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utright blackmail value if things were as bad as the Voyager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imated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a joke. But a thin one, even then. They had everything the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ree stations, and they were going to be up against profit motive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, prosperous station which thought it could do whatever it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uld turn around," Alan said when the topic came up as they were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"Let Esperance hear about the deal we've made so far with Sol,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Voyager, and let them worry for a year whether they'll be includ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them hear that Sol is in the deal," the Old Man had said,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ly, as JR, walking behind with Bucklin and their security, listen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 quiet. "That's their source of luxury goods, in exactly the sam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rough the same connections by which it's been Mazian's source of matéri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Esperance is secretly talking about merchanters long-jumping from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ne of the old Hinder Star ports and getting to the new point from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Voyager, Mariner or Pell… becoming Union's direct pipeline to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still a long run. And those are big ships that have to do that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the tack we'll take with Esperance's local merchanters, and it's a tr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: we'd be fine, we have the engines to make it, so we're not talk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selfish interest when we point out that the majority of merchanters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 by that route. Small ships would find themselves cut out of the trad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in favor only of the likes of Boreale, run from Unionside, and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our brothers and sisters of the Trade will like to hear that notion,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Esperance will like to hear their little scheme made publi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Quen has her way," Madison said, "more of Boreale's class will never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t. Not by Un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f I have my way, we won't spend those funds building Quen's su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haulers ourselves, either. We'll build enough ships to keep the 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able and building. Bigger stations, bigger populations; bigger popul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rade. Alliance stations will never top a planetary population, but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s are totally dependent on us—unlike Cyteen's. Esperance will never g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in and she'd get hellishly tired of fishcakes and yeast in six weeks,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six years. Which is what she'll be down to if we pull the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gain and threaten to strike if they don't go along. We have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. They may think they're going to doublecross us and go direc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, and they may think Union's new warrior-merchanters are going to b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, but we, and Quen, have that cut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, two glasses of wine in him, was still sharp and dead-on, JR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It made self-interested sense even for merchanters like Hannib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want to say all of that," the Old Man said, "at Esperance. No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ave Union's agreement on the line, but they're already done for, 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bition to become the direct Union-Earth pipeline. We just have to get the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 the document we have. Let them do it in the theory they can doublecross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t Union ships in. Those ships won't ever materialize because of Que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and because of our agreement about the tariffs. And that means Union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e its border as excluding Esperance, because we can give Union the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rade it needs far better than some backdoor agreement they might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Esperance. They'll be left out without a tether-line. Just let drif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know that yet." A moment of silence, just their footfalls on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ing. Then the Old Man added: "In some regards, Mazian is the best fri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. As long as Union fears he might come back a popular hero if they p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too hard, we've got them, as well. Mallory wants to finish him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fer him right where he is, cousins, out in the deep dark, in whatever pe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f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ould you say to that? Even Francie and Alan had looked sh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Madison, JR wasn't so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himself, he feared it was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eased back from dock with the agility of a light loa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ounding space totally unencumbered by traffic, even of maintenance skimm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enior staff on the bridge breathed a sigh of relief to have the ti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bro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ie was the captain sitting, at this hour. The Old Man, Madison and Al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s who'd been nearly forty-eight hours with no sleep d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-minute negotiations and subsequent celebration, were off-duty, presum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some rest as soon as they reached momentary sta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R, with hands unblistered, face unburned, had taken Bucklin with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s way topside immediately before the takehold, leaving A deck mat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uding the assembly area breakdown, to Ly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of them who'd drawn security and aide duty and stood guard and po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 and provided doughnuts for the on-station conferences, sixteen of the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ll, had their own aches and had had less sleep than the captains,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cked the conspicuous badge of those who, also short of sleep, had don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unt of the physical work during their two-day stay—the chapped faces and 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ngry look of those who'd broken their necks being sure the cargo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hold was what they'd bought, without any included gifts from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bridge staff who'd not been involved in the meetings, Tom T. had slip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sitting Com with an ankle bandaged. There had been a few casualti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ck catwalks. The Old Man had pushed himself to exhaustion, so much s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had had to sub for him at the docksid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adn't even tried to go to sleep in the two hours he had left before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port for board-call and get the assembly area ri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nd Bucklin had talked for a little while last night about what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id. They'd consulted together in the privacy of his room and in lo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, before Bucklin had gone to his room, on the subject of their ne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, and the captain's pragmatic stat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meant," he'd said to Bucklin, desperate to believe it himself, of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 his hero, "that that's until we get the Alliance in order. We ne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ppose," Bucklin had said in return, "that Mallory knows what he think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question, that had been. And that, once his head had hit the pillow,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thought to sleep on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allory knew the Old Man was less than committed to taking down Maz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might well have come to a parting of ways with the Old Man, an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Mallory didn't know it, and that attitude the Old Man had expresse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 Old Man had been using as his own policy for years without saying s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it seemed to a junior's inexpert estimation well beyond pragmatis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to misrepresenting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, personally, believe it. Mallory didn't believe in any comprom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azian, and didn't count the War ended until Mazian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did he. He saw the future of his command—of all of humankind—comprom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any solution that left a still-potent Fleet lurking out in the dark.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view as settled in reality as his short life knew how to settl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re bidding to make chan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hown their real manifest to Voyager Station's agents as an earn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aith, as they'd insist all other merchanters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again doing what they hoped to see legislated as mandatory, they b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the station, leaving the mail to Hannibal, not taking trade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mall ship, to which the mail contract was an important income; let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get there as quickly as if they carried them, but get there the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eft now having obeyed laws not yet written, having had put several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credits into the local economy… done their ordinary business an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ir commercial load of foodstuffs, with, JR suspected, real nostalg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ure on the Old Man's part, an example of the way things ought to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five years since they'd last called at Voyager and JR found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changed from what he remembered, unlike the vast changes at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But Esperance, in every rumor yet to hit them, had made chang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and Mariner's scale: grown wilder, far more luxurious. Esperan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ed the War by keeping on the good side of both warring sides, irrit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, making neither side desperate enough to take a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y all the detail the Voyager stationmaster had told them last nigh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Esperance Station had survived the peace the same way, playing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Union far more than appeared on the surface. Smuggling hardly descri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ee flow of exotic goods that Esperance had offered brazenly in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, only rarely bothered by customs and not at all by export restriction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known that before they heard the damning gossip from the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, regarding the conduct of the stationmaster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was going to be an interesting r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Madison had said last night, when they all parted company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nervous juniors had used to say when the ship went to battle stations.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ing r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mplicating their mission, as Francie had said, among other things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ssion last night, Mazian's sympathizers and supporters, including ship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, had to have their chance to back off their pro-Mazian actions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criminalized. Those ships had to have not just one chance to reform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figure out that the flow really was going to dry up, that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business as usual, and that things wouldn't ever again reboun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hat they had been—which had tended to be the case just as soon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enforcers were out of the solar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erstood Francie's observation. Once the small operators knew tha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ew economic rules, even the majority of them would reasonably mo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y, but no one expected a ship fighting to keep itself fueled and oper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voluntarily lead the wave of refo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nce Finity's extravagant show of compliance… and that proof, via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, what their cargo was, because the persuasion most likely to con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operators came down to a single intangible: Finity's repu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tten something extraordinary in the enthusiasm of little hauler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nibal, Jamaica and Jacobite. And the word would spread fast, among ship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 between which weren't apparent to authorities on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ill do a three-hour burn," intercom announced. "We will do a curta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 to get us up to jump. It's now 0308h. Starting at 0430h and continu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0730 we will be in takehold. There will be a curtailed mainday, main m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0800hfor both shifts, then cycle to maindark at 0930h for a takehold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at approximately 0530 hours. We don't want to leave our allies unatt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longer than necessary. We will do a similarly curtailed transi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and we will come in long before Esperance expects us. The captains inform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the payoff, cousins, this is the place we make or break the ent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. This is the place we came to deal with, and if we carry cr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s off at this station, we'll take a month at Mariner on the re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we have more of those stylish, straight from the packing box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s from Voyager's suppliers, and more of the galley's not-so-bad sandwic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vor of your choice… synth cheese, synth eggs and bacon, and r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-produced fish. Last in gets no choice. All auxiliary services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down until we clear Esper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ar Esperance?" was the question that went through the line at the laund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Fletcher was in line. Toby and Ashley were on duty at the counter a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s bundles came sailing in, three brand new sets of blues came out to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had to mean Voyager," was the come-back to that question, but s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s in line said, "Don't bet on it," and the intercom went on with a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enior captain has a message for the crew. Stand 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really did mean Esperance," a cousin said glum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, third from the counter as the frantic pace continued,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what was encompassed in no services, but he had a feeling i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inconveniences than they'd yet seen on this voy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James Robert," the captain's voice said. "Congratulations on a job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 We're about to make up time critical to our mission. There remain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hance of trouble at the jump-point, if by the time we arrive ther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n action between Boreale and Champlain, or if Champlain should ev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and stay behind to lay an ambush. This is a canny and dangerous oppon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rong motives to prevent us reaching Esperance. Until we hav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, then, this ship will stay on yellow alert and will observ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precautions in moving about the corridors. Expected point transit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wo hours inertial for food and systems check. Juniors, please revi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 yellow safety precautions. Again, thank you for a job well don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opover, and I suggest you lay in supplies of packaged food and med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s for your quarters beyond the requirements to accommodate a double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don't anticipate a prolonged and unscheduled push either here or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point, but the contingency should be covered. Priorities dictate we ev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ation rather than meet it. Good job and good voy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Fletcher's turn at the counter. He picked up clothes for himsel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as he turned laundry in, and found Jeremy at his elbow when he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 "Got the packets,"Jeremy said, showing a small plastic bag full,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 and the unloved nutrient packets, as best he guessed. Jeremy was jus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medical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a lot of the packets, of both kinds. Clearly medical had know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 before the announc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on a yellow," Jeremy said brightly and handed him the bag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 supplies. "I'll get to the mess hall, and pick up some soft drin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ose ration bars. They'll run out of the fruit ones first. You w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filling or the black?" Jeremy was already on the move, walking backward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ste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d!" It was an unequivocal choice. They'd had them while they were wor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with the hot chocolate. The black ones were far too sweet. Jeremy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k off at a faster pace, down the line that was still moving a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Fletcher," Connor said from the laundry line as he walked in the dir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gone. Connor and Chad were together. "Find it y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 didn't need to have said anything. Clearly the truce was over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used a moment and fixed Connor and Chad with a cold look, then walk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curve to A26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id the clothes and the bag from medical on Jeremy's bunk, and intend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clothes and supplies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no, he thought. Jeremy might run out of pockets, between fruit ba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 drinks. He went out and on around to the mess hall, amid the traffic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alorie-starved cousins, and just inside mess hall entry met Jeremy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with fruit bars stuffed in his pockets and in the front of his cover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wo sandwiches and four icy-cold drink packets in his 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ould supply the Fleet," Fletcher commented. "You want me to take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'em. It's fine. Well,—you could take the sandwic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ased them out of Jeremy's arm before they flattened. The two of them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ut of the mess hall area, and met Chad and Connor and Sue, in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Fletcher," Sue said. "Tag on to the kid, is it? Who's in char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m, 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tolerate the remarks. None individually was worth reacting to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erating it meant letting the niggling attacks go on. And on. And if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 to the subtle tries, they'd escalate it. He knew the rules from childh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 He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egging for it," he said to them in a low voice, because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rew just inside, picking up their own supplies, and there wer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ing them in the corridor. "I'll take you three down to the storage and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some more hunting for what you stole, if that's what you're spoiling for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guys going to have Sue do that, too?" He'd gotten the picture how it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t, and all of a sudden that picture didn't include Cha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gator. Not even Connor, who'd hailed him five minutes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was the silent presence. Small, mean, and constantly behind Conno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and his three babies," Connor said. "Brat watch suits you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e, are you the thie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" Jeremy nudged at his arm. "Come on. Don't. We got a takehold com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get sent for a walk if we start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hadn't said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 how it was," Chad said. "You did the stealing and you di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ding, so you could make trouble. You know damn well where that stick thing 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re ever wa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you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Jeremy said, "come on, Fletcher. Fletcher, we need to get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. Right now. People can get killed. The ship won't wa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ept the whole ship on its ear all the way to here," Chad said, "you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five days late getting out of Pell, and now we're running hard to mak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ly you got robbed and you had us looking all on our rec time, and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'll do it again,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n't my choic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t looks that way to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said, fear in his voice. "Chad,—shut up! Just shut up!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Fletc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pulled violently at his arm. Seniors were sta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trouble here?" a senior cousin asked. The tag on the coveralls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lly, and he'd met her in cargo, a hardworking, no-nonsense woman with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a square jaw, and auth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ma'am," Jeremy said. "Come on. Fletcher, you'll get us in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before you know it. Come o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company had shut up, under an equally burning stare from cousin Mo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eremy was right. There was only trouble if they tried to settle it her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the decision to regard Jeremy's tug on his arm, and to walk away, with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ackward and warning glance at Chad and 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s were short. They were short of sleep, facing another hard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 by the sound of the intercom advisements, and Chad had re-declar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while they'd gotten to that raw and rough-inside feeling of exhaus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nging eyes, aching backs, headache and the rest of it. Calm down,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to himself, no profit to a braw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fought. And things hadn't been notably better. Given a chance, h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it quiet down, but Chad had just made him mad. Touched old nerves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Marshall Willetts, all the jealous sibs, all the school-years sn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rks and school-mate ambushes; and he had it all again on this ship, th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Vince said when he ran into them i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the mat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thing," Jeremy said, relieving him of any necessity to lie. Vin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to looking to him anxiously at his least frown, and he felt on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 stares at his back as they walked to their cabin. He was all th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reason with himself, telling himself he only lost if he let Cha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. He and Chad had had a dozen civil words on dock-side, yesterday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isplaced the kids and Chad had been concerned. He didn't know how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uddenly turned around unless Chad was putting on an 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unless somebody had gigged Chad into an action Chad wouldn't have tak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hut the door to their quarters behind them, shoved stuff in drawers,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nk and the nutri-packs into the bedside slings first, while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chattering about vid-games and dinosa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ion. Fletcher knew it was. Nervous distraction as they sat down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ive bunks and opened their sandwiches and soft dri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want a fight and was trying to get his mind off the en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going to be a fight, and there'd be one after that, the w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ee it going. He murmured polite answers to Jeremy, swallowed uninspi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fuls of the synth cheese sandwich and washed it down with fruit drink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was on the three of them back in the mess hall entry, Chad, Conn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ncounter, and the chance it hadn't been Chad who'd stolen the spir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was starting a campaign. He could have seen it out there, if he'd ev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 on other than Chad. She meant to make his life a living hell, and S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different kind of problem. Chad and Connor he could beat But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Sue and Sue had every confidence that would be the case. She had the r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, maybe, to take the chance and duck fast if she was wrong and he swu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but she was small, she was light, he was big, and he'd be in the wro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physical; damn her, any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Connor had to have figured what Sue was doing. But if she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lty one they didn't think so. And might not care. He was the interloper. S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the thinking for Connor, and Chad wasn't highly creative, but he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est mental light in that group when he finally stirred himself to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used to do long reports on downer associations. Intraspecies Dynamic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lled the forms they'd fill out, watching who worked with who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elds and who touched whom and didn't touch and who chased and who ra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ts drawing their conclusions about how all of downer society worked.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ormed the picture on a different species: on how the whole junior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. JR and Bucklin ran things; Lyra and Wayne assisted, and tended to s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when they found it, just the way JR directed them to do. Toby and Ash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ike were a set, Nike being the active force there, but they were think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-track, not brawl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and Connor were usually the active force in the Sue-Connor-Chad set: S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inated Connor and wielded him like a weapon between her and the univers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the time Chad just floated free, doing what he liked, generally a lo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n a group. Chad might not even like Sue much, but she was in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ed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Chad rose up with a notion of his own, though, Chad got in fron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of them and used his size to protect them. Connor followed Chad when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 to lead—leaving Sue to try to get control back to herself by pick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ly what she'd been doing. Chad had been fair-minded after their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, even civil on the dockside. But something had flared up out there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they'd all worked so far past raw-nerved exhaustion they were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's mouth had been working, was his bet. But Chad was the leader in that s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eader generally in absentia. He looked a little older, acted a little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way of junior crew on Finity, he'd probably been in charge of them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ike Jeremy and Vince and Linda. Connor hadn't grown into his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 yet. But Chad had. Might have done so way early, by the build he h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he went at things: Chad didn't fight with blind fury. Chad lumber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confidence things would eventually fall down in front of him—a mo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azement when they didn't—that came of generally having it 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tten to know Chad in their process of pounding hell out of each other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int it had downright stung when Chad turned the accusation of thef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. He'd actually felt a reversal of signals, after Chad's being a hel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n dockside, in a way that he hadn't sorted out in the corridor—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lit into Chad on the spot after Chad had said it, but it wasn't the 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attack he'd felt, but that of an unfair change of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e would have had every chance anyone else had had to get into his ro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 stick, and Sue, unlike the others, might have destroyed it. Now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rouble, and Sue kept her two cousins in constant agitation rath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anybody think about the th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stening to me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oint of fact, no, he hadn't been. He'd lost what Jeremy was sa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Esperance," Jeremy said. "And the vid si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st it," he conf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hold imminent, time's up, cousins. Get in those bunks or wherever, t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for a three-hour. Don't get caught in the shower. We're going to p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way on this happy shi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 bet they have some neat sims there, I bet Union has some we've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 they do." Provoke Sue to hit him, grab her and hold her feet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until she got scared, maybe, but it'd be a messy, stupid kind of figh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anxious to make himself a target for her to kick and hit and yel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Sue yelling mayhem and getting the whole crew against him. Ch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 were going to side with her. It wasn't damn wort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do something when the takehold quiet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umbled a "Sure" to Jeremy's request to borrow his downer tape, and he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ut and passed it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n they were one minute and counting, and he scrambled to get his own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set up and snugged down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wo choices. Give up, let the situation bully him into that reque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ff the ship—he had the excuse he'd desperately wanted, he'd establ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JR that he wanted to leave and that he was justified, and what w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? Now he was fighting for his place here, not to be run out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know why, or how he'd come to the decision—the kid he shared this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as the reason, he thought, but not all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esolved somewhere, somehow, this side of Mariner, that they couldn't r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 like this, because it wasn't a simple matter, his going or staying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even entirely Jeremy, but the complex arrangement that made Jerem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part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ing he knew: his going or staying wasn't going to be their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talk to Chad. Al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find out whether it was Chad's notion to take him on, or whether Ch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im, was somebody's convenient tar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paration for a long, double-jump run for Esperance had the feel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New Rules back again. It had the feeling of clandestine meetings in th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and the chance of shots exchanged. It seemed that way to JR, at lea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nerves only a few months ago allowed to go quiet. People had a hurri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like look at every 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at in the relative comfort of his on-bridge post as the engines cut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leration pressed him back into the cushion. He watched the numbers t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, and saw around him a ship in top running order; saw the unusual statu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e panel, unusual only since they'd declared they were honest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: the weapons were under test, and the arms-comp computer was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on their course, laying down a constantly shifting ser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c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pace was empty ar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at space ahead of them they had to worry about. And in this vacan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running fast getting out of system and on toward what could be amb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ilitary kind at the next jump-point—or of diplomatic kind at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eine reported in to Alan, downtime chatter in the non-privac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, that they had the legal papers from Voyager in order. Jake's d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accusatory report from Lifesupport suggested unanticipated change of pl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create havoc in his service schedules and that he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 that half of the type one biological waste be vented at the jump-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than rely on the disrupted bacteriological systems to conver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ship being under power forced a long downtime, intraship messages fl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ystem—Hi, how was your stay? Missed you last night, saw a vid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, found this great restaura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so much of the interpersonal chatter at Voyager. It mostly ran: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I've got frostbite, I'm getting too old for this, and, I saw vids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seen in twenty years. You know they've got stuff straight from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ury? At the same time, and more useful, various department heads, also i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or the easy reach of a handheld, put their gripe lists through channel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compendium of the ship's small disasters and suggestions, 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ggestion that the long Services shutdown was going to mean no clean towel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hould hang the others carefully and let them 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one from Molly, down in cargo. JR: thought you should know. Ch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an argument during burn-prep. Jeremy broke it up, on groun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safety. Chad accused Fletcher in the downer artifact business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ed. All involved went to quarters for takehold. For your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ix others, of similar content, one that cited the specific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said and added the information that it was not just Jeremy, Fletch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, but that Sue and Connor had bee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uilt a larger pic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note from Lyra that said she'd heard from Jeff about the near-f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containing the detail about Connor and 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significantly, no note from any of the alleged participants, an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ificantly, there was none from Jeremy, who was supposed to repor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with Fletcher directly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tifact matter was back on his section of the deck. They hadn't time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to do another search; and the senior staff and particularly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ere going to hear about the encounter, and worry about it. And tha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gry and a little desper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nt back down to Lyra: The encounter between Chad and Fletcher. Who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answered, realtime: My informant didn't say. It was in the mess hall en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t of witnesses. I could venture a gu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guess, he sent back, trying to reason with his own inclination to be m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Fletcher for pushing it; and mad at his own junior-crew hotheads for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He didn't know the facts, Lyra didn't know, and the facts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 encounter coming from scattered reports didn't mass enough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problems on A deck in general. He wished he could go to voice,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ple conference with Bucklin and Lyra, to see whether three heads could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better sense of the situation with the junior crew; but ops kept jeal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opoly over the audio channels during a yellow alert, and that would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 until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a query to Bucklin, instead, fired him the last five minutes' autos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eped him. For Lyra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ant you to tag Fletcher. This says nothing about my estimation of who'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rong in the encounter. There're just too many on the other side for any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 to track. He sent the I'm not happy sign, older than the Hinder St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echoed it. So did Bucklin. He, Lyra, and Bucklin owned handhelds, with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 into Finity systems that went with it; and all the accessibil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staff to their transmissions. Nothing in Finity command was wall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nybody at a higher level, and there wasn't anybody at a lower level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s were. He couldn't even discuss the theft without the chance o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intercepting what was going on—and he didn't want the recurrenc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racketing up to the Old Man's attention. That he couldn't find a solu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ore than frustrating: it was approaching desperation to ge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—and the culprit wasn't tal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coming down there for mess, he said. It was his option, whether to be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or B, and right now it sounded tike a good idea to get down there as so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engines shut down and crew began to move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ould confine junior crew to quarters, Bucklin sent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ertainly an idea. There was no reason junior crew had to mov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their jump-prep inertial glide. Services were shut down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to be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at least let us get clear of system, Lyra s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et them keep status quo with the juniors, as far as the mass-point—w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warned them, senior crew might need their wits about them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istra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idea, he said to Lyra's suggestion, and this time did key up the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, going onto intercom to every junior-assigned cabin with an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. "This is JR," he said. "This is a change in instruction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Junior crew is to stay in quarters until further notice. Junior officers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 meals to junior crew at the rest break, and I suggest you spend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iewing safety procedures. If you have any special needs due to the chan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 please indicate them to junior staff, and we will take ca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JR found out," Jeremy said from the upper bunk, the ship continu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hard p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happened, for God's sak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old you!" drifted down from the bunk ab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old me, hell!" He recalled he was supposed to be the senio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, and shut up, glumly so. He wished they'd get rec. Jeremy was hy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rvous, swinging his foot over the edge with an energy he hadn't compl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yet, but he'd been on the ver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just tell them shut up, is all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hat'd do a lot of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t's better than staring at them. They don't like sta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 what they don't like." He had a printout in his lap and he dr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nee up to prop it against the force that made the page bend. "I'm read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read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hysics for the hopeless," he said. It was the manual, the long version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on yellow alert. "What do they mean 'red takeholds'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painted red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can see them. They're all those inset hand-grips up and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, so you don't splat all over if we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ed that. What's this red alar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klaxon. If you hear the klaxon you grab hold where you are. If it's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l you have time to run to any door and bunk down, two to a bunk, or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hower. If you're carrying anything you throw it in the shower and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n the print, clearer with Jeremy's condensed ver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the shower?" Then the answer dawned on him, and he said, in unis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: "Smaller sp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don't fall as far," Jeremy added cheerfully. "A meter's bet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me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you ever don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uck it out in the shower? Yeah. One time JR and Bucklin had six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, one in each bunk, three in the show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nting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Lyra and Toby snugged up on the bunk base and Toby broke his n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was coming back from mess and the take hold sounded, and I bunk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g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's Ang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kind of took care of me," Jeremy said. Then added, in a slightly quie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: "She d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alked into it. Damn, he thought. "I'm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t of people died," Jeremy said. And then added with a shaky sigh: "I'm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ired of people dying,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id you say? "Maybe that's past," he offered, best hope he could think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f the ship's gone to trading for a living, then things can settle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on yellow,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worry was beginning to make him nervous. And he tried not to be. "H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ave the Union-siders a whole bottle of Scotch. They've got to be in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d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, you know, I didn't think I was going to like this trading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Kind of. I didn't think I wou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ither did I. I thought being on this ship was the worst thing t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r was wild," Jeremy said with what sounded like forced cheerful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r was really wi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agreed. "It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like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Fletcher said, and realized he actually wasn't l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, too," Jeremy said. "I really did. It was the best time I ever h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exactly say that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somehow think Jeremy was conning him, at least to the limi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intentions. That ever touched him, swelled up something in his hear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didn't know how to follow that remark, except to say that the tim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asn't over, and there wasn't any use in their being panicked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hip doesn't wait," he said quietly. "Isn't that what they said when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 to board? The ship doesn't wait and nothing's ever stopped her. S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ght Mazian's carriers, for God's sake. She's not going to run scared o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uz freigh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agreed, with a nervous laugh, and sounding a little mo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"No, Champlain might be tough, I mean, a lot of the rimrunner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 good, but we're way far bet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hen, quit worrying. What are you worried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. The takeholds and the lockdowns, this is pretty usual. This is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lways." Jeremy was quiet a moment. Then, fiercely, but with the wob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 his voice: "I'm not scared. I never was scared. I'm jus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gus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, I liked the liberties we had, I mean, you know, we could go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most always, and Sol Station was pretty wi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imagine it was. You'd rather be back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eremy said faintly. "We couldn't ever go outside Blue Sector,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just kind of, you know, approve a couple of places we could go to,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, or Paul, before him. But always line-of-sight with the ship berth.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niors couldn't. They had this place set aside, we'd stay there,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stuff only in Bl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I was con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ever. I mean, before Mariner that was the way it was. We got to go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a little, at Pell. Pell was pretty good. But Mariner was the best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the b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talking about us spending a month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t happ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happen. I bet it happens." Fletcher was determined, now, to jolly th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it. "What's your first stop? First off, when we get there, what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ssert bar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a mon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 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have to rate you as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rinned and flung a pillow over the e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lung it back. It failed to clear the level of Jeremy's bunk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ieved the pillow and made two more tries at throwing it against the p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never make it!" Jeremy c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it!" He unbelted and carefully, joints protesting, got out of his bu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on the drawers, pillow in hand. Jeremy saw him and tucked up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air, no fai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rted it!" He got his arm up and slammed the pillow at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uce!" Jeremy cried. "You'll break your neck! Cut it ou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uce," he said, and, leaving the pillow with Jeremy, got back down i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 without breaking anything, a little out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Jerem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 I'm all right. You're the one that cheats on the V-dumps! You're worri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you to break your n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. Suppose you stay in your bunk after jump, why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don't get up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maybe Jeremy hadn't expected to get snagged into that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 up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more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uncomfortable silence. Fletcher couldn't say why he was worried by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Jeremy was reading or listening to his mus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say Esperance is supposed to be pretty good," he said finally,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esponse out of the upper bunk. "Maybe they'll give us some time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"That'd be better. That'd be a lot better than Voyager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es still hur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ut salve on th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but they still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I want to work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, either. Freeze your posterity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The atmosphere was better then. "You got that Mariner Aquariu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ent it." He was disappointed. He was in a sudden mood to review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enities. "Linda and her fish tap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There was a sudden shift from the bunk above. An u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head, hair hanging. "You know she can't eat fish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kid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s she sees them looking at her. I'm not sure I like fishcakes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wners eat them, with no trouble. Eat them r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gh," Jeremy said. "Ugh. You're kid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about try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gh," was Jeremy's judgment. The head popped back out of sight "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gus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gines reached shut-down. Supper arrived fairly shortly. Bucklin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it was more than sandwi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ot. There was fruit p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h," Bucklin said, "Bridge crew suppers. Don't tell an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y the lockdown?" Jeremy want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ucklin left without a word, except to ask if they were set. And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feel inclined to borrow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inished the dinners, tucked the containers into their ba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-counter pneumatic, and began their prep for the long run up to j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, tapes, comfortable clothing, trank, nutri-packs and preservable fr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supposed to eat lots," Jeremy said, "if we get strung jum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one after ano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, pulling on a fleece shirt. He still seemed nerv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Fletcher thought, there was good reason. But they kept each othe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s up. He didn't want to be scared in front of Jeremy; Jeremy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t scared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ucked down for the night, let the lights d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ime the engines cut in, slowly swinging their bunks toward the horizo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gu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ight," Jeremy said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conscious of night, unequivocal night, all around a ship very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at 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have," he said, the way his mother had used to say it to him. "We'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 "You think Esperance'll be like Marin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 be. It's pretty rich, what I h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good," Jeremy said. "That's real good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eremy was quiet, and to his own surprise the strong hand of accele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sleep aid. There was nothing else to do. He waked with the jump wa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ing, and the bunk swinging to the inertial 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it?" Jeremy asked. "You g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," he said, reaching for the trank in the dark. Jeremy brighte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and he winced against the glare. He found the pa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 began. Bridge wanted acknowledgement and Jeremy gave it for bot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ccount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ir way to a lonely lump of rock halfway between Voyager and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 station in the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in Union territory. He'd heard tha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beat on the leaves, ran in small streams off the forested hills. Cylin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ailing, but Fletcher nursed them along to the last before he chang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spoiled any. Hadn't any to spare. He kept a steady pace, tracing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 by his roar above the sto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et lost, he'd heard Melody say, Old River he talk loud, loud. You hear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true. He wouldn't have known his way without remembering tha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 was upriver, always upri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 slipped. He went down a slope, got to his knee at the bottom. Su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rn. He kept walking, listening to River, walking in the dark as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d lethargic in the morning, realizing he'd slept without changing out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ngers were numb and leaden as he tried to feel his way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. He'd not dropped a cylinder yet, or spoiled one, even with nu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. But he was down to combining the almost-spent with the still mod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, and it took a while of shaking hands and short oxygen and grayed-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 before he could get back to his feet again and w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hanged out three more, much sooner than he'd thought, and knew his dec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as good as before. He sat down without intending to, and took the spir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 from his suit where he'd stashed it, and held it, looking at it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ody and Patch were on their way by now. Feathers bound to the stick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wet in the rain that heralded the hisa spring, and rain was good. Sp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od, they'd go, and have a baby that wouldn't b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ble burden he'd put on them, a child that stayed a child a lot long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infants. The child who wouldn't g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d to be told, Turn loose, let go, fend for yourself, Melody chi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said, Go. Go walk with Great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rt he didn't want. He wanted, like a child, his way; and that way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in the world he'd prepar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tin said go. And among downers Satin was the chief, the foremost,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been out there and up there and walked with Great Sun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most couldn't get his feet under him. He thought, I've been really stup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I've really done it and Melody can't help. I'll die here, on this mud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it seemed there was something he had to d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member what it was, but he had to get up. He had to get up, as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could keep doing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ever find me, he thought, distressed with himself. It must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ieth time he'd fallen. This time he'd slid down a bank of wet lea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g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ust then a strange sound came to his 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uman voice, changed by a breather mask, was saying, "Hey, kid! Ki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nymore, he thought. Not a kid any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eld onto the stick in one hand and worked on getting to his fee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make it—or did, but the ground gave way. He went reeli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, seeing brown, swirling water ahead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!" A body turned up in his path, rocked him back, flung them both dow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pact knocked the breath out of him. But strong hands caught him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, saving him from the water. There was a dark spot in his time-sens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sounded an electric horn, a signal, he thought, like the storm-sign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worse storm coming? He couldn't imag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tugged at the side of his mask. His head was pounding. Then someon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what must be a whole new cylinder in, and air started getting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 kid," a woman's voice said. "Just keep that mask on t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get you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an got him halfway up the slope. A man showed up and lifted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got his feet und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, his legs hurting. He hung on one and the other of his rescuer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rd parts, and drew larger and larger breaths, his head throbbin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n he'd put on his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him down to a trail, and then someone had a litter and they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lay on it feeling alternately that he was going to tumble off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urning over backwards, while Great Sun was a sullen glow through gr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s and the rain that sheeted his mask. It was hard going and his rescu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alk to him. Breathing was hard enough, and he figured they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pleasant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evening they'd reached the Base trail and he realized muzzily he mus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sleep, because he didn't remember all of the trip or the turn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aked him up now and again to see that he was breathing all righ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wo cylinders, now, both functioning, so breathing was a great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er, better than he'd been able to rely on for the days he'd been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didn't want him. Melody didn't want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ttom dropped out of the universe. He was falling. Falling into the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gh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pitch. It was V-dump. He wasn't on Old River's banks.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ffocating. He was on a ship, a million—million klicks from any world,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ny respectable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ip was slowing down, way down, to match up with a target star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enemies. They'd have heard if there'd been enem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was solidly back in the universe again, moving with the sta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ubs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his eyes. Lay there, fumbled open a nutri-pack and sucked i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of Jeremy rummaging after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he aske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Jeremy had gotten his own packet open. The intercom gave an all-clea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them their schedule. They had two hours to clean up, eat, and ge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there, thinking of the gray sky spinning slowly around ab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etops. Of rain on the mask. Of the irreproducible sound of thunder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 smelled like somebody's old shoes. And two nutri-packs down, he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ergy to unbelt and s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er," he said to the kid, as Jeremy stirred out of his bunk. "Or I ge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have it if you want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priority to you." His stomach hadn't quite caught up. He had an ach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s. Another in his heart. "Three hours at this jump-point. We'll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're going to make it," Jeremy said, and hauled his skinny bod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nk. "No stinking Mazianni at the point, we're going to get to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's going to be happy and we'll be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unds good to me," he said, and while Jeremy went to the shower, he got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isgusted, out of a bed that wanted changing, in clothes that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hing. He dragged one change of clothes out of the drawer, wished he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of sheets. He got out one of the chemical wipes and wiped his f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 It smelled sharp, and cle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remember the stale smell of the mask flinging his own breath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could remember the fever chill of the earth, and the uneven way his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orked on the way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tin's stick in his hand. He'd refused to let go of it. He'd said, "Sa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it to me," when the rescuers questioned him, and that name had shaken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he'd claimed to have seen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here. He was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clung to the stick during that rescue without the remotest notion wha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ith it, or what he was supposed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, in that meeting, had seen further into his future than he could imag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in space. She knew where she sen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n't kn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on the edge of his bunk, listening to the intercom tell them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s, where they were, how fast they were going, numbers in terms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ly underst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safe. He'd come that close to dying, and he sat here hurtling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hancy space and telling himself he was very, very lucky; and, yes, beyo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t in his mind, now, Satin had sent him here. Satin, who'd known 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ndered if Satin had had the faintest idea he was a Neihart, or why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world, when she'd sent him into space. He'd never from his earliest yo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that downers were as ignorant as researchers kept trying to sa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. But he'd never attributed mystical powers to them: he was a stationer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headed for that—most of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underestimate them? In his mind, the researchers often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his dream and in his memory Satin had known his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had known all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not gotten that from the sky. Sun hadn't whispered it to her. She'd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lody and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owing everything hisa could remotely know about him, she'd sent him…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tation. To his ship. Had she known Finity was in port? Had she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that, Satin, sitting among the Watcher-stones, to which all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ed, on quick downer fee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, who perhaps this moment was sitting, looking up at a clouded sky, and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ner of an old, old downer, dreaming her peace, her new heavens,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known. Yes, she'd known. As the Old Man of Finity's End had known—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imagined as the condition of his unive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cousins," the intercom said. "You can eat what you stowed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or you can venture out for a stretch. Both mess halls will be in servi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minutes, so it's fruit bars and nutri-packs solo or it's on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-up dinners which your bridge crew will be very grateful to rece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, there is still no laund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ame out of the shower smelling of soap and bringing a puff of stea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t was far better air now. The fans were making a differ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slipped away in the immediacy of clean water and warmth and so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tripped clothes and went, chased through his mind by images of w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ter, the memory of air that wouldn't come, but the shower was sa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and Jeremy was his talisman against nightmares and lo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 JR found the Old Man's cabin dimly lighted as he brought the tray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the noise of the shower, in the separate full bath Finity's senior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ed. He ordered the lights up, set the meal in the dining alcove,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 to make the stripped bed with the sheets set by and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did such things himself. The senior-juniors habitually ran err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laundry, down to the med station, and back, for all the bridge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time was more valuable to the ship; but the senior crew usually di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bed-making and food-getting if they were at all free to do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ame way the Old Man rarely ordered a meal in his quarters. He wa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on the recovery, always in his office before the galley could g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gani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is time. Not with the stress of double-jumping in and short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out their stay at Voyager. He felt the strain himself, in ach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s. Mineral depletion. Jeff had probably dumped supplement in the fr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ice, as much as wouldn't hit the gut like a body b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 cut off. JR poured the coffee. In a few more moments the bath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and the senior captain walked out, barefoot, in trousers and turtlen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er, in a gust of moist, soapy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morning, sir." JR pulled the chair back as James Robert steppe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uffs he wore about his quarters, disreputable, but doubtless comfortabl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ck of a remote brought the screen on the wall live, and showed the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ection of screens from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t the jump-point intermediate between Voyager and Esperance,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mp of nothing-much that radiated hardly at all. If there'd been any other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wo lights distance, the point would have been tricky to use… dangerou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else out here, and it drew a ship down like a far larger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 showed optimal. They were going to jump out on schedule. JR remark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hat was ordinary: it annoyed the Old Man to listen to chatte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, or after jumps. He simply stood ready to slide the chair in as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sa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. The captain had stopped. Cold. Staring off into nowher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looseness in his body that said this was a man in dis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moved, bumping past the chair, seized the Old Man's flaccid arm, steer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to the seat at th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got a breath and laid a shaking hand on th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get Charlie," JR beg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 the Old Man said, the voice that had given him orders all his life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rd to disregar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hould have Charlie," JR said "Just to loo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rlie has looked," the Old Man said. "Medicine cabinet, there in the b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. Pill cas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 the Old Man to get into the medicine compartment, hauled out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armacy worth of pill bottles he'd by no means guessed, and brought them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table. The Old Man indicated the bottle he wanted, and JR opened i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took the pill and washed it down with fruit ju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juv's going," the Old Man said then. "Charlie know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death sentence. A long-postponed one. JR sank down into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, feeling it like a blow to the g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Madison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of them." The Old Man was still having trouble talking, and JR kep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quiet, just sat there. The realization hit him so suddenly he'd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ttom drop out from under him… this was what the Old Man had mean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nner that night back at Voyager. This was why it disturbed Madison: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aying it in public, for others to hear, not the part about the pea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 about finishing. The captain—the captain, among all other capta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had known, was arranging all his priorities, the disposition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, the disposition of his enemy, all those things… leading in a speci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 that left his successors no problem but Mazian. That was why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had said that peculiar thing about needing Maz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the Old Man hadn't quarreled with Mallory and then left in some decis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sue a different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this one, devastatingly important chance to wield the power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t a protracted lifetime buil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the peace. Accomplish it. And look no further into human existenc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 wall was in front of him. The point past which n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all I call Madison, sir?" he asked 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 the Old Man challenged him sharply. And then directly to him,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e of mind: "Worri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never liked soft answers. Least of all now. JR sensed as mu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him in the eye. "Not for the ship, sir. You'd never risk her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lie's going to be mad as hell if I don't tell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eard that, added it up—the flick of the eyes said that much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 sip of coffee. "I'll thank you to keep Charlie at bay. I've taken to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duration of the voyage. I plan to get to Esper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rateful to know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caution," the Old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believe it for a minute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concer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have you been discussing this concern in mess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n't. You put one over on me, sir. Completely. I never figured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rt lad," the Old Man said. "You always were." He lifted the li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. Eggs and ham. Bridge crew got the attention from the cooksta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time schedules. So did the captain. So did the senior-seniors,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lth's s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 "Thank you. I try to be. I suggest you eat all of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 vitamins. My shoulders are popping. I'd hate to imagine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insufferable smugness of youth." James Robert looked up at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chment character of his skin was more pronounced. When rejuv failed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 rapidly, catastrophically. Skin lost its elasticity. The endocrine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to suffer wild surges, in some cases making the emotions spiral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. There might be delusions. Living a heartbeat away from the success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had studied the symptoms, and dreaded them, in a man on whose emo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ility, on whose sanity, so very much depe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ing," the Old Man said, "for me to fall ap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Sitting here, wondering if you were going to want hot sauc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put it on the tr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hot him a look. The spark was back in his eye, hard and brilli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do fine," the Old Man said. "You'll do fine, Jam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ope to, sir, some years from now, if you'll kindly take the vitam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my good time," the Old Man said in a surly tone. "God. Where's respec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the living, sir. Take both packe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. Out! You're worse than Madi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ope so, sir." He saw what reassured him, the vital sparkle in the eye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 in the voice. Adrenaline was up. "I'd suggest you leave the transit to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lan and Francie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amie, get your insufferable youth back to work. I'll be at Esperance. I'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a hand on this run until I have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" he said, glad of the rally—and heartsick with what he'd lea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. Tell Madison he's got the entry duty. With first shi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at all 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moving everybody up," the Old Man said with perfect calm. "I'm reti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is next run. You're to take Francie's post. Madison will take m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'm due a retirement. At a hundred forty-nine or whatever, I'm d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'll handle negotiations. Administrative passes to the next in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ing out forms, signing orders. That's all going to be Madison's, Jamie-l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you'll be junior-most of the captains. And welcome to it. I'm posting you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surprised him many a time. Never lik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ready for thi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 a sip of coffee. And gave a weak laugh, "Oh, none of us 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ie. It's vanity, really, my hanging on, waiting for an arbitrary number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and fifty. It's silliness. I'm getting tired, I'm not doing my job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fronts, I'm delegating to Madison as is: he'll do the nasty administr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nd I do what I do best, at the conference table. Senior diploma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like that title. Don't 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follow order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thing. Fourth captain had damned well better. Meanwhile you've thing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up before you trade in A d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. The theft. All of that. And for the first time in their lives he'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ed from Bucklin, who'd be in charge of the juniors until Madison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ired. He'd be taking over fourth shift, dealing with seniors who'd see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ent, life-long captain bumped to thi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s if someone had opened fire on him, and there was nothing to do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rb the h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?" the Old Man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I'm thinking I've got mop-up to do. A lo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talk to Francie. You'll be going alterday shift, when ops i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. Better talk to Vickie, too." That was Helm 4. "You've shadowed Franc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en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laved command board—at least five hundred hours, specificall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cie. During ship movement, maybe a hundred. He had no question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ation in terms of ship's ops. In terms of his preparation in basic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he had serious doub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amie," the Old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plus is… I get to see my succession at work. I get to know it will do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There's no greater gift you can give me than to step in and do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h shift will do Esperance system entry. You'll sub for Francie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 We'll hold the formalities after we've done our work there. King Geo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wait for his party. We'll have occasion for our own celebration if we p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ff. We'll be posting a new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and movement absolutely failed him for a moment. He had no words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after that, except, quietly: 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our, thirty-six minutes remaining, when Fletcher stood show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ssed; and the prospect just of opening the cabin door and taking a fast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corridor was delirious freedom. Jeremy was eager for it; he wa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joined the general flow of cousins from A deck ops on their way to a 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-up meal and just the chance to stretch legs and work the kinks out of ba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 too used to lying in the bunk. They fell in with some of the cousin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and a set from downside ops, all the way around to the almost unimagin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se smells from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eat the tables," a cousin said as they joined the fast-moving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fruit bar with him. He was that desperate. Everyone's ey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ed, faces hollowed, older cousins' skin showed wrinkles i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ily show. Everyone smelled of strong soap and had hair still d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choices, cheese loaf with sauce or souffle. They'd helped make the souff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 of Voyager and Fletcher decided to take a chance on that;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ted for the same, and they settled down in the mess hall for the pure plea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itting in a chair. Vince and Linda joined them, having started from the m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door just when they'd sat down, and Jeremy nabbed extra desserts. Sea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t a premium. The mess hall couldn't seat all of A deck at onc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d down the second desserts, picked up, cleaned up, surrendered the seat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ming cousins, and headed out and down the way they'd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I borrow your fish tape?" Jeremy asked Linda as they w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you bought one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put it back," Jeremy said, and Fletcher thought that was odd: he though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lled Jeremy paying for it at the Aquarium gift shop. Jeremy had bough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gs and a book, and he'd have swor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rouble coming. Chad, and Sue, and Connor, from down the cur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say anything," he said to his three juniors. "They're out for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m say anything they w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jerks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oup approached, Sue passed, Chad passed—they were going to us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, Fletcher thought, and keep their mouths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onnor shoved him, and he didn't think. He elbowed back and spun arou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uard, facing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urn us in?" Chad asked. "You get us confined to quart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n't just you," Fletcher retorted, and reminded himself he didn't wan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ation, and that Chad might be the leader and the appointed fight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oup, but he didn't conclude any longer that Chad was entire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gator. "We all got the order. You and I need to talk." A cousin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full needed by and they shifted closer together to let her by. Jeremy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nce to get in the middle and to push at Fletcher'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. Come on. We're still in yellow. They'll lock us down for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years if you two fight, come on, cut i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your defender, do you?" Connor said, and shoved him a secon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it!" Jeremy said, and Fletcher reached out and hauled him aside, firm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even feeling the effort or breaking eye contact with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I," Fletcher said, "have something to talk ab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terested in talk," Chad said. "I'll tell you exactly how it wa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on board late, you didn't like the scut jobs, you didn't like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, and you found a way to make trouble. For all we know, there nev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hisa sti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, too!" Jeremy said. "I saw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Chad said. "There was. Doesn't make any difference. Fletcher kn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is. Fletcher always knew, because he put it there, and he'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 down hell on our heads and be the offended party, and we give up our re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running around in the cold while he sits back and laugh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sn't the way it is," Fletcher said. "I don't know who did it. That'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But I didn't choose it." Another couple of cousins wanted by,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rd, fourth and fifth from the other direction. "We're blocking traffi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run and hide," Sue said. "Stationer boy's too good to go search the sk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t out in the col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hut up!" Vince said, and kicked Connor. Connor lunged and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cepted. . "Let him alone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nda kicked Connor.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or shoved to get free. And Chad shoved Connor aside, effortless as mov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y you're a liar," Chad said, and Fletcher swung Jeremy and Linda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e, mad and getting mad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eak it up!" an outside voice said. "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yelled, and he didn't know why it was up to him to stop i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took a swing at him, he blocked it, and got a blow in that thumped C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far wall. Chad came off it at him, and Linda was yelling, Vinc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topped hearing what they were saying, until he heard Jeremy yell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until Jeremy was right in the middle of it, in danger of getting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 didn't do it!" Jeremy shouted, clinging to him, dragging at his ar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is weight. "Chad didn't do it, Fletcher!Idid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. Jeremy was still pulling at him. Bucklin had Chad backed off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en that he realized it was JR who had pulled him back. And that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ut in tears, was trying to tell him what didn't make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you say?" JR aske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 did it.I took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the truth," Fletcher said. Jeremy was trying to divert them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. Jeremy was scared of JR, was his immediate concl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is the truth!" Jeremy cried, in what was becoming a crowd of cousins,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ld, in the corridor, all gathering around them. "I stole it, Fletcher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. I didn't mea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you mean?" JR asked; and Jeremy stammer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took it. I was afraid they were going to do it, so I did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eri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just going to keep it safe, Fletcher. I was. I took it onto Mar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 thought they were going to mess the cabin and they'd find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ould happen to it, but somebody broke into my room in the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got all my stuff, 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made sense. The aquarium tape Jeremy turned out not to hav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 tapes. The last-minute dash to the dockside stores. The thief had mad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every purchase Jeremy had made at Mariner, Jeremy had broken reco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back to their cabin to create the scene he'd walked in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n't sure yet he'd heard all the truth. Fletcher's heart was pound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fight, from Jeremy's confession, from the witness of everyone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Silence had fallen in the corridor. And JR's hold on him let up,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ing to sense that he had no immediate inclination to go for Chad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, after all, been at fault. Not, at least, in the th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" Vince said, "that was really stupid, Jerem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took it from your room in the Pioneer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Jeremy said fai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y didn't you own up t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no answer for that one. He just stood there as if he wished h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else. And Fletcher believed it finally. The one person he'd tr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licitly. The one whose word he'd have taken above all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a kid, when all was said and done, just a kid. He'd failed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, just not facing what he'd done until it went way too f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him be," Fletcher said with a bitter lump in his throat. "It's los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matter. Jeremy and I can work i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ship has a schedule," JR said. "And it's no longer on my hands. Buckl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ll it. It's your decision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Bucklin said. "Jeremy? You want a change of quarters? Or a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work this out? I'm not having you hitting the k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 said leave. Get out. Be alone. Alone was safe. Alone wa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fer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jump coming, and the loneliness of a single room, and a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—aside from a failure to come out with the truth—just failed to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ult, that was all. The kid was just a kid, and expecting more than that, h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expect it of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felt lonely, was all. Hard-used, and now in the wrong with Chad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, and cut off from his own age and in with kids who were, after all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s, who now were mad at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keep him," he said to Bucklin. "We'll work i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 too much on a kid's shoulders? It was his mistake, not Jeremy's, wh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 to it: it was all his mistake, and he was sorry to lose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have kept, in the hisa artifact, but the greater loss was his fait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it him," Buckl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no such intention," he said, and meant it, unequivocally. He knew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things were set upside down, and where he'd gotten in wrong with people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Chad, said a grudging, "Sorry," because someone once in his half d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es had pounded basic fairness into his head. The mistake was his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 It wasn't Jeremy who'd picked a fight with C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wasn't mollified. He saw it in Chad's frown, and knew it wasn't that eas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get your minds on business," Bucklin said. "A month the other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s place maybe you'll have cooled down and we can settle things. Hono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cousins. We're family, before all else, faults, flaws, and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s and all; and we've got jobs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now the crowd in the corridor was at least twenty onlookers. There were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rmurs, people excusing themselves 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"—Bucklin consulted his watch—"thirty-two minutes to take h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. said nothing. Chad and his company exchanged dark glances. Fletcher ign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oks and gathered up his own junior company, going on to their cabin,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nda trailing them. He tried all the while to think what he ought to s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do, and didn't find any quick fix. None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everybody calm down," was all he could find to say when they rea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of his and Jeremy's quarters. "It's all right. It'll be all right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bout it when we get where we're g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idn't know about it!" Vince protested, and so did Lin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idn't," Jerem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a mistake," he found himself saying, past all the bitterness he fel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-young bitterness of his own that he spotted rising up ready to figh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. And that he was determined to sit on hard. "Figure it out. It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hat can't be fixed. It's just not going to happen in two happy wor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I'm upset. Damn right I'm upset. Chad's upset. Sue and Connor are up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the crew who froze their fingers and toes off trying to find wha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is ship in the first place are upset, and in the meantime I look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. A handful of words could have solved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tell us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et him and me settle it. Meanwhile we've got thirty minutes before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 be in bunks and safed down. We're going to get to Esperance, we'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our liberty if they don't lock us down, and we're all four of u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out on dockside and have a good time. We're not going to rememb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, except as something we're not going to do again, and if we make mistak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going to own up to them before they compound into a screwup that has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in a mess. Do we agree on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It was almost in unison, from Jeremy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nest kids. Kids trying to agree to what they, being kids, didn't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had happened, except that Jeremy was wound tight with hurt and guil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he could have gotten to anyone on the ship right this minute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ish for no-nonsense 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quarters," he said. "Do right. Stay out of trouble. Give me one easy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faintly, from Linda and Vince. He took Jeremy inside, and sh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ot up on his bunk, squatting against the wall, arms tucked t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back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tared, and he stared back, seeing in that tight-clenched jaw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protection he'd felt in his own gut, all too many ti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ture that self-sufficiency? He could. And he declin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d mistake," he said to Jeremy, short and sweet. "That's all I've got to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ucked his head against his 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su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went the head, so fast the hair flew. "I'm not sulking! I'm upset!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at me like I meant some skuz to steal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get the stick! You don't like Chad, right? You wanted me to beat up Chad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ould look like a fool, and it'd all just go away if you kept quiet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be at fault. That stinks, kid, that behavior stinks. You used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no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dd it up and tell me I'm wro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s were bitten white. "I didn't want you to beat up Ch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id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do better! Do better. You know what you were supposed to have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y didn't you tell me the truth, for God's sa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didn't want you to leav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did you think you were going to keep it up? Your whole li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!" Jeremy cried. "I just thought maybe later it wouldn't mat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that thought sit in silence for a moment. "Didn't work real well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Di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," Jeremy muttered, head hanging. Jeremy swiped his hair back with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 "I was scared, all right? I thought you'd beat hell out of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 give you that impression? Did I ever give you that impress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hook his head and didn't look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the story was you were having a good time. Best time in your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at it? Just having such a great time we can't be bothered with telling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mn truth, is that the way things w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want to spoil it!" Jeremy's voice broke, somewhere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lve-year-old temper and tears. "I didn't want to lose you, Fletcher.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it to go bad, and I didn't know how mad you'd be and I didn't know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 up on Chad, and I didn't know they'd search the whole ship for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flung himself down to sit on the rumpled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know," Jeremy said in a small voice. "I just did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let go a long breath, thinking of what he'd lost, what he'd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it was now that he had to blame. The kid. A kid. A kid who'd latched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who sat there now trying to keep the quiver out of his chin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ough and take the damage, and not to be, bottom line, destroyed by this,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by a dozen other rough knocks. He didn't see the expression; h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rom inside, he dredged it up from memory, he felt it swell up in his ch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at he didn't know whether he was, himself, the kid that was robbed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on the outs with Vince, and Linda, and him, and just about everyon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ain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ouldn't change families. They couldn't get tired of him and sen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for the new, nicer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couldn't run away. He shared the same quarters, and Jeremy was alway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always would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tory Jeremy piled up on himself wouldn't go away, either. No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on this ship forgot the last Fletcher, shutting the airlock, and blee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in one heavy lot of trouble for a twelve-year-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, Fletcher, simply Fletcher, was in one hell of a lot of pain of hi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pain, that had more to do with things before this ship than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Jeremy had shaken out of him had nothing to do with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Jeremy, just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aid you weren't going to give me hell," Jeremy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ay I wasn't going to give you hell. I said I wasn't going to th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cabi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now we're tough, are we?" If he invited Jeremy to ask him to leave,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ask him to leave. Jeremy had to. It was the nature of the kid.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inless steel barricade a kid built when he had to be by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." Fletcher leaned forward on his bunk, opposite, arms on his knees. "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ell you. That stick's sacred to the hisa, not because of what it i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t is. It's like a wish. And what I wish, Jeremy, is for you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right with JR, and I will with Chad, because I was wrong. You may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it up, but I was wrong. And I've got to set it straight, and you have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you do. You don't have to beat yourself bloody about a mistak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mistake was in not coming to me when it happened and saying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 having a good time!" Jeremy said, as if that excused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in any respect that shallow. He remembered Jeremy that last d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Jeremy had had the upset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that he had. The kid had been scared sick with what had happene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, because the kid had been trying to please everybody and kee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house of cards from caving in, to just get past it and hope the h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die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se of cards, hell. He'd made it a castle. He'd showed up, taken the kids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tasy holiday; he'd cared about the ship's three precious afterthou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. He knew what kind of desperate compromises with reality a ki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, to keep things from blowing up, in loud tempers, and shouting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becoming untenable. That was what knotted up his own gut. Rememb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ouldn't have made me leave," he said to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it would," Jeremy said. And he honestly didn't know whether Jerem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ed right or wrong, because he was a kid as capable as Jeremy of inv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n himself the very solitude he found so painful—the solitude he'd vent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finally only for Melody and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en tossed out of by Satin. To save Melody, Patch an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stick had a power about it after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across and put his hand on Jeremy's knee. "It'll come right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that Champlain that took it," Jeremy said. "I know it was. That sku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ch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hey're a little more than we can take on. Nothing we can do abou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 Just nothing we can do. Forge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forget it! I didn't want to lie, but it just got crazier and craz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body was mad, and now everybody's going to be mad a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dministered an attention-getting shake to Jeremy's leg. "By now every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lad to know.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urt the ship! I hurt you! And I was scared." Jeremy began to shiver,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 across his middle, and the look was haunted. "I was just sc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f what? Of me being mad? Of me knocking you silly?" He knew what Jerem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cared of. He looked across the five years that divided them and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Jeremy could see it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hook his head to all those things, still white-fa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of being hit?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of having everything explode in your face, that was the thing a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put words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need of somehow knowing you were really, truly at fault, becaus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ver got that signal then one anger became all anger, and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 against it, and you could never sort it all out again: never know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justified anger, and which was anger that came at you with no sense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finally, at the end of it all, you didn't know which was your own an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ie you didn't ever want to let out—couldn't let out, if you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wny twelve-year-old who'd been everyone's kid only when you were wrong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eliably no one's kid so long as you kept quiet and let nobody dete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knew this kid. So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hy you were sick at your stomach the morning we left Mariner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you wanted to go back and look for something.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get a couple of tapes. So you wouldn't know I got robbed. And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to do…" Jeremy's teeth were knocking together. "I didn't want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, Fletcher. I don't ever want you to le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ry," he said. "Best I can do." Third shake at Jeremy's ankle. "Ad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on, kid. Sometimes there's no fix. You just pick up and go on. I'm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at it. You are, too. So let's do it. Forget the stick. But don't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it, you know what I mean? You learn from it. You don't get caught tw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's voice came on. "This is James Robert," it began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way. And then the Old Man add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This is the last time I'll be speaking as a captain in charge on the brid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" Color fled Jeremy's face. He looked as if he'd been hit in the stomac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time. "God. What's he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seem to need a translation. It was a pillar of Jeremy's lif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, unexpectedly, q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wo blows inside the same hour. And Fletcher sat and listened,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couldn't half understand what it meant to people who'd spent all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s on Fi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e Alliance itself was changed by what he was hearing. Irrevoca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There comes a time, cousins, when the reflexes aren't as sharp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rgy is best saved for endeavors of purely administrative sort, where I tr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shall carry out my duties with your good will. I will, by common cons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s as now constituted, retain rank so far as the outside need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I make this announcement at this particular time, ahead of jump r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after it, because I consider this a rational decision, one best deal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stance we will all feel on the other side of jump—where, frankly, I p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ink of myself as retired from active administ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ached this personal and public decision as a surprise even to my f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, on whose shoulders the immediate decisions now fall. From now on,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dison as captain of first shift, Alan, of second, and Francie, of thi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h shift is henceforth under the capable hand of James Robert, Jr., who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his first flight in command today, the newest captain of Finity's 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 was so still the ventilation fans and, in JR's personal percep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at of his own heart, were the only background noise. He watched as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finished his statement and handed the mike to Com 1, who rose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rose. In JR's personal memory there had never been such a mass diver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ttention—when for a handful of seconds only Helm was minding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handshakes, well-wishes. There were tear-tracks on no few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rare embrace, Madison of 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ld Man, among others, came to JR to offer a hand in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gratulation. The Old Man's grip was dry and cool in the way of someon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cklin will sit hereafter as first observer," the Old Man said. "Jamie. You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 halfway to the n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ong way to go, sir," JR said. "I'll pass that word, to Bucklin, sir. Th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quietly turned and began to leave the bridge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pped at the very last, and looked at all of them, an image that fract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JR's next, desperately withheld bl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in my office," the Old Man said gruffly. "Don't expect otherw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walked on, and command passed. JR felt his hands cold and his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reli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ry on," Madison said. "Al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shift left their posts. Fourth moved to take their pl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rew, now. Helm 4 was gray-haired Victoria Inez. She'd be there, compet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steady. Not their best combat pilot: that was Hans, Helm 1. But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he velvet touch, the finesse to put a leviathan flawlessly into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Vick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captains left the bridge. The little confusion of shift change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silence, the congestion in JR's throat cleared with the simple knowle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had to be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walked to the command station, reached down and flicked the situation disp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number one screen. "Helm," he said as steadily as he had in him. "And Na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nch and stand 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the twin acknowledgements cam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displays, the assurance of a deep, still space in whi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diation of the point itself was the loudest presence, louder than the cons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put of the stars. They could still read the signature of two ships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here on the same track, noisy, making h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hots had been fired. Champlain had wasted no time in amb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had wasted no time in pursuit. The action, whatever it was, wa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now, he'd made his surmises merely second-guessing the captai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 Now he had to act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msco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ynch with Nav and Helm, likeliest exit point for Champlain. Weapons 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uthorized what only two Alliance ships were entitled to do: Fin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alone could legally enter an inhabited system with the arms 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ab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v, count will proceed at your rea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es moved, displays changed. Finity's End prepared for eventua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one other thing. He contacted Charlie, in medical, and ordered a stand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Old Man's office. Charlie, and his portable kit, went to cam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er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captain's discretion, to order such a thing. And he ordered i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the order that launched Finity's End for jump, and gave Charlie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eded the Old Man, needed him so badly at this one point that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medical measures he knew the Old Man would otherwise dec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more port. One more jump. One more exit into normal space. The Old Ma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ing it hard with the schedule they'd set. And they had to get him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from the other bunk, in the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id," Fletcher said after long thought. "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 Earplugs were in. They were riding inertial, in this intermi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, and they could see each other. Jeremy pulled out the righ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had time to think. I shouldn't have blamed you about Chad. I pick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. Down in the skin. I hi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fault. Should have hit S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hit S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Sue knows it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get her? I can get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peace in this crew, is what I want. You cop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nd by," the word came from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was the meek answer. "I cop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s cut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s swu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ever done this before!" Jeremy said. "Kind of sca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so, too, though as he understood the way ships worked,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 JR with his hands on the steering. Or whatever it was up there.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… around the ring from where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luck to us all," came from the bridge. "Here we go, cousins. Good wis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captain, sir. Good wishes, Captain James Robert, Senior. You're forev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hear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men," Jeremy said ferv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sperance," Fletcher said. He'd looked for it months from now, not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rvid r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months on. It was three months going on four, since Mariner. Go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 months, since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utumn on Downbelow. It was coming on the season when he'd come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rvest, and the females would be heavy with young and the males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to lay by food for the winter ch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a year. And he was mere weeks o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lifted. Spread insubstantial wing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 pattered on the ground, into puddles. Pebbles crunched and feet splas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llow water as they carried him, as Fletcher stared at a rain-pocked gray s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m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he was in trouble, despite the people fussing over his health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cued him, but they wanted him out of their program. They were gla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, but they were angry. Was that a surpris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rried him into the domes and took the mask off and his clean-suit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fety officer questioning him very closely about whether he'd breach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'd had his wits about him he'd have said yes and let them think he'd d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alone would prevent him being shipped anywhere, but he stupi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ed the truth and took away his best chance, not realizing it until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ed the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found the stick, too, and they wanted to take that from him before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domes, but he wouldn't turn it loose. "Satin gave it to me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they, like his rescuers, suggested he was crazy and hallucinating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sed enough to describe where he'd been: that he'd talked to the fore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, and the one, the rumor said, who could get hisa either to work or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with humans, plain and simple. The experts and the administrators,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ed to come out and meet them coming in, pulled off a little distanc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ily falling rain and talked about it, not quite in his hearing. They'd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some drug. He wasn't sure what. He wasn't even sure when. Fou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cuers had to hold him on a stretcher while the experts conferred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hey were frustrated. They shifted grips several ti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 someone from the medical staff came outside, suited up too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pose; and the doctor encouraged him to get on his feet, so that he could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decon, with people hold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nted to put the stick through the irradiation, and that was all right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it back, after that, and wobbled out, stick and all, into a warm wrap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held waiting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let him sit down and checked him over, pulse, temperature,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rescuers had already done; and another set of medics went over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, when he was so faint from hunger his head was spinning, they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hot soup to drink, and put him to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nn showed up meanwhile and gave him a stern lecture. He was less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ve, while he had the first food he'd had in days. He gathered t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sed Nunn trouble with Quen, and that Nunn now found fault with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he'd ever done in classes. He didn't see how one equat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, but somehow Quen's directives had overpowered everything but the med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. He got sick, couldn't keep the soup down; and Nunn left, that was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thing in a bad moment. He had to go to bed, then, and they gave him an 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t him go to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en he waked, the science office sent people with recorders and camera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him talking for hours after that, wanting every detail. He slept a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. He'd run off five kilos, the doctor said, and he was dehydrated desp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out in the rain for days. It was an endless succession of medical te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tervie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all Bianca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asleep. And waked up and saw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are you feeling?" she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pretty good," he said. "They bothe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t re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shipping me up," he said. "I guess you heard. My family wants 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Finity's 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she said "They tol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in trouble,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c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credibly dizzy. Drugged, he was sure, sedated so his head spun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his head from the pillow. He fought it. He angrily shoved himself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arm and tried to get up, tried to fight the seda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most fell out of bed as his hand hit the e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," Bianca said. "Don't. I've only got a few minutes. They won't le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over and kissed him then, a long, long kiss, first they'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. Only time they'd ever been together, except in class, without the mas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get back down here," he said. "I'll get off that damn ship. Maybe they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me in for a psych-over and I won't have to go with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lasquez." A supervisor had come to the door. "Time's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ugged him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lasquez. He's in quarant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get back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here," she said. Meanwhile the supervisor had come into the flim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compartment to bring her out; and Bianca just moved away, hold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s long as she could until their fingers p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l back and it was a drugged slide into a personal dark in which Bianca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ce was like a dream, one before, not after the deep forest and the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cing ahead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in was next. A golden plain of grass, with the watchers endlessly st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heave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re any longer. Never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was where.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?" He missed the noise from that quarter. Jeremy was very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heard finally. "Yeah. I'm aw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there. You drink the packe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ying," Jeremy said. And scrambled out of his bunk and ran for the bath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sick at his stomach. Light body, Fletcher said to himself, and d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utri-pack, trying to get his own stomach cal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 Their turn-around point. Midway on their jour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s a day from docking. Champlain was just coming into final approa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hour from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looked at the information while he drank down the nutrient pack and ass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. There was one piece of information he wanted, and it was delay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ding. Charlie would check on the Old Man. Meanwhile he knew his two probl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re ahead of him, but not that much ahead, not so far ahead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made extensive arrange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ditated ordering a high-speed run-in that would put them at dock not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two ships in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also focus intense attention on them, at all levels of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cture, and might impinge on negotiations to come. Foul up the Old Man's j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hear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rdered the first and second V-dump, which removed that possibility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 approach regulations for a major star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God the Old Man was all right. He got down another nutri-p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ssage from Charlie came through, welcome and feared at once. "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ing," Charlie said. "Says he's getting dressed. Madison says he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p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a little laugh, he, sitting on the bridge and waiting for Al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 him. Their plans had them saving first and second shift in reser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out the run-in. Third and fourth were going to work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-of-waking way bridge crew sat ready during jump, and Vickie wa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lm on dock. That meant long shifts, but it also meant the Old Man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maximum rest during their appro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ould Madison, whose feelings in this shift of personnel were also invol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had gone on the protected list right along with the Old Man, and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hadn't quite complained about Alan's and Francie's ganging up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shifts, Madison hadn't realized officially that he was being codd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the Old Man there's not a pan in the galley out of place, and Boreal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hinking about our presence on her tail as a major Alliance caution flag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innovate policy. Isn't that the ru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quote me my own advisements!" the Old Man's voice broke in: that com-pa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desk reached anything it wanted to. Of course the Old Man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ing his deci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quietly, "Not a pan out of place, indeed, Jamie. Good job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captain, sir," JR said calmly, then advised Com 2 to activa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com, because it was time. The live intercom blinked an advisory Channel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rner of his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hip is stable," he began then, the age-old advisory of things right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places and the ship on course for a peaceful several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ine settled over the ship. Fletcher would never have credited how comf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 feel—just the routine of meals in the galley, and himself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stuck with a modified laundry-duty, a stack they couldn't hop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their way through in the four days, while senior-juniors drew the dr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leaning of spoiled tanks in Jake's domain—not an enviable assign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flash-clean was going at a steady rate, since they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-seniors' dress uniforms on priority for meetings that meant the fut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and a diminution of Mazian's op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imagined that a button-push on a laundry machine could be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r and peace in the universe, but it was the personal determin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 crew that their captains were going into those all-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nferences in immaculate, impressive d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run up to A deck to collect senior laundry: all of A deck was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y with clean-up after their run that senior staff had no time for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bs. Linda and Vince did most of the errands: Jeremy for his part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in the working part of the laundry and not work the 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Fletcher said to that idea. "You go out there, you work, you smil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hello, you behave as your charming self and you don't flin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think I'm a jerk!" Jeremy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know you're not. You know you're not. Get out there, meet people, and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you are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n't happy. Sue and Connor showed up to check in bed linen,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em they were running for the crew as a whole, and Jeremy ducked the en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ent out and checked the cousins off their list, and Jeremy show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y were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do that," Fletcher said. "You can't flinch. Yes, you're on the ou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ve been on the outs. They've been on the outs. It happens. People get ov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don't look like a tar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all talking abou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 they're talking about their upcoming liberty, if you want the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. Don't flinch. They forget, and it was an accident, for God's sake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like you stol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moped off to the area with the machines, a maneuver, Fletcher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 some annoyance, to have him doing the consoling, when, no,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eft, and, no, losing it wasn't entirely Jeremy's fau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placeable, in the one sense, that it was from Satin's hand; but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able, in another. He'd begun to understand what the stick was worth—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spected now was absolutely nothing at all, in Satin's mind: the stick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replaceable as everything else downers made. You lost it? she would say—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would say, in a world full of sticks and stones and feathers. I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, Melody would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owner would have fought over it, that was the truth he finally, belated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. Fighting was a human decision, to protect what was a human memor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value set on Satin's gift. It was certain Satin herself never would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it, nor had ever meant contention and anger to be a part of her gif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single thought—he had everything she was. He had everything Mel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uddenly had answers, in this strange moment standing in a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, for why he'd not been able to stay there, forever dreaming dream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 Satin had sent him back to the sky, and into a human heaven wher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s operated. She might not know why someone in some sleepover would st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ift, but a downer would be dismayed and bewildered that humans fough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but—this was the one downer who'd gone to space, who'd set her stam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current arrangement of hisa and human affairs. This was the downer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t with researchers and administrators and Elene Quen. She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vironment she sent him to. She'd seen war, and been app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aybe she wouldn't be as surprised as he thought that it had c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he thought, that evening in the mess hall, when he and Jeremy w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ahead of Chad and Connor, maybe humans had to fight. It might be as hum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 as a walk in spring was a downer one. It might be human process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until, like Jeremy, like him, like Chad, they just wore ou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ntments and found themselves exhau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'd only done what other humans did. But a human who knew downers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fought over Satin's gift. He most of all should have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—and hadn't refrained. It certainly proved one point Satin had ma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that he really was a wretched downer, and that he was bound to be th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born to be, sooner or l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showed him something else, too. Downers left the spirit sticks at poi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emembrance, at Watcher-sites, on graves. Rain washed them, and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royed them—and downers, he now remembered, didn't feel a need to re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s. So they weren't ever designed to be permanent. He had the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 if he were bringing one to Satin, he could make one of a metal ro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ful of gaudy, stupid station-pins, and a little nylon cord. She'd thin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esented humans very well, and that it was, indeed, a human mem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istent as the steel humans 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mind's eye he could imagine her taking it very solemnly at suc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, very respecting of his gift. He imagined her setting it in the eart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ot of Mana-tari-so, and he imagined it enduring the rains as long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el rod could stand. Downers would see it, and those who remembere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, and as long as some remembered, they would teach. That was all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memory. Just a mem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one could ever steal that, or harm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b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wrong in everything he'd done. He'd waked up knowing the simple tr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, but he'd still been too blind to see it. He'd felt Bianca's kiss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 real. And that had been sweet, and sad, and human, so distract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thinking about hisa memories. And that was an answer in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ly Fetcher, he heard Melody say to him. He knew now what he was too sma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before, when he'd set all the value on physical wood and st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ly Fetcher, he could hear Melody say to him. Silly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epwalked his way through the line, ended up setting his tray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's, with Jeremy setting his down, too, across from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and Connor were just at the hot table at the moment. Maybe it wasn'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est thing, remembering keenly that he wasn't a downer and that tho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t with weren't—but he waited until he saw Chad and Connor sit near Nik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h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to Jeremy's, "Where are you going, Fletcher?" he got up, left his tr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nt over two rows of t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down opposite Chad, next to Connor. "I owe you an apology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om way before the stick disappeared. I took things wrong. That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ire you to say anything, or do anything, but I'm saying in front of Con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the rest of the family, I'm sorry, shouldn't have done that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reacted. You were justified and I was wrong. I said it the far side of j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still of that opinion.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stared at him. Chad had a square, unexpressive face. It was easy to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ullen. Chad didn't change at all, or encourage any further word. So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left and went back to the table with Vince and Linda an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you say to him?" Jeremy want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aunting, to have a pack of twelve-year-olds hanging on your move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things they needed to see happen in order to know they ought to hap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reasonable adults. "I apologize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he say?" Linda want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say anything. But he heard me. People who heard me accuse him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at's what cou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glum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d's an ass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 was another," Fletcher said. "We can all be asses now and again.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e don't make a career of it.—Cheer up. Think about liberty. Think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 things, like going to the local sights. Like going to a tape sh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some more tap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others got stolen," Jeremy said in a dark t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don't we have money com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might," Vince said. "They said we were supposed to have some every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 didn't get anything at Voy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 JR," Linda said. "He's a captain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ight do that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eremy didn't rise to the mood. He just ate his sup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vening in rec he lost to Linda at vid-games, tw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 one, and then Jeremy decided to go back to the cabin and go to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problem, Fletcher said to himself. That was a real problem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 to get mad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m I supposed to entertain you every second, or what?" he asked Jeremy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ed him back. He caught him sitting on his bunk, and stood ove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ly looming. "I've done my bes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 a good mood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Fine! First you lose the stick and now I'm supposed to cheer you up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every time I try, you sulk. I don't know what game we're playing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could get tired of it just real so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I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bunk by yourself. I was by myself before. I can be, again. Screw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now it's broken and we don't want it anymore. You're being a spoiled br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. You owe me, but you want me to make it all right for you. Well, s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! I'm stay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had a teary-eyed look worked up—and looked at him as if he'd grown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, that's why! Because! I live 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didn't say anything as Fletcher went to his bunk and threw himself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it. And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mean to do it," Jeremy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ou mentioned that. Fact is, you didn't do it, some skuz at Mariner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o forget it! I'm trying to forget it, the whole ship is trying to forg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won't let anybody try another topic. You're being a bore, Jeremy.—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lay car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got out the deck anyway. "I figure losing the stick is at lea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hours. You better win i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gnation: "So I owe you a hundred h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and Linda beat you twice tonight, because you gave up. Give up again?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he guy I moved in with? Is this the guy who wants to be Helm 1 somed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Jeremy squirmed to the edge of his bunk, in reach of the cards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ed bunks, and dea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beat him. It wasn't quite contrived, but it was extremely convenie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urned out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Station—a prosperous station, in its huge size, its traffic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mmers and tenders about a fair number of ships at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which, count Boreale, which had sent them no message, and Champlain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t at dock for days during their slow approach, and because of wh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terday during the dog watch of alterday, Esperance Legal Affairs ha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notification of legal action pending agains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was suing them and suing Boreale, claiming harassment and threa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ing the approach to Esperance docking as the captain of the watch,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iewed the list of ships in dock. There were twenty ships, of which thre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two smaller ships and Boreale; five were Unionside merchanters…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tory to Union, and registered with Union ports. All were Family shi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and four of them, Gray Lady, Chelsea, Ming Tien, and Scottish Rose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n to believe Union's promise that their status would never change: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onest merchanters who'd simply found Union offers of lower tariff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ports attractive and who'd believed Union's promise of continued tol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rivate ownership of their ships. JR personally didn't believe it; nor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merchanters in space, but some had believed it, and some merchante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orking across the Line from before the War and considered Union 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ome 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four ships were no problem. Neither were the three Union ships.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vote. Union would dictate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fifth of the Unionside merchanters, Wayfarer, was a ship working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while under Union papers: a spy, no less, no more, and they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 not to betray that f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of course, Champlain, also a spy, but on Mazian's side—unless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remote chance Union's; or even, and least likely, Earth's—that was nu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 through eighteen were small Alliance traders, limited in scop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runner, Celestial, Royal, Queen of Sheba, and Cairo; Southern Cross, 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eph, Amazonia, Brunswick Belle, and Gazelle. Nineteen and twent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romeda and Santo Domingo, long-haulers, plying the run between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, and on to Earth. Those two were natural allies, and a piece of lu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 station where they already had a charge pending from a hostile ship,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tion a hostile administ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two had likely been carrying luxury goods, having the reach to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ports where they could obtain them; and they would be a little glad, perha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'd sold their cargoes before Finity's cargo hit the market, 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was doing now, electronically. Madison was in charge of market-tra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al rotation," Helm announced calmly. They were on course towar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hematically precise touch at a moving station r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ceed," JR said, committing them to Helm's judgment. They were go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s with papers would be waiting on the dockside. Madelaine had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ed as well, countersuing Champlain for legal harass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, JR thought, to the captaincy and its responsibilities. He hadn't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captains whether to launch a counter-suit. He simply knew the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 such things tamely, he'd called Madelaine, found that she'd already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osing the papers; and the Old Man hadn't stepped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go, this time, to take his place in the rowdy gathering of cous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iting the docking touch in the assembly area. Bucklin would be there.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in charge of the assembly area setup before dock and its break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, and Bucklin would be overseeing all the things that he'd overs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Bucklin wouldn't be at his ear with commentary, or the usual jok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ympathy, even when Bucklin found free time enough to be up here shad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. Bucklin wouldn't observe him for instruction, not generally.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oncentrate his observation on Madison, ideally, and learn from the b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lonely feeling he had, in Bucklin's assignment elsewhere. It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, until Bucklin found his own way to A deck. And the price of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's retirement, neither of them would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, useless, once he'd given Helm the go-ahead. He sat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ment of takehold, when crew would be making their way to the assem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to stand together, wait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one critical bit of business, and that was turning up computer-han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ptimum: the passenger ring started its spin-down as the takehold soun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ing to lock down just before the touch at the docking cone. It was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to rearrange the galley pans if that went short; and to break bon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the mag-lev interface if it went long. He saw it, felt it, as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they were null-g in the 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ding in under Vickie's steady hand and lightning reflexes. From 10mps to 5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.5, .2, .02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. Bang. Cla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the size of a sleepover suite engaged and drew them into synch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 crews would scramble to move in the gantry and match up the lines,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f connectors on the probe that were not the same for every ship,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stige of a scramble of innovation and refitting. Things were changing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hanged slowly. Always, with machinery that functioned for centuries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till it broke, and change came when it could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nt a Commend to Helm. Vickie wouldn't talk for a few minutes. Helm di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human being. She wasn't in phase with the universe right now, and Helm 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literally walk her and Helm 2 off the ship after Helm 3 shut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one and all," he said to the bridge crew, and got up, hearing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the routine announcements, sending the heads of sections off to cust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rst shift captain," he intercommed Madison. "Legal Affairs will meet you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 with appropriate papers." That was reasonably routine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in question were a countersuit, responding to papers they'd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ived electronically. He punched another personal page. "Blue, this is 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 going to have any customs troubl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ne yet," the reply came back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Purser flashed the advisement of a bloc of rooms engag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xury Xanadu, which, the Purser advised him, put them in with Boreale an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to Domin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accept and trusted the Purser to advise Com to advise the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docking crew was engaging lines and Engineering was wat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 as thumps came from the bow. The access tube linked on with a cla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st of the crew would be getting ready to move, right below them.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shed here, which would be perhaps another hour if there were no glitche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ake the lift down to A deck. He would live with his pocket-com,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fill out endless reports. He'd have no chance to hobnob with the 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bar, and he'd ride no more vid-rides in the amusement shops o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ever. Chase young spacer-femmes in some bar? Not a captain of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forward to the negotiations as the only chance he'd hav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-called liberty to have a little time with Bucklin, maybe coffee and doughn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ome side conference room, an interlude to meetings the importance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outweighed any regrets on the fourth captain's part that he wouldn't s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for hours to his age-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ul, who'd gone to senior crew before him, was in third shift. Paul ha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ports and six jumps to quit turning up among the juniors down on A deck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were still forlornly hoping for something to span the gap from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o where he'd been. But it had felt awkward, an undermining of his autho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new officer over the juniors. He remembered how uncomfortable Paul ha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wouldn't do that to Buckl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ccess to every message in the ship, if he wanted a sample, rang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ff's query of the schedule for first meal after undock, two weeks from now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rcom exchange between Madison and Alan regarding the negoti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didn't hold them up, as they had feared might happen for day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administration wanted to delay the meetings. Crew was exit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. The lawsuit came in, the lawsuit went out. They'd arrived at 1040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, right near midday, and before judges had gone to lunch. That had pr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old their cargo. The voyage was profitable. They'd move the crates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bins next watch. They'd need two cargo shifts, counting that the cr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moved by hand on floors that were, by now, stairs, as the pop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ds enabled industrious A and B deck crew to access areas of the shi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 would go inaccessible when the ring l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ndle that offloading with regular crew, no extras needed, and the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would still get their five-day total liberty before they had to loa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such things crossed his attention, as something he had to remember if pl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 without notice. As they well could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eived notifications of systems status. No senior captain came to adv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f procedures. Shut-down of systems saved energy and protected equip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a sequence to the shut-downs. He was a little slower than th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 captains, because he was looking to the operations list. But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of the hundred-odd systems that had to go to bed for the next few wee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afed, set, and ready for their wake-up when Finity next power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dismissed all but the ops watch, which would rotate by three-day s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ver left Finity without onboard monito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said good job. No one frowned. He was relieved no one came runn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 objection of something left undone. He knew things backward and for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uld have done the shut-down by rote. But he didn't take that risk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, until nerves were no longer a fac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o the small lift that gave bridge access and took it down to o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le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at ops was up and functioning, gave over the ship to the senior cous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harge—it happened to be Molly—and walked out to the cold, metallic ai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dockside and the expected row of neon lights the other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checkpoint, among the very last to pick up his baggage—intending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imself, though he had regularly done that duty for the Old Man,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as short of biddable juniors as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Bucklin said, being in charge, now, of the senior-juniors handling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. "Wayne's already taken it and checked you into your ro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derstood," he said. Bucklin had handled it. Commenting on it would admi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it and not relied on Bucklin's finding a way to double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's duty. So there was no thank-you. What he longed to do was arrang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of the old gang in the sleepover bar in the off-shift, so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over things and get signals straight the way they'd always done.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. He couldn't even attend what Bucklin might have set up. "First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stationmaster," he said, "is in three hours. You'll be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Bucklin said—as happy, JR said to himself, to have gotten his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b done as he was to have gotten through the shut-down checklist unscat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a personal escort to the sleepov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n't turn it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ish up," Bucklin said to Lyra, his lieutenant, now, and the two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before their recent transformation, took a walk through customs and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where the neon signs were bright and elaborate and the sound of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ated out of bars and restaura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in all its prosperous glory. Garish neon warred against the dar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gh reaches of the dockside. Gantries leaned just a little in the curva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erspectives, and the white lights of spots, like suns floating in dark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zed from the gantry t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ncy plac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quite up to Pell's standard," Bucklin said, and didn't ask what JR fig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foremost question in Bucklin's thoughts: how it felt to sit the c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eal. But he didn't ask Bucklin how the juniors reacted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is business 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etings in which the Old Man was going to read the rule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of Esperance, those were his business. That he had a voice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ss was a very sobering consideration, and itself a good reason to fo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ocols meticulously. Every nuance of their behavior, even now, might b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bservation, what with lawyers and station administrators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s to keep Esperance doing exactly what Esperance had been doing—balanc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Union and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some ships might be dubious where their advantage was—or where it might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th from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had urged Champlain to sue. It was unlikely that a ship of Champl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acter—a rough and tumble lot—would have organized it on their own.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ulled Champlain in on a short tether, and risked exposure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ociation. Possibly Champlain itself had gotten scared of the enemies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ined—and put pressure on someone in this port for prot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 us or we'll t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, conversely, someone wanted to stall and hinder Finity's approach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uthorities: sue Finity or they'd get no protection from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ide conta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laine was going to shadow the negotiations this time: the ship's ch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, not at the table, but definitely following every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th 2," Bucklin said as they walked. "And Champlain is 14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far enough," JR said. "We need a guard on the sleep-over, not obtrus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e can't risk an incident—and they may try us—maybe to plant some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o start an incid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put out a caution," Buckl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question you would. Damn, I'm missing you gu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els empty across the corrid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a breath of a laugh. "I lived through docking. I'm jumpy as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lame you for that. How's the Old M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 question. All-important question. "Last I saw he was doing all right.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told Bucklin about the Old Man's rejuv failing. He thought about do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But he'd been told that on a need-to-know, and Bucklin wasn't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-to-know. If it had involved a second captain's health, yes. But it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rd voyage," Bucklin said, not knowing that deadly fact. "At his age, it'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ear on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elaborate. They reached the sleepover frontage. He thought of way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alk to Bucklin, if Bucklin played sometime aide and orderly.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he'd have prefer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way things were going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through Xanadu was like walking through the heart of a jewel,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antly changing, most surfaces reflecting. It impressed the junior-jun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end. It impressed Fle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d the suite—an arrangement like Voyager with all of the junior-junio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, but this time with enough beds. The bed in the central room was as hug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at Mariner. The two adjacent bedrooms were almost as elaborate. Col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 on all the walls constantly. One wall of the main room was bubb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ing through real water, like bubbly w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a had, of course, to squat down by the base of the wall and try to se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bbles came fr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go on the docks," Jeremy said, and Fletcher was glad to h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atience in Jeremy. The kid was getting over it. Liberty was casting its s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junior-juniors, luring them with vid parlors and dessert bars an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dishment ever designed to part a spacer from his cash. Vid-games had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again, and the universe was back in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vid zoo," Linda said, from her examination of bubble production. "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-through. It's educational. There's tigers and dinosaurs and zebr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d you hear that?" Vince want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ooked it up while some people were lazing ar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ickering was actually pleasant to the ears. "Let's go downstairs,"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ggested, and instantly there were ta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four hours to set up the initial meeting, that of ship's offic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fficials. Station Legal Affairs said it didn't want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ors to meet with a ship under accusation… that it would constitut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 impropri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uggested the station officials could refuse to meet with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accusation, but they'd damn well better arrange a meeting for an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on. Immedi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aboard the ship, in lower deck ops, along with the other four captai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beep and tick of cargo monitoring the only action on the boards, J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and listened to that exchange, on which Wayne ran courier.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erfectly unflappable, pleasant to every cousin and nephew and niece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That was a bad sign for the op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dictated a message for Boreale, too, one to be hand-carried, a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aid how much the Old Man relied on the security of station communic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, even the secured lines, and all prudent officers took note of it. J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te the message down and printed it; and Wayne ran that one, too, while Tom 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courier for Madelaine's office back and forth in an exchange with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 to which JR was not priv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ssage to Boreale was simple. The suit is harassment and will not stand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vigorously oppose it and defend you in the same matter. We will hop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attendance at one of our final meetings with ship captains at a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ually agreeable, and hope also for your support of the pertinent trea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sions with your own local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ame back wa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not of course speak for Union authorities, but we stand with you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wsuit. We also hold that, in accordance with both Union immun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law, our deck is sovereign territ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tter sentence was complete irony. It was James Robert's own hard-w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sion in international law and the reason of the War in the first place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s invoking it to prevent Esperance station personnel from en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hip to search for records—as Finity held to the same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Union held to no such thing within its own territory with ships signato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tand with us," Madison muttered when he heard the answer. "One could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hey were on our side when they took out after Champlain and starte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 m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dare we notice that station hasn't charged Boreale?" Francie said. "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careful of Union feelings at this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iced that," Alan said. "Question is, how high does Boreale's captain 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whoever's in the Union Trade Bureau offices here. I think that Boreal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dge in rank, barring special instruc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ake Boreale's turning up at Mariner total coincidence," James Rob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breaking a long silence, and JR paid close attention, but as the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ed, he'd kept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coincidence. "So," he ventured, "what was the carrier doing at Tripoi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llory's business," Madison said. "We think that Mazianni operations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ed from Sol fringes to a new area the other side of Viking. W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d be something more Boreale's size sitting there observing. W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 and then Boreale's presence at Mariner. And a Mazianni ship runn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, the complete opposite direction, when taking out for Tripoin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rown it right into the arms of that carri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thought of Champlain's alternative course. Blind spot. Major bl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. He was chagri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t ran this dire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s chances were better with us. That carrier would have had it, no ques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 wanted it but couldn't catch it, Boreale wanted them al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be a source of information, one that Union science could probe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iness of courts, at least in the autonomy of the Union military operat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technically a war 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we should let them, was the unethical thought that raced next throug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. Maybe we play too much by the law and that's why this has dragged 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That wasn't correct. Their playing by the law was exactly what this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on was about. Their playing by the law was the only thing that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peration of hundreds of independent merchanters, who otherwise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rted Mazian with supply at least intermittently and brought him back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tical dead the moment things grew chancy. The result woul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, far deadlier war, with the whole human future at ri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cel that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arious interests at Esperance aren't willing to see Champlain answering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," Francie said. "That's my b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ine, too," Madison said. "I think it's a very good bet. Champlai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if it had gone to Tripoint. It knew what was waiting there. It might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if it ran this direction and threatened its own business partners.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On Esperance. At least one strong anchor for the whole Mazianni sup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twork is right here… the contraband, the smuggling, the illicit trad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juv, the whole thing. The other leak is probably Viking; but Viking isn't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Esperance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sense. It finally made sense, how the web was structured. And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eway was for the high-priced goods to reach the paying markets, at Cyt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officials didn't like it. But they still drank their Scotch, not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ly enough at whether it came via a legitimate merchanter or wheth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rejuv and biologicals were getting to Earth, to the wellspring of all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uman, in trade for supply for Mazian's war mach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captains discussed technical matters. The new one was just fill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les in his understanding of what they were doing, and why they wer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why certain Cyteen factions would support them and certain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. Some Cyteeners were defending their world. Others were making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that also about the position of Esperance in this affair. It had exist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Union against Alliance, supporting and not supporting Mazia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 Old Man had said at Voyager: Mazian was essential… in this case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 Maybe even to them… because without him, Union would hav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, and the Alliance would have gone down Union's gullet. As it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ould let Esperance slip firmly into the Alliance in return for se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ders—secure from a threat Union itself was helping fund simply becaus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 appetite for what their sole planet didn't produ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lifestuff that wasn't poisonous, or otherwise deadly. Cyteen had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matter over its rebellion from what was Earthlike; Cyteen wielded gene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weapon; but when it came to creature comforts, Cyteen, just lik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ide of the Line, didn't look too closely at the lab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Pell, he thought. Like Pell, and its dinosaurs and sugar drinks sca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ved from where thousands had died. People forgot. People were hum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ook too closely at what didn't look harmful. No single person's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chase of black-market coffee could affect the unive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dream people had, that little things were ignorable on a cosm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 blew through virtual foliage. Moist air brushed the skin. It wasn't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sims that you wore a suit to experience. You wore ordinary cloth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put on disposable contacts. And w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limbed. And walked some more. It might have been Downbelow, but it wa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. They walked over soft ground, and around trees, following a hand-r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iger was resting in the undergrowth. It stood up, huge, and real, righ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etails of its whiskers and the expression in it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yelped, and the virtual cat jumped, spat, and retreated, staring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to calm his own nerves and slow his own pulse. "Don't move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Stand st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ger rumbled with threat. The tail-tip moved, and muscles stayed kno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eath the striped fur. The place smelled of damp, and rot, and anim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really real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a pretty good job," Fletcher said. The junior-juniors clustered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; and his own planet-trained nerves were in an upro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edged past. The tiger followed them with a slow turning of it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range animal bolted away, brown, four-footed. The tiger bounded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 in fron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!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concurred. They'd had a children's version and a thrills vers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o, and he began to know where he classifie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too much immediacy and too much threat had made them all jum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ut of the exhibit with rattled nerves and went through the g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, spending money all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 hours to set up the meeting and then another hour while station offici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ed in from various appointments, in their own good time. Alan and Franc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charge and kept, contrarily, claiming that the senior captain was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On his way… for another hour and a ha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it there," Francie advised JR. "Just sit and be pleasant. Keep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took his place at the table beside Alan, and provoked stares from a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 occupied by grim-faced station authorities and minor Alliance offici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h captain," Alan introduced him. "James Robert Neihart, J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returned the shocked glances, and suddenly, in possession of the confer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, knew how hard that information had hit. These people hadn't know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d two seconds ago—another Captain James Robert, under tutela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itled with the captaincy, at a time when, just perhaps, they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the famous captain couldn't last much longer and that they knew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ss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y knew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ntlemen," JR said. "Ladies. My plea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paralysis. That was the only way to describe i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to do with him. They didn't know what his position was,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he knew, or why. In short, what they thought they knew had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," the first-shift stationmaster said, trying to seize hold of what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s, "we weren't informed. Is it recent, this fifth captaincy? We hop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signal a crisis in the captain's heal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le man, JR thought. He'd never found a person snake so described on s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completely, coldly deadpan, he made his reply as close a copy of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as he could mu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n't our apparent ages. Recent in whose terms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-stopper. Implied offense—within the difference between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ceptions and stationer percep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'd asked a question. It hung in the charged air waiting for an answer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 faces down the long table hoped not to be asked, themselves, direc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one gesture the senior captain had made his own. JR consciously sm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's dead-eyed, perfunctory smile. And at least the two senior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looked far from comfor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s a succession," JR dropped into that silence. He'd thought he'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fied, sitting at this table. He'd thought he'd conceive not a word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folly that took him to the threshold of real negotiations,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Old Man's arrival might be further delayed. It might be danger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y. But the Old Man had taught him. "There always was a succession. It's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shadow our seniors, so there's no transition. There never will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ition. But Mazian can't say the same. They went on rejuv back du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—to ensure no births. Those ships have no succession." A second, delib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. "We left only one of our children ashore. And at Pell we got him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Fletcher Neihart, as happens. Looks seventeen. Unlike me, he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 the air in the room seemed dead still, and heavy. There was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m to figure his real age. The face they were looking at was a boy'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w they knew h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set of steps sounded in the hall outside. A good many of them.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as arriving with his esc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ware of body language, his own, constantly, another of the Ol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ons. He deliberately mirrored calm assurance, to their scarcely restr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ernation, and when Alan and Francie rose in respect to the Old M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coming into the room, so did he. Four of those at the conferenc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confusion, rose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've met the younger James Robert," James Robert, Sr. said, and JR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ly lay odds someone's pocket-com had been live and the feed go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for the last few minutes. "A pleasure to reach Esperance. I was ju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with the Union Trade Bureau. Very encouraging." James Robert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s they all resumed their seats. "Delighted to be here," James Robert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ing his folder. He looked good, he looked rested, not a hair out of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ark eyes that remained so lively in a sere, enigmatic mask swep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spiratory powers of Esperance with not a hint of doubt, not of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f the Alliance, not of the force he represe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 to Esperance," the senior stationmast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you." James Robert let him get not a word further. "Thank you all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rranging your schedules. You've doubtless received partial report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situation and the pirate threat. I've just come from the edges of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and from consultation with our Union allies on matters of secur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, and on the changing nature of the pirate activity hereabouts." This,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that fancied its own private agreements with Union: it suggeste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ing positions: it suggested things changing; and JR very much suspec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was going to follow that theme straight as a shot to the he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obj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cautions out, in the instructions from Bucklin. Champlain be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. The crew was supposed to confine themselves to Blue Dock, and to go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s constantly, in civ clothing. Fletcher wore his brown sweater. S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and now Linda said she wante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all have the same sweaters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idea," Fletcher objected, "is that civvies look differ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e look different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oubtful that Linda comprehended the idea at all. Linda understood un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iqueness. Linda wanted a sweater. Then Vince did. The notion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look like a unit appealed to them, and protests that they might as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on ship's colors fell on deaf ears. So they shopped. Found exactly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ers, which the juniors insisted on putting on in the sh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door to the clothing store was a pin and patch shop, a necessity.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es and pins were in evidence, along with patches and pins from all o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ones from Earth and the ones from Cyteen were the rarities, pr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rding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bligatory to acquire pins or patches, for a first trip to a stat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-juniors, getting into the spirit of the merchanter and trading id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d spare pins from Sol for theirs and then bought an extravagant numb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as. The merchant was 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Vince fished up a Jupiter from his pocket and got a cash s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rst-timer to everything, however, had to buy, and Fletcher bought a cou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gh-quality Esperance pins. One for luck, Linda urged him, and at leas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bought another, telling himself he'd… maybe… give it to Bianca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back to Pell. She'd like it, he thought. At least she'd know he'd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t the very last star of civilized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fairly rare pin. Worth a bit, back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he thought, after he'd left the shop… after he was walking the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trio of ebullient juniors… well, two, and an unnaturally glum Jeremy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lked because nobody wanted to go look for an Esperance snow globe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id he'd seen once, and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had one at the pin shop," Lind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the same," Jeremy said sourly. "I know what I want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orrow," Fletcher said. "There's a whole two weeks here, for God's s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orrow morning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al." He should have gotten a pin for the Wilsons. He didn't think the Wils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know what it was worth, and any pin would do… but he could get one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, anyway. They'd be bound to drift past another shop, in two wee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ned to Blue Sec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, though, might know what a pin like that represented. She knew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 things. If she didn't know, at least she wanted to know. That was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most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 Esperance, he finally realized he missed her. Missed her, at leas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of missing a friend, after all the uproar of almost-love and maybe-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feeling of desertion he'd felt, being ripped loose from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'd talked to Nunn. He would have, too, in her situation. He'd been ang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hurt. He hadn't been able to be sure what he felt about her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ally about her, until he'd had been this long on Finity an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 and hustle of a sprawling family that made him mad, and swept him 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un him about, and fought with him and said, like Jeremy beside him, lik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s and the seniors, Fletcher, don't g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'd had an acute attack of hormones on Downbelow. He was in doub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is many temper-cooling jumps, about the reality of all he'd ever fe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from nowhere in particular. Now he was someone, from somewher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distance that had intervened and all the change i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s hadn't altered the fact that he'd liked Bianca a 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hormone part came back if you got close again. Maybe when they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resurrect all of it, and be in love agai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ssed her—he kne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less and less they had to tie them together. She hadn't s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s he'd seen. She was locked into the circular cycles of a planet an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sons. She hadn't flung off the ties of a gravity well and skimm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face faster than the mind could imagine, living out of time with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human species. She hadn't stood in an arch of water on Marin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fish the size of human beings swim above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o, so much to tell her when they 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ever 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ve to mail her the pin. He couldn't go back to the Program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ctured all the rules. He'd lost that for himself, in the perverse way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estroying situations he knew he was about to be ripped out of and taken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. Especially if you almost loved them, you broke them, so you di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regret. Sometimes you broke them just in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he'd always done. He could see that now, too… how h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d the fight, always provoked the blowup, so he could say he'd left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the other way around. He had that definitely in common with Jeremy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 flare of anger, the intense passion of total involvement—followed by a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nial, total rejection. Go ahead. Move out. Don't speak to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ly Fetcher. He could hear Melody saying it, when he'd been too kid-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even for her downer pat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ly Jeremy, he wished he knew how to say. Silly Jeremy. Be happy. Cheer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, to a prosperous station, was a frightening prosp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and new information meant that those here who thought they knew h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was stacked might not know what was in their own fu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in the Alliance and Union relationship might abrogate agreements o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seemed secure. They stalled. They argued about minutiae.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tall regarding an alleged irregularity in the customs papers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porated. Then they discussed the order of the official agenda for an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 was ready to blow. The Old Man smiled benignly, seated at th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Esperance stationmaster absented himself to consult with a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me back after a half hour absence, and finally took his s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legal problems," the stationmaster said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rd on the agenda," Al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not talk and discuss matters pertinent to a pending sui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rd," Al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vastly disturbed," the Esperance stationmaster insisted, "by what se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-handed procedure regarding a ship against which no charges have been ma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 I want the answer to one question. One question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e question," Madison said. "As agreed in the agend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not agree to this order. We can't talk beyond a pending suit. We wis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for a meeting after the court has ru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have that, with Finity's trade officer. In the meantime ... you'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with Finity's trade 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ison, at his inflammatory best. JR tucked his chin down and listen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s f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not accept Alliance credentials from a ship in violation of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Alliance business, which you may not challeng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sk one question. One question. On what authority do you pursue a ship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habited spa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ip?" James Robert asked, interrupting his idle sketch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 notepad—looking for that moment as if he had no clue at all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in total lapse for the last few minutes, and JR's heart plummeted.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ll? the thought cam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age mustered itself instantly on the other side. Outrage perfectly sta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mplain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es Robert looked at Madison on one side, and at Francie, Alan, and him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. Blinked. "Wasn't that ship docked when we entered syst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al approach to dock, sir," JR said, and all of a sudden knew the Old M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far from oblivious. "As we came into system. Days ahead of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at was its last 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ile our last port was Voyager." It was dead-on focus the Old Man turn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sperance officials. "Hardly hot pursuit. They'd passed Voyager-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we got to that point. Our black-box feed will have the latest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. Theirs won't. Ours will have an official caution from Mariner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. Theirs won't reflect that. They undocked before we or Boreale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 Seems a case of flight where no man pursueth, stationmaster. Bore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had a dispute with them we know nothing of. We didn't chase them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invite anyone with doubts to examine the black-box record Esperance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from the instant we docked. It will show exactly the facts as I've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including a stop at Voy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vo, JR thought, and watched the expressions of station officials dee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ided, he began to perceive, between pro-Union and pro-Alliance sentiment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ose who simply wanted to go on playing both ends against the middl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he missed his guess the stationmaster hadn't accessed their records y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 where they'd been. Careless, in a man leveling char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less and imprompt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a military ship can access a black box on its technical level,"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said. "And your turnaround at Voyager must have set a reco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Neihart, if you stopped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n was their problem. William Oser-Hayes. There was the chief sour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nom. JR wanted to rise from the table and wipe the look from the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Old Man did no such thing. "Necessarily," the Old Man said calmly "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does have read-access. And can delete information. But black boxes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ay check this with your technical experts, do show the effects of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. Ours wasn't accessed. Check it with your technical exper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perts provided by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the political mire was getting deeper and deeper. Now it was all a plo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And the Old Man was playing cards from a hand they had far rather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rved for court, for the lawsuit. It gave their legal opposition a forec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efense they had against the charges, even if it was a ver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—an unbreakable defense in a port where the judiciary was hon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in which certain members of the conference looked happier whe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seemed to win a point indicated they were not facing a monolith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on and that there was sentiment on Finity's side. But the fac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did all the talking and that all the ones who looked happy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seemed to score sat higher up the table indicated to him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serious problem—one that might well infect the judiciary on this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attack from the opposition had come from the Esperance judicia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rom, say, the Board of Trade or the other regulatory agencies cl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ed that the judiciary was their enemies' best shot, the branch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eable to thei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fair court, JR said to himself. The legal deck was stacked, and they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the suit even if the other side was a no-show and the eviden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whelming. That they'd bullied their way into this meeting indi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wasn't absolute in his power, that he regarded some appearanc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use some window-dressing with some of his power base to avoi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lting his c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earning, hand over fist, that precisely at the moments on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e out of one's seat and choke the life out of the opposition, on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cus down tightly and calmly and select arguments the same careful w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geon selected instruments. Oser-Hayes was no fool: he meant to provo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ke-him reaction, which might get the Old Man to make a tactical error—i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weren't one of the canniest negotiators alive. One time Oser-Haye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was dealing with a drowsing elder statesman a little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ent of things: one time the Old Man had let him stumble into it, and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eting. They were into the agenda, after balking for hours. A parliamen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would see them handle it, and revert back to the top of the lis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could think how to aver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talking. They had accomplished that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talk of technical experts provided by Pell as a source of suspic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alk of deliberate sabotage by agents from the capital of the Alliance—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Alliance government and Alliance-certified technicians would likelier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urce of misinformation and duplicity, not some scruffy freighter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in the shadow market and most probably spying for Mazian—tha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 reversal of logic. The black boxes on which the network that r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depended were of course suspect in Oser-Hayes' followers' minds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of Champlain against them was of course enough to stall negotia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 them up in the issue of universal conspiracy, which Oser-Hayes insi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iscu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e Old Man's blood pressure was doing at the moment, there was no s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 on his face. And the Old Man came back with perfect ca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 you prefer those experts provided by Union, sir? I don't think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them. But Boreale can certainly attest every move we've made.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ship arriving in this port from the Mariner vector will most assure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lect exactly the same information, as surely the stationmaster of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s as well as any ship's captain—unless, of course, our technical expe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gotten in and altered the main computers on Mariner, then accomplis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with seamless perfection on Voyager in ways that would with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-comparison for all future ship-calls at any station in the Allianc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fficient time to have gotten signatures on documents is all you ne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. Is that your f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rehens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rehension. Well, in respect of your prudent apprehensions, we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se case number that will pull up previous complaints on Champl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uding those that will have different origins and dates than any ship-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made. To save your technicians, I'm sure, weeks of painstaking effor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 only if the technicians meant to st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s something our military status can do somewhat more efficiently: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 numbers. In this case, the last stamp of access on the complaint 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the court at Mari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of meeting and they hadn't even gotten to the agenda. In that sen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am Oser-Hayes was making all the political capital he could, and JR wag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self that behind the scenes Oser-Hayes had people working the recor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avating things with which they could be ambushed, burying them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access within this port, although the very next ship to call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ould dump a load of information which would restore the missing f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adn't mentioned the fact, but a military ship had the means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ast access of a station's black-box system. JR remembered that sudden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of the local resistance. Finity under his command had taken suc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pshot when they'd come in, a draw-down of station records and navig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exactly as they'd been at the moment of their d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convenience, only, in these tamer days. Any ship that had recently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for other space contained the same information, regularly uplo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leaving one station to download at the next. It was the gett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immediately on arrival that was the military prerogative… becaus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ship might be called to action on an emergency basis, in which even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not have the ten or so minutes it took to receive the total update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wn a feed when they came in; and they'd draw another any time they li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military prerogative, useless to ordinary civilian ships, which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 their own black boxes: most people didn't routinely think abou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hough he was relatively sure it was no secret from station administra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litary craft di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next rest break, he passed an order to Bucklin on his own and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lting the other captains. "Store the on-dock black-box informatio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ary box. Do a simultaneous back-up to safe-cube. Have you got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ond step. Take a daily feed from station, at the same time. Run a da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ison. Every 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one, in the foyer of the meeting area, and Bucklin had with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 of electronics very hostile to bu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ey're going to fix station records!" Buckli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t's remotely possible. Any change in archived files, I w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priate section leader notified and given a copy. If they try to 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tory or wipe a record, I want to know it. This is all a quiet matter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is no fool. He could be doubling from Union—and Union itself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ions that might be counter to Boreale's fa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ngled-er and tangled-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ry much so. Some faction or corporation on Cyteen Station migh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to break out of the Alliance; Boreale won't act on its own; and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likely the Cyteen military will back us and the trade agreement with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ult is in their interest. Their trading interests won't universally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eir station-folk will. It's far from settled, and my personal guess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hat Cyteen's military would like it to be a done deal before Cyteen'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x factions find out about it: it wouldn't be the first time they've a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re-empt their own legal process. I think Cyteen military, like that c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t Tripoint, wants us to get this agreement through. But Oser-Ha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nodded. "I'll relay that. I'll sub in Wayne here till I ge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irst decision, JR reflected, as he watched Bucklin go to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ll Wayne back, the first administrative decision he'd made in his new-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cy—one which might duplicate what someone had already ordered, but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, the more senior captain's instructions would take precedence.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licted, he would hear an objection. He didn't think he'd hear one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avagant expense of one-write safe-cubes, which themselves were admissib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. In the meanwhile, if that information wasn't being collected, 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e facts were vulnerable to technicians, if to no one else, and Oser-Ha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cast aspersions on the honesty of the Pell-trained technician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ained the black-box system on Esperance, but it didn't mean Oser-Ha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not subvert one tech to do something about damning evidence.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ncial rec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ne in which Oser-Hayes said Pell made it likely that distru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 government and of Pell was a driving force in Esperance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ust of this place, this station, this administration was becoming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een to the vid zoo. They'd seen all the holo-sharks at the Lagoon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wo major amusements down on the first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to supper, in the moderately posh Lagoon, which Linda and Jerem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 wanted, where colored lights made the place look as if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water, and a sign advised that the same disposable contact lenses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in the exhibit would display Wonders of the Mystic Lagoon, purchasabl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y's wages if you hadn't brought you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nior-juniors were tired. Fletcher wanted the bubble-tub bac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. In his opinion it was time to go back to the Xanadu and settle i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ight. It was well past main-dark and the dockside, which never slept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over to the rougher side of its existence: neon a bit more in evidenc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 louder, the level of alcohol in the passersby just that much hig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eremy moped along the displays, and wanted to stay on dockside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. "I'm not sleepy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'm ready to go back," Vinc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wo weeks here," Fletcher reminded them. "We agreed. Sho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. After 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his shop—" Jeremy said, and dived off to a curio shop on the row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, a crowded little place with curiosities and souvenirs on every sh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plastic replicas of Cyteen life. There were expensive plastic-enca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ers and insects from Earth. There were packets of seeds done up with p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 them in your cabin and be surprised at the carnivorous flo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he wanted one of th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ooked. They looked at truly tasteless things, and walked off the full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upper on a stroll during which Jeremy ran them into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e-in-the-wall shop on the 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s bought some silly things, finger-traps, a device old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ation, Fletcher was willing to bet. A plastic shark. Jeremy bough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ap ball-bearing puzzle, another device that defied time. The kid was che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or that, Fletcher said to himself. It was worth an extra hour walk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leepover if it gave Jeremy something to do besides jitter and fr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eting lurched and stonewalled its way toward an adjournment for the n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in topic as yet not on the table, and neither side satisfied… excep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that nothing notably budged. Aides might have carried the detai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during alterday, but there was nothing substantive to work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by now, however, a safe-cube or two making sure that if Oser-Ha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tered data in a record supposed to be sacrosanct, they had a recor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and after. JR was able to get to Madison without witnesses, and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, after the meeting had broken up and while Francie and a tea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reetly armed security was making sure the Old Man, walking ahead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the chosen restaurant without cr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ordered analysis and safe-storage of station feed, then and now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ily. Bucklin's gone to Gerald, called back personnel off le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Madison said, and by the thoughtful expression Madison shot him then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else had ordered it. And Madison didn't fault his consump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-thousand credit cubes or the holding of the computer security staff of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-earned liberty. "Good move. Cub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The sirs still came naturally. "Yes. I know what it costs.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un an analysis. I want to know the outcome. It would be stupid of the man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—he's not the brightest light in the Alliance. He might think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ing ship would patch his little problem and no one would be the wi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you and me, the system has safeguards against that kind of thing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-certified tech, under duress, would alter records quite cheerfu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ing there'd be tra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ing that, yes. That's an ears-only, not even for Bucklin.Ye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ell imag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, he and Madison together, with security hindmost, along with Al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aurant wasn't far, one of those quiet, pricey affairs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ed, randomly selected from half a dozen near the conferenc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in his life, JR thought, he might have gotten up even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he shad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nner," Madison said, "and then no rest for you and Francie and Alan. I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s I want carr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stination made sense. Immedi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make headway with this station," Madison said. "So we go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first. This station is begging for confrontation. They won't li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think two ships will go with us without an argument. Don't plan on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pposed to approach another captain? He was supposed to carry o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 of the propositi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ne thing to talk in conference with the Old Man as certain back-up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other to walk onto another deck to persuade an independent merchant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-arm a station-master tomorrow. Things could blow up. He coul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s back on a single failure to read signals. Or give the wrong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that could end up back in Oser-Hayes' hands, or hardening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s agains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n't say no. That wasn't why they'd pushed him ahead in 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were late-night shopping, Vince wanted a tape store. They visite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nce bought two tapes. Thirty minutes, in that operation, and it was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Fletcher decided, to get over-active junior-juniors back to the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Linda had her way and talked him into another sugared drink 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m awake till the small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Fletcher said, to that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Jeremy took interest in yet another curio shop, not yet sated with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kes and seeds and little mineral curiosities. "Just one more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one mor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made Jeremy happy. If it got them back to the sleep-over with every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od m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e was higher class, one of those kind of shops that was open d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and every other alterday, alterday traffic tending to lower-priced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heaper amusements. The door opened to a melodious chime, advising the i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keeper of visitors, and a portly man appeared. Justly dubiou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 in his shop, that was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window-shopping," Fletcher said, and the man continued to watch them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emed a little easier in the realization of an older individual in char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wdy junior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cadent," Linda said, looking around. "Really decadent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d almost applied. There were plastic-encased bouquets, and mi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mens, a pretty lot of crystals, and some truly odd geologic curiositi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se that drew Fletcher's eye despite his determination to keep ubiquit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 elbows from knocking into vases and very pricey carving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Viking's mines, the label said, regarding the lot of specimen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, and the price said they were probably real-a crystal-encrusted b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lliant blue, on the top shelf; a polished specimen of iridescent webby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atrix on the next sh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extravagantly expensive, and marked museum quality, a polished na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men on the next shelf, labeled Ammonnite, from Earth, North Ameri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study told him it was probably r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, and disturbing to find it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ooking at that, when he became aware Jeremy was talk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keeper, wanting something from another cabinet. He didn't know what,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Jeremy could possibly aff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amazed to see what the shopkeeper took out and laid on the count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requ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facts. Pieces of pott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rth," the shopkeeper said. "Tribal art. Three thousand years old. B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aw anything like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topped breathing. He wasn't sure spacer kids understood w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native cultures specialist did. And a native cultures specialist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s that said these specimens definitely weren't supposed to b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, are they?" Fletcher asked, going over to look, but not to to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ertificate of authenticity. Anyone you know a collect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most remarked, Mediterranean. But a spacer wasn't supposed to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de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ny downer stuff?" Jeremy pip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ot an apprehensive denial, a shake of the head, a wavering of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understood Jeremy's interest in curio shops the instant he he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downer in Jeremy's mouth. He bridged the moment's awkwardnes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issive wave toward the Old Earth pottery and a flip of his hand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 shop. "I always had a curiosity," he said, playing Jeremy's ga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suddenly exactly what was behind Jeremy's new enthusiasm for curio sh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ther two junior-juniors' uncharacteristic support of his intere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s where they couldn't afford the merchandise. "I read a lo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 No market for the pottery. But I've got a market for downer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pkeeper shook his head. "That's illegal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rew a slow breath, considered the kids, Jeremy, the situation. "Say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back la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 The shopkeeper went back to the back of the shop, took a card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brought it back and wrote a number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ook the card, looked at it, saw a phone number, and a logo. "I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 The shopkeeper's eyes went to the kids, and bac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my legs," Fletcher said, the language of the underworld of Pell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hat market, I can make it, no question. You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the man," the shopkeeper said "Not me. No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derstood." Fletcher slipped the card into his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ecialties," the shopkeep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ud and clear." Fletcher shoved at Linda's shoulder, and got her and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juniors into 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ave him a sidelong look as they cleared the frontage, walking alo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y dockside of neon light and small shops and sleepov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ver kid," Fletcher said. He'd had no idea the track Jeremy had been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, in his sudden interest in curio sh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we'd get it back," Jerem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w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mean, no? We're on to where there's downer stuff! This i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uy will sell it off clear to Cytee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this is illegal stuff. I mean these people will kill you. All of you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serious, you three. It's not a g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know that," Jeremy said in a tone that chilled his blood. Jeremy,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ought, who'd grown up in war. Linda and Vince, who had. All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at risk was. Knew that people died. Knew how they died, very vivi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mplain's in port," Vince said. "So's the thie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Fletcher said. "They might not sell it here. Not on the open mark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 they do," Linda said. "I bet Jeremy's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 if he's right." He'd been maneuvered all day long by three cl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s. Or by one clever kid, granted Vince and Linda might not have suspect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until it was clear to all of them what Jeremy was after. "This isn'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ing the ship. Look, we tell JR. He'll tell the Old Man and the polic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the shop a walk-through." It sounded stupid once he was saying i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wouldn't find it. He knew a dozen dodges himself. He knew how shopkee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ere fencing contraband hid their illegal 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just sort of walk in there and find out," Jeremy said. "We'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vies, right? Who's to know? And then we can know where to point the cop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, hell, we're just kids walking around looking at the stuff. We wo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We can find out, Fletcher. Us. Ourselv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empting—to know what had happened to Satin's gift, and to get justi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wlife that had pilfered it. They could even create a trail that could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a way to come at Champlain, who had the nerve to sue them: that wor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even to the junior-juniors. He'd lay odds the crewman's thieving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, pocket-lining habit, nothing Champlain's captain even knew about—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gular activity of a shipful of bad habits, all lining their pockets a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rtunity. The thief had been after money, ID's, tapes, anything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ch; and the lowlife by total chance had hit the jackpot of a lifeti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room. Sell the hisa stick, here, in a port a lot looser than Pell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 where curios were pricey and labeled with museum qualit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right. It was a pipeline straight to Cyteen, for pottery that sh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pposed to have—he guessed so, at least. Maybe for plan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s illegal to have. Maybe the trade was going both ways, smugg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juv out to Earth, rejuv and no knowing what: Cyteen's expertise in biologic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sorts was more than legend—and Cyteen biologicals were anathema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study programs—something they feared more than they did the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tation to humans to introduce Earth organisms, which at least had grow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 ecosystem instead of being engineered for Cyteen, specifically to re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ve Cyteen microbes. He'd become aware how great a fear there'd b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among scientists on Pell during the War, that Cyteen, outgunn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maneuvered in space by the Fleet, would use biologics as a way of destro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. Or Earth. They hadn't; but now they were spreading on the illic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. Every scientist concerned with planets kne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immeasurably offended him that Satin's gift might become currenc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that, after all the other hazards humans had brought the hisa, po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liest threat of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walk with Great Su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a hisa memory into space? What could Satin remember, but a world that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med to destroy for no other reason than profit and convenien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address of the card they'd gotten. It was in Blue. It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st part of Blue, right in the five hundreds. They were standing at a sh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threes. Finity was docked at Blue 2, Boreale at Blue 5, and Champlai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4. Being in charge of junior-junior security—he'd made it his business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boards and know that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Jeremy said. "We can at leas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d the entire ship in an uproar, looking for what wasn't aboard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Jeremy had known wasn't aboard. Now Jeremy argued for finding out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stick really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that in itself was a good thing for the whole ship. Maybe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could do something personally to get it back, as the kids could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in finding it, and maybe then the whole ship could settle things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could settle things in himself, then. Maybe he could find a mean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estroy one more situation for himself, and to get the stick back, so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ave to spend a life wondering what Cyteen shop had bought a hisa memor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whom it might have sold it, a curiosity, to hang on som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he said, suddenly resolved. "We take a look. Only a look. It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us to do anything about it. We can at least look and see whether that g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here is putting us on. Which he probably is. Do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, the most fervent yessir he'd heard out of Jerem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Vince said, and Linda bobbed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have," he said severely, and took the troops toward the five hundre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nason Imports, Ltd. was the name of the shop, not one of those on the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w, which Fletcher had rather expected, but one of those tucked into a n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rear of a maintenance recess between another import company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weler's. It wasn't a bad address. But it wasn't a shop of the quality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ress might have indicated, either, and Fletcher had second thoughts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s, the hour—which meant an area less trafficked than it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in mainday. The jeweler's was closed. The other business was open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sign saying No Re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real prosperous," he said, with flashes on the dock-sides of his ill-s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th. "Just go slow." Jeremy was tending to get ahead of him. "Listen, you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it understood. No smart moves here. Believ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, bounced on the balls of his feet in that nervous w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and charged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surety the stick was even in the shop. "Calm down,"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pped, and the kids assumed a far quieter disposition. Jeremy was still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door, setting off a buzzer, no melodious b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stood up from behind a desk all but overwhelmed by stacks of oddm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xes, masks, statuary, shelves with crystal specimens, more of the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quets, fiber mats and dried plants, dried fish, one truly large one mo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board. There was a whole mounted animal with horns, at which V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laimed, "Wild," and Linda looked app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on to the display cabinets like a junior whirlwind, looking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s, into cabin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ld," Vince sai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mpressive. But the man at the counter was on his way to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hipped out the card and laid it on the table. "You came recommended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. "Man said you had a good st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st this side of Cyteen," the man said. "M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ames," he improvised, the fastest name to any Neihart tongue. But t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the Family name problem, and settled fast on what he knew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side ship. "Off Borea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of Cyteen. Just doing a little business, here and there, got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s. Man asked me to, you know, pick him up a couple of good items at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around point. He's government." He'd heard about Cyteen official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. It was rumored, at least, on Pell docks. "I'm loo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ny downer stuff?" Jeremy blurt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kid's crazy about downers," Fletcher said, at that nervous d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and the man darted a glance back. "What I'm interested in is ju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usual. The shop that referred us here, you know, said you might hav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-room st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he warehouse." Cagey answers. Saying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nterested in what you can see elsewhere. The man gives me mone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, I'm not bringing him junk, you know what I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price range are you interested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my captain knows. Say that kind of finance. Not interested in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aband, understand. Just the unique piece. No boxes of stuff. Seen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ven mats to last me. Stuff's junk. Get those damn bugs in it and it f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piece of truth, something somebody who was dealing in downer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know. If a mat was smuggled and not passed through steriliz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rofauna came in the reeds. Destruction of whole illicit collectio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ul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ools here. We irradiate ever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 me," he said, and shot the kids a be-still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ent to the back door, and left it open while he rummaged just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got something, Jeremy lip-sent, exaggerated enough to read across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and he lip-sent back, Shu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came back with several bundles. Unrolled mats, weavings, old 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's heart beat fast. He knew which band had produc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naged to brush idle fingertips across the simple pattern and look bo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mat unro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tin's stick landed atop it, unfolded out of tis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" From the back of Fletcher's elbow, Jeremy eeled past Vince and pick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held it up to the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eful!" the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," Fletcher said severely, and willed the boy quiet, his own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ing hard. He took the artifact from Jeremy's hand. "Looks genu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verside culture, maybe Wartime. A lot of stuff got up here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Mazian's forces occupied the planet and took what they damn well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lieve it," he said easily. He'd dealt in pilfered goods. Never this c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rticle. Price might be the giveaway of an amateur. "What's your valu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ou've done this bef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e in here with kid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cover." He shrugged. "Say I could probably meet this. Customs is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arrange which agent. If you meet the pr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man was going to arrange which customs agent dealt with Boreale.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mall-time operator. And he'd believed the Boreale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…" he said carefully. "What are we talking about in exchan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xty thous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xty firm. This isn't Gre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y-f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y-nine and that's the bot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y-nine's fine, but I've got arrangements to make." He was faking i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idea how transactions like this regularly passed, and he dreaded any m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helpful word from the junior-juniors crowded up against the count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side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rangements are easy." The man reached for a paper invoice book. "You ar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aptain does a bulk buy, Earth origin export I'll give you a certific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ll be included." The man scribbled on the paper, tore it off, handed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"That's the total price. It's in there. You see that clears the bank. It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in the cr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ch a fool as to trust the system. He gave the man a doubting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talk to my captain,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deal's not done till that payment's in the account. Anybody comes in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buy it if he meets the pr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st sales push in the book. In Babylon, they must have used it. He g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the ey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an offer, you go right ahead," he said. "Takes time to get things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 Can I reach you maind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 for Laz. My nephew does days. He'll fin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." Figure that a place like this had the owner working alterday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ed the slip of paper, collected the junior-juniors, an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ut of sight of the door before Jeremy's patience fract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get the cop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 a minute!" He grabbed Jeremy's shirt, stopping a rush to justice. "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a short-change job. This is major." Jeremy squirmed to be free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ned his grip. "You think this guy doesn't have a deal with the cop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topped strugg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 to do exactly what we told him we'd do. We're going to go to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captains and see what they th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in meetings," Vin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e find Bucklin or somebody and see if we can get word to them.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 down and let's get back to the sleepover. They'll show up there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 idea, looking in the curio shops. We've got the facts. Let's just use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, rubbing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probably grabbed too hard. He was sorry about that. He patted Jeremy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the lot of them walked back toward the twos, toward the gathering-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oreale crew and Finity crew alike, with their packages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it and found a whole lot else, Fletcher was thinking. He knew oper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 only by what he'd heard by rumor and by his study in plane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ltures. If shops like this existed on Pell, they existed on a far sma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ehouse behind the shop, that was likely something to behold.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ncts reminded him that no local authority had done anything about it. 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, the man talked confidently about handling customs. About an elabo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of invoices and cargo packed as what it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that said the system was well-organized, didn't fear the law much so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put on a good appearance for the honest officials that might conta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t on its way out, and that cops on the docks didn't stray into that sh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is instincts from his own days on the rough side of the docks said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as doing what he did fairly well out in the open. There were more curi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s here than anywhere he'd seen, and he'd bet none of them bore very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p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y theft didn't shock him. He knew that went on. This, however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in planet-produced goods, and the stripping of planets of irreplace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facts, artwork, human history and downer faith… this was fo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ngerous. Slipping goods past the systems designed to stop it, al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to slip them past all the safeguards that detected small lifeform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red biological materials into places they might, yes, die becaus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oreign. But they might not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's gift had come into hands like that. Satin's gift had found a system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Mazian as an enemy… yes. He was in favor of that. But he wanted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about this trade, which didn't engage interest on an international 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something did that involved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worried about Cyteen using genetic warfare… but they smuggled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ought his small troop into the Xanadu's lobby and looked for offic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y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talk to you," he said. Keeping the junior-juniors quiet until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Lyra to a quiet and private area near the bar was difficult but he man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Lyra looked at him with brow furr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s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found the stick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looked blank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a curio shop," Jeremy said, because he wasn't going fast enough.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ly vibrated with nerves. Linda and Vince were bobbing and restr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with utmost difficulty. "They're smugglers," Vince said. "They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back warehouse full of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n't a joke,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joke," Fletcher said. "Each stick is unique as a fingerprint. I know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We tracked it down. We're absolutely sure. They offered me a deal o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ty thousand and a fake cargo invoice, arranged through the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ough the Old M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 was from Borea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ra looked flummoxed and halfway amused. "This is a good one.—What in hell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ing out searching with the junior-junio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us tracked it down!" Jeremy said in his defense. "We figured the sku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ef would sell it here, so we just checked the curios, and when we said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, they sent us to this shop, Blue 512, just right across from Boreal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that a ki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to quarters," Lyra said. "You leave this to older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-junior.—Fletcher, I'll get this information to Bucklin. The captain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upper. Or were." She checked her watch. "I'll see if I can call Buckl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," Fletcher said. "Tell him I can ID the stick, if they ne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we're going to go upstai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me parlor!" Linda c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oom!" Jeremy voted. "So we can hear when they c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oom," Fletcher said, and to forestall protests from Linda and Vince: "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-run vid, and lunch at the Lagoon tomorrow.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tocols of which ship to contact first and by what rank officer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y in the extreme. It was a case of insult those most disposed to b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es or flatter those most likely to be your opposition, and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 phoned a complete mixed bag from the pricey restaurant and wanted to m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enior captains for dri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ld an impromptu high-level strategy meeting in the tiny banquet roo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Esperance's fanciest restaurants, next to the bar, and security r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Finity crew in silver and immaculate Santo Domingo crew in dark greens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ychrome non-regulation of Scottish Rose and Celestial, and finally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steful blues of Chelsea and the blue-greens of Bore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arted out the drinking and the meeting with those captains and solv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ocol problem with each of the captains there calling someone and inv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for drinks… on a massive ta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paced himself with the alcohol, and hobnobbed and good-fellowed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room. The restaurant had planned to close, and a staggering bri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Finity said it didn't. The crowd milled, socialized, Madison and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holding court at this table and that, and secondary captains began to arr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numbers that spilled out of the banquet room and into the bar. Then the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. It was Alliance captains, it was Family ships hauling for Union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Union Boreale, whose reputation for strait-laced probity and cloned-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orlessness dissolved in multiple bottles and a wit that had the Celesti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to Domingo captains alike wiping their eyes, red-fa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ably, Champlain's captains didn't get an invitation. "I'll bet my next y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iberties Champlain's well aware," JR said to Bucklin, who was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 "I wouldn't put it past their station friends to try to slip a r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the wait staff. Certainly they're not getting any sleep this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see if we can find out from the waiters if anybody's suspect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artment," Buckl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JR brushed up against Madelaine, who'd also shown up. Madela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both were having a goo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ew legal offices here," Madelaine informed him, among other tidbits. "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 over there with the mustache, that's Santo Domingo. Old frie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s' lawyers were getting together, frightening thought, mixing throug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 and restaur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figured in a number of conversations. So did the infamous lawsuit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captains from both sides of the War wanted to know the progres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 against Mazian, and as war stories and reminiscences were the bul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, and the information someone had now let slip, that Pell and Marin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o terms with Union and that the old Hinder Star routes might see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irth via Esperance, which the local stationmaster was resis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y now, with several new arrivals, outgrew the banquet room and the b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alk now regarded profits that could be made on a new Earth route 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as well as Mariner-Pell—except for the resistance of the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on, which was doing everything it could to hang on to a fai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us qu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tire list of ships docked at Esperance, except Champlain, was repres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restaurant and bar, and JR circulated along with the rest, called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the straight story about the lawsuit until he'd lost track of the 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old it, asked about the captaincy on Finity's End and the Old Man's heal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'd lost track of that subject, too. There was genuine concern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James Robert, genuine interest in a young captain who carried the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ity's best kept secret," a woman said, shaking his hand. "Pleased to m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" And proceeded to introduce him to half Celestial's senior crew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longer just the captains present. In the way of spacer gatherings,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 to include several ranks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dged around a group of senior officers and found Wayne, who'd just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from dockside. Wayne gave him a slip of paper, said it was a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, and that required a trip over to one of the few lights in the roo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 the no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from Ly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tem we were searching the skin for has turned up in a shop in B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he thought. He couldn't detach Bucklin. They had a security need he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as there was possible to have in this end of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ignaled Wayne and took Wayne and the note out to the area where Buck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ar more senior officers were standing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wed it to Bucklin, but he went on to show it to Tom R., who was in cha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ecurity. "The hisa artifact that went missing at Mariner," he said quie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found it here. Champlain crew is the juniors' bet. No one's take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. I just got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delaine should see this. So should the Old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eemed a good idea. Security rated the matter as above their heads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ded to agree. He dismissed Wayne back to Lyra to say they were work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, and wove his way back through the dimly lit room toward Madela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artifact," he said, "here, in a shop. Champlain, most like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hat's interesting," Madelaine said in a predatory way. "Absol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fic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he had to say. "But nothing hisa belongs in any sho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Fletcher?" Madelai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that, either." All of a sudden he very much wanted to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, wished he'd sent Wayne after that information, and it was almost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ing Wayne down to make sure. But Wayne had left, almost certainly,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rowded, and his mission was to the Old Man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 He came up at the Old Man's shoulder. "A word. A brief wo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ck in a moment." The Old Man rose carefully, left the tabl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 with several old acquaintances, and moved into a dark corner w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nature of the party, there was priva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problem?" the Old Man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juniors have found the hisa artifact in a shop in Blue. I don't know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it, I don't know how we know that's the one, but that's the ini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very interesting," the Old Man said, exactly as Madelaine 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you'd want to know.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ep it quiet for now. We'll talk. Tell them on no account talk to the pol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 "I'll send a courier back." One of the seniors in secur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intention as he let the Old Man get back to his table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, but he made it no farther than the next table when Madison sn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know what that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ldn't have sent Wayne back. He should have held him to serve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enger… mistake he'd not have made if he'd used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Bucklin, who had a pocket-com. "Call Lyra. Tell her no action. N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Bucklin said, and made the call on the instant, noise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handled, and wouldn't blow up. He went to Tom, the senior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present, and ordered a courier back to the Xanad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keep an eye on things," he said. "If somehow someone saw some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nervous, I don't want junior-juniors on the docks. It's already a bad id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with the meeting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Tom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ldn't have interfered in Bucklin's domain without asking Buckli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done. It was a kneejerk reaction, to have given that last order, invol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 crew. He wasn't pleased he'd done it; orders from too many levels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d way to foul a situation up; and he went back to Bucklin and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to a cor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ordered juniormost crew off the docks," he said. "Shouldn't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at you to it an hour ago," Bucklin said with the ghost of a smile. "Capt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watched vid, waiting for a phone call. They'd played cards, waiti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ne 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got to do something," Jeremy said "I bet Lyra didn't even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ll tell them when she can get hold of them," Fletcher said, on the la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ad hand. "They're talking war and peace, here. It's not like they can br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and go chasing after an illegal art deal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we ought to put in a call to Legal," Vince said. "Madelaine could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rant and get that place locked down until they searc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had a touching faith in the law. Fletcher didn't. But it was late to arg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int. Linda had made two stupid plays, sheer exhaustion, and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. He himself was done for, with the hand he was hol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calmly did for all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here all the cards were hiding," Linda said in disgu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you," Vince said. "Want to play ag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playing at the table in the main room of the suite. Fletcher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cards. "I think it's time to turn in. We don't know what we'll be in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. We'd better get some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grumbles, the evening ritual, but only halfhearted ones. Jerem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um, and hindmost in quitting th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," Fletcher said, "it's not the stick that matters. We know. We fou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thing happens, that's bad, but it's not the end of everything. You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'm saying? Cheer up. We'll do what we can tomorrow, and if we get i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celebrate and go to the Lagoon for supper. There's two weeks of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 faintly, and went off to bed with Vince. Exhausted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were. They'd stayed up far later than usual, after a day in which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cocheted all over Blue Sector, to every amusement the rules allowed, and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faced with repeats of the notable things to do, leaving him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hich to bribe the juniors into good behavi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ossible the rules might ease a little and let them spill ove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, particularly if Champlain pulled out—he thought that if he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of Champlain, he'd want to pull out very early, before, say, Finit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 and Boreale finished their business; and that if he were in that unenv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, he'd want to take a route that didn't lay along Finity's ro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plain wasn't a big ship, by what he understood, and what it could d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lim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could sleep, tonight, secure in the knowledge they'd answered the bu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what had happened to Satin's stick. He didn't want to think w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 to it; and from the early hope that perhaps it would be somet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could handle expeditiously, now he was looking to the more reaso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here would be some kind of legal action. The alterday courts wer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s and petty disputes. The mainday courts were where you'd start if you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rious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even so, he'd told the kids the truth: war and peace was at issu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fact smuggling was down on the list somewhere below cargo-load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eling and Champlain's next port and current behavi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ressed, settled into a truly luxurious bed, ordered the automated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ark, and shut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they'd work quietly, behind the scenes, and come down on that sho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ort of warrant before they left. It was disappointing to kids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in justice and instant results, two mutually exclusive things,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of the Universe usually operated, and he didn't want them to los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al expectation of justice somehow working… but it wasn't a reasonabl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ight of everything else that was goj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Finity staff were tired, too. And if they'd hit the pillows the w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the deep dark was just too easy to fall i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and then the gray of hisa clou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ew along Old River's shores didn't change. But Old River chang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d he, standing on that bank and watching the wind in the leaves. He and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 both changed. So did the wind. And leaves fell and leaves grew and tr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 and died. The view wasn't the same. It just looked that way. And the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ho stood there, like the river that flowed past the banks, wasn't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looked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Satin to know he'd tried. He wanted to know whether Melody and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aving a baby… and just wondering that, he saw a darkness in the v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en log and the hill above him, a dark place, a comfortable place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who lived there. It was a dream, he knew it was a dream, and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ts facts were suspect as the instantaneity of its scene-changes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elatively sure what he saw, and who he knew was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dream it was months and months since he'd left. Half a year. A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ft hurtling of worlds around stars and stars around the heart of the galax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laxies through the universe… a certain time had passed, in the microco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 living world. He had fallen out of time, but Melody and Patch lived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's turning and the more and less of Old River's flowing, and the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rks of the clouds above. For them, time moved faster, and a bab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ing, a new baby that wasn'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 man stood on the bank… in the curious way of the dream he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objectively, the visitor from the stars, timeless, skipping forwar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in one blink, this young man, in the shabby cheap apartmen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ancy, seeing the woman dead in the rumpled sheets, and aching becaus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her so li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watching a gang of young boys swagger along Pell docks, and was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 for them and dismayed. They were such fools, and thought they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pe of the unive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in the deep tunnels of Pell, and watched downers move throug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, muffled against the cold and carrying lights that made them look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e st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beside the fields on Downbelow, and looked for Bianca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, but couldn't find her. The young man walked from place to plac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others he knew… stood in the corner of Nunn's office, and watched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… visited the mess hall, and watched the young men and women come and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one face elu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eded to find her. He didn't know quite why, but it was urgent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ded some danger. He tried to think where to search next, and wen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o place, past people who didn't care, and downers bent on 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orm was coming. But that wasn't the danger. The danger was shapeles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 urgency he couldn't identif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mped, leaden, and tangled in sheets and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Vince's voice. It was Vince's shadow at his bedside, scarcely vis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faint glow of the cei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on Downbelow. Bianca wasn't lost. He was in the dark of a sleepov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d of the space lanes and a kid he was watching had an emerg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 Jeremy's g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ould Jeremy go? He was still half asleep, and confused about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… he'd been jolted out of a vivid dream of loss and searching, and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anca missing, it was Jeremy, and it was r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 The Xanad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ystem. Lights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began, a soft flare of color in the cei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?" he asked Vi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 "I don't know. I just woke up and it's a big bed and he wasn'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was brighter by the moment, washing down the walls like veils of p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ye-tricking g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rolled to the edge of the bed, trying to think, and think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, and game parlors and kids sneaking downstairs in the sleepov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t chocolate and breakfa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Esperance. And there was more danger here than drunken Beliz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he's gone after breakfast I'll skin him. Is Linda awa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ke her. Everybody get dressed. If he's downstairs I'll lock him in quar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 catch him. God knows how he got past the watch." Docks outside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 itself in his mind's eye. Jeremy's discontent. Meetings among the capta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going out to find an officer who could get something in mot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regarding the hisa stick. The shop, and the man who ra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just a kid skipping down to get breakfast or play vid games.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gone back to the ship, maybe to contact somebody through ops, to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 to an officer high enough to authorize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on clothes as fast as he could find them in the gathering light. He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s in the next room, heard Linda invite Vince to get out so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ss. She was hur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hoved on his boots. The room lights were up to half, now,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rora-like dawn, but the light from the common hall flared bright and whit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entered the b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ce came out again. Instantly. "Fletcher, you got to come look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bathroom? He didn't ask. 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lmy white soap, written across the mirro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honor of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X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as still drinking coffee, but the captains of Celestial and R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both in agreement about the agreement to cut Mazian's suppliers 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a little high on enthusiasm and a new-found friendship.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, more sober, were sitting at tables, arguing the fine details, no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clustered about the Old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goings on of Boreale and Champlain were a major interest. Topic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market and Mazian always pricked ears up, most of the ships represent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oup quite honestly willing to deal with any paying market, but no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 of behavior that went across the unspoken codes of conduct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bate about Champlain's conduct. There was distrust of Boreale's rigging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ship conducting trade; there was uneasy, probing converse between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ng under Union registry and ships operating as Alliance traders, hea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t small tables in the bar. The private dining room had grown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ed for anyone to sit except the Old Man and his constantly chang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-rank table compan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s were being cut. The dock safety office had made one visit to be su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y was orderly: the establishment had exceeded occupancy limits, but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eal with currently good-humored ship's offic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s not only regarding the Alliance treaty. There were deals being don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-timing, two and three ships agreeing what they'd carry and when, to as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prices for their goods. There were a couple of younger officers ca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at each other that said they might end up sleeping-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thought by now he'd talked to every individual in the room, and rehear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and answered questions multiple times for each. He'd gone l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e. He'd eaten bar crackers that lay like lead in his stomach and tak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 drinks as the only remedy for the crac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wondered about the Old Man's stamina and now he was questioning his 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nted that the Old Man had drunk only coffee and that the Old Man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down throughout. Madison had joined him, and that table of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-haired seniors had gotten into heavy debate at this late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umb. Just numb. Maybe it was because he hadn't paced himself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en of the ship knew better, and had known what they were setting u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eliberately let this turn into the crush of bodies and hours-long part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gun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had gotten rowdily drunk, nobody had been a fool. These were the hea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Families, given a chance to get the lowdown on Finity's business…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the lure to bring them; then to vent their frustration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national politics with internationals in their midst; and finally to c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 deals. These people were high on adrenaline and high-stakes trad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that Finity had supplied a little of the captain's stock to the ev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merchanter way of hospitality, was a finesse, as Rose's captain ha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never got out of the standoffish stationmaster of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buying a bottle and drinking with merchanter captains? Not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, in JR's opinion, having met the man. It was a new enough experienc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of Boreale, who, however, was not a stupid man. Captain Jacques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came known about the room, was a novelty, one of the faceless Uni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a human face, a handsome, youngish senior captain with the ramrod be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Union military very evident about him, but willing to lift a glass and gr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 to ear in a shocking good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ossible to like the man, and his secondary captains… only thre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ale's captains present. The unhappy fourth languished on duty, a rul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brea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of Rose grew so friendly as to slap the captain of Boreal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, and that immaculate uniform took a dose of whiskey, all in good h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gular human being, JR heard someone say—before the pocket-com wen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the hall by the restrooms, which had a little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J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yra here. Jeremy's miss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was asleep. He's gone after Jeremy, if he hasn't come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hasn't. Keep this off the airwaves." Any station could monitor pocket-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. This administration was hostile. And the report should have gone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n to Bucklin, before it came to him, but Lyra had been on her own for h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piece of information and a problem and long past time it should have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senior officer. He didn't fault her o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ll th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called the ship. They sai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courier's coming to you. Stay put. Sign off." If she weren't wher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be she would have said so; and he didn't want details and addr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potential eavesdroppers. He went out to the bar and snagged Buckl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Wayne if you can do it on your way to the door. Get to Lyra at the Xanad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er info and move on it stat-stat-stat. Run!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—" Bucklin began to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he said, and went looking for another Finity 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ran, heart pounding, dodged around the sparse foot traffic of the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terday, just before maindawn, the time when the docks were slowest an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. He'd run all the way from the two hundreds. The kid had gotten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—and so had he, just advised Lyra he was going to try to catch th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f his goal and left Linda and Vince on orders to go explain to Lyra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enior they could knock out of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nason Imports. The sign wasn't neon. It was painted, in the way of the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s, at its end of the nook position next shops far gaudier. He ran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plates washed in neon green and red from a souvenir shop, dodged a dr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ow-shopper, and walked the last distance, trying to get his breathing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ay the kid had ducked curfew and the captain was 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y he'd run. He'd shake the kid till his teeth rattled when he go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conspicuous sign in the window posted hours as Mainday &amp; Alterday Serv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maller one said: Back in an Hour… with no indication how long ago that h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he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cked on the double window… quad-layered plastic that could withstand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if the dock should decomp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had gotten here. There was trouble, and the kid had found it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of it. He wasn't quite to panic. But he hit the window hard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uise his f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i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discreet. It wasn't, probably, smart. He didn't think he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that. But he'd flung down the challenge in a fit of temper, an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ff now, they might have Jeremy, and a notion that questions wer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e down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were in there, the they who were dealing in stolen goods, he'd beco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to them vastly exceeding the problem a kid p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e alterday man was still there, that man knew Jeremy's face,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business, and knew his face as part of the same sticky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 it. He couldn't let them keep that door shut. He couldn't walk off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just hope that Lyra got JR or somebody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the window again, hard enough he thought he might have broken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He was facing a man he didn't know. "Come inside,"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seizing his arm, and pulled. A hard object came against his ribs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ng the man he'd met last night, two others—and Jer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weapon up against his side. He didn't know what, and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 his situation by moving. Jeremy kicked a man to get free, and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captain knows where we are," Fletcher said, caught in a time-slowed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he had not the least idea what to do, but his priorities were clea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get himself or Jeremy shot or taken elsewhere. "They're on their way.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!" The man from their first meeting was livid. And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got to have a warran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ur captain," Jeremy said in his higher voice. "You're in deep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lapped Jeremy—far too hard. Dockside years of bullies schooled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absolutely still. Jeremy wasn't dead. Bleeding, yes. They stood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 full of oddments, shelves, specimens, and three guys in a serious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with two prisoners and an artifact they didn't want—and with a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twork involved, Fletcher would just about b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riously," he said to the man from last evening, "I'd consider making a ph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to your lawy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!" the guy said, and the one holding him jerked his arm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dy-nerved, Fletcher guessed; and in the next second the man hit hi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. Dark exploded into his sight. He went to one kne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yelled, and he had the make on them, that these were me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guns. He was blind for the moment, and wanted just to get close to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is hands on the kid. There were two ways out of this place. There w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room; and the front door. And they'd think about the front door, but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e!" The guy with the gun jerked him by the collar, and he staggered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toward Jeremy. There were four of them, last-night holding onto Jerem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-and-wide between him and Jeremy, man-with-the-gun behind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ny-man to the side with another gun… he tracked all that, saw the do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docile while he passed short-and-wide with a gun in his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-night holding onto Jeremy, steering him for the back door to t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's going to have your guts!" Jeremy said, and kicked at the man's sh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maintained a grip on his arm and shoved him at the door, using one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pen it; and they were on the verge of going where they'd have a simultane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id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time. Fletcher spun around and knocked man-with-a-gun into the shelves. Box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; and he didn't wait for skinny-man to close in. He dived at last-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w a knife—feinted as if he had one and the fool's nerves react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ife went out of line just that far, and he shot an arm past the man's gu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mmed him aside, trying to get through the door; but a shot ricochet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; and last-night was getting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abbed Jeremy and they ran past a row of stacked shelves, knock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s and merchandise on their way to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n-with-the-gun showed up in their 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cold. Kid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motioned back toward the store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ould shoot. He believed that. But the police had sniffers.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and there was hell denying who'd been where. And now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; now man-with-the-gun was in charge, last-night being down and nur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ut on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ere," man-with-the-gun said; and Fletcher kept a hand on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, stifled one attempt at a revolt, and steered him on through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tten smart. Skinny-man was waiting inside with a gun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he said. "You want a dea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hem out of here!" last-night said. "Use the safety-ex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nnels, Fletcher thought. The maintenance tunnels. The dark networ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which the conduits ran, the air ducts, emergency systems, wi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station, like every other station. Same blueprint: just the neon sig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different. The whole might be different, but structure, on a modular lev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solutely identic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walks, dark. Lose a body in the tunnels and they were lost. Mayb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nman walked them back through the double row of shelves, back to a s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x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e th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t," Fletcher said, afraid Jeremy would try something desperate. The ki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. And the kid had reflexes like steel springs. "Do it, Jere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Jeremy said, and moved boxes back from the maintenanc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keepers weren't supposed to have keys to places that gave acces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enance tunnels. The doors should be locked to the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pen it," the man said, and Jeremy didn't know how to work the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ny-man had to come close and do it, while Fletcher stood with the gun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," Jeremy said plaintiv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n't dare do us harm," Fletcher said, playing the absolute, tru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. "They know our ship knows where we are. And they'll search this ent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ny-man swung the door open. The draft that came out was cold, and the dept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ed as skinny-man, gun in hand, went out onto the catw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e," the first man said, and Fletcher said carefully, "Go on, Jere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ent and Fletcher followed right against him, took firm hold of the ki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er and gave a sharp tug when they passed the door and the gun. Dow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un!" he yelled then, and shoved skinny-man into the rail and slammed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spun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 black. The maintenance doors latched automatically when shut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cond of total blindness… but skinny-man's gun went off, a deaf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, a burst of light that burst inches from him. Fletcher shoved him—sh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felt resistance fail and heard a body thump and cla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tch-black 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, look ou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, down the steps in the dark, knew by memory where a landing was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thin body was huddled, clinging to the metal stairs. The man f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 have gone right ov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the same second, light blazed out from the opening door ab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 Jeremy loose from his handhold and dragged him with him—oxyg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mosphere in Esperance tunnels, no need of a mask. He knew the turning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tch of the stairs that turned and that let them go for another catwal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Main Maintenance B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suit came down the steps and thundered along the catwalk, shaking the rai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. Somebody yelled—"Get a light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 Blue, in the fives. Next door, in the fours… they'd be i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ss of shops. They could come out there. Get away. Get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we going?" Jeremy gas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tay with me!" He didn't want Jeremy behind him as a target… but a bu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 of knowledge said it didn't matter where Jeremy was: they were shoo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lets, not needles, and a shot could go right through him and hit the ki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istance and turns that could save them, and he took them in the dark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nnel racketed with echoes, with footsteps of their pursuers trying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"Get someone out there on the docks!" he heard. They had a light. The b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igged and zagged across the maze of catwalks and girders and conduits, cro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them, and lent him light to see the webwork of structural suppor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sion cables and pip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 behind the beam, raced, lungs burning, toward the exit stair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section of shops. Climbed, towing Jeremy after him. His sides a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's gasps were as loud as his as he reached the door and flipp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latch on a locked door with expert fi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 into warmer dark, almost stifling warmth after the col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nn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light blazed around them. A burglar-light had come on. That meant an al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ounded somewhere. He tugged Jeremy through the door into the warehou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hipping company, and shut the door. It would latch. Please God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. The other one had been jimmied, surely. They didn't know how to op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latch: that was a tricky piece of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a breath. Two. Slid down the wall, feet braced on the store. "What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ink you were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sank down by him, gasping. "Nobody else was going to do anythi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they hadn't had ti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they weren't! They didn't! I walked in there and I asked to see it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just ra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and they had a shoplifter lock and they triggered it from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 before you ever got to the doo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Jeremy admitted, with a sheepish glance up. "The door lo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explain to Jeremy how he'd ever learned about such trick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was white-faced, swea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 for the help," he said, elbow pressed against ribs achin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re was a burglar alarm reporting their presence to the polic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verse to being found by the cops. It was a lot better than wher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. But he wanted to get out of it if they could; and he'd caught br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. "Come on. Let's see if we can get a door op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the note of fear. Heard the sound of footsteps coming down metal ste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abbed Jeremy's arm, pulled him through the warehoused boxes and barr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a door that ought to lea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ing for a slow-down, for their pursuers to be baffled by the door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 it open behi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 Jeremy had hear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lled Jeremy with him, ducked over an aisle and spotted a door with F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in red and white letters. That had to have a simple turn-toggle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roken through. He heard the footsteps, back among the aisles of box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the cold draft. His fingers sought the toggle and twisted. He shov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open, shoved, against the air-pressure from the docks. Fools had lef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open. He strained, established a crack, and a siren went off as a g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amed into his face. Jeremy pushed. He braced it wide enough for Jerem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by him, and scraped his body out, jerked his leg free last, with a bash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kle as it slam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he said, hurrying Jeremy along. He limped, forced the leg to op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ite the pain and ran for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ing all the witnesses they could 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 began to wail again. They were opening that door behind them. A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 out, hitting what, he didn't wait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ree-standing block of shops at a right angle to the wareho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age. He dragged Jeremy around the corner, in among spacers window-sho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r-hopping, ran through, startled outcries in their 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hots came from behind them. There were outcries, outrage, panic. He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, dodged among passersby diving for c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p!" someone yelled, and they didn't stop. Then Jeremy knocked someon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ll, himself, twisting in Fletcher's grip as Fletcher tried to get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eet and keep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," spacers around them dema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ity's End!" was all Fletcher could say, trying to hold a winded ki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. "Somebody call our ship!" He tried to run on, but the pain in his sid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ut overwhelming. Hands were helping him now, and he pulled Jeremy with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 the sounds of resistance behind him, shouts and curses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fire. There was nothing to say, no wind to say it with. He just took Jer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rection open to him, vision too jarred and blurred to know wher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until he hit someone else and that someone grabb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. Chad and Nike and To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hole ship's looking for you!" Chad yell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uys after us," he tried to say, but about that time something sailed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eads and rebounded off a pressure window, bang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ucked into the door-recess of a shop, nearest refuge, got dow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across Jeremy, and Chad and Nike came in, flung themselves down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cade as all hell broke loose outside. Others spotted their shelter, you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not Finity juniors, not even all of the same ship, but just at that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ressure window exploded right across the aisle of shop fro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shooting!" Nike c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ns were out of pockets among the spacers and people were yelling. Jerem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came up and Fletcher shoved it down again. He was shaking. He'd seen ri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 out. He saw this one. People with no idea what the fight was were ar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, spacers aiming at whatever spacers had at iss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tationers with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hole damn dock!" Chad said between his teeth. "God, Fletcher. How'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 this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trying to kill us!" Jeremy said indigna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police showed up, a lot of police, with stunners they were 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scriminately; and chains swung. Fletcher grabbed an indiscriminate arm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kids and shoved heads down as a flung missile sailed past their refu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ke risked her skull to reach up and try to shove the shop door ope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, people inside with the door barred. She slammed the door with her fi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ing, "We got kids, you damn fools! Open the doo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spilled past them, police literally stumbling into their shallow shel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pushed there by the crowd, driven in retreat by chain-swinging spac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stepped on Fletcher's leg and a chain cracked against the window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o a shout of "There they are!" silver-suits sho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lin reached them, Bucklin, Wayne, and a handful of Finity seniors, cr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arrier between them and the 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it!" Fletcher heard someone shout, then, a voice that hit nerv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bodies in mid-impulse, and he knew that voice… he thought he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kids here! Hold it, hold it, stop right there,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. And Finity personnel. And when JR used that voice, bodies obeyed while mi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inking it over. Fletcher's own nerves had jumped. Now he just caugh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and waited for the missiles to s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n the fading of riot around them, Chad and Nike got up. Toby did.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Jeremy and the kids up, then, and hauled himself to his feet, with an ank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ollen tight against his b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it!" a voice yelled. The police advanced on the small collectio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, police, with stun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it!" JR said, interposing himself, and Bucklin and the other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were right beside him. "Just back off," JR said to the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, and chains might have disappeared into pockets or trash cans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s were still there, Fletcher was sure of it. The police were arm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nerve-jolted spacers down from the last en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are you?" The age-old police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 James Neihart, merchanter Finity's End, and those are kids,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's pulling a weapon on our personne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ose's kids, too," a spacer said, and came in close, "Damned if you w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 near Rose's juniors, mister. Just stow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ut of there," the lead officer said, and two of the kids who'd run i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 scrambled up and walked over to the man who spoke for Scottish R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t more spacers had gathered, most in civvies, Finity personnel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 were increasingly outnumbered, and calling for reinforce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eard the crackle of communic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eak it up," the lead cop said, and Jeremy yelled: "Those guys back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kill us!" And to JR: "This shop had the stick, sir! It's back th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p! There's guys chasing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now," a spacer said with chilling fin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a breach in the maintenance system," the chief of the police said. "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windows broken. We hav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hot at us!" Jeremy cried indignantly. "They were firing shots all ov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remy found stolen property in a shop," Fletcher said. "I went in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, and they took us both into the tunne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esponsible," the police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ran," Fletcher said. " We weren't the ones with the gu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under arrest," the cop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JR said, and stepped between. So did Bucklin. In two blinks a w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 officers and assorted spacers had interposed themselves, block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from a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had a breach of the tunnels," the police obj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larceny of Finity property and assault against underage crew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your ID?" the policeman asked. "You're not wearing any insignia. How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know who you a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the black patch?" a spacer said, not even theirs. "That's Finity. He s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a captain, mister, you get out of his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liceman was using his clip-com. An electronic voice gave o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an impasse here," JR said. "And it's not going to budge. You can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rrest a handful of kids, which is not going to happen. On the other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walk back to the five hundreds and take a look at Arnason Import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start with treaty violation, which is a little out of your territ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can guarantee Stationmaster Oser-Hayes will want all the inform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 he can get. I can add traffic in illicit goods, handling stol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rty, and all the way up to attempted murder. Finity's End is sovere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, gentlemen, and we don't surrender our personnel, but we'll be hap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le complaints and sign affidavi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ttering among the spacers, silence among the police. Fletcher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beside Jeremy. It wasn't a time to say anything. But there was als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being he'd shoved off a ledge. While they were accounting for things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killed some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tunnel passages behind the import shop," Fletcher said very quietly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tincts of his younger years wanted to claim the man had slipp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walks and that a shove had had nothing to do with it, but Finit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-fashioned standards. "He was after us and I shoved him. Somebody need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him." He added, because he knew damage to those tunnel lines was dang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needs to search the place. There's got to be lines hit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ting left and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want a state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r command will file a complaint in their name," JR said. "Meanwhile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ing of stolen goods at Arnason's and we're filing charges right now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a statement, I'll give you a statement. We want an immediate search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mises. I can assure you there'll be a warrant. Our legal office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ing your legal office in short order, and I'd suggest the Stationm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want answers from inside that sh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 were dub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in there or we will," a spacer said. "They take spacer propert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we'll go in after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akening. "We need a complaint and a warr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ot a complaint. Your warrant should be in progr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ew group showed up. With a lot of silver hair involved. A lot of fl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officers. A lot of them, Fletcher thought. He saw Captain James Rober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 of it. Madi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ttering of amazement among the spacers. The station cops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itially, perhaps, know what they were fac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say hurry with that warrant," J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er-Hayes hadn't wanted a general meeting, involving the ships' captains…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ettled at the end of the Finity delegation, knowing each and every fac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eting, this time, every captain that had been at that convocation,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fficer that had been at the co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notable exception: Champlain was in the process of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. The station wouldn't—legally couldn't—prosecute a spacer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chose to defend him, but they wouldn't allow that ship to dock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ne poured water. Bucklin was standing watch a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R sat easily, cheerful in the foreknowledge of the captains' agreemen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ms of the Pell agreement. He sat easily as the Old Man with perf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assurance laid the hisa stick on the white table-cloth… a weath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ered stick worth far more than the statuary outside or the furnishin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case it was worth Champlain's reputation, Finity's vindication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 example of the Esperance administration's mounting legal problem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umblings of discontent with Oser-Hayes' administration on a great m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s, not only among spacers who'd broken up a little of the dock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discontent, but among stationers who'd known bribes were being pas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certain businesses run wide open and in contravention of the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thers, who'd known there was something not too savory operat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s, the customs offices, the police department, and the tax commission.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somewhere, somehow, money had opened and shut doors on Esper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had ever united all the offended elements before. Now Oser-Hayes ho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ouldn't be a vote of confidence… before they could get the Pell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 finali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the police had not opposed a unified gathering of ship's captains, offi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Merchanters' Alliance, and a warrant had fairly flown out of the judg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enabling a very interesting search of Arnason Imports and a ser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s of Arnason owners anxious to prove they weren't the only company eng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llicit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news service and the trendy coffee shops were abuzz with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s and delicious unofficial ru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n entire smuggling network exposed, not a harmless one, but a cond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tolen goods reaching all sorts of places… stolen artwork, artifac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s, rejuv and pharmaceuticals including biologicals. Esperance ha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for everyone—including war surplus arms that were list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yclables. What they'd found in two weeks at Esperance was a veri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-market treasure trove… and what they'd dismantled wasn't going to b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peration the moment the current set of merchanters pull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 had an agreement with its brother merchanters to pass the word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 files, the archives on Esperance, and for one ship to stay in dock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gotten agreements from the next ship to arrive that it would ling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dock—free of excess charges, of course—to pass the word in 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hort, there was a great deal of shakeout in a very short time, a p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that stationers found stunningly fast, but that spacers, accusto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 their affairs in two-week bursts of diplomacy, during docking,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reason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Oser-Hayes would have liked a four-, six-week delay. Oser-Hayes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un things out for months and years if it had involved station law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junctions, stays, postponements, court orders and all manner of tac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ith the Alliance legal system on a two-week p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mid all the smooth textures and simple pearl gray and black of a mode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 room, amid all the modern flash and glitter of space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ooth, expensive fashion of the stationmaster and his aides… a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sputably organic, hard-used, hand-made of substances mysteriou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-dwellers. Simple things, Fletcher had said, who'd been on a world. W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ther. Fi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, planet-made mirac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," Captain James Robert said, with his hand on the hisa artifact, "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tifact that led us to the problem. Not very large. Not very elaborat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to one of my crew. It was a gift from Satin… Tam-utsa-pitan i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in her language. But Satin… to us humans. She sent it. A wish for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we've come here to find, if you ple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n that sense," the Old Man said, "more than humans sit at this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: we never could explain the War to the hisa, when the one who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asked what it all meant. Peace may be an easier concept for them. Har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to find. But, courtesy of the Finity crewman who lent this to our confer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 this the living witness of the other intelligent species swept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vents of our time. It'll lie here, while we try to find an answer and s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mple piece of paper that can clear reputation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watch Oser-Hayes' expression when the Old Man held out that possibilit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oration, amnesty. A cleared name and a new chance to be immaculate.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Oser-Hayes knew the details of all the operations that had ever run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nobody better to clean them up than a newly empowered conve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 orthodox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nwhile," the Old Man said with a deep, assured calm, that voice that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mbling emotions of a situation and settled things to quiet, "meanwhil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hisa's sitting beneath her sky waiting for that answer. And her peac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closer, in this place. I think we'll find it this time—at least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hole damn dock, Fletcher. Holes everywhere, a dozen ships emptied ou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d exaggerated. Chad had that small tendency. But the court had just met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siness of inciting a riot. It was vividly in mem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er came charging in there," Jeremy said, perched on the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, his whole body aquiver. "They all had guns and Fletcher just li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ith his bare hand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d exaggeration," Fletcher said in an undertone. "You'll make me ridicul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nley's Soft-bar was the venue. The station repair crews were patching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ks in the station's water and ventilation systems, rendering the name Arn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s highly unpopular among two residency blocs of very rich stationers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ir water cut off; and the man they'd found with two broken leg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n arm in the depths of the tunnels would recover from the fall, but no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ly recover from the charges filed again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emy was sitting on Fletcher's right, Linda and Vince on his lef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lines on the station news above the adjacent liquor bar were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estigations and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6:00Z</dcterms:created>
  <dc:creator>JESPER F. LARSEN</dc:creator>
  <dc:description/>
  <cp:keywords/>
  <dc:language>en-US</dc:language>
  <cp:lastModifiedBy>JESPER F. LARSEN</cp:lastModifiedBy>
  <dcterms:modified xsi:type="dcterms:W3CDTF">2005-06-15T15:06:00Z</dcterms:modified>
  <cp:revision>2</cp:revision>
  <dc:subject/>
  <dc:title> Cherryh, CJ - Finity's End</dc:title>
</cp:coreProperties>
</file>