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drawing>
          <wp:inline distT="0" distB="0" distL="0" distR="0">
            <wp:extent cx="234315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Cherryh, CJ - Merchanters LuckMERCHANTER'S LU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.J. Cherry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I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V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V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V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I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I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V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V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V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names were Sandor and Allison… Kreja and Reilly respectively. Reilly me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in the offices and bars of Viking Station: it meant the merchanter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reat ship Dublin Again, based at Fargone, respectable haulers on a loo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included all the circle of Union stars, Mariner and Russell's, Esper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Paradise , Wyatt's and Cyteen, Fargone and Voyager and back to Viking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Name among merchanters, and a power to be considered, wherever it w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reja meant nothing at Viking, having flourished only at distant Pan-pari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 in its day: at Mariner, under an alias, it meant a bad debt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 at Russell's. The Kreja ship was currently named Lucy, and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sedly based at Wyatt's, which was as far away as possible and al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rther away than reasonable for such a small and aged freighter, claim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 margin cargo for a Wyatt's combine. Customs always searched her, though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ed here regularly. Small, star-capable ships on which the crew wa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ated by blood, on which in fact there were only two haggard men, and one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ame as at last docking… such ships were not comfortably received at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, and received careful scrutin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y was a freighter by statement, a long-hauler which ran smallish consignme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ependent of its combine's close direction, since the combine had no offic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Viking. She was a passenger carrier when anyone would trust her—no one d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 the display boards carried her offer. She took merchanter transfers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ould get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how Sandor Kreja lost his crew at Viking, because the crew, one ol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mping sot who was paying work for his passage, found his own ship in por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ed for it without a by-your-leave. The old man had only signed as far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king; he had been left behind at Voyager for a stay in hospital, and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mply interested in catching his own ship again and rejoining his family: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 de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ade Sandor nervous, that departure, as all such departures did. The old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en more curious than most, had nosed about contrary to orders,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everything—lied, with epic distortion, about where his Daisy had been, 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deals they had made and what they had done in the wars and what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 in dockside sleepovers, entertaining as it was. His departure left Sand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o on Lucy, which he had been before and had no wish to try more often tha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, running a freighter blind tired. But more, the old man left him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gging worry that he might have turned up something, and that his consider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ent for storytelling might spread tales in stationside bars that Luc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culiarities. Viking had tightened up since Lucy's last docking: warship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lled in and rumors surmised pirate trouble. They were nervous times;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talk in the wrong places could get back to station offices. It m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or thought, be time to move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had conned his way onto the loading schedule, which meant they were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fill his tanks and he was going to get cargo if he could only subdue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rvousness and keep from rousing suspicions this trip round. Forged pap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beled him and Lucy as Wyatt's Star Combine, which had a minor interest-bea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ount at Voyager and Viking, outside its territories, a fund mean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ergency use if ever one of its ships should have to divert over from regul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SC ports. It was his seventh call here on the same faked papers—in fac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esaw the time when the stamp sheets in the book would be filled and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have to renew his papers with the real thing, a threshold he had cro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, and which made life for a time much more secure… until some nee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air ran him over his margin and the questions got sharp and clos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not a pirate: Lucy was too small for piracy and her smallish armamen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joke. He was, in his own reckoning, not even completely a thief, becaus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immed enough to keep him going, but nothing on a large scale. He deliver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es where they belonged and let the money right back into WSC account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a very little profit, to be sure, and that little profit could be ti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into the loss column if Lucy got stalled at dock without cargo, if Lu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ed some major repair. It was the reason why no combine would accep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nest application. She was small and carried small cargoes, acros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-large distances the bigger ships could cross much more quickly. She had g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red now and again at Viking, losses that would have broken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ependent, without the forged papers to draw credit on. But all a big comp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WSC would notice when the accounts cycled round at year's end was t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 fund had neither increased nor decreased. As long as Lucy paid back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ok out by year's end, the excess could stay in her illicit wor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ount, to cushion her future ups and downs of profit. WSC spread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-years and timelag. Alarms only rang down the system at audit time…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or had no desire at all to go beyond small pilferage, no ambition to re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profits that might get him caught. He was twenty-seven and impossibly ric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erms of being sole remaining heir to a star-freighter, however small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en a legitimate trader once, before the Company War created pirate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rates stopped and looted her, and left her a stripped shell mostly fill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d. Now Lucy survived as best she could, on her owner's ingenuity, unde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ltitude of names and numbers and a succession of faked papers. Now selling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impossible: his scams would catch up with him and eat away even the thir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ilver he would get for his ship. Worse, he would have to sit on statio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 her come and go in the hands of some local combine—or see her junk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she was a hundred and fifty years old, and her parts might be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luable than her serv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ept her going. She was his, in a way no stationer-run combin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. He had been born on her, had grown up on her, had no idea w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verse would be like without the ship around him and he never meant to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. The day he lost Lucy (and it could happen any day, with one of the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rs running up with attachment warrants from somewhere, or with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rp-eyed dockmaster or customs agent taking a notion to run a test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ged papers) on that day he figured they would have to kill him; bu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take him in whole if they could, because station law was relentless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e and Union took as dim a view of shootings on dockside as they di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lferage. They would put him in the tank and alter his mind so that he coul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y scrubbing floors and drawing a stationside living, a model Union citiz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 scared him spitl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talkative old man who had gone back to his ship scar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had it figured out a long time ago that the worst thing he could do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was to look scared, and the quickest way to rouse suspicions was to a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ensive or to stay holed up in Lucy's safety during dockings, when any norm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would use the chance to go out bar-hopping dockside, up the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ve of taverns and sleepovers on the doc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mooth-faced and good-looking in a gaunt blond way that could b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 accountant or banker bar-hopping—except that the gauntness was hu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eyes showed it, so that he laughed a great deal when he was scout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s, to look as if he were well-credited, and sometimes to get drink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else. And this time—this time, because his life depended on it…he ai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more than a free drink or a meal on some other combine's credit. He need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man, someone, anyone with the right touch of minor larceny who coul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ned and cozened aboard and trusted not to talk in the wrong quarters.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flatly dangerous. Merchanter ships were family, all of the same Name, bo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 ship to die on that ship. Beached merchanters were beached only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ngle run, like the old man he had gotten from hospital; or if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ched permanently, it was because their own ships' families had thrown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, or because they had voluntarily quit their families, unable to liv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Some of the latter were quarrelsome and some were criminal; he was one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had to sleep sometimes… which was why he had to have help on the ship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. He scanned the comers of the bars he traveled on the long green-zone d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Viking, trying not to see the soldiers and the police who were more frequ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where than usual, and looking constantly for someone else as hungry 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, knowing that they would be disguising their plight as he disguised i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ing that if he picked the wrong one, with a shade too much larceny in mi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partner would simply cut his throat some watch in some lonely par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, and take Lucy over for whatever purposes he had in m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first day of this hunt on the docks, playing the part of hon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captain and nursing a handful of chits he had gotten on that fa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bine account, that he first saw Allison Rei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ory was there to be read: the shamrock and stars on her silver coveral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ve, the patches of worlds visited, that compassed all known space, the li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l body with its back to him at the bar and a flood of hair like a puff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-itself in the dim neon l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 alcohol-fumed eyes that sweep of hip and long, leaning limbs pu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gnantly in mind of sleepovers and that other scanted need of his existence—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m much harder than visa forging and far more dangerous. In fact, his lif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womanless, except for one very drunk insystem merchanter one nigh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 when he was living high and secure, which was how Mariner knew his n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aid in wait for him. And another insystemer before that, who he had ho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partner him for good: she had lost him Esperance when it went bad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itary, because the only women for merchanters were other merchanters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evitably had relatives; and merchanters in general were a danger 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istence far more serious than stations posed. Stations sat fixed about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s and rarely shared records on petty crime for the same reasons the bi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bines rarely bothered with distant and minor accounts. But get on the b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 of some merchanter family for any cause, and they would spread the wor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t him from star to star, spread warnings about him to every station and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ld humans touched, so that he would die; or so that some station would c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finally and bend his mind, which was the same to him. There were no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men; he had sworn off such approac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dreamed, being twenty-seven and alone for almost all his days,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, long night. And at that silver-coveralled vision in front of him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got the tatter-elbowed old man he had been trying to stalk, him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cant spot in the patches on his sleeve, and forgot the short-hauler kid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nother and safer prospect. He stared at that sleek back, and saw that f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air like a night in which stars could burn—and saw at the same time that ar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ing on the bar, patched with the Reilly shamrock, which burned green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en neon glare from the over-the-bar lighting, advising him that am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 this was one of the foremost rank, a princess, a Name and a p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 credit wherever it liked, that walked wide and did as it plea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like Lucy had a prayer against Dublin Again, that great and mode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der which meant clean corridors and clean coveralls and credit pil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accounts from Cyteen to Pell. They were Dubliners with her, cousins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thers, big, dark-haired men of varying ages. He saw them in a fog beyond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ing to her; and her arm lifted the glass and her hair swung with the sp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changing neon like red stars… she was turning on her elbow to se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ass down, a second swirl of starry n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h, he pleaded to God fuzzily, not wanting to see her face, because perhaps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ot beautiful at all, and he could look away in time and make that beautifu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and cloud of hair into his own drink-fogged dream to keep him company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ong watches—as long as she had no face. But he was too paralyzed to mo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n that same long motion she turned all the way around, shook back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ving night from her face that was all blue now in the changing neon ligh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caught then, because he forgot to laugh and forgot everything else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ing in that bar, stared with his mouth open and his eyes showing wha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wed when he was not laughing —he knew so, because she suddenly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ttled. She stood straight from the bar, which movement drew his eyes to the 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ILLY stitched over the blue-lit silver of a breast, while she was looking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and sizing him up for the threadbare brown coveralls he wore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istinguished (and lying) E. STEVENS his pocket bore, and the gaudy nymph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y ribboned on his sleeve… the nymph was a standard item in shops which s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h things. It decorated any number of ships and sleeves, naked and gird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stars and badly embroidered with the ribbon blank, to be stitched in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ship's name. Insystem haulers used such things. Miners did. He did,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what he could affo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ared a good long moment, and turned then and searched her pocket…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mates had gone elsewhere, and she paused to glance at one who was him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ing slow stalk of a woman of another crew off in the dim corner. She toss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t down on the water-circled counter and walked for the door alone,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or stood there watching that retreating back and that cloud of space-it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er the forever day of the open dock out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alled the bartender urgently and paid… no tip, at which the man scowled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used to that. He hurried, trying not to seem in haste, thinking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man's cousins and not wanting to have them on his tail. His heart was pou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is skin had that hot-cold flush that was part raw lust and part st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ic, because what he was doing was dangerous, with the docks as tense a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, with police watching where they were never invited by merchan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dreamed something in the lonely years, which was—he could no lo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 whether the dream -was different from what he had seen standing al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ront of him, because all those solitary fancies were murdered, done to c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le death in that collision, because he had seen the one bright vision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. He was going to hurt forever—the more so if he could not find ou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ghter light that her face had some redeeming flaws, if he could not have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elf murder the image and his hopes at once and give him back his comm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e. You'll not have tried, kept hammering in his brain. You'll never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, dimmer self kept telling him that he was drunk, and yet another 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sed him that he was going to lose everything he had. But the self that wa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ol only advised him that he was lost out here in the glare of dock ligh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he had gotten away into another bar or a shop somewhere cl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about him, at the long upcurve of the dock which was curtained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ion arches and peopled with hundreds of passersby, battered with music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ght lights and sounds of machinery. Tall metal skeletons of gantries r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eins of umbilicals to the various lighted caverns that were ship-access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ross the dock, but she surely had not had time to reach one. He went r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ead, to the next bar up the row, looked about him in the doorway of the d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cohol-musked interior, which drew attention he never liked to have on him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cked out again and tried the next; and the third, which was fancier—the k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place where resident stationers might come, or military officers, whe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a taste of the doc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there… alone, half-perched on a barstool in the silver extravagan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lace, a waft of the merchanter life stationers would come to this dock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 to see, a touch of something exotic and dangerous. And maybe a statione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she was looking for, some manicured banker, some corporation man or some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ould run a high scam on, for the kind of inside information the big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regularly and the likes of Lucy never would. Or maybe she wanted the ki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e liquor and world-grown luxury a local might treat her to and some liked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daunted. He stood just inside the doorway, finding himself in the ki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 he avoided, where drinks were three times what they ought to be and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far as he could possibly be from doing what he had come to do—which wa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d some crewman in as desperate straits as 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w him. He stared back at her in that polished, overpriced place and fe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run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n, because he had never liked running and because he was a degree sober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he had been a moment ago and insisted on suffering for his stupidity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a little closer with his hand in his pocket, feeling over the few ch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left and wishing they posted prices in this pl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ested with her elbow on the bar, looking as if she belonged; and he ha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ver left, not with her recognizing him, a man with a no-Name patch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ve and no way to claim coincidence in being in this place. He had never fe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naked in his life, not even in front of station police with faked pap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y you a drink?" he asked, the depth of his original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—maybe—-the middle range of twenty. She bar-hopped alone with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mrock on her sleeve, and she was safe to do that: no one rolled a Dubline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leepover and planned to live. It might be her plan to get very drunk an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up with whomever she fancied, if she fancied anyone; she might be hun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, and she might be eager to get rid of him, not to hamper her sear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inconsequence. She was dangerous, not alone to his pride and his drea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motioned to the stool beside hers and he came and eased onto it with a v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ness in the middle of him and a cold sweat on his palms. He look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rvously at the barkeeper who arrived and looked narrowly at him. Your choice,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or said to A. Reilly, and she lifted the glass she had mostly finis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," he managed to say then, and the bartender went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of that, he was thinking, might be expensive. They might be the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nsive drinks he had ever bought, if a bad bar bill brought questions dow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st of his currently shaky finances. He looked into A. Reilly's midn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 with a genuine desperation, and the thought occurred to him that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ested would be only slightly worse than admitting to poverty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er's pres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ucy," she read his patch aloud, tilting her head to see the side of his a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system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he said, a hot flush rising to his face. His indignation won him at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omentary lift of her hand and deprecation of the question she had ask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a jumpship was far and away a different class of operation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ystem haulers and miners. In that sense at least, Lucy and Dublin were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 sca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are you based, then?" she asked, either mercy-killing the silence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sensibly cautious in her barside contacts. "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yatt's," he said. The barkeeper returned with two drinks and hesitated, gi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the kind of look which said he would like to see a credit chit if it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lone, but the barman slid a thoughtful eye over the shamrock patc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d off in silence. Sandor took both glasses and pushed the one toward 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illy, who was on the last of her fir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," she said. He limited his swallow to less than he wanted, hop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it last, and to slow her down, because they laid down more in tips i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 than he spent on mea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esperately he tried to think of some casual question to ask of he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turn. He could not, because everyone knew where Dublin was based and as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sounded like snoopery, from someone like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in for long?" s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 days." He pounced on the question with relief. "Going to fill the tan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ake on cargo. Going on to Fargone from here. I don't have a big ship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s mine, free and clear. I'm getting a little ahead these days. Try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on crew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." A small, flat oh. It was apprehension what class 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legitimate. I just had some bad luck up till now. You don't know of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nest longjumpers beached here, do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ook her head, still with that look in her eyes, wary of her uninvi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nking partner. Sometimes such uncrewed ships and such approaches by strang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bars meant pirate spies; and even huge Dublin had them to fear. He saw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ilding, foresaw an appeal to authorities who would jump fast when a Dubli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lled hazard. There were fleet officers drinking at a nearby table. Secur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eavy out on the docks, with rumors of an operation against the pirates;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 said it had to do with Pell, or inter zone disputes, or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cking smuggling. He smiled desperat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irates," he said. "Long time back… My family's all dead; and my hired crew r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me and near robbed me blind, one time and the other. You know what you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re off the docks. It's not safe. But I haven't got a cho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" she said, but it was a better oh than the last, indeterminate. A fr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dged with sympathy, and hazardous curiosity. "No, I don't know. Sometimes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people wanting to sign on as temporaries, but we don't take them, and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n't had any at Viking that I've heard of. Sony. If station registry doe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 them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ouldn't take locals," he said, and then tried the truth. "No, I would, if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me out on schedule. Anyway, Lucy's mine, and I was out hunting prospec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rate me a prospec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laughing at him. That was at least better than suspicion. He grinn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allowing his pride. "I couldn't persuade you, could I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aughed outright and his heart beat the harder, because he knew what g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playing at the moment. It was merchanters' oldest game of all but tr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elf, and the fact that she joined the maneuvering in good humor brought him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ating flush of hope. He took a second sip of the forgotten glass and she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ealthy drain on her second. "Lost your crew here?" she asked. "You can'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ten in al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. Lost him here. He'd been in hospital; he hired on for passage, and ca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hip here, so that was it." He drank and watched in dismay as she wav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she knew, an inconspicuous wave at a dark-bearded man who drift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doorway and lingered a moment beside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?" that on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" she said. He was another Dubliner, older, grim. The shamroc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s were plain on his sleeve, and he carried a collar stripe. Sandor sat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that dark-eyed, unloving scrutiny, his face tautened in what was not qu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mile. The older man lingered, just long enough to warn; and walked on 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or stared after him, turned slightly in his seat to do so,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ffled—turned back again with the feeling that A. Reilly would be amused a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comfiture. S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ok the second drink down a third. Her cheeks were looking flushed. "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nd of hauling is your Lucy? Genera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Ve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ask many questio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'What does the A. stand fo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ison. What's the E.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dwa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d, if you lik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cre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eemed amused, finished the drink and tapped a long, peach-lacqu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gernail against the glass, making a gentle ringing. The barkeeper showed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ll stay with the same," she said, and when he left, looked up with a til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head at Sandor. "I mixed that and wine on Cyteen once and nearly missed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don't taste strong," he said, and with a sinking heart cast a glanc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rtender who was mixing up another small glass of expensive froth…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one for him, which was a foul trick, and one they could pull in a pl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ve them," she said when the bartender came back and set both down. She pi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hers and sipped. "A local delicacy, just on Viking and Pell. You come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from Wyatt's, do you? That's quite a distance for a smallish ship.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bine is that? I didn't hear you s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SC." He was close to panic, what with the bill and the questions which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tting into areas he wanted left alone. Misery churned in his stomach whic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thy drink did nothing to comfort. "I run margin, wherever there's room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er. I'm close to independent. But Dublin fairly well runs her own combin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esn't she? You go the whole circle. That's independent." He talked nonsen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rag the question back to Dublin, back to her, staring into her ey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specting that all this was at his expense, that some kind of high sig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been passed between her and her bearded kinsman who had strayed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 and out again. Possibly someone was waiting outside to start trouble.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going to have her amusement as far as frustrated him and walk of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ing him the bill. He was soberer after this one more drink than he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came in here, excepting a certain numbness in his fingers, and while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no less beautiful, his desire was cooled by that sobriety, and b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rtain wry amusement which persisted in her expression. He put on a good fa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e would do with a curious customs agent or a dock-side dealer who me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ff his price down. He grinned and she smiled. "None of the chatter mea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to you," he said. "What questions am I supposed to as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buy me a drink," she said, and set hers down, half-finished. "You don't bu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else, of course, being wiser than some stationers I know, who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how far their money goes. Thank you, Stevens. I did enjoy it. Good lu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, finding cre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rtender, operating on his own keen reflexes, was headed his way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ry, seeing who was leaving and who was being left to pay. Sandor saw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s own tail-of-the-eye watch for trouble, felt in his pocket desperat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rew down what he had as Allison Reilly headed for the door and the ligh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. He was off the stool and almost with her when the voice rang out: "You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there, that's sho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or stopped, frozen by that voice, when in another place he might have dod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, when in ordinary sanity he would not be in that situation. The mili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rs had looked up from their drinking. Others had. He felt theatricall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pocket. "I gave you a twenty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rtender scowled and held out the palm with the chits. "Not a twenty. Dem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t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or assumed outrage, stalked back and looked, put on chagrin. "I do be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don, sir. I was shorted myself, then, next door, because I should have ha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enty. I think I'm a little drunk, sir; but I have credit. Can we arran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rtender glowered; but there came a presence at Sander's shoulder and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arge it to Dublin" Allison Reilly said. Sandor looked about into Alli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illy's small smile and very plain stare: they were about of a size and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evel glance indeed. "Want to step outside?" s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, fright and temper and alcohol muddling into one adrenalin haz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lowed that slim coveralled figure with the midnight hair those few ste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ide into the light, and the noise of the docks was sufficient to cool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 again. He had, he reckoned, been paid off well enough, scammed by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rt. He smiled ruefully at her when they stopped and she turned to face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ot what he was feeling at the moment, which was more a desire to brea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, but good humor was obligatory on a man with empty pockets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er's drinks in his belly. There were always her cousins, at least seve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dred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es that line work often?" s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pay you the tab," he said, which he could not believe he was saying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ckoned that he could draw another twenty out of his margin accoun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ted having been trapped and having been rescued. "I have it I just don't wa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s with mu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ared at him as if weighing that. Or him. Or thinking of calling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s. "I take it that all of this was leading somew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 it to him again, set him completely off balance. "It might have,"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with the same wry humor. "But I'm headed back to my ship. You got all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ge and I'm afraid Lucy's accommodations aren't what you're used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h." She looked in her pocket and brought out a single fifty. "Bradford's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it. It's a class accommoda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linked, overthrown again, trying to figure if she had believed him any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he line, or what she saw in the likes of him. She might be setting him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nother and worse joke than the last; but he wanted her. That was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 worse than before, obscuring all caution and choking off all cl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gument Years of dreaming solitary dreams and looking to stay alive, bar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ive, which was all it came to… and one night in a silver bar and a high-cl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over. He had gotten hazardously drunk, he told himself, floating in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load of senses; and so had she gotten drunk. She was deliberately pic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like him who was a risk, because she was curious, or because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d, or because Bradford's was a Dublin hangout and one shout was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ng more trouble down on him than he could deal with. His hand was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d-sweating when they linked arms and walked in the direction she chos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iped his palm on his pocket lining before he took her cool, dry hand in 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lked the dock, along which gantries pointed at the distant unseen co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ers aimed straight up beside them as they walked, and farther along ai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ew, so that they looked like the veined segments of some gigantic frui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 they walked unrolled like some gray spool of ribbon with a tins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-hand edge of neon-lit bars and restaurants and shop display windows. Vi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 had a set of smells all its own, part food and part liquor and p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chinery and chemicals and the forbidding musky chill of open cargo locks;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 set of sounds that was human noise and machinery working and music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fted out of bars in combinations sometimes discordant and sometimes oddly f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giddy, sense-battering flow he had never given way to, not like thi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with a silver Dubliner woman arm in arm with him, step for step with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ving in and out among the crow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reached Bradford's discreet front, with the smoked oval pressure window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gold lettering… walked in, checked in at the desk with a comp regis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ided over by a clerk who might have been a corporate receptionist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od on thick carpets, under fancy lighting, everything white and gold,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oyer door shut out the gaudy noise of the docks. She paid, and got the ro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d, and grinned at him, took his arm and led the way down the thick-carpe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l to a numbered doorway. She thrust the card into the slot and opene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sleeper of the class of the bar they had just come from, a plac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never afford—all cream satin, with a conspicuous blue and cream bed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am tiled bath with a shower. For a moment he was put off by such luxu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he had never so much as seen in his life. Then pride took hold of him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lipped his arm about Allison Reilly and pulled her close against him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k which drew an instinctive resistance; he grinned when he did it, an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shed back with a look that at once warned and chose to be amu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account of that on the instant, that in fact his humor was a faca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she had seen through constantly. It might not work so well—here,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er's pride, on a Dubliner's money. He reckoned suddenly that he could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bad enemy or—perhaps—save something to remember in the far long dar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stations. She scared him, that was the plain fact, because she had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rds that mattered; and he could too easily believe that she was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gh, or talk about this to her cousins, and laugh in telling them how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ght herself a night's amusement and had a joke at his expense. Worst of a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afraid he was going to freeze with her, because every time he was ha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uaded it was real he had the nagging suspicion she knew what he wa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eant pol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eadied her face in his hand and tried kissing her, a tentative move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tesy between dock-met strangers. She leaned against him and answered in k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the blood was hammering in his ve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ouldn't we close the door?" she suggested then, a practicality which slam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back to level again. He let her go and pushed the door switch, looked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 desperately, beginning to suspect that the whole situation was humorou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he deserved laughing at, even by himself. He was older than she was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as, he reckoned, far younger in such encounters. Naive. Sc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for a shower," Allison Reilly said cheerfully, and started shedd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ver coveralls. "You to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ted shedding his own, at once embarrassed because he was off balanc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sualness of her approach and because he still suspected humor in wha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was beginning to be shatteringly seri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aughed; she splashed him with soap and managed to laugh in the show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mbling in the bed with the blue sheets, but not at all moments. For a lo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while she was very serious indeed, and he was. They made love with to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centration, until they ended curled in each other's arms and utter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hau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oke. The lights were still on as they had been; and Allison stirr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rmured about her watch and Dublin, while he held onto her with a grea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perate melancholy and a question boiling in him that had been there hal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eet you again?"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time," she said, tracing a finger down his jaw. "I'm headed out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no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rt plummeted. "Where nex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ittle frown creased her brow. "Pell," she said finally. "That's not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s, but you could find it in the offices. Going across the Line. Got a d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ing there. Be back—maybe next year, loca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rt sank farther. He lay there a moment, thinking about his papers,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, his hopes. About an old man who might talk, and fortunes that had sha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rofit in his account to the bone. Year's end was coming. If he had to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lay over and skim nothing more until the new year, but it would ro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spicion and it would run up a dock charge he might not work off. "What deal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?" he asked. "Is that what's got the military stirred u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hear a lot of things on the docks," she said, cautious and frowning. "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's that to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see you at P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crazy. You said you were due at Farg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see you at P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rown deepened. She shifted in his arms, leaned on him, looking down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ace. "We're pulling out today. Just how fast is your Lucy? You think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giner's going to run races with Dubl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you'll be shifting mass. I'm empty. I'll make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vert your ship? What's your combine going to say? Tell me tha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be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quiet a moment, then ducked her head and laughed softly, not belie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"Got a few hours yet," she remind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use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en she left, toward noon, he walked her out to the dock-side near he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, and watched her walk away, a trim silver-coveralled figure, the way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n her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ober now, and ought to have recovered, ought to shrug and call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. He ought to take himself and his ideas back to realspace and fi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ystemer kid who might have ambitions of learning jumpships. He had knowled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ell, at least, to someone desperate enough to sign with him, alth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and only promising novice he had signed had gotten strung out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ring-jump trank and not come down again or known clearly what he was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had dosed himself too deeply and died of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 another kid, maybe, take another chance. He talked well; that was always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t skill, that he could talk his way into and out of anything. He ough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up where he had left off last night, scouting the bars and promo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the help he needed. He had cargo coming, the tag ends of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erce, if he only waited and if some larger ship failed to snatch it; and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ertain old man kept his gossip to his own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atched her walk away to a place he could not reach, and he had f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in all his life but Lucy herself that had wound herself that deeply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g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y against Dublin Again. There was that talk of new runs opening at Pell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nder Stars being visited again, of trade with Sol, and while that rumo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most annual, there was something like substance to it this time. The mili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tirred up. Ships had gone that way. Dublin was going. Had a deal,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and then shut up about it. The idea seized him, shook at him. He loved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in his life that were not dead, and one of them was Lucy and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 dream of Allison Rei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y was real, he told himself, and he could lose her; while Allison Reilly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 new to know, and far too many-sided. The situation with his accounts wa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t hopeless; he had been tighter than this and still made the balance. He 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tick to what he had and not gamble i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o where, then, and do what? He could not leave Dublin's track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ing how lonely it was out there; and never dock at a station without ho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omehow, somewhen, Dublin would cross his path. A year from now, local…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ight not be here. Might be—no knowing where. Or caught, before he was m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er, caught and mindwashed, so that he would see Dublin come in an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 or not feel, when they had stripped his Lucy down to parts and d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ch the same wit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od there more obvious in his stillness than he ever liked to be, ou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iddle of the dock, and then started for dockside offices with far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ste than he ever liked to use in his movements, and browbeat the dockmaster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ent with more eloquence than he had mustered in an eloquent career, urg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vate message which had just been couriered in and the need to get moving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ce to Voyager. "So just fill the tanks," he begged of them, with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peration calculated to give the meanest docksider a momentary sense of power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o let that docksider recall that supposedly he was Wyatt's Star Combin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might, if balked, receive reports up the line, and take offense at del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that much. Give me dry goods, no freezer stuff if it takes too long. I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il water from the tanks. Just get those lines on and get me mov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what he had half expected, a palm open on the counter, right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 office. He sweated, recalling police, recalling that ominous li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ships docked just outside these offices on blue dock, two carrier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t, no less, with troops, troops like Viking stationers, unnervingly alik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ze and build and manner, the stamp of birth labs. But tape-trained or no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citizen or not, there was the occasional open hand. If it was not a pol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p. And that was possible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up into eyes quite disconnected from that open palm. "You arrange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nk clearance, will you?" Sandor asked. "I really need to speed things up a b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think you can do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rical lips pursed. The man consulted comp, did some figuring. "Voyager,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? You know your margin's down to five thousand? I'd figure two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ingencies, at lea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uddered. Two was exorbitant. Dipping to the bottom of his already 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gin account, the next move went right through into WSC's main fund: it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ly do that with the current dock charges added on. There had been a ch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coming back here—had been—but this would bring the auditors running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dded blandly. "You help me with that, then, will you? I really nee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af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turned and keyed a printout from a desk console. Comp spat out a fo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aid it on the counter. "Make it out to yourself. I can disburse her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venie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really appreciate this." He leaned against the counter and made out the for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seven, smiled painfully as he handed it back to the official, who cou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out the money from the office safe… Union scrip, not station chits; bill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ive hundre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," said the clerk, "I should walk with you down there and pass the wor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 supervisor about your emergency. I think we can get you out of 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rt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ept smiling and waited for the clerk to get his coat, walked with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ide, into the busy office district of the docks. "When those lines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oked up and when the food's headed in," he said, his hand on the bills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cket, "then I'll be full of gratitude. But I expect frozen goods for thi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holding me up. You sting me like I was a big operation, you see that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all the supplies I'm due for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push your luck, Capt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ure you can do it. I have faith in you. If I get questioned on this, so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. Think of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ilence while they walked. There were the warship accesses at their r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ght and cheerful as merchanter accesses, but uniformed troops came and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and security guards with guns stood at various of the office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e. Birth-lab soldiers, alike to the point of eeriness. Perha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s, many of them from like origins, found it all less strange. This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ide him now, this man was from the war years, might have been on Vi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ring the fall, maybe had memories, the same as a merchanter recall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ing of his ship. Bloody years. They shared that much, he and the station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like of the troops. A certain nervousness. A sense that a little cash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cket was a good thing to have, when tensions ran high. There was a tim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evacuated stations, shifted populations about, when merchanters had run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ar Deep and stayed there for self-protection, while warships had deci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tics. No one looked for such years again, but the reflexes were still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rd times," Sandor said finally, when they were on blue dock's margi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ing through the section arch to green. "Big ships take care of themselv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mall ships have worries. I really need those goo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inued silence. Finally: "You hear anything down the line?" the ma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hing solid. Mazianni hitting ships—Hang, what can I do? I don't ha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nd of margin I can take out and not haul for months like some others might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don't have it. Little ships like me, combine forgets about us when trou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ts on that scale. WSC is stationer-run, and they're going to say haul,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may. And some of their big haulers are going to hide out while the lik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gets caught in the middle. But who'll keep the stations going? Margine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ependents and the like. I'd really like those frozen goo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st you extra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way. You stung me for the two. I do it again and I get closer and clos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ompany audit, man. You think two thousand's nothing? In an account my si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's some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hink your combine's pulling you out of 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know what they're going to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unning under-the-table courier, it sounds like they want you out of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 again. "Bet they're not going to check that account too closely. B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ll be more than glad to get their ships herded in to safer zones if ther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ion around here. They're realists. They know their ships have got to prote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selves. In all senses. You know the gold marke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pulse sped. "I know I'm not licensed to transport." Times like these, val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es up. The less on a station, value goes up. A lot of merchanters lik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y a little in pocke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n't do that kind of thing. WSC'd have my he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you, say, some oddments. Little stuff. You put fourteen more with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tra thousand, and I know a dealer can get you station standard price pl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fteen percent, good rate for a merchanter, same as the big ships g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 air hit his face with a sickly chill, touching perspiration. "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you're talking about felony. That's not skimming. That's thef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worried are you? If your combine pulls you out, if it gets hot, maybe i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cost you heavy. As long as you put it in again where you're go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covered, and you can pocket the increase it's mad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on't increase that much, going away from the troub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it will. It always does. It's the smart thing. Always good on st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't be traced. Buys you all kinds of things. And if there's any ki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—it goes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wallowed the knot in his throat. "Right. Well, you get me that chec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ll do it, but I don't handle it at any sta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ll cost you another thousand on all that deal: my ris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I'm first on the docking schedule and those goods get aboard while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ll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probl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loaded in two hours, signed, cleared, and belted in, undocking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king with a gentle puff of Lucy's bow vents, which eased him back and bac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nded to a little pitch. He let the accustomed pitch increase, which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aimed jet, but he knew Lucy and had never fixed it. The pitch always se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n axis roll and a little aft venting sent her over and out still withi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n lane, because she was small and could pull maneuvers like that, which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ually for the military ships. He never showed more flash than that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's vicinity. He had more potential attention than he wanted.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itted felony theft, faked papers, faked IDs, had unlicensed cargo aboar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t was time to change Lucy's name again—if he had had the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ut on aft vid and saw Dublin Again, had gone right past her, that silv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utiful ship all aglow with her own running lights and the station's flood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station shadow, so that she shone like a jewel among the others. Not so f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, a Union dartship stood off from dock, dull-surfaced and ominous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nes conspicuously larger than any merchanter afforded. It watched, its fr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stling with armaments and receptors. Viking's sullen star swung behind it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oved, silhouetting it in bleeding fire, and he lost sight of Dublin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are—shut vid down, listening to station central's ordinary voice giving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clear heading for the outgoing jump range, for a supposed jump for Voya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o small job, to clear Dublin Again for undock. Gathering and accoun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crew was an undertaking in itself: 1,082 lives were register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, of which the vast majority were scattered out over the docks on liber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ost of those had been gone for four days, in one and the other sleep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the vast torus of Viking, not alone on green dock, but spread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 docking section but blue and the industrial core. They knew their tim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ame in, to log their time at whatever job wanted doing, if there was a jo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y—to shove their ID tags into the slot when they were ready for absolut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rrevocable boarding, passing that green line on the airlock floor and wall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let them know they were logged on and would be left without search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mpathy if they recrossed that line without leave of the watch offic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hundred forty-six Dubliners were entitled to wear the green star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ecutive crew; of that number, 76 wore the collar stripe of senior, se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, mainday and alterday. Four wore the captain's circle, one for each of f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ty shifts; 24, at one level and the other, were entitled to sit the chai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ory, or to take other bridge posts. And 16 were retired from that slot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experience, if not the physical ability; they advised, and sat in execu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cil. It took seven working posts at com to run Dublin in some operations,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one moment; eight posts at scan, with four more at the op boar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itored cargo status. Twenty-five techs and as many cargo specialists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 kept things in order; and with all told, posted crew and backup personne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446 who wore the insignia of working crew; and 279 unposted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ined and waited and worked as they could. There were the retired: over 200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whose rejuv had given out and whose health faded, some of whom still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n dockside and some of whom took to their quarters or to sickba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ed to die when jump stress put too great a burden on them. There we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ldren, nearly 200 under the age of twenty, 120 of whom had duties and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berty when Dublin docked, and 40 of those on the same privilege as the cre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leepover where they ch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t mainday 1550 hours, Dublin's strayed sons and daughters headed abo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a silver-clad flood, past the hiss and clank of loading canisters. Som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had had a call for 1400, and some for 1200, those in charge of cargo.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illys—they were all Reillys, all 1,082 of them, excepting Henny Mage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z Tyler, who were married aboard from other ships (everyone forgot their ali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s and called them Reillys by habit, making no distinction)—all the Reill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headed in, out of the gaudy lighted bars and glittering shop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overs, carrying purchases and packages and in many cases lingering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monstrative farewell to some liberty's-love on the verge of Dubl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-zone. No customs checked them off the station: they came as they lik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llison Reilly walked up the ramp and through the yellow, chill gulle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ccess tube to the lock, carrying two bottles of Cyteen's best, a colle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microfiches, two pair of socks, a deep-study tape, and six tubes of h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tion—not a good place to shop, Viking, which was mostly min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building: there was freight and duty on all of it but the microfich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ape, but they were headed Over the Line into Alliance territory, and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one was buying something, in the thought that goods in that foreig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itory might be different, or harder come by, and there was a general rus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ck up this and that item. She needed the socks and she liked the particul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nd of hand lo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ssing the green line, she fished out her dog tags and pulled them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-handed as she reached the watch desk just the other side of the lock, smi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rily at her several cousins of varying degree who sat that cheerless du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uck the key-tag into the portable comp unit while Danny Reilly check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. It was Jamie and little Meg behind her; she turned and nodded them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tesy, they seventeen and nineteen and herself a lofty twenty-five, that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ma'am to them, and them a merest nod from her. She took her packages 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heckin desk, stripped the packing materials off and put the merchandis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dded bin a cousin offered her, with a grease-penciled ALLISON II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d amid the smears of previous notes. Nearly a thousand Dubliners retur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purchases, with most of their quarters inaccessible during dock and only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 remaining before departure: it was impossible, otherwise, to handl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ch personal cargo; and it had to be weighed and reckoned against individ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ss allotment. There would be a scramble after first jump, while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zing their way across the first nullpoint on their way to Pell, everyone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cargomaster to collect their purchases. There was something psycholog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it, like birthday packages, that everyone liked to have something wai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at sort-out, be it only a bag of candy. And when a body went over-ma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, one could weigh it out again, too, and trade off, or consum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umables, or pay the mass charge with overtime and sell off one's overmas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ext port liberty, along dockside, or (at some stations with libe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toms) in merchanters' bazaars, themselves a heady excitement of bart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ing stationers looking for exotica. A bin waited for packing materials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ripped it all down, closed the lid and watched her purchases go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ute to cargo, walked on, burdenless. When Dublin had collected all the pac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debris, down to the last moment before the cargo hatch was sealed,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pop a waste canister, everything from paper to reusable nylon, and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ycling would seize it and carry it off to be sorted, sifted, and used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 shifted nothing through jump but what was useful; station threw 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 that had to be freighted in, not even worn-out clo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we still on schedule?" she asked the cousin near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ast I heard," the woman said. The bell goes in about forty-five minut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h." She threw an involuntary glance at the desk clock and walked on throug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denless, putting her dog tags to rights again, dodging past cousin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-minute business in cargo, mostly maintenance who were taking wastage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ute, and now and again someone with a personal bit of debris to jettison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isance that should have been run through comp before now, but there was 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trying to break through the line of incomers with something outgo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t least a reasonable quiet about the traffic toward the lift… a f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 her seniors, a few her junior, with some of the other unposteds… peo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 hurry in uncommonly narrow spaces, because the great cylinder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's body still sat in docking lock, and no one in dockside boots could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corridors but the number ones. The rest remained dark, up the upcurv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secting halls, waiting the undock and the start of rotation which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ore access to the whole circumference of th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ale green of outer corridors became Op Zone white, the dock smells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fted in from the lock gave way to bitingly crisp air, tiles and corrido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ing panels in pristine pallor that would show any smudge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eak—notoriously clean, because Dubliners in their youth spent hour on ac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 keeping the corridors that way. The lift, in the white zone, had a handfu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cousins waiting for it; Allison nodded to the others and waited too —a gl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hello to Deirdre, of her own year, another of her unit; got of a CATC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Esperance liberty, so it ran. Deirdre had that knit-browed absentia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r-day binge, a tendency to wince at noise. Allison folded her own arm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dained to lean against the wall, being unposted exec, and not general cre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r knees ached and her feet ached from walking, while she though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ing of her own soft bunk, in her quarters top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 night?" someone asked. She blinked placidly at another unposted who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with her in Tiger's last n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" she said, thinking about it for a moment, drew in a breath and favo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with a thoughtful glance. "What happened to yourself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grinned. That was all. The lift arrived, and seniors went on first;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room for the three of them, herself and Deirdre and Curran, and a jam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 after that. The lift whisked them up to second level, and they lo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niors, who were bound for their own territory; it stopped again on mai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let the seniors off first, then followed through the corridor into the m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unge, into the din of laughter and conversation in a room as big as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bars, curve-floored and with the float-based furniture now tilted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m with the ship's geometries. Posted crew and seniors gathered in the loun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yond, and Allison wove her way through the center standing area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chway, looked inside to find her mother, Megan, who was posted scan 24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back, she hand-signed past the noise, the gathering in the two loung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gan saw her and walked over, across the white line into the unposted loung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to her. "I worried," Meg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h. I'm not about to miss the bell. Have a good sta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some new tap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hing els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mother grinned and went sober again, irrepressibly reached ou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ened her collar. "The number ones are still in conference. We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re going to get undocked on schedule. The military's talking to the Old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question about clearance, is there?" She straightened her collar hersel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or irritance. "I thought that was settl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thing about some papers on the cargo. Trans-Line protocols. Vi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master is insisting we re-enter Union space via Viking; we make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mises, and the military's backing us on it. The bell's going on schedule,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see it's Viking's prerogati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alance of trade, they say. They'll raise a fuss all the way to Counci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rowned—glanced about as a heavy hand came down on her shoulder; it was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her's half-brother Geoff, dark-bearded, brows knit. "Allie," her uncle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mind how you go on the doc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was safe," Alliso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h," Geoff said, and looked past her at Megan. "Mind this one, Meg. Di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low ask questions, Allie? Did you answer an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wasn't curious and no, nothing he couldn't get by asking anywhere. I 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questions, Geoff, sir, and I was soberer than he wa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ay to Names you know," Megan said. "Nowadays particular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'am," Allison said under her breath. "Sir." Drew breath and ducked pas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at on the shoulder as her half-sister Connie showed up to report 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ieving her of more discussion. There was no great closeness between her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onnie, who was pregnant and occupied in that, whose study was archiv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stics. "Lo, Connie," and "Hello, Allie," was all that passed between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was closer, Geoff was, or Deirdre, but Megan loved freckled Connie,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well enough with Allison who moderately liked her, at the distan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separate lives. "Hello," she said to Eilis, who made a touch at her as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ed through the crowd; and "Ma'am" to her grandmother Allison, who on reju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ilver-haired, sterile, and looked no more than forty (she was sixty-two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re was greatgrand Mina, Scan 2, who also looked forty, and was tw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—seated crew, Mina, who was back in unposted territory talking to Ma'a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elf, who was sitting down on one of the benches—Ma'am with a capital M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Colleen, whose rejuv was fading and who had gone dry and thin and wrinkl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ho still got about in the lounges during maneuvers despite brittle bon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iffening joints. Ma'am was the point at which she was related to Curr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eirdre both. Ma'am was retired Com 1, and kept the perks she had ha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post, but evidently chose not to be in Council at the moment. Ma'a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a deserved courtesy on boarding, and Allison worked her way across the ro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noise and paid it, which Mina answered with a preoccupied nod, but Ma'a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bbed her hands, kissed her on the cheek as if she had been on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ddlers, and let her go again, talking past her to Mina nonstop in a low t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involved the military and the rights of merchanters. Allison lingered ha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reath, learned nothing, strayed away again, past other hellos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licate tottering of a two-year-old loose in the pr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ound a bench and sat down, lost in the forest of standing bodies, glan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ross the tops of red contoured furniture which wrapped itself up the curv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oom: some of the unposteds had stretched out sideways on the benche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eyes shielded. Too much celebration, too late. The inevitable band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e-high youngsters yelled and darted as high on the floor curve as they cou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ccasionally taking a spill and risking being collared by one of their elders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antics knocked into someone. Someone's baby was squalling, probably Dia's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always did, hating the noise. The older children squealed: it was their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urn off all the energy, and it was part of their courage, the racing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y and the I-dare-you approach to undock that made a game of the maneuv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 went through. It gave them nerve for the jump that was coming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babies went through even unborn. These were the under fives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ngsters loose among them. The sixes through sixteens were up in the top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cylinder, where they spent most of their dockside time (and all of i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x-through-nines) in a topsy-turvy ceiling-downside nursery, where a pad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wlthrough made G reorientation only another rowdy, tumbling game.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er remembered, with somewhat of nostalgia, how much better that was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adult jam-up in the downside loun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gained no numbers in a generation: the matrilineal descent of merchan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erated new Dubliners of sleepover encounters with more concern for too f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ldren than too many: another was always welcome, and if one wanted hal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zen, and another wanted none, that was well enough: it all balanced out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generation to the next: Ma'am and Mina and Allison Senior came down, am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, to Megan and Geoff. Geoff had no line on Dublin, being male; but Meg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her and Connie, which balanced out; and Connie was already taking the l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nother generation. Only rejuv kept five and sometimes six genera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ving at once: like Ma'am, who was pushing a hundred fifty and had faded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last decade, Ma'am, who had been Com 1 so long her voice was Dublin'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inds of everyone. It still made Shockwaves, thin as it had gotten,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'am made it snap and handed out an order; and there was still the retired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, who had been the Old Man for most of Allison's life, and seldom got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, snugged in his cabin that was downmost during dock, attended by some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 during jump, listening to tapes for his entertainment and sleeping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 herself… was Helm 21, which was status among the unposteds, Third Helm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r one of the alterday shift. What do you want to be? Megan had asked her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ly as she could remember the question. When a Dubliner was taking his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dy tapes he got the Question, and started learning principles before awk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gers could hold a pen or scrawl his letters, tapestudy from Dublin's am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brary. So what do you want to be? Megan had asked, and she had wanted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dge crew, where lights flashed and people sat in chairs and did import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, and where the screens showed the stars and the stations. What do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be? The question came quarterly after that, and it went through a ran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choices, until at ten: I want to be the Old Man, she had said, before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ly gone out on a station dock or seen anything in the universe b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ide of Dublin's compartments and corridors. The king of the universe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Man who sat in the chair and captained Dublin, the Number One maind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, who ruled i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reasonable, Megan had told her then, taking her in the circle of her ar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ting her on the edge of the bed in her quarters and trying to talk sense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. Only one gets to be the Old Man; and you know how many try the cours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il? Maybe one in four survives the grade to get into the line; and on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fty gets to Helm 24, up where you're even going to sit a chair on watch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at, age is against you, because the sitting captains are too young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ask in library, Allie, how long the sitting captains are going to liv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you do the math and figure out how long the number two chairs are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ve after taking their posts behind them, and how long it takes for Helm 24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 up to posted cr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't I try? she had asked. And: yes, you can try, Megan had said. I'm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ing you how it 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here'll be an accident, she had thought to herself, with a ten-year-old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thless ambition: an accident to wipe out everyone in Second Hel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study everything, Megan had said, when she had complained about lear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lley maintenance; the Helm course fits you for everything. So if you fail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op into whatever other track you're passing. You think Helm's just sitt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hair: it's trade and routings; law; navigation and scan and co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aments; it's jack and jill of all trades, Allie, ma'am, and doing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ut before you hand it out, and you can always quit, Allie, ma'a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, ma'am, she had said, and swallowed all they gave her, reckoning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bbornest the longest, and to make it all the way, because there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ziness in her, that once launched, she had a kind of inertia that refus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hauled down. She was Helm 21, and when Val retired as she was likely to, Hel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 and on the fading edge of rejuv, she would be Helm 20, and one more Dubli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a post as Helm 24. She walked wide among the unposteds, being Helm. I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 perks. But Lallie, over there, Maintenance 196, was Second Mainten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shift alterday at barely twenty-one, posted main crew before her h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yed, while Helm 21 had little chance indeed, with a possible forty ye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another seated Helm decided to give it up and retire. She would b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juv before the list got her past Helm 20, would still be lording it ov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posteds, silver-haired and still not able to cross the line into the poste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unge, still waiting, still working the number two bridge to stay curr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ut her eyes, leaned back, seeing blue dock again, and soldiers i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ck uniforms. They talked about opening up Sol trade, shut down since the war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opening the mothballed stations of the Hinder Stars. They talked 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tes and profits to be made—putting their hand into Alliance territo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ating a loop that would link the Union stars to the Pell-based Alli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 and politic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much she knew, sitting in on Dublin executive councils, which was all of Hel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nly sitting crew of other tracks. She knew all the debate, whether Dubl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take the chance, whether they should just sit out the building and wa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accomplished fact; but Dublin had always stood with one foot on ei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 of a crisis, always poised herself ready to move to best advantage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's Alliance, once an association of merchanter captains who dispu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, now held the station at Pell's Star for a capital, declared itsel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vereign government, passed laws, in short… looked like a power worth hav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t inside. A clean record with Union; a clean record with the Alliance th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r, since Dublin had operated far out of the troubled zones during the war—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get herself a Pell account opened and if that new trade really was ope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there, then Dublin could get herself dual papers. Union Council was in fav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it, wanted moderates like themselves in the Alliance, good safe Union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ulers who would vote against Pell-side interests as the thing got big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talked about building merchant ships and turning them over to good saf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siders like Dublin to increase their numbers—which talk quickened Alliso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lse. A new ship to outfit would strip away all the Second Helm of Dubli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her posted on the spot. She had lived that thought for a y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ore and more it looked like a lot of talk and a maintenance of the stat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o. Rapprochement was still the operative word in Union: Alliance and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uggling closer together after their past differences. Recontacting Sol,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ong silence, in an organized way. Clearing the pirates out. All merchan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ing equal chance at the new ships that might be bui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s rose and fell. At the moment they were fallen, and she took wild chanc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dockside. Geoff was right. Stupidity. But it had helped, with the soldi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wling all over station that close to crossing the Line into foreign space.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cattered a bit of her saved credit on a fellow who could use a good dr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good sleepover. In a wild impulse of charity it might have been goo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scattered a bit more on him: he looked as if he could have used it…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uchy-proud. He would not have taken it. Or would have, being hungry, and h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for it. There had been no delicate way. He fell behind her in her mind,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king did, as all stations did after they sealed the hatch. If she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istently of anyone, it was Charlie Bodart of Silverbell, green-ey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sygoing Charlie, Com 12 of his ship, who crossed her path maybe several tim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oop, Silverbell and Dublin running one behind the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ot now. Not to Pell, across the Line. Good-bye to Silver-bell and all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familiar—at least for the subjective year. And it might be a long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they got back on Charlie's schedule —if e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ody hit the cushion beside her, heavy and male. She opened her ey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 her head in the din of voices. Curr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," Curran said, "hung over? You've got a face on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much slee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tell you about not much slee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bet you will." She looked from him to the clock, and the bell was late. "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along. I got those fiches too. And a couple of bottl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 have those killed before we get to P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ll have to kill them at dock if they don't get the soldierlads organiz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us out of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they've got it straightened away," Curran said. Helm 22, Curran,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 her in the sequence. Dark-haired, like enough for a brother; and clos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"I heard that from Ma'a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ope." She folded her arms, gathered up her cheerfulness. "I had an offer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you to know. My friend last night was looking for crew. Number one and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is own ship, he said. Offered me a Helm 2 chair, he did. At least tha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 think he was offer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chuckled. It was worth a laugh, a marginer making offers to Dublin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so deep a laugh, because it touched hopes too sensitive, that they bo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usin Allie." That shrill piping was aged four, and barrelled into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braced lap, to be picked up and bounced. Allison caught her breath, hau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sh up on her leg, bounced her once dutifully and passed her with a toss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urran, who hugged the imp and rolled her off his lap onto the empty cush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ide him. "Going to go," Tish said, having, at four, gotten the routine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. "Going to walk all round Dubl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etty soon," Curr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ve up there" Tish said, jabbing a fat finger ceilingward. "My baby up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ext time you remember to bring your baby down," Allison said. "You bring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you the next time we do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had been no end of the wail over the forgotten doll at the start of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berty. Middle zones of the ship went inaccessible during dock; and young W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I had offered to eel through the emergency accesses after it, but no, i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rk for Will, but a good way to take a fall, and Tish learned to keep trac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. Everyone learned. Ear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," Tish crowed, anxious. Prolonged dock was no fun for the littlest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mped spaces and adult noi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ye," Allison said, and Tish slid down and worked her way through adult leg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devil some of her other several hundred cousins, while Allison shut her ey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ished the noise would stop. Her wishes were narrow at the moment, cent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er own comfortable, clean-smelling 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 bell rang, the Cinderella stroke that ended liberty and libertie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hildren were shushed and taken in arms. Conversations died. Peo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ed hangovers and feet and knees that ached from walking unaccusto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ances on the docks, recalled debts run up that would have to be worked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ddjobbing. "I lied," someone said louder than other voices, the old jok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tting that after-the-bell accounts were always less colorful.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ghter, not at the old joke, but because it was old and comfortabl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one knew it. They drifted for the cushions, and there was a gene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apping and clicking of belts, a gentle murmur, a last fretting of childr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 bestirred herself to pull her belt out of the housings and to clip it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lis settled into the seat next to hers and did the s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chanale was done. The Old Man was back in the chair again, and the pos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, having put down their authority for the stay on station, took it up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 prepared to get under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y was never silent in her operation. She had her fan noises and her ping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pops and crashes as some compressor cycled in or a pump went on or off.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ting creaked and her rotation rumbled and grumbled around the core…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tating ring with a long null G center and belly that was her holds, a stub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 of generation vanes stretched out on top and ventral sides: that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pe of her. She moved along under insystem propulsion, doing her no-car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t, toward the Viking jump range, outbound, on the assigned lane a small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u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or reached and put the interior lights on, and Lucy's surroundings acqui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cheer and new dimensions. Rightward, the corridor to the cabins glar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had once been white tiles—bare conduits painted white like the walls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left another corridor horizoned up the curve, lined with cabinet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s storage. Aft of the bridge and beyond the shallowest of arches,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 showed, reflected in the idle screens of vacant stations, bunks in brow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n plastic, twelve of them, that could be set manually for the pitch at d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commonroom, that had been. Their indock sleeping area, living quart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droom—whatever the need of the moment. He set Lucy's autopilot, unbelt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sed himself out of the cushion: that was enough to get himself a stiff fine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caught him at it, moving through the vicinity of a station with no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contro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ound the pulser unit in under the counter storage, taped it to his wris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ed himself across the bridge, fighting the spiral drift along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-hand corridor, a controlled stagger with right foot on the tiled foo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ve and left on the deck. He got the Pharmaceuticals he wanted and br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back to his place on the bridge, another stagger down the footing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ing along the hand grips. Then he knelt down in the pit and used tap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ces to rig her as she had been rigged before, taped the drugs he would n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jump to the side of the armrest where he could get at them; taped down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safety controls—also illegal; he set up the rig for the sanitation k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he would need that too, much as he dread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cond trip, rightward, this time, past sealed cabins, into the narr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ines of the galley and galley storage. He filled water bottles, and took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ful of them back to the bridge, jammed them into the brace he had long a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ged near the command console… scared, if he let himself think about i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allowed such feelings, bobbed his head up now and again to check scan,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 to open up the underdeck storage where he had shoved some of the d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s, not to have to suit up for the chill of the holds to hunt for them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lt there counting the packets out, taped them where he could get at them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hair. His braced limbs shook from the strain of G. He dropped a packe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nged after it, taped it where it belon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ne still showed clear. He crawled up and held onto the back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hion, staring at the instruments, finally edged his way back to on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wn plastic bunks at the aft bulkhead, to give his back a little relief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rain. His eyes stung with fatigue. He rested his hands beside him, ar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lled askew by the spiral stress of acceleration, leaned his head again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lkhead, not really comfortable, but it was a change from the long-he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tion in the cushion, and he could get the com or the controls from here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compartments all about the ring, private quarters. Diametric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posite the bridge was the loft, where the children had been… he never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the ring that far. This was home, this small space, these bunks af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ridge, plastic mattresses patched with tape and deteriorating with age.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en his when he was ten, that over there, nearest lie partition spinward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re had been Papa Lou's, which he never sat on; and one his mother's;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had brothers and sisters and cousins once, and there had been three childr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six, cousins too. But Papa Lou had vented them and old Ma'am too,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boarders turned ugly and it was clear what they were going 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had Lucy's armament, but that had been helpless against a carri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 riderships; they had had only two handguns on the ship… and the boarders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mbushed them in the nullpoint had said they were not touching crew,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. It had been Lucy's clear choice then, open the hatch or be bl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irely. But they lied, the Mazianni, pirates even then, in the years whe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called themselves the Company Fleet and fought for Pell and Earth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pected nothing and counted life nothing, and into such hands Papa Lou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rendered them… not understan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imself had not understood. He had not imagined. He had looked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ored, faceless invaders with a kind of awe, a child's respect of such po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—for that first few moments they had been aboard—wanted to be one of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carry weapons and to wear such sleek, frightening armor—one brie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gly temptation, until he had seen Papa Lou afraid, and begun to suspec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evil had come, something far less beautiful inside the armor, tha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ten into the ship's heart. He always felt guilt when he recalled that…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admired, that he had wanted to frighten others and not be frightened—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oned with himself that it was only the glitter that had drawn him,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child would have reacted the same, in the confusion, in the shaking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iable references, in ignorance, if not in innocence. But he always fe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le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of it had happened here, on the bridge, in the commonroom and the corrid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is widest part of the ship where they had gathered everyone b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ldren, and where the boarders started showing what they meant to do. But Pap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u had gotten to the command chair and voided the part of the ship whe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ldren and the oldest had taken refuge, before they shot him; and most of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died, shot down in the commonroom and on the bridge; and some of them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taken away for slower treat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ree of them, himself and old Mitri and Cousin Ross, had lain ther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od and the confusion because they were half dead—himself aged te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ing with crew because he had slipped around the curve and gotten 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her's side. They had not died, they three, which was Ross's doing,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ss was mad-stubborn to live, and because after they had been left adrift, Ro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dragged himself from beside the bunk where he had fallen on him and Mitri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otten the med kit that was spilled all over where the pirates had rifle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drugs. That was where his mother had been lying shot through the head: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alled that all too vividly. She had gotten one of the boarders at the la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they had given the women the two guns—they needed them most, Papa L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aid—and when Papa Lou vented the children his mother had shot on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ers before they shot her, got an armored man right in the faceplat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lled him, and they dragged him off with them when they left the ship, probab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they wanted the armor back. But Aunt Jame had died before she could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lear shot at any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they had fallen, here, here, here, twelve bodies, and more in the corrid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ward, and himself and Mitri and Ro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were his memories at times like this, fatigued and mind-numbed, or coo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olitary meal in the galley, or walking past vacant cabins, sights that was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all the happier past, everything that had been good, behind one red-run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age. Everywhere he walked and sat and slept, someone had died.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ubbed away all the blood and made the plastic benches and the tiles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ting clean again; and they had vented their dead at that lonely nullpoi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isturbed once the pirate had gone its way—sent them out in space wher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still drifted, frozen solid and lost in infinity, about the cinde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almost-star. It was a clean, decent disposal, after the ugliness tha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 before. In his mind they still existed in that limbo, never decayed,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ged… they went on traveling, no suit between them and space, all the star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hts they had loved passing continually in front of their open, frozen eyes—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of travelers that would stay more or less together, wherever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. All of them. Only Ma'am and the babies had gone ahead, and the oth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never overtake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tri had died out on the hull one of the times they had had to change Luc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, when they had run the scam on Pan-paris, and it had gone sour—a stup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ident that had happened because the Mazianni had stripped them of equip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needed. Ross had spent four hours and risked his life getting Mitri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they had thought there was hope; but Mitri had been dead from the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w moments, the pressure in the suit having gone and blood having gotten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lters, so Ross just called to say so and stripped the suit and let Mitr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, another of Lucy's drifters, but all alone this time. And he, twelve, had s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e in the ship shivering, sick with fear that something would happe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ss, that he would not get back, that he would die, getting Mitri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 him, he had yelled at Ross, his own cowardice, before he had even kn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itri was dead; he remembered that; and remembered the lonely sound of Ro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ying into the mike when he knew. He had thrown up from fright after Ros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in safe. Another lonely nullpoint, those points of mass between the bur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s that jumpships used to steer by; and he could not have gotten Lucy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could not have handled the jump on his own, if he had lost Ross then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cried, after that, and Mitri had haunted him, a shape that tumbled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dreams, the only one of Lucy's ghosts that reproach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ss had died on Wyatt's, dealing with people who tried to cheat him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s, beyond doubt, had cremated him, so one of them was forever mis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tally of drifters in the deep. In a way, that troubled him most of a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e had had to leave Ross in the hands of strangers, to be destroyed dow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elements… but he had had only the quick chance to break Lucy away,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out before they attached her, and he kept her. He had been seventeen th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knew the contacts and the ports and how to talk to customs age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lept in Ross's old bunk, in this one, because it was as close as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to what he had left of family, and this one bed seemed warmer tha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, not so unhappily haunted as the rest. Ross had always been closer tha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mind to him, and because he had not cast out Ross's body with his own hand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less sometimes like Ross was dead than that he had gone invisible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ishap at Wyatt's, and still existed aboard, in the programs comp held—s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meticulously Ross had recorded all that he knew, programed every oper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instructions for every eventuality… in case, Ross had said, simply in ca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corded alarms spoke in Ross's tones; the time signals did;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ruction. It was company, of sorts. It filled the silen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ried not to talk to the voice more than need be, seldom spoke at all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on the ship, because he reckoned that the day he started talking bac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th with comp, he was in deep trou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this time he sat with his eyes fixed on the screens on the bridge, with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 braced against the acceleration, and a vast lethargy settled over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company of his ghosts. Ross, he thought, Ross… I might love her;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ss was the closest thing he had ever had to a father, a personal father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o try out the thought on someone, just to see if it sounded reason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did not. There were story-tapes, a few aged tapes Ross had conn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-paris when they were young and full of chances. He listened to them ov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and conjured women in his mind, but he knew truth from fancy and refus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fancy take a grip on him. It had to do with living… and solitude; and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slippages he could not afford. He had been drunk, that was all; was sob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, and simply ti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been crazy into the bargain, to have paid what he had paid to get cl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tation. And he was outbound, accelerating, committed… He was headed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 place out there, was about to violate lane instructions, headed out to 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itory with forged papers. It was a real place, and a real meeting, whe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am could get badly b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it could end. Fore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Ross… I'm scared.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noise but the fans and the turning of the core, that everpresent white s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which the rest of the silence was overwhelming. Little human sounds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ing, like the dropping of a stylus, the pushing of a button, were whi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, swallowed, made nu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Ross… this may be the last trip. I'm sorry. I'm tired…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crux of it. The certainty settled into his bones. The last tri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st time—because he had run out of civilized stations Unionside. Even Pe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ross the Line—they had called at once, when it was himself and Ross and Mitr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gether; and Lucy had been Rose. They owed money there too, as everywhere. Lu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out of havens; and he was out of answers, tired of fear, tired of star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leeping the way he had slept on the way into Viking, marginally afrai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he had hired might rob him or get past the comp lock or—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 possible—kill him in his sleep. And once, just once to see what oth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, what life was like outside that terror, with the fancy bars and the fan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overs and a woman with something other than larceny in min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never had a place to go before, never had a destination. He had liv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narrow compartment most of his life and only planned what he would do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void the traps behind him. Pell, Allison Reilly said; and deals; and it agr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rumors, that there were routes opening, hope—hope for marginers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joke of course, the best joke of a humorous career. A surpris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 Reilly—she would turn and stare open-mouthed when he tapped her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 in some crowded Pell Station bar. He knew what Lucy could do, and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do that great, modern ship of hers would never try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pid, she would say. That was so. But she would always think about it, tha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ship had run jump for jump against Dublin Again. And that was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 mark to make in his life, if nothing else. There was, in a sense, mor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y left than there was of him… because there was no end to the travel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end to the demands she made on him. He had given all he had to keep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; and now he wanted something out of her, for his pride. He had no N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; Lucy had none. So he did this crazy thing—in its pl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ut his eyes, yielded to that G that pressed him uncomfortably again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lkhead, drowsing while he could. The pulser was taped to his wrist so t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beep from the outrange buoy would bring him out of it. Station w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d on a plate if they knew; but it was all the chance he had to go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 with a little r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ulser stung his wrist, brought him out of it when it only felt as if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llen asleep for a second. He lurched in blind fright for the controls and s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nd realized it was only the initial contact of the jump range buoy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ine shutdown, on schedu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r one for jump, it told him; and advised him that there was another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. A chill went up his back when he reckoned its bulk and its speed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. That was Dublin, outbound, overtaking him much more slowly, he suspect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it could, because of their order of departure—because Lucy, ordinarily 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ority, was close enough to the mark now that Dublin was compelled to ha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off her tail. The automated buoy was going to give them clearance on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ail of the other because the buoy's information, transmitted from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ntral, indicated they were not going out in the same dir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was wro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hecked his calculations, rechecked and triple-checked, lining everything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n operation far more ticklish than calculating around the aberration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y's docking jets. Nullpoints moved, being more than planet-sized mass,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icated motions of stars. Comp had to allow for that. No one sane would h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jump alone, with a comp that had no backup, with trank and food and wa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ped to the board: he told himself so, making his prep, darting glances ba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 and scan, listening to the buoy beeping steadily, watching them track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he line. He put the trank into his arm. It was time for that… to du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es which were about to be abused. Not one jump to face… but three; and 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sed on one of them, he reckoned, he would never know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peculation as to what it was to be strung out in the betwee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ulation about what the human mind might start doing once the drugs wore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re was no way back. There were tales of ships which wafted in and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 like ghosts with eerie wails on the receiving com, damned souls that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down and never made port and never died, in time that never ended…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were drunken fancies, the kind of legends which wandered station docksid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crews were topping one another with pints and horror tales, deliberat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ghtening stationers and insystem spacers, who believed every word of s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not, above all, want to think of them now. He had little enough tim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anything hereafter but keep Lucy tracking and keep his wits about him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went wrong. If he made the smallest error in calculation he could spe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 deal of time at the first nullpoint getting himself sorted out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lose Dublin. The transit, empty as he was, would use up a month or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bjective time; and Dublin would shave that… would laze her way acros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 of each nullpoint, maybe several days, maybe a week resting up, and h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again. Lucy did not have such leisure. He had no plans to dump all veloc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he was going, could not do that and hope to outpace Dublin's deep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tches into the betw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ank was taking hold. He thought of Dublin behind him, and the hazar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He reached for the com, punched it in, narrow-focused the transmission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 between himself and that sleek huge merchanter that came on his ta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ublin Again, this is US 48-335 Y Lucy, number one for jump. Advise you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oy is in error. I'm bound for Pell. Repeat, buoy information is in error;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nd for Pell: don't crowd my departu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y's cold eye located the appropriate reference star, bracketed it, and he s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 terror he ought to feel eased into a bland, tranked consciousnes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death itself might be a sensation mildly entertaining. He started the ju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quence, pushed the button which activated the generation vanes while the buo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qualled protest about his track—felt it start, the sudden, irreversible sure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bizarre things were happening to matter and to him, that things were rac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er and fast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… </w:t>
      </w:r>
      <w:r>
        <w:rPr>
          <w:sz w:val="20"/>
          <w:szCs w:val="20"/>
        </w:rPr>
        <w:t>conscious again and still tranked, hyper and sedated at once, a peculi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incidence of mental states, in which he was aware of alarms ringing and Lu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ing her mechanical best to tell him she was carrying dangerous resid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locity. The power it took to dump had to be measured against the power it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cquire—No dice throws. Calculate. Move the arm, punch the buttons. Dum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ed down to margin or lose the ship on the next-Wesson's Point: pres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ation, Wesson's Point, in the appropriate jump range. Entry, procee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ard dark mass: plot bypass curve down to margin; remember the acquire/du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lanc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ndy" That was Ross's comp's voice. "Sandy, wake up. Get the com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other voices, that sang to him through the hum of dissolu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d, Sandor. All dead. Sandy, -wake up. Time to wake up. Vent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… </w:t>
      </w:r>
      <w:r>
        <w:rPr>
          <w:sz w:val="20"/>
          <w:szCs w:val="20"/>
        </w:rPr>
        <w:t>acceptable stress. Set to auto and trank out for time of passage; set cush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ulser; two hours two minutes crossing the nullpoint, set, mark. Dea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or. All d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ame out of sleep with the pulser stinging his wrist and with an ache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to his heels, unbelted and leaned over the left side of the cushi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yheave for a moment, collapsed over that armrest weighing far more tha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he should and caring far less about survival than he should, becaus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gone into this too tired, with his defenses too depressed, and the trank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wearing off. He ought to be attending to controls. He had to get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eat and drink, because he was going again in half an hour, and that was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ached down and got one of the foil packets, managed with palsied finger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it open, and got the ripped corner to his lips —chewed food which ha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ste but salt and copper—felt after the water and sucked mouthfuls of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opped the empty foil and the empty bottle, felt the food lying inert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mach, unwanted. He got the other shot home, beginning to trank out agai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ced his eyes to focus on the boards, while Lucy shot her way along a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irbreadth margin from disaster. Sometimes there was other junk ring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llpoint, a dark platelet of rocks and ice and maybe, maybe lost spacers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d the deep dark of this place for a tomb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eld his eyes open, alternately trying to throw up and trying to cop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ow of data which comp itself had to sort and dump in a special mo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it came so fast… still blind, ripping along at a velocity that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ing even a smallish planet into his path before the computer could deal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Lucy headed for the other side of the nullpoint's gravity well with man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ste, but in that close pass they had gotten bent as light was bent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culations had to take that into account. He sat there ignor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n-blindness into which they were rushing, trying to tell by the flutt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age of data whether the numbers converged, reality with his calculatio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ing to learn if there was error in position, and how that was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late in ju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creaming in the back of his mind was the fact that he was playing tag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very large ship which could play games with distances which Lucy barely ma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 time differential he could not calculate, and that on some quirk of malig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te he could still run into them, if they just happened to coincide out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 was either here now or out ahead of him, because his lead was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rode and change to lag somewhere in the transit. Ships missed each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space was wide and coincidences were statistically more than rare;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when two ships were playing leapfrog in the same nullpoint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jump… statistically better this time… a vast point, three large masse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xtaposition, a kink in the between that hauled ships in and slung them a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 complicated warping… Dump it now, dump the speed dow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'Wake up, Sand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is own voice, prerecorded: "The referent now is Pell's Star. Push the tr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et, Sandy. The track reset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cated the appropriate button, stared entranced at the screen… no r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le here. The velocity was still extreme. His tongue was swollen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uth. He took another of the water bottles and drank, hurting. Food occurr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; the thought revolted him; he reached nonetheless and located the pack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e, because it was necessary 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crazy, that was what—he swallowed in mechanical, untasting gulps, un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remember what buttons he had pushed, trusting his own recorded voice gi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the sequences as comp needed them, trusting to that star he saw bracke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head of him, if that was not itself a trick of a mind which had come loos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. He recalled Dublin; if Allison Reilly knew remotely what he was doing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 she would curse him for the risk to her ship. He ought to dump mor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velocity he had, right now, because he was scared. Tripoint was dead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gerous, with no margin for high-speed error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Lucy was moving with the sureness of a woman with her mind made up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caught in that horrible impetus and the solid power of her, because a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ago she had hollowed him out and taken all there was of him. He moved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inual blur of slow motion, while the universe passed at much faster rat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debris in this place. He was passing to zenith of the complic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retion disc… so he hoped. If he had miscalculated, he died, in an impac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make a minor, unnoticed l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umped down: the recorded voice told him to. He obeyed. The data com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rted itself into more manic strings of numbers. He punched in when the vo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ld him, froze a segment, matched up—found a correspondence with his plot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se. He grinned to himself, still scared witless, human component in a near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jectile, and stared at the screens with trank-dulled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icked into Pell jump range with velocity that had the incoming-range buo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aming its automated indignation at him, advising whatever lunatic had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within its scan that he was traveling too fast and headed dead-on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fficked zon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mp! it warned him, dopplered and restructured by his com. Its system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ling machine-to-machine warnings at Lucy's autoalert, which Lucy was pri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obey. She was kicking in the vanes in hard spurts, which shifted him i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realspace in bursts of flaring nausea. There were red lights every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he hit the appropriate button and confirmed the dump order Lucy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ey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I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velocity fell away: some time yet before the scan image had time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ayed by the buoy to Pell central, advising them that a ship was incoming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uble that time before central's message could come back to Lucy. Sand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tricated himself from his nest with small, numb movements, offended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ek of his own body. His mouth tasted of copper and bile. His hands were sti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efused coordinated movement. He rolled out of the cushion in the pi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t the deck on his knees in a skittering of empty water bottles and foil pap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iding under his hand. "Wake up, Sandy," comp was telling him. He reach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yboard still kneeling, hooked an arm over it and managed to code in the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zero one that stopped it, about the most that his numbed brain was capabl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ing in straight sequ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ke up. Not that much time left before they would want answers out of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his absence from controls would be noticed. He had the pulser still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wrist. He levered himself up by his arms on the counter, looked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rring lights and the keys, trying to recall the sequence that would put i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. Autopilot was still engaged: Lucy was following lane instructions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uoy. That was all 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cated the other control, while his stomach spasmed and his vision gray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the code in—no acceleration now. He could not have stood with any str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uling at him. He groped for the edge of the counter at his right and wor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way up out of the pit, walked blind along the counter until he blinked cl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lighted white of the corridor that led to maintenance storage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bbyhole of a shower in the maintenance section. He peeled everything off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wearing, shoved it in the chute and hoped never to see it again, fel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into the cabinet and leaned there while the jets blasted off filth and d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in and shed hair. Soap. He lathered; found his razor in its accustomed pl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aved by feel, with his eyes shut and the water coursing over him. He fe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ive again, at least marginally. He never wanted to leave the warmth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nliness… could have collapsed to the floor of the cabinet and curled u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pt in the warm wa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. Out again. There was not that much time. He shut the water off, stagg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into the chill air and gathered clothes from the locker ther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-dried, pulled the coveralls on and wiped his wet hair back from his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ulser, waterproof, had not alerted him: Lucy was still all right. He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into the corridor with an armload of towels and disinfectant and went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lean up the pit, smothering the queasiness in his stom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sposed of all the untidiness, another trip back to storage and disposa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came back and fell into the cushion that stank now of disinfectant… sh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eyes, wilted into the contours, fighting sleep with a careful period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uttering of his eyeli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already had his ID, lying though that was. It was automatic in Luc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uter squeal, never ceasing. He had the station scan image from the buo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timates of the positions of all the ships in Pell System, large and small—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brought his mind to focus on that, on the uncommon number of them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urbance wended its way through his consciousness, a tiny ticking alarm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cope of what he was seeing. Ships in numbers more than expectation. Traff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terns, lanes in great complexity, shuttle routes for approach to the worl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, to moons and mining interests. A collection of merchanters, who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gether to set rates and to threaten Union with strikes; who served Union por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isdained the combines… That was all it had been. But it had grown, expan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yond his recollections. Sol trade—sounded half fanciful, until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er to run a scam here, if they were short and overcrowded. Or it might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easier, if station offices were too busy to run checks, if they were ge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h an influx on the strength of these rumors that a ship with question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s could lose itself in the dataflow… no, it was just a matter of rethin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pproach and the tactic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Pell central," a sudden voice reached him, and the pulser stung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ilessly, confusing him for the instant which to reach for first. He sh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lser down, keyed in the mike, leaning forward. "You have come in at veloc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ve limit. Consult regulations regarding Pell operational restrictio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ion 2, number 22. This is live transmission. Further instruction assumes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brought your speed within tolerance and keep to lane. If otherwise, patro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be moving on intercept and your time is limited to make appropri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ponse. Query why this approach? Identify immediately… We are now picking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initial dump, Lucy. Please confirm ID and make all appropriate respon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ll ancient chatter, from the moment of station's reception of his ent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unning monologue of lightbound com that assumed he could have begu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back much, much earli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don't pick up voice, Lucy. Query why sile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ached lethargically for the com and punched in, frightened i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cklishness on station's part. "This is Stevens' Lucy inbound on 4579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zenith on buoy assigned lane. I confirm your contact, Pell central. Had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trouble." This was a transparent lie, standard for any ship illicitly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ct. "Please acknowledge reception." In his ear, Pell was still talk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tant flow now, telling him what it perceived so that he would know wher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on the timeline. "Appreciate your distress, Pell central. This is Steve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ing, of Stevens' Lucy, merchanter of Wyatt's Star Combine, US 48-335 Y.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care on entry, minor malfunction, put me out of contact a moment. I'm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now. Had a backup engaged, no further difficulty. Please give approac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ing instructions. I'm solo on this run and wanting a sleepover,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ntral. I appreciate your assistance. Ov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unication from Pell ran on, an overlapping jabber now, as the com board g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trying to compress it and created two flows that would drive a sane man m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lumped in the seat which embraced him and held his aching bones, unforgi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in its softest places. He blinked from time to time, kept his eyes open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sure the lines on the approach graph matched. He listened for key words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com flow, but Pell seemed convinced now that he was honest—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le, another, dimmer voice insisted in his head, that some patrol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pop up out of nowhere, meaning busi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op, in the long hours, began to send him questions and instruction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on the verge of hallucinating. Once station queried him sharply, and he wo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 sweat, eyes scanning the instruments wildly, trying to find out wher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, how close—and too close, entering the zone of traff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ll right, Lucy?" the voice was asking him. "Lucy, what's going on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" he murmured. "I'm here. Receiving you clear. Say again,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ntra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in was nightmare. It was like trying to line up a jump blind drunk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ed slackjawed at the screens and did the hairbreadth lineup maneuver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sual alone, which no larger ship could have dared try, but he was far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zzed to use comp and read it out, only to take its automated warnings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came. He was proud of himself with a manic satisfaction as he mad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 touch, like the same drunk successfully walking a straight line: only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p out of comp in the whole process, and Lucy nestled into the lockto d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n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o satisfied he just sat there. Dockside com came on and told him to op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docking ports, and his hands were shaking so violently he had trou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the caps off the switc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Pell customs and dock security," another voice came through. "Have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s ready for inspec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ached for com. "Pell customs, this is Stevens of Lucy. We've com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cargo due to a scheduling foulup at Viking. You're welcome to check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ds. I'm Wyatt's Star Combine. I'm carrying just ship-consumption goo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s are ready." He tried to gather his nerves to face official questio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 recalled the gold stored in a drop panel in the aftmost hold, an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mach turned over. He reached and opened the docking access in answer 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inking light and a repeated request from dock crews on the shielded-l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nel, and his ears popped from the slight pressure change as the h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ed. "Sorry, Pell dock control. Didn't mean to miss that adjustment. I'm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tir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ause. "Lucy, this is Pell Dock Authority. Are you all right aboard? Do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 medical assistanc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egative, Pell Dock Authori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Query why sol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too muddled to think. "Just limped in, Pell Dock." The fear was back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t clenched in the vicinity of his stomach. "This is a hired-crew ship.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crew met relatives on Viking and ran out on me. I had no choice but to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out myself; and I couldn't get cargo. I limped in all right, but I'm pret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r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long silence. It frightened him as all thoughtful reactions di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t a charge of adrenalin through him. "Congratulations, then, Lucy. Lucky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here at all. Any special assistance need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ma'am. Just want a sleepover. Except—is Reilly's Dublin at dock? Go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 I want to fi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affirmative on Dublin, Lucy. Been in dock two days. Any messag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I'll find 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ilence. "Right, Lucy. We'll want to talk to you about dock charges, but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do the paperwork tomorrow if you're willing to leave your ship under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 sea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ma'am. But I need to come by your exchange and arrange cred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ause. "That was WSC, Luc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yatt's Star, yes, ma'am. A twenty, that's all. Just a drink, a sandwich,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 to sleep. Want to open an account for WSC at Pell. Transfer of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sand Union scrip. I can cover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pause. "No difficulty, Lucy. You just leave her open all the wa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ll put our own security on it while customs checks her. What's your Alli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ehension flooded through him, rapid sort in a tired brain. "Don't have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Dock. I'm fresh from Unionsid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Unionside number, th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686-543-5608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686-543-5608. Got you clear, then, Lucy, on temporary. Personal na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evens. Edward Stevens, owner and capt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uck to you, Stevens, and a pleasant st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 you, ma'am." He reached a trembling hand for the board, broke contac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ut down everything, put a lock on comp and on the log; and already in the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s mind he was calculating, about the gold, about turning that with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-side trade, a little deal off the manifest, very quiet, putting the prof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account, making it look right. There were ways. Dealers who would fa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ll. It might be good here. Might be the place he had hoped to find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uled himself out of the cushion and walked back to the access lift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 of the lounge, opened the hatch below and got a waft of mortally cold a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ot a jacket from the locker, shrugged it on and patted his coveralls pock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sure he had the papers, then committed himself and took the lift down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ccessway, got out facing the short dingy corridor to the lock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llow lighted gullet of the station access tube at the end. He shiv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vulsively, zipped his jacket, and walked down and through the tube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ise of the dock and the thumping of the machinery that was busy blowing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y's small syste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toms was there. Police were. A noisy horde of stationers beyond the custo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rier, a crowd, a riot. He stopped in the middle of the access ramp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toms agents walking toward him—neat men in brown suits with foreign insigni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expression betrayed shock an instant before he realized it and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gnore it all as he fumbled his papers out of his pocket. "I talked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master's office," he said, offering them. His heart beat double time as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at such moments, while the crowd kept up the noise and commotion beyo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ricade. The senior officer looked over the forged papers and stamped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seal. "Your office is supposed to put my ship under seal," Sandor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, trying not to look at the police who waited beyond, trying not to haras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ents at their duty. "Got no cargo this trip. They fouled me up at Viking.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ne tired and needing sleep. No crew, no passengers, no arms, no drugs exc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's use pharmaceuticals. I'm headed for the exchange office right now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cas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rrying mone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ree thousand Union scrip aboard. Not on me. They promised me I could d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hange papers later. After slee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ems of value on your pers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ne. Going to a sleepover. Going to get a station ca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ll locate you on the card when we want you." The man looked up at him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 same face customs folk gave him everywhere, hardly welcoming. Sand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 it back his best, earnest stare. The man handed the false papers bac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or stuffed them into his inside breast pocket, started down the ra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olice moved in. "Captain Stevens," on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pped, his heart jumping against his rib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ll want to pick up a regulations sheet at the office," the offic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ur procedures are a little different here than Union-side.—Did they giv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 clearing Viking, the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ed, simply bla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t. Perez," the officer identified himself. "Alliance Security operations.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an understandable scheduling error? Or otherwis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is head, confused in the crowd noise that echoed in the dist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head. The question made no sense from a dock-side policeman. From Custo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whatever they were. "I don't know," he said. "I don't know. I'm a margin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appens sometimes. Somebody didn't have their papers straight. Or some big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snatched it. I don't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oliceman nodded, once and slowly. It looked like dismissal. Sandor turn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stened on through the barrier and toward the milling crowd, afraid, trying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alk like a liberty-long drunk and trying to figure out why they chose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ion of the dock to gather and what it all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'Hey, Captain," someone yelled as he met the crowd, "why did you do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that way, saw no one in particular, cast about again as he push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through. Panic surged in him, wanting out, away from this place. Ha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uched him; a camera bobbed over the shoulders of the crowd and he stared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ens in one dim-witted moment of fright before ducking away from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route?" someone asked him. "You find some new null-point, Capta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is head. "Nothing like that. I just came through Wesson'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point." He kept walking, terrified at the stationers who had come to star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Someone thrust a mike in his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 the whole station's been following your com for five hours, Captain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you know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" He stared helplessly, realizing—his face… his face recorded, made public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Lucy's name and number. "I'm tired," he said, but the microphone persist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ust towar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Captain Edward Stevens, right? From Wyatt's Star? What's the ti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? She, you said. Persona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ight." A small voice, a tremulous voice. His knees were shaking. "Excuse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long have you been out?" The mike followed him, persistent "You have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ial trouble running solo, Capta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month or so. I don't know. I haven't comped it yet. No. I don't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meeting someone of Reilly's Dublin, you sa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say. It's personal." He hesitated, searched desperately for a wa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cape that would get him to the offices. Blue dock. That was where he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. Stations were universal in that arrangement, if not in their interior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on green. It could not be far. He tried to recall the docks from ye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o—he had been eleven—with Ross and Mitri by him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her name, Captain? Is there more to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xcuse me, please. I'm tired. I just want to get to the bank. I didn't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leared Viking to Pell in a month in a ship that size, solo? What ki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 is sh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xcuse me. Plea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call what you did remarkabl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ll it stupid. Plea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ved his way through, with people surging all about him, his he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mmering in panic. People—people as far as he could see. And of a sudde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there. Allison Reilly was straight in front of him, wide-eyed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 of the crow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ved his way past the startled curious and at the last moment kep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off her—stood swaying on his feet and seeing the anger on her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crazy," she said. "You're outright craz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old you I'd see you here. I'm tired. Can we talk… when I get back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n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ok his elbow and guided him through the crowd. The microphone caught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m again; the newswoman shouted questions he half heard and Allison Rei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gnored them, pulled him across the dock to the line of bars—toward a mas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er folk, a line of spacers. Fewer and fewer of the stationer crowd pursu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; and then none: the spacer line closed about them with sulle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bidding stares turned toward the intruding stationers. He paid no atten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where she aimed him—headed through the dark doorway of a bar and fell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hair at the nearest available table. He slumped down over his folded arm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urface in blessed quiet and tried to come out of it when someone shook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the shoul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 Reilly put a drink into his hand. He sipped at it and gagged, becaus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expected a stiff drink and got fruit juice and sugar froth. But it was f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elped, and he looked up fuzzily into Allison's face while he drank. A 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other faces had gathered, male and female, spacers ringing the tab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ver-clad, white, green and gold and motley insystemers, just staring—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ner of patches, all the same silent observ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ndwich," someone said, and he looked left as a male hand set a plate in fro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m. He disposed of as much of it as he could in several graceless bit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stuffed the rest, napkin-wrapped, into his jacket pocket, a survival hab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ne which suddenly embarrassed him in the face of all these people who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 odds were and what kind of poverty would drive a man to push a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hat. Dublin knew what he had done. Someone on Dublin had talked, and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he had done it straight through, stringing the jumps, the only wa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s of Lucy could possibly have tailed Dublin. They would arrest him soon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would talk it over with some official in station central, and they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 running checks and talking to merchanters all over this station, some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whom might have a memory jogged: his now-notorious ship, his face, his vo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ed all over station on open vid. He could not deal quietly, tak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rteen thousand gold off the ship, deal as he was accustomed to deal, quiet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docks. Not now. He was dead scared. Allison Reilly was there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on her face was what he had wanted, but he was up against the real co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now, and he found it too mu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ison," he said, when she sat down in the other chair and leaned on her ar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 at him, "I want to talk to you. Somewhere el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on," she said. "You come with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ushed the chair back and tried to get up… needed her arm when he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, to keep his balance in station's too-heavy gravity. Some spacer mutter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bald and ancient joke, about a man just off a solo run, and it was true,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as far as the mind went, but the rest of him was d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, a miserable blur of lights and moving bodies—the dock's wide ech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ll and light and then a doorway, a confusion of bizarre wallpaper and a des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clerk—a sleepover, a carpeted hall in either direction from here…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ned on the counter with his head propped on his hand while Alli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ened out the details and the finances. Then she took his arm agai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d him down a corrid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Keep them out of here," she yelled back at someone, who said all righ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; she carded a door open and put him through, into a sleepover room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de white 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urned around then and tried to put his arms around her. She shoved him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iddle of his chest and he nearly fell down. "Idiot," she said to him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ot the welcome he had hoped for, but what he reckoned now he deserved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od there paralyzed in his misery and his mental state until she pulle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to the bed and pushed him down onto it. She started working at his cloth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rough, abrupt movements as if she were still furious. "Roll over,"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sed at him, and pulled at his shoulder and threw the covers ove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fell aslee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oke, aware of bare smooth skin next to his own, of a warm arm about him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, blinked in confusion. She was still here, in the room's artific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ilight. "Allison," he said hoarsely, hoarse because his voice like the re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was not in the best of form. He stroked her hair and woke her without re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ing to ruin her slee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h," she said, looking up at him. "About time." But when he tried with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thing he could do. He lay there in wretched embarrassmen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ing that at this point she would probably get up and get dressed and wa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his life forever, about the time he had just spent most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could you expect?" she said, and patted his face and took his han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ed it against her mouth, all of which so bewildered him that he simply l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staring into her eyes and expecting her to follow that statemen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direly cut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 not. "I'm sorry," he said finally. I'm really sor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tomorrow. A few more days. What are you going to do, Stevens? Is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th the handful of days you bought with this stun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about it. For a moment he found it even hard to breathe. It re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erved laughing about, the whole situation, because there was something fun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it. He managed at least to shrug. "So, well, maybe. But I think I'm d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is, Reilly. I don't think I can do it ag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absolutely out of your mi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ound a grin possible, which at least kept up his image. "I don't ma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bit of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'd you do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 no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rowned. Scowled. She shook her head after a moment, got up on her elb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 down at him, traced the old scar on his side, a gentle touch. "What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going to tell your compan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ay there, stared at the ceiling with his head on his arms, consider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 and truth and lies, grinned finally and shrugged with what he hoped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umental unconcern. "I don't know. I'll think of something goo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ist landed on his ribs. 'I'll bet you will. No cargo. No clearance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ed out of Viking on the wrong heading. What are they going to do to you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ven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ctually," he said, "it's a minor problem." He shut his eyes, still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ile painted on his face and a weariness sitting on his chest that seem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umulation of years. "I'll talk my way out of it, never fear." And afte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: "Why don't we try it again, Reilly? I think it might wo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did, oddly enough—and that, he thought, lying there with Allison Rei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ngled with him and content, was because he had started thinking again how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 his way through, and about saving his skin and Lucy's, which got his bl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ing again, however tired and sore he was. He was remarkably placi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emplating his ruin, which he figured he could at least postpone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 Reilly had put out of Pell Station aboard Dublin some few days h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re was the gold: he had that. If by some miracle no one had know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, he might get himself papers, get himself cargo—go back to Voyager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ting through Viking, a chancy set of jumps, then come in with appropri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mps on his papers to satisfy Viking—if Dublin had not reported that mess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his change of destinatio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find out. Allison might know. Would tell him. And maybe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rrepressible thought occurred to him, he could claim some tie to Dublin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nefit of Pell authorities, use that supposed connection for a reference,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enough for dock charges. She might do it for him. He thought of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ying there with her arms about him, in a bed she had paid for, that he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 one remarkable scam and get himself a stake charged to Dublin's accou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ould solve all his problems but Viking and, with the gold, get him a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 of pap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urned his head and looked at her, into eyes which suddenly opened, dar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ep and warm at the moment; and his gut knotted up at what he was think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, which was to beg; or to cheat her; and neither was palatable. She hugge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 and he fell to kissing her, which was another pleasure he had discov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t with Allison Rei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hardly fair, he thought, that he himself had fallen into such hands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's, who could con him in ways he had never visited on his most deser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ctims. She was having herself a good time, not even maliciously, while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ying all he had for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t was finished if she knew, in all senses. She might not, even then, tu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in; but she would know… and hate him; and that was, at the moment, as bad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pol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ctually," he said during a lull, "actually I'll tell you the truth. I'm no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. It's all covered, my shifting to P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?" She stiffened, leaned back and looked at him. "H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cause I've got an account to shift here. I'm a small enough operat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bine gives me quite a bit of leeway. All they ask is that I make a profi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They let me come and go where I can do that. Wyatt's can't be figu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o the last degree where to have me break off an operation: that's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ision to make. You made Pell sound good. I heard the rumors. And you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pped the bala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h." There was a sober look on her face. "Not me at all, was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ould have taken my time getting here. I wanted to see you. That part's s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ober look became a thinking look, a different, colder one. "Well, then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ess you will get out of it all, won't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ill. No ques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h," she said again. She rolled for the edge of the bed and he caugh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ist, stopping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are you g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't stay any longer. I have du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id I sa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idn't say anything. I just have my watch coming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was something. What was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face grew distressed. She jerked at his hand without success. "Let 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until you tell me what I sa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you put a mark on me, Stevens, you'll regret it You want to think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trying to talk to you. I told you the trut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hink you know the truth from your backside. You didn't tell m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th and I'll bet you didn't tell it to customs out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rt slammed against his ribs, harder and harder. "So does Dublin te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truth to customs? Don't ask me to believe tha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re. I figure there are all kinds of reasons someone would give me one sto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ustoms another; but maybe only one reason a ship would dog us the way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, and I don't like the smell of it. You never have answered me straight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ce, and I gave you your chance. Now maybe you can break my arm and mayb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figure you can kill me to shut me up, but, mister, I've got several hund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s who know who I'm with and where and you'll find yourself taking a s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yage on Dublin if you don't let me out of here right qui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at why you stayed? To ask question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you expec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ed at her with more pain than he had felt since Ross died, let go her ar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uddenly she almost rolled off her edge of the bed; and she sat there rubb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wrist and glaring at him. He had no wish to be looked at. "Go on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stopping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tell me I've hurt your feeling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mpossible. Go on, get out of here and let me slee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my room. I paid the bi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urt I'll take care of it I'll put the fifty in Dublin's account.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fty before that. Just take yourself off. No worry about the cas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really looks like it. What are you doing, following us to get me to pay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 bills? You going to hit me up for financ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charge," he said bitterly. His face burned. "Go on. 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od up, stalked over, collected her clothes from the chair and sta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lling them on—paused, sealing up the silver coveralls, and looked back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obably I'd better pay your rent for the week," she said. "I think you'v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s, Stevens. I think your combine's going to have your head on a plat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not going to turn a profit on t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bother yourself. I don't want your money and I don't want your help. I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le my comb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sure, you're going to explain how it all seemed a good idea at the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tory's going to be told over and over again, bigger every time it h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station. How you did it to see me again, how you did it for a bet,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took out of Viking the wrong direction and triplejumped solo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point, that you're a Mazianni spotter or a Union spy with a hyped-up ship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outright thief, and you know how much Dublin wants herself mixed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ry? The tale'll get back to Viking without our help. They'll hear i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yatt's real early; they'll hear it everywhere ships go… because they're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, every ship, every family, every Name in the Merchanter's Alliance and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. And Union military's coming in to call. It's going to spread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about that, with a chill feeling in his stomach. "So, well, then,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s like I've got a bigger problem than you do, don't I? I'm sure Dubl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survive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asta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me out on the dock, Reilly. That was your doing. I didn't arrange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no doubt you'd have come to Dublin asking for me. You used our name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. What more did it lac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flat broke, Stevens. Unless you're carrying something under the plat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'll look. You're going to get your ship attached. At the leas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got fun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have you go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it's none of your busine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. Not worth this tr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ne of your busine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u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ed at her, unwilling to fight it out. Watched her walk to the door—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p. She stood there. Looked back finally, dropping her hand from the do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itch. "You tell me," she said, "really why you pulled t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ke you sa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ic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ake your pick. I'm not going to argue the poi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 You tell me, Stevens, how you're going to rig this. I really want to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rugged, sitting up, hooked his arm in the pillows and propped him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 headboard. "I told you already what I'm going to do. It'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you're in bad troub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hing I can't sol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I'm flattered I made such an impression on you. But I'm not why you c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made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ried a wry smile, reckoning he could hold it. "Well, it seemed reasonabl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i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eep wanting to believe you. And I'm not getting any encouragem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used to running solo," he said in a lingering silence. "It's no big de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ve jumped her alone and I've twojumped. She's good, Lucy is. She kept up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fancy Dublin, for sure. I'll tidy it up with WSC when I get back to Vi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wouldn't mind seeing you, wh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ame back and sat down on the edge of the bed, leaned with her hand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ooked into his face at too close an interval for comfortable preten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ossibly," she said, "you can claim fatigue and they'll let you out of t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it was just being out there too lo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. I hadn't thought of that one. I'll try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d guess you'd better try something. You are in trouble. Aren't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id no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evens. If it is Stevens… How much truth have you told me? At any ti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bout what you are—how about that, for a star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ried to shrug, which was not easy at close quarters. "I'm what I told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broke, aren't you? And in a lot of trouble. I think maybe you thought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finance you. I think maybe that's what this is all about, that you re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come chasing after me— because you've overrun your margin at Viking, have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; and maybe your company's going to be asking questions—and now you've go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bine ship where she doesn't belo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aid n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, Stevens, I shouldn't ask this, but it does occur to me that you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 not be combi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ed at her, at a frown which was not anger, his hold on his sil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sened for no good reason, but that she knew—he knew that she knew.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ed back to her ship, to talk there, for cert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, are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 I'm not. I'm—" His arm went out to stop her from bolting, but that shi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not been to get up, and he was left embarrassed. "Look, WSC never noti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. I made them money. I never cost them a credit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fore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put it ba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re a pirat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. So I wouldn't sit here if I thought that. So you skim. I'm not 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want to know the details." She heaved a sigh and turned to sit sideways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d, slammed her fist into her knee. "Bla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wishing I minded my own business. So I know. So I can't do an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it. I'm not going to. You understand that? It's worth no money to you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you planned to g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t rose to his face. "No. I'll tell you the truth: it was getting tight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ly tight. So you made me think of Pell, that's all. I figure maybe I'v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hance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like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like that. That's when I know to move. I feel the currents move and I 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keeps me ali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od up, thinking about the law: there was that kind of look on her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ing about conscience, one way and the other. About pol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tell you," he said, and rolled over on his side, searching for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thes. He located them on the floor and sat up, swung his feet out of b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ss. "Reilly—I don't like it to go sour like this. I swear to you—any way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—I know you're worried about it. I don't blame you. But that ship's m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's the trut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want to listen to this. I'm Helm, you hear me, and I keep my ha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n. We've got our Name, and I swear to you, mister, you crowd me and I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tect it. I'm sorry for you. And I'll believe what you've told me in the ho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once a day you do tell the truth, and that I don't need to pass the wo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you on the docks, but I don't think I want to hear any more about it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have. And I don't think I'll be meeting you elsewhere. I don't think you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plan on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it a minute. Just wait a minute." He pulled his clothes on, caught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advantage, zipped the plain coveralls and caught his breath and his dign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sten—I'm sorry about that mess on the docks. It was crazy. I never—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nded that I didn't expect them to be crazy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Operations is always on vid.—You didn't know that. You know how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nded, coming in? Like a crazy man. Like someone crazy aiming a ship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; and then like somebody in trouble… it was on the news channel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sands of people were punching in on it. Misery, Stevens, it's Pell. Alli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s are coming in here, big Names, flash ships… Finity's End and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r, one after the other. Winifred. Pell folk know the Names. And some of the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 souls don't take to regulations and some of them have privilege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ital P. When something comes in like you came—they appreciate style, the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stationers. And being stationers they're just a little ignorant about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tupid move you pulled and what dice you really shot out there at Tripoi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ve got a death wish, Stevens. Deep down somewhere, you're self-destructive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ou scare me. You're trouble. To me. To yourself. To a system full of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station full of innocent people who had the good-heartedness to wor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you after they realized you weren't going to hit them. They think you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on skill. On dockside they think something else. They think you're an a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vens, and I'm embarrassed for you, but I got you in here because I was stu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you after that scene on the docks; because you at least had the consci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arn Dublin when you risked our lives at Viking, and my Old Man called m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carpet and looked me right in the eye and asked me what you were.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liberty's over or before, I'm going to have to go on the carpet agai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swer why I got Dublin involved with you. And I still don't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od and took it. It was the truth. It was all the things that had shiv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his backbone when he came in. "I've done the like before," he said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 voice. "I told you that Sometimes I've had to do it I've had no choice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in high in the range. But I miscalculated myself, not the ship; too lo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 at Viking, too little sleep, too little food—I wasn't fit for it;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admit to. But the solo runs—Lucy's not Dublin. I bend the regulations. Tha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someone like me has to operate. You've got to sleep; you do it on aut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ver you are. You're redlighting and you've got to see to it; and you ru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to. And you have to know that, even on Dublin, you have to know that all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giners like me, we're running like that. It's not neat and failsafed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I could do it. And I did it on luck at the end, and I should have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pass me at Viking. I wanted out of there. If I'd delayed my run when I ha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ance—there were questions possible. And I went, that's a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the interest in Dublin?''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rugged, arms fol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make me nervous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. I wanted to see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ook her head uneasily. "Most can wait for that privile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 don't have that much ti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at supposed to mea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cond shrug, less and less comfortable. "I don't stay in one place very lo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'll be gone again. I'll stay low till you go. I think that's about the b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 I can do under the circumstances. When you pull out, I'll set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myself out of this. But no mention of Dublin. I promise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ared at him sidelong, a good moment. "I'm not posted. You understand—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involved here—can keep me from being posted. Ever. It's not a lar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vens. It was." She walked to the door, looked back. "I've got maybe 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sand I can lay my hands on. I can maybe keep you clean here, if you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and pay your dock charge and clear out of Pell. Understand me, it's all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get. I'll be another year working off the last thousand of it But I wan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Dublin's record. I don't want you in trouble again until somewhere a lo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way off our trai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is head, his mouth gone dry. He hurt in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last you, there's nothing more you can g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want your money. I don't want your help. I'll take out of here. I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y the dock charges, and I'll take 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ith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three thousand. Maybe I can get a little cargo on the side. I've go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, maybe a little more than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much worth of carg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my business. You answer questions to strangers about Dublin's holds? I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no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et her jaw. "I want you out of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ell your Old Man I'm go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tell you you're taking the ten thousand. You're going out of Pell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kind of a load, mine and yours together, that at least looks honest An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get the debt. Don't try to pay it. Don't talk about it. Or me. Or I go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authoriti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understand you," he said very quietly. "I'd take your ten. And I'd promis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it back to you, but I don't think you'd believe it. And it wouldn't b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th. You're throwing it away, Reilly. I very much doubt I'm going to cl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dock at a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meone here you kn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ore than likely someone here that knows me. It's the publicity, Reilly.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ually a lot quiet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," she asked in a lowered voice, "can they get you for? What's the wors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ad deb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ss than likely any merchanter would go to the police on that score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els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one of the Names. They don't know what I might be. A pirate. They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that. But I'll tell you the whole truth this time. I've got two thous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sh I'm not declaring. For dock-side deals.—And fourteen thousand worth of WS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ey in gold under the plates. That's why I ran out of Viking like my tail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ire.—Look, this stationer there, this clerk—I had to deal; he could have bl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all. It wasn't my idea. So I have the money. I can pay dock charges and I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 for car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ith sixteen lousy contraband thousan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hink ten more is going to help? No. And if they catch me, you can belie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re going to inventory everything I've got; and they'd find me with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ip than I'm supposed to have; and ten thousand in Pell currency, right?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 to comp and they'd have those serial numbers and a ten thous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action in your name. Take it from me. I know the routin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bet you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you keep it. Against my problems, it's nothing, that ten. I'll get out of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y way." He picked up his jacket and put it on, checked his papers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cket. "I'll go take care of the finance, go to station offices. You just c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quits and go hang out with your cousins and say it's all nothing.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body else to sleep-over with and publicize it, fast. That'll kill it I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to cover a trail. That, to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ish you luck," she said, sounding earnest. "You'll need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opened the door for her. Grinned, recovering himself. Thanks," he sai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out, ahead of her in the hall, hands in pockets, a deliberate spr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te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to visit Lucy. Time to go under the eyes of the powers that be on Pel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 to pull it out of the fire. Or at least get some of the heat off.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s would unseal her for him if he could eel his way past a customs ag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might want to do a thorough check in his pres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o get out of Pell with as much cash as he could save. Maybe check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ck market—there was always that. Change the name and number out at Tripoi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 black market at the nullpoints and hope no one cut his throat. Buy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 of forged papers. If he could get out with money; and if… a thousand th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ind began to work again more clearly, with Allison Reilly set behin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bleak realities plain on the 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back. She was there, at the door of the sleepover, just watching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ziness had come on him for a time. Self-destructive: she was right.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hand he wanted to survive; and on the other he was tired of trying, a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arder and harder to think his way through the maze… even to recall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es he had told and how they mes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troops here too. He saw them… a jolt. Not the green or the blac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forces, but blue. Alliance militia. He recalled the buildup at Vik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umors of pirate-hunting and had a presentiment of times changing,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pholes within which it had been possible for marginers to survive—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ghtened, suddenly, and with final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a record at every station in Union now; and soon a record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; and he was almost out of pla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happened?" Curran asked, joining her in the shadow of the sleep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way, and Allison frowned at the intrusion. "Been there," Curran said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d toward the bar next door. "Some of us had a little concern for it… hu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. In case. What's he up to? You know the Old Man's going to as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going back to his ship. I'm afraid it's a case of misplaced assump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re qui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ie, they've got a guard out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raightened, dropped her arms from their fold. "What guar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 his ship. That's what's had us upset. We weren't about to break in on you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e've sure been thinking. That's military,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issed between her teeth, "More than customs sea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ore than customs. They say one of Mallory's officers is on sta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eard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ie, if they haul him in, is there anything he can say he shouldn'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" She turned a scowl on her cousin, sharp and quick. "Are you m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umptions, Currie me lad? Don't Allie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n our watch senior sleeps over with a man the militia's got their name o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come asking questions. Third Helm has a stake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oversee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thanks.—We've backed you. Get back to the ship. We're asking.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 nothing. Followed the distant figure with her eyes. There was not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ch traffic now as mainday. A new set of residents had come out to wor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 in the second half of Pell's nevernight—more industrial traffic tha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day; passersby wore coveralls more than suits, and traffic on the docks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vy moving, big mobile sleds hauling canisters, whining their way a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a straggle of partying merchan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roo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thers. Pell orbited a living world. Natives worked on the station, sm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urtive, wearing breather-masks that hissed when they breathed.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wn-furred and primate… moved softly on callused bare feet. And watched,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m perched on the canisters stacked nearest Lucy's dock. She made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of them near the security rail. They moved suddenly, took themselv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where, a vanishing of shadow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ook her head slowly, took Curran by the arm and saw the rest of her w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ing by, Deirdre and Neill. "Back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got a gu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she said. "That, I know for sure. But we've no need to be bystanders,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V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ustoms seal was still in effect, Lucy's access presenting deep shadow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d hatch where other ships had a cheerful yellow lighted access tube op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lights here, only the customs barrier still in place, and grim dark meta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idle gantry beyond —no cargo for Lucy, to be sure, but the abundant canis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ship in the next berth, which had been offloading, a busy whi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veyers, a belt empty now, while they sorted out some snarl inside, perha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tive workers hovered about, idle… alien life, persistent reminde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ilities. Man had found nothing else, but the quiet, avowedly gen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 of Pe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perhaps out there, a star or two away. It might happen in his lifetim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merchanter, disgruntled with things as they were, diverting his ship off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e the deep… but the finding of nullpoints took probes, and probes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nce, and Lucy could never do it. Every route, everything that was settl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eyond rode that kind of maybe, that maybe this year… maybe someone… Sand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some perverse comfort in that, that no one's prerogatives were that sec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running gnawed at him. And it was rout, this time. He was a contamin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zard. He thought about Allison Reilly and knew it for the truth, the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he should have taken the money. Or anything else he could g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along the line of canisters, saw nothing out of the way—Downers pe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t him from a perch atop the cans, suddenly scampered out of sigh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about him, walked the shadows closer and closer to the access. Lucy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 large problem for customs, nothing that deserved as much fuss as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xiety painted. Likely—he earnestly hoped—they had gotten some junior age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it up and walk through the holds to check out his claim that they were emp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lates under which the gold was hidden were inconspicuous in hundred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like places, in the empty cavern of the badly lighted hold.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, that was all, gone offshift—it was alterd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around the bending of the huge can-stacks, came face to face with bl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formed militia, two grim-faced men. Blinked, caught off balance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, then shrugged and strolled the other way, suddenly out of the noti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wl about the customs barri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. Too many troops, everywhere. Viking, and here. He shifted his should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uaded his frayed nerves to calm. Better to go to the offices, get it sett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there and not go try security out here. He walked lightly still, the more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had gotten the shock out of his system, tucked his hands in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ckets and looked about him as he walked, anonymous again, among the pas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bile sleds, the passersby that were mostly spacers or dock-workers—flin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ce when a knot of stationers pointed at him and talked among themselves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inday crowds were gone: the stationers who had seen his face on vi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ed on the dock were decently in their beds, with the alterday shift aw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one troubled him. He sealed off the experience back there, sealed of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ghtmare of the docking, sealed off too the sleepover with Allison Reil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himself focused again, sorting his wits into order. He might be on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, at any year of his adult life. He had done the like over and over.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es still felt like rubber, but that was hunger: he fished up the crus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wich out of his pocket—a prudent idea, that, after all; and that was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fast, dry, pocket-squelched mouthfuls while he walked the edg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ading zones and headed for blue dock and the offi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mbine had me carry the gold in case, sir—personal funds, no, sir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porting for general trade. He started composing his arguments in adva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every eventuality they might haul up. The unsettled state of affai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r, the military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. Maybe not such a good idea to invoke that particular reason unless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. Unsettled state of affairs was close enoug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ith luck, they had not found the cache in the hold at all; with luck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pay his dock charges and get out of here with some show of try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ange cargo. Best not to contact the black market here: they were likel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ck him closer going out than coming in. But he could change Lucy's n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, out at Tripoint—could risk a blown ship or a cut throat and do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llpoint trading, sans customs, sans police, lying off at some place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sson's and waiting for some ship that might be willing to trade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lancer, and better yet, some other marginer who might deal in forged pap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sky business. Riskier still… with the military stirring about. An operati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ghten loopholes in which piracy was possible—also tightened loopholes in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giners surviv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and Alliance in cooperation. He had never foreseen that. He swallow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of the dry sandwich, wadded the wrapper and thrust it back into his pock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r's reflex. The section seal was ahead, the office section, the mili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 where militia were even more in evidence. He watched the overhead sign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d his way, finally located the customs office adjunct to the Dock Authori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way down the dock, and walked through the door. It was getting clos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day. A line of applicants stood inside, spacers and ships' officer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own difficulties. A sign advised a separate window, a different proced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ship clearance. He fished his papers out of his pocket and presented them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ppropriate window, and the young woman looked him in the eyes and glan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gain at the ID and Lucy's faked papers. "Captain Stevens. There's a c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or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started his heart to pounding; any anomaly would, in places such as t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shi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a moment, sir." She left the counter, took the papers with her. Terr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ged on panic. He would have bolted, perhaps, with the papers-No. He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. With the security seal on Lucy there was no way. A long counter, a bo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utch of clerks and business as usual, separated him from his title to Luc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king a row about it would draw attention. He leaned there, lock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on the counter to brace himself in his studied weariness and exasper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ing, still dimly hoping, that it was Allison Reilly with a par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ssage—(but she would not, never would, wanting no connection with him)—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ould give him his papers back and unlock his hatch for him. He cur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for ever agreeing to that seal; but he had been tired, his mind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llison Reilly and his wits were not what they had b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fficial came back. His heart leapt up again. He leaned there trying to l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upon. "I'm really pretty tired," he said. "I'd like to get that mess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er if I could." That was what he should have said in the first place. T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 thought of it encouraged him. But she looked beyond his shoulder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who had come up behind him, and that little shift of the eyes war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He turned about, facing station pol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ot the scenario he had planned—his back to a customs counter, an off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ll of people who had no involvement in the situation; no gun in his pock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y's papers in someone else's possession, his ship locked agains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 Stevens," the policeman said. "Dockmaster wants to see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haps his face was white. He felt himself sweating. "It's alterd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 Will you co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something out of ord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, sir. I'm just asked to bring you to the offic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look, I'll get up there in a minute. I need to settle something her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tom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orders are to bring you now. If you would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 they've got my papers tangled up here.—Ma'am, if I could have my pap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—" He turned belly to the counter again, expecting a heavy hand and cuff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stant. He tried, all the same, and the woman handed him the papers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ted to put into his inside breast pocket. The officer stopped that re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grip on his wrist, patted his coat with a small deft movement even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ing closest might have missed, patted the other two pockets as w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all right, sir," the officer said. "If you'll come along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ut the papers in his pocket, left the counter and went. The policeman l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hand on him, simply walked beside him. But there was no escaping on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way." The officer showed him not to the main elevators in the ni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, but to a service elevator on the dock. Other police waited t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ding the door op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I have a right to know what this is about," Sandor protested, not 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Union rights applied here at all, this side of the L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don't know," the officer in charge said, and put him into the lift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police, closed the door behind. "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t whisked them up with a knee-buckling force, two, four, six, e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vels. Sandor put his hands toward his pockets, nervous habit, remember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it anyway, carefully. The door opened and let them out into a carpe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, and one of the police took a scanner from his belt and took him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, holding him still while he ran the detector over him. Another finish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b, waist to f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fine," the officer said then, letting him go. "Pardon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he had rights this violated. He was not sure. He let them take his ar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ide him down the corridor, a corporation kind of hall, carpeted in natu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ber, with bizarre carvings on the walls. The place daunted him, being ful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lth, and somewhere so far from Lucy he had no idea how to get back. Perha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shock of the strung-together jumps he had made getting here; mayb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omething else. His mind was not working as it ought; or it la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ilities to work on. His hands and feet chilled as if he were operat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kind of shock. He was threadbare and shabby and as out of place here 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be in Dublin's fine corridors. Lost. There was money here that norm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gnored nuisances his size, and somehow the thought of arguing a three thous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dit account in a place like this that dealt in millions-One of the pol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ode ahead and opened a door with a key card, let them into an office whe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ia guard stood with a large, ugly gun at his side; and two more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 officers, and a man at a desk who might be a secretary or a cle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on in," that one said, and pushed a button at the desk con-sole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iaman opened the farther door and Sandor hesitated when the police di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d to move. "Go on," the officer said, and he went, far from confident, down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ry corridor into a large room with a U-shaped 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its places were filled, mostly by stationers silver-haired with rejuv;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exceptions. The woman centermost was one, a handsome woman in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nsive green suit; and next to her was another, a militia officer in blue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le blond man with bleak pale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apers," the woman in the center said. He reached into his pocket and han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to a security agent on duty in the room, who walked to the head of the 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anded them to her. She unfolded them in front of her and gave them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sory scrutin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 am I here?" Sandor ventured, not loud, not aggressive. But it ha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med good to back up much either. They just asked me to come up here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't say wh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assed the papers to the militia officer beside her. She looked up ag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folded in front of her. "Elene Quen-Konstantin," she identified hersel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ckmaster of Pell." And he recalled then what was told about this woman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defied a Union fleet. He swallowed his bluffs unspoken, taking her mea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'There's been some question about your operation, Captain Stevens. We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ably a little anxious here. We have statements by some merchan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you're under ban at Mariner, under a different name. On unspecif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s. This is hearsay. You don't have to answer the questions. But we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have to run a check. We're quite careful here. We have to be,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rcumstances I'm sure I don't have to lay out for you. Your combine will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imbursed for any unwarranted delays and likewise your housing and your d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s will be at Pell's expense during the inquiry. Unless, of cour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should turn up to substantiate the charg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took a great deal to keep his knees steady. "There ought to be someth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more than hearsay for an impoundment. And the damage to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utation—what repairs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is Alliance space, Captain. You're not in Union territory any lon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sovereignty. You came here of your own decision, without a visa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allow. But you have to have one to operate here. I'm personally sorry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onvenience, and I assure you Pell's inquiry will be brief, three day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ximum. There are several merchanters in from Mariner. We'll be talk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You have a right to know that the investigation is proceeding an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ront complainants and witnesses whose testimony is filed to your detri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have a right to counsel; this will be billed to your combine, but shoul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s prove false, as I said, Pell will stand good for th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have that kind of operation." Panic crept into his voice. It was in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se acting. "I'm an independent under Wyatt's umbrella. I pay all my own cos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'm barely making it as it is. This is going to ruin me. I can't affor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, not even a few days. That comes out of the little profit I do mak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going to push me right over into the loss column. They'll attach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 Stevens, if you'd allow me to finis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'This is something trumped up by some other marginer who doesn't want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eti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, this is not the hearing. You have a right to counsel before m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ements and countercharges and I would advise you to be careful. There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nalties for libel and malicious accusation, and the ship making charg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you will likewise be detained, likewise be liable for damages i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usation is proved malicio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where do I get counsel? I haven't got the funds. Just company funds.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 I supposed to d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n looked down the table to her left. Someone nodded. "Legal Affairs will hel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select a lawy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prosecute me to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, Pell is the only world in Alliance territory… unless you want a chan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venue to Earth itself. Or extradition to Mariner. At your hearing you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either request. But your appointed defender should make it only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ve had a chance to consider all the points of the matter. I repeat, this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he hearing. This is only your formal advisement that allegations have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, of general character and as yet undefined, but of sufficient concer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tation to warrant further investigation. Particularly since you are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istry, since you're not familiar with Alliance law, I do suggest you refr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comment until you have a lawy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one of your citize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esumably you're seeking Alliance registry, which is the only way you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e here. Now on the one hand, you'll be seeking to prove the charges false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n the other, if they are proved false, if your record is established,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registry would be a matter of form. So if there's really no problem,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after all save you time you might spend waiting for form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chnicalities, and I might add, at station expense. If you hoped to clear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papers and get cargo in a three-day stopover under normal circumstanc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, I'm afraid you were misl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it's processed in that time and not after it—" He played for concili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an easier stance, felt a line of sweat running down his face all the s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Quite so. I assure you it will be simultaneo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appreciate it" He folded his hands behind him and tried to look comforted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t sick. "Where am I supposed to stay, then? I'd like to have access to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ye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ccommodations dockside, the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t any B class lodg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." That from the militia officer. The voice drew his eyes i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. The blue uniform—was wrong somehow. Foreign. He was not us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eignness. He had never imagined any current military force outside Un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 all of civilization. The emblem was a sunburst on the sleev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ral black bands about the cuff. "Commander Josh Talley, Alliance For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ially—why are you 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rad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at," Sandor asked, looking back at Quen, "one of the things I should wa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lawyer to answer? I don't see I have to make my business public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not obliged to answer. Use your own discre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about it—looked back at Talley: a precise, military bearing, col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n, with a hardness unlike any merchanter he had ever seen. The eyes res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im, unvarying, virtually unblinking, making him uneasy. "For the record,"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"I get some latitude from my combine. I was on the Viking-Fargone run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paid; and I thought maybe I could widen my operation a little, set up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ount here and do better on a cross-Line run… my discretion. I have a marg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operate in. I moved it. Am moving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much margin, Captain? Three thousand, as you claimed? And you loo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ete with larger, faster ships? We're interested in the economics of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on. What do you haul, when you can get cargo? Small items—of high val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ow mas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 the room was all too close and the air unbearably warm. "I couldn't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ch worse than where I was, that was all. Yes, I haul things like that.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plus. Package mail. Licensed Pharmaceuticals. All clean stuff. Dried foo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imes I carry passengers who aren't in a hurry and can't afford better.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ow, y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WSC has interest in a Pell base of operation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ighed his answer, trying to remember what he might have said over the c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was accounting for himself coming in. "Sir, I told you—my own risk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d I could get some station cargo. I heard it was good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, I know something about Union law. The legal liabilities and the ris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your operation don't leave much room for profit; and it seems to me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ubtful that your combine would leave a step like yours to an independ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t a company move. It's a simple shift of a margin account." He g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perate, tried to make it sound like indignation. "I never violated the l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 came here in good faith. There's no regulation against it on Unionsid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ancial arrangements on both sides of the Line have been— loose, true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fall into a peculiar category. I perceive you're an excellent dock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wyer. Most marginers are. And I'd reckon if your log and ledgers are put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bpoena… we'll find they don't exist, in spite of regulations to the contra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act you'll keep no more records than the Mazianni do. In fact it's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icult to tell a marginer from that category of ship—by the quality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rds they keep. What do you say, Captain? Could that account for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conomics in a cross-Line ru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ever in his life he would have collapsed in fright it would have been th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that quiet, precise voice, that very steady stare. His heart slam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his ribs so hard it affected his breathing. "I'd say, sir, that I'm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rate, and having lost my family to the Mazianni, I don't take the compari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nd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yes never flinched, never showed apology. "Still, there is no appar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ucy doesn't carry arms enough to defend herself." His voice rose. He choke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o a conversational tone as quickly, refusing to lose control. "You adm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an't make speed. How is she supposed to be a pirat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Mazianni carrier could hardly pull up to a station for trad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versation. But there is a means by which the Mazianni are trading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, in which they do scout out an area and the ships trading in it, m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at ones, and pick them off in the Between. Marginers undoubtedly figur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picture, trading in the nullpoints, picking up cargo, faking custo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mps. Would you know any ships like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 moves fast when she's empty, your Lucy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 inspect her rig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have an unusual degree of concern here. The allegations made agains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lude a possible charge of pirac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not tru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advise you that the Alliance Fleet is making its own investigation, ap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Pell Dock Authority. That investigation will take longer than three day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act, it will be ongoing, and it involves a general warrant, along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file of your ship and its internal identification numbers, a retinal pri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voice print, which we'll take before you return to dockside, and all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be passed to Wyatt's Star Combine and Mariner through diplomatic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channels. Should it later prove necessary, that description will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ed to all ports, both Union and Alliance, present and future. But you w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detained on our account, once that printing has been d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what if I'm innocent? What kind of trouble am I left with? That ki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 could get me killed somewhere, for nothing, some stupid clerk punch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ng key and bringing that up, some ship meeting me at a nullpoint and pul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out of library—you're setting me up for a target." He cast a desperate l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Quen. "Can I appeal it? Have I got a choic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litary operations," Talley said, "are not under civil court You can prote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application to Alliance Council, or through a military court. Both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vailable here at Pell, although the Council has finished its quarterly busin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t's in the process of dispersing as ships leave. You'd have to appeal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ing at the next sitting, about three months from now. Military court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available inside a month. You'd be detained pending either procedure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sel will be provided, along with lodging and dock charges, if you w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ercise that right. And you can apply for extensions of time if you ne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 witnesses. Counsel would do that for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see what counsel say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would be wise," Quen said. An aide had come in, padded round the out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U and slipped a paper under her hands. She read it and spoke quietl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ssenger, folded her hands over the paper on the table as the messe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ipped out again. "There is an intervenor in the case, Captain Stevens,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willing to accep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understa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illy of Dublin Again has offered his onboard legal counsel. This woul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ptable to P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lood drained toward his feet "Am I free to make up my own min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bsolute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d like to talk to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our business with you is done, pending your appointment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identification proce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t maybe I don't want to go through that. Maybe—" He stared into a row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amant faces. Stop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," Talley said, "you have your rights to resist it. The military has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s to detain you. Your counsel can interview you in detention and advi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. If you wis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of jails, of a Dubliner arriving to fetch him out, one of Alliso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-eyed cousins. "No," he said. 'I'll go along with the 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ought to do it, then," Quen said, and looked aside at Talley. Tall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dded, once and economically. "Sufficient, then," Quen said. "Our hop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 Stevens, that there's nothing but a mistake involved here. You're f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ddress the board in general. We'll listen. But I'd advise selecting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orney before you do that. And prepare your statements with counsel's adv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reserve that, th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," Talley said, "if you'd go with the offic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" he said, quietly, precisely. "Ma'am." He turned and walked out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 officer, through the outer office and into the hall, trying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usion to remember where he was and which way the lift was and to reck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he was being taken now. He was lost; he was panicked, inside corrid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ere not Lucy's, a geometry which was not the simple circle of dock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small office down the corridor, two desks, a counter ful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quipment. He stood, waited: a technician in militia blue showed up. "Gene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D," the officer said, and the tech took him in charge, walked him through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procedure and the next, even to a cell samp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done then, irrevocable. The information was launched, and they would s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on. The tech gave him a cup of cold water, urged him to sit down. "No,"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 Maybe it was the look of him that won the sympathy. He fail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oncern-looked back at the officer who had acquired a compan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r party's waiting for you," the second officer said, "out by the lif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, he thought, at a new ebb of his affairs. He should have accepted jail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have refused the typing. He had fouled things up. But confinement—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ut up in a cell for Dubliners to stare at—being shut inside narrow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s, in places he knew nothing abou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fficer indicated the door, opened it for him, pointed down the hall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"Around the corner and dow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, turned the corner—stopped at the sight of the silver-coveralled fig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ing by the lift, a man he had never m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Dubliner. He walked on, and the dark-haired young man gave him no wel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 cold stare, C. REILLY, the pocket said, on a broad and powerful ch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urran Reilly," the Dublin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's Allis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ne of your business. You're through getting into trouble, man.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headed down to the exchange. I'm not looking for an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hold it." An arm shot out, blocking his arm from the lift call button. "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any enemies in port, Steven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he said, resisting the impulse to swing. "None that I know about. Wha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percentage in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Reilly reached in his coveralls pocket and pulled out several cred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ts, thrust them on him and he took them on reflex. "You take this, g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fast, book into the same sleep-over as last night. You don't go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hange. You don't go near station offices. You don't sign anything you have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ed alread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been print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great help. Really gre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rust the credits back. "Keep your handout I've got my own fun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blazes you have. Shut your mouth. You go to that sleep-over and stay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bar next door. We want to know right where to find you. We don't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complications and we don't want anything else stupid on your part. Keep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ey and don't try to touch what you arrived with. You've got enough troubl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ed into black and angry eyes, smothered his own temper, afraid to wa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. "So how do I find the place? I'm lo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ubliner reached and pushed buttons on the lift call. "I'll get you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's Allis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press your luck, mist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Captain, and I'm asking where Allison is. Is she in troubl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." The Dubliner hissed, half a laugh, and the scowl darkened. "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 is her business and none of yours, I'm telling you. She's work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ve your hide, and I'm not here because I like the compan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's not spending any money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ve got one track in your mind, haven't you, man? Money. You're a preci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e who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-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ut your mouth. You take our charity and you'll do as you're told." The c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ived and the door whipped open. The Dubliner held it for him and he got 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rage half blinding him to anything but the glare of lights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ization that they were not alone in the car. Curran Reilly stepped in: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 shut and the car shot away with them. A pair of young girls stood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ail on the far side of the car; an old man in the front corner. Sandor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ands in his pockets and felt the Reilly money in his left with the sandw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apper, with the adrenalin pulsing in him and Curran Reilly standing there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tatue at his right. The girls whispered behind their hands. Laugh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olescent insecurity. "It's him" he heard, and he kept staring straight ahea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edge of raw terror getting through the anger, because his fac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n—everywhere. And he had to swallow whatever the Dubliner said and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there was no other hope but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 Reillys were not themselves plotting revenge, for the stain o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ong, slow trip on Dublin, Allison had warned him, if he crossed her cous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venge might recover Dublin's sullied Name, when the word passed on docksid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ent where he was told. He knew well enough what station justice off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V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executive council on Dublin, and to be the centerpiece of such a mee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o comfortable position. Seventy-six of the posted and the retired crew…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himself sitting in the center seat of the table of captains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d the rest of the room: Michael Reilly, gray-haired with rejuv and froz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where the biological near side of forty. Ma'am was in the first row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elm seats, in that first huge lounge behind the bridge that was the poste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unge when it was not being the council room. And with Ma'am was the re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; and Scan on the other side of the aisle, behind the rest of Helm,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Megan and Geoff and others. Allison sat with impassive calm, hands fold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ing to look easy in the face of all the power of Dublin, all the array of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her and aunts and grandmother and cousins once and several times removed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ll too conscious of Curran's empty seat beside hers, Helm 22; and Deird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sing from 23; and Neill sitting in 24 and trying to look as innocent as sh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and the other captains had a nest of papers on the long tabl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nt of them. She knew most of the content of them well enough. Some of it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not, and that worrie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beckoned, and Will, who was the senior lawyer in the family, came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table and bent over there and talked a while to the captains in gener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s nodded, lips pursed, a long slow conversation, and not a paper shuff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where in the room. The rest of the council listened, eavesdropping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s fell out like papers and liability; and piracy, and Union for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went back to his seat then, and the board of captains straightened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s while Allison tried not to clench her hands. Her gut was knotted up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where at her back was her mother, who had to be feeling something mortal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daughter's insanity. People never quit their ships. Kin stayed toget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long; and daughters and sons were there, forever. There was Connie left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sure—Connie, waiting elsewhere, not posted, and not entitled here. Ther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s and cousins, Megan's support at a time like this. Allison was numb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vinced that she was committing a betrayal of more than one kind—and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more stopping it than she could stop breathing. Win or lose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marked by the attemp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r entire watch," the Old Man said, "21, isn't represented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" she said quietly, "they're settling a situation involving Lucy. Befor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s out of ha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refrain from comment," the Old Man said. "Merciful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going to approve the request for financing. Contingent on the rest of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 applying for this transfer as you repres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 A wave of cold and relief went through her. "Thank you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ve phrased this as a temporary tou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ll retain your status then. Your watch in Helm will not be vacat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she said. That was the risk they had run. Council supported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. "Thank you for the other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be talking to you," the Old Man said. "Privately. Now. Council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missed. Come to the brid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" she said very softly, and caught Neill's eye, two vacant seats remov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others began to rise—Neill, whose brow was broken out in sweat. He gave he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d. She got up, looked back across the rows of chairs for Megan and Geoff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t her mother's stare as if there were no one else in the room for the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mother nodded slowly, and it sent a wave of anguish through her, that sm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sture: it was all right; it was—if not understood—accepted. Thank you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: her mother lipread. Then she turned away toward the forward door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had taken, which led down the corridor to the bri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was working… in this heart of hearts of Dublin, most of the boards d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ut down. Most of the work they did now besides monitor was connect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rgo facility and to the com links with station. The Old Man had take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t in his chair among the rows and rows of dormant instruments and control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few on-duty crew working in the far distance forward on the hu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dge. She went up to that post like a petitioner going to the throne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 gimballed black chair in the pit which oversaw anything the captain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look at Anywhere. Instan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stared at her—white-haired and powerful and young/old with reju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ook away more hope than it gave… for the ambitious you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ison." Not Allie; Allison. She was always that with him. He rest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bows on the arms of the chair and locked his hands on his middle. "You'll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ed to know that it's all stalled off. Dancer's the ship that mad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aint. I've talked to their Old Lady. Says she doesn't have an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al involved, and there hasn't been word of other witnesses. I tak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still set on t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 Soft and careful. "By your leave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ed at her with that humorless and unflappable calm that came of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he was. "Sit down. Let's talk about t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never sat in the Old Man's presence, not called in like this. She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rvously to her left, where a small black cushion edged the main vid conso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for that purpose. She settled, hands on her knees, eye to eye with Micha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i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pplying to take a tour off Dublin," the Old Man said. "Applying for fin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bargain. Let me see if I can quote your application: 'a foot in Pell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way, a legitimate Alliance operation… outweighing other disadvantages.'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where the sequence of command falls, 21, if we buy into another ship.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possibly have occurred to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that council could have voted it down, and Second Helm approv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I thought you were the mooncalf dockside paints you, I'd give you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ard lecture, how a transfer is a major step, how strange it can be,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ship, away from everything you know, taking orders from another comm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oping with being different in a crew that—however friendly—isn't yours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. I know what you're in love with. I know what you're doing. And I'm not 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worse can happen to him than Dublin's back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ere? You look at your own soul, Allison Reilly, and you tell me what you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and what you're buying into. You come making requests we should throw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 behind a ne'er-do-well marginer, we should stop a complaint an honest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s filed —all of that. And I'll remind you of something you've heard all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. That every Dubliner is born with one free judgment call. Always… just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ce, you've got the right to yell trouble on the docks and have the Old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w the siren and bring down every mother's son and daughter of us. And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you do it right, that buys you only one more guaranteed judgment call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er I can think of has taken much more on himself than you. You know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that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you apply to keep your stat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uarantee the loan, sir, begging your pard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so pure, 21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altogether, no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jumping over the line of succession; you're ignoring the claims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iors might make ahead of you, if we bought that ship outright. Alterd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and right off, isn't it, and not waiting the rest of your life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ting. It's a maneuver and every one of us knows it It's a bald-fa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niving maneuver that oversets those with more right, and you're doing it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chnicality. And how do I answer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heart was beating more than fast, and heat flooded her face. "I'd say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ted and passed it, sir. I'd say they have the same chance I'm taking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's dozens more marginers like Lucy. Maybe they don't want to take that k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chance; and maybe they don't want it that bad. I do. Those with me do. Thi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m's alterday watch—has stayed unitary blamed long, sir; and begging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don, sir, it functio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functions," Michael Reilly said, looking into her eyes with eyes that mi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, "because they've got one bastard of a number one who's been number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er watch too long, who's infected with godhood and who finds the stage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-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 me tell you about smallness, 21. That ship you're going to is sm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's no privacy, no amenities. No luxuries. No safeties and no relief an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ter to reign in hell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. I thought so. And what about this Steven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better off with 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h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 being beached here with Pell owning his ship, y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nodded slowly. "He'll thank you—about that far. And what will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ign him—when you've got his shi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becomes a council problem, sir, as I belie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 me tell you something, young ma'am." Michael Reilly leaned forwar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bbed a forefinger at her. 'That lies in your watch. Don't you hand i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cil to settle. Clea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lear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." He turned to the console beside him, searched among the papers t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wered the chair back around again and offered her a handful of them. "Ther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ommunication from Dancer. They'll withdraw the charge without prot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able nervousness on their part… finding a ship in port they know i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n. But that's no hide off them, if we guarantee it's been taken thorough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and. The word's gone out by runner: no one else will file a complain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hip without going through Dublin first, and they've had an hour now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it over. Something would have come in if it was going to, so I ten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ree with your judgment, that it's a financial problem the man has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grudge. So he's clear in that respect. About the military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quiry can't be stopped; and that's going to be another problem that lie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wat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a voucher that will pay the dock charge; and a document of show-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Will that's going to clear up the matter with Pell Dock Authority. They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o come up with an official complaint with witnesses or drop the charg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pot and free up the ship, and since Dancer's not going to stand behi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, it's going to die. So Lucy's cleared, at least on civil charges. Ther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oan agreement, for dock charges and cargo; and whatever else is reason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way of outfitting. Do it proper, if you're going to rig out; no n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conomizing. And you remember what I told you. You come between somebody an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, you take that from him, and you know, in your heart of hearts you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you're doing. And we know. And he wi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remember that You remember your Name, and you remember who you a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," she said sof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smiss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ok the precious papers, stood up, nodded in respect and walked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—stopped for a moment, a look back at the bridge, the spacious, mode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dge of Dublin, the real thing that she had desired all her life. A k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lled up in her throat, a final anger, that there was no hope of this—tha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be the sordid, aged likes of Lucy, because that was the only way lef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's excess childr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ent to say good-bye, to begin the good-byes, at least, a courtesy to Meg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onnie and Geoff and Ma'am, which was not as hard as that to Dublin her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V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looked to be no change out across the docks. Sandor kept his eye on Luc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th, covertly, from the doorway of the sleep-over. Workers moved, pedestr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ffic went its unconcerned way up and down—mainday now, and he kept his f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shadows. Downers shrilled and piped their gossip, busy at tasks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 dockworkers, moving canisters onto ramps or off, making distant echo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the drone and crash of machine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entertained wild thoughts… like waiting until station lights dimmed agai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alf hour of twilight which passed mainday to alterday: like slipping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at security barrier and decking some unfortunate workman—seeing if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liberate a cutter to get past that lock they had on Lucy's h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robable. He thought even of going to some other marginer and pleading his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ard as crew, because he was that panicked. The thought whisked through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d and out again, banished, because he was not going to give Lucy up. He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 the cutter first; and they would take him in for sure then, with a thef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an assault charge to add to the complaints already lodged agains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tisocial conduct. Behavior in willful disregard of others' rights.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for a lockup. Behavior in willful disregard of others' lives: that was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mindwipe for sure. Rehabilitation. Total restruc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utter was as good as a gun, when it came to someone trying to get it a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him. It might bring about shooting. He thought that he preferred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 he balked at the idea of using a cutter on any living thing. He wa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for this, he thought, not able to kill people; the thought turned him co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Dublin, and whatever hope that gave. He held onto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ia passed in a group, male and female, blue-uniformed: he retreated in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oyer and waited until they had gone their way with some other busines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d. Militia. Alliance Forces, Talley had said. Alliance Forces. There was ta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 militia of Pell had at its core a renegade Mazianni carrier; o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rad Mazian's captains—Signy Mallory of Norway, who had fought for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 Company… the name the Mazianni used while they were legitimate; bu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ni captain all the same. Talley… upstairs: that was an officer of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called its defense, maybe a man who had worked with Mallory. That was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doggedly investigating him, a pirate hunting other pirates, who played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vilized rules in p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outside port—even if some miracle got him clear of Pell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lash across his vision, of armored troops on Lucy's bridge, of fire com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at them, and the Old Man dying; and his mother; and the others—of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t, and Ross falling on him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Jal screaming for help, when the troopers dragged him back through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ing access and onto their ship; Jal and the others they had taken aboar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whatever purposes they had in min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lliance played politics with Union; and maybe they wanted, at the mome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anufacture a pirate threat to Pell interests, to justify the existen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ed Alliance ships. And if they hauled him in—the mindwipe could make sur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ld the story they wanted. A paranoid fancy. Not likely. But he was am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ngers, and too many things were possible… where pirates hunted pirat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want to throw out a little deceiving cha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tep approached him on his left. He looked about and a hand closed on his ar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looked straight into the face of Allison Reilly. 'Told you to st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ide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I'm here." The shock still had his pulse thumping. "Find out anyth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ulled papers from her pocket, waved them in front of him. "Everything. I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vered. I've got you off cle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is head. The words went through without touching. "Cle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ublin got Dancer to withdraw the allegations. We've got a show-cause order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and they're not going to be able to come up with anyth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bstantiate it. We just filed the papers. And this—" She thrust on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s at him. "That's an application for your Alliance registry and tr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cense. And Dublin's standing witness. That'll get you clear paper for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 of the Line. That's to be signed and filed, but it's all in order: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wyer set it up." A second paper. That's a show-cause for customs, to ge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l off. They can't maintain that without the charge from Dancer. This—"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rd paper. "A loan, enough for dock charges, refitting, and cargo. I'v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rew. I've got you all but cleared to pull out of here. A way to outfi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you need. Are you following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linked and tried. Stopped believing it and looked for the strings: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nly thing to do when things looked too good. "What's it cost?"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'Where's the rest of it? There is a rest of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nodded toward the bar next door. "Come on. Sit down and look through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, dragged by the hand, into the noise and closeness of the smallish ba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 down with her at a table by the door where there was enough light to rea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pread out the papers. "Beer," she ordered when the waiter showed, an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antime he picked up the loan papers and tried to make sense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ause after clause of fine print Five hundred thousand credit cargo allow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undred thousand margin account. He looked at numbers stacked up like stell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ances and shook hi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not going to get a better offer," she said. "I'll tell you how you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I'm going with you. The whole Third Helm alterday watch of Dublin is sig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you for this tour. Crew that knows what they're doing. I'll vouch for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y watch. And it's a fair agreement. You say that your Lucy can make profi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giner cargoes. What do you think she could do given real back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ouched on his pride, deeply. He lifted his head, not stupid in it,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. My kind of operation I know— how to get what's going rat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deals. Lucy's near two hundred years old. She's not fast. I strung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s getting here. Hauling, she's slow, and you come out of those jumps fee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seen her exterior on vid. What's the inside ri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rugged. "Not what you're used to. Number one hold's temperature const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 degrees, the rest deep cold; fifteen K net—It's not going to work. I ca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le that kind of operation you're talking abou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ll wo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 why you're doing t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siness. Dublin's starting up operations here, wants a foot on either sid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ne; putting you on margin account is convenient And if it helps you out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ame tim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eers came. Sandor picked his up and drank to ease his dry mouth, ga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s another desperate going over, trying to find the clause that talked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iscations, about liability that might set him up for actions, abou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ing good for previous deb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few profitable runs," she said, "and you build up an account here an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 the debt. You want to know what Dublin clears on a good ru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sure I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a minor loan. Put it that way. That's the scale we're talking about I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. And there's a ten-year time limit on that loan. Ten years.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nks—would they give you that? Or any combine? You work that debt dow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's a good chance you could deal with Dublin for a stake to a refitting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 a real refitting. No piggyback job. Kick that ancient unit off her tai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a whole new generation rig on. She's a good design, stable moving in jump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of the newest intermediate ships on the boards borrow a bit from her typ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he said in a small voice. "No, you don't get me into that. You don't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hands on 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hink you can't do it You think you'll fai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about it a mo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better offer," she asked him, "have you ever hoped to have? And if charg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in, who's going to stand with you? Hmn? You sign the appropriate pap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take the offer.—I've gone out on a line for you; and for me, I admit that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a post I can't get on my ship. So we both take a risk. I don't know but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's worse to you than you've told. I don't know who your enemies might be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 wouldn't be surprised if you had so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is head slowly. "No, I don't. Hard as it may be to believe, I've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any I know o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mart, at leas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rvival.—Reilly: if I sign those papers, I'm telling you— there's one cap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Lucy, and I'm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'There's nothing in those papers that says anything to the contra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ank a long mouthful of the beer. "We get a witness on th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the deal. Station offic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 slowly. "Let's go do it, th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ade him less than comfortable, to go again into station offices, to confro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master's agents and turn in the applications that challenged stati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its worst. The documents went from counter to desk behind the counter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 to one of the officials in the offices beyond—a call finally into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, where they stood while a man looked at the pap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long—" Sandor made himself ask, against all instincts to the contrary. "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to process those and get the seal clear? I'd like to start hunting car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official frown. "No way of know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" Allison said, "there's already a routing application 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ift of the brows, and a frown after. None too happy, this official. "Custo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," he said, punching in on the com console. "I have Lucy's Stevens in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m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fter the answer, another shunting to an interior office, more question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for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ture of cargo, they asked. Information pending acquisition, Sandor answe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 own element. He filled the rest out, looped some blanks, letting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partments chase each other through the maze. Clear was a condition of mind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zone in which he had not yet learned to fun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itimate, he kept telling himself. These were real papers he was applying f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nest papers. In the wrong name, and under a false ID, and that was the s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matters: but real papers all the s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lked out of the customs office toward the exchange, and when he g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omewhat busier desk, to stand in line with others including spacer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station cards to apply for… Allison snagged his arm and drew him over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eption desk for more inner offi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?" the secretary asked, blinking a little at his out at the elbows loo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lvery company he kep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barrassed, Sandor searched for the appropriate papers. "Got a fund transf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n account to op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Wyatt's?" Everyone knew his business. It threw him off his strid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the loan papers on the de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he said, "that's an independent dea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ublin has an account with Wyatt's." Allison leapt into the fray. "This i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an between Lucy and Dublin. The ship is collateral. Captain Stevens hope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en it up with his own combine, but as it is, Dublin will cover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fer of funds that may be necessary: escrow will rest on P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sum are we talking abou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ve hundred thousand for start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advise Mr. De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 you," Allison said with a touch of smugness, and settled into a wai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a chair. Sandor sat down beside her, wiped a touch of sweat from his templ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ssed his ankles, leaned back, willed one muscle after another to relax. "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me do the talking, will you?" he aske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ake it slow. I know what I'm do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ingers felt numb. A lot of him did. Clear, he thought again.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wrong with such a run of luck. Ships that tossed off half a million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it were pocket change—rattled his nerves. He felt a moment of panic, as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dark cloud were swallowing him up, conning him into debts and ambition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he could handle. He had no place in this office. It was like string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s and accumulating velocity without dump—there was a point past which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could handle what it could acqui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." The secretary had come back. "Mr. Dee will see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od up. Allison put her hand on his back, urging him, intended for comfor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haps, but it felt like a fatal sh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, and Allison went behind him. He met the smallish man in his office…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se, wrinkled face, dark almond eyes that went to the heart of him and pee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 the layers. So, well, one sat down like a man and filled out the form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ve all else tried not to look the nervousness he fel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ll have claims from WSC," Dee advis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nor," Alliso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 a stab of those dark, fathomless eyes. An elderly finger indicat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opriate line and he sig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 we go," Allison said, approving it. He shook hands with the bank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ized himself a respectable if mortgaged citizen. Allison shook hand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e and Dee showed them to the outer office in person. They were someon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. He felt himself hollow centered and scared with a different kind of f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the belly-gripping kind he lived in onstations: with a knowledgeab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-late kind of dread, of having done something he never should have done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time back, when he had walked into a bar on Viking and tried to bu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er a dr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ome," Allison said as they walked out empty of their bundl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lications, with a set of brand new credit cards and clear ship's paper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hange. "Let's get some of the outfitting done. I don't know what you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ying in ship's stores. Blast, I'll be glad to get that customs lock off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a look at 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some frozen stuff. I outfitted pretty fair for a solo operation at Vik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ve got five. What's our dunnage allotmen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really don't think that's a probl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ccommodation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bins 2.5 meters by 4. That's locker and shower and bun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leep vertical, do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ckers are under and over the bun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ivat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ivate as you lik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ice. Good as Dublin, if you like to k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nsidered that and expanded a bit. "If you have extra— there's always sp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put it. Storage is never that t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autiful.—Hey." She flagged one of the ped-carriers that ran the docks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tbed with poles, hopped on: Sandor followed, put his own card in the slot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hisked them along the station ring with delirious ease. He had never ridd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arrier; never felt he could afford the luxury, when his legs could sa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nse. All his life he had walked on the docks of stations, and he watch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s and the shops blur past, still numb in the profusion of experi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ff!" someone would sing out, and the driver would stop the thing just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 for someone to step down. "Off!" Allison called, and they stepped off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te dock, in the face of a large pressure-window and a fancy logo sa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SON, and in finer print, SUPPLIER. It was all white and silver and bl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ide. He swore softly, and let Allison lead him into the place by the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plays everywhere. Clothing down one aisle, thermals and working cloth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rs and some of them in fancy colors, flash the like of which was finding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onto docksides on the bodies of those who could afford it New stuff. Al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He looked at the price on a pair of boots and it was 150. He grabbed Alli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the a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thieves in here. Look at that. Look, this isn't my class. Lucy outf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warehouses. Or docksid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rinkled her nose. "I don't know what you're used to, but we're not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t seconds all the way and we're not using cut-rate stuff. You don't get cl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eatment on dockside if you don't have a little flash. And we'll not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ssing down, thank you; so deaden your nerves, Stevens, and buy yourself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ouflage so you don't stand out among your cre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up the aisle at clothes he could not by any stretch of the imagin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 himself wearing, stuffed his hands in his pockets. The lining on the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was twice resewn. "You wear that silver stuff into Lucy's crawlspaces, w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? You fit yourselves out for work, Reil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dockside and there's work. Find something you like,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udied the aisle, nothing on racks, no searching this stuff for burn-hol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ad seams. One asked, and they hunted it out of computerized inventory. "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get myself the likes of yours," he muttered, thinking he would never carry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. "That satisfy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 enough. What kind of entertainment system does she carr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eck of cards," he muttered. "We can buy a fresh 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wore. "You have to have a tape ri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iner-built Delta syst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rd, a converter, then. We'll bring our own tapes and buy some ne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n't afford-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asic amenities. I'm telling you, you want class crew, you have to rig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about bedd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plenty of that. Going to have to stock up on lifesupport goods and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lters and detergents and swabs—before we get to extravagances. I'd like to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ackup on some switches and systems that aren't carrying any right no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roll of Allison's dark eyes in his direction, stark dism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'Two of them on the main board," he added, the plain tru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ke a list. This place can get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ill. Going to be nice, isn't it, knowing there's a failsaf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down the aisle alone, looking at the clothes. And all about him,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ops of the counters, were other displays… personal goods, bedding, dish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pes and games, utility goods, cabinets, ship's furnishings, interior hardwa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ycling goods, tools, bins, medical supplies, computer softwares. Mus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spered through his senses. He turned about him and stared, lost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itter of the displays he had never given more than a passing glance to—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come in a place like this, where his kind of finances could get a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used of the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kind of madness afflicted him suddenly, like nerving himself for a bad ju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p you?" a clerk asked down his n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to get some clothes," he said. And yielding to the recklessness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: "Like to have it match, jacket and the rest. Some dockside boots.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ew work clothes." Allison was out of sight: that panicked him in more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sense. She was probably off buying something. And the clerk was giving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look that bartenders gave him. He pulled his new card from his pock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evens," he said, and clerkly eyes brighte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the one that came in yesterd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 Lord, was it only yesterday? His shoulders ached with the 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in with nothing but my account money and I need a lot of thing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yes brightened further. "Be happy to help you, Captain Steve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sh coveralls. A 75 credit pair of boots; a jacket; a stack of underwear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at himself in the fitting room, haggard and wanting a shave, and took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ne clothes and ordered it all done in packag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found Allison Reilly at the commodities counter, perched on a stoo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hrough the catalogue. "Ordered anything?" he asked with a sin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king a list." She tapped the screen in front of her, a display of first l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ls with real meat and frozen fruits and boxed pastr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ocolates," he added in a sense of fantasy. He had had chocolate o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ocolate," she said. "There we 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cel that. It's too expensi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ocolate and coffee. Real stuff. Leave it to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ison—do you—get this stuff usuall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ould have cut his throat rather than ask an hour ago. He looked into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 and suspected something as childish as his chocolat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 special days," she admitted. "I got some staple stuff to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ave 75 standard frozens. You can wipe that o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 enough." She wiped the stylus over part of the order. "What about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ware items we ne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, it was. He took up the seat next to her and keyed up the catalogue. "I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better prices," he mutt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a discount system. Do your whole rig here and you get some o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ter." After the moment's euphoria, his stomach was upset. He ticked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hings they really needed. He felt conspicuous sitting here, at the coun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is place, dressed as he was. The list went on growing, more and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nsive, because systems were, more than crew luxur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do it?" Allison asked fina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unched for the total. 5576.2 came up on the screen. He shook his hea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ck. "Can't go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ve of us, remember? And the hardware. That's not out of line. Put the c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,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ved it into the slot. It registered. THANK YOU, the screen said. He sta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it like some oncoming ma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his card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atted his shoulder. "Haircut for us both," she said. "And clean up. We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ting someone for dinn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rest of us, who else? And why don't you get yourself a proper patch,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re at it? I looked in the directory. There's this place does them to ord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computer set up. Anything you like, on the spot. It's really amazing how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rd, Reilly—does it matt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d think it would." She touched the misembroidered nymph on his sleeve. "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do yourself a class job. Or they've got the over-the-counter stuff. If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ly wa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low. He scowled and she never flinched. "Mind your business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I like the tatty thing it's my busine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really going to go blank like that. They'll think you're a pirat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just get me a handful of the tatty ones. Than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ps pursed. So she knew how far she had pus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name's not Stevens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what you're asking, is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my business." And after a moment: "I'll get some blamed patch. I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 what. But no shamrock. I'll promise you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n't think s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, gathered up his packages, all of them but the stuff they had ord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catalogue, that would see ship delivery when they made the loading schedu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I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his doubts—had them following Allison to the patcher; and getting trim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aved and lotioned at the barber—his first time, for a haircut that g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 sleek, blond look of affluence. Doubts again in sleepover, spoil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 he snatched for sleep: his privacy, he kept thinking; the life t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—It was a miserable life, but he controlled it; there was comp, with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culiarities; and the sealed rooms that these Dubliners would demand to op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things they would hear and see that were worse than public nakedn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im; that undercut his pride, and rifled through his memor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had to be, he reasoned with himself. He had never had such a ch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could dream of such a chance. He looked at Allison looking at him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or—and the warmth of that drove the chill away. "You look good," she said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lver-suited image of him, and he faced about toward her with a surg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idence that sent some feeling back into his hands and feet "Reckon so?"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ques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it fed him his courage back. He drew a deeper breath, reassessed himself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athetic ridiculousness, the childishness of the things stored in comp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ture of the sealed compartments and the relics he lived among. So if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that, so if she felt that, then she would not laugh—and the oth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se strangers they went to meet—she could handle. As long as she was with him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long as she found nothing humorous in a man trying to be what he was not—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ened to voices instead of family, who had never had the strength to cl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all the debris of the past; who kept a secret voice that talked to a chi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should have long ago grown up; excruciating things. A lifetime of illus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lways the alternative, he reminded himself. He could wait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; in his mind he heard the laughter of the dockside searchers who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into such privacies. Or the techs who might strip his mind down, whe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ms caught up to him, discovering the twisted child he was. They would pu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ogether, taking it all apart; and the thought of that—of the questions;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osure of himself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ore a patch, had sewn it on: LUCY, it said, white letters on a bla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-centered circle; and that was as close as he dared come to the old one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naked, too, without the swan in flight that belonged there. But some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know Le Cygne, and Krejas; and he and Ross and Mitri had always agreed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scams, to keep the Name out of it. So it was not possible now to go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offices and say—I lied; change the name; put it the way it ought to 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ould finish ever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ybe, he thought, a lifetime would get him used to looking at the p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ing?" Allison ask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into the restaurant arm in arm with Allison—one of those place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ed of Allison, ornate and expensive, where flash and fine cloth belong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ationer types occupied tables alongside spacers of the big ships, me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men with officers' stripes: a lot of silver hair in the place. A lot of mon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waiter intercepted them—"Reilly," Allison said; and the waiter nod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erentially and showed them the way among serpentine pillars to the recess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place, deep shadows along the wa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ilver company occupied the table he located for them, a company that r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y arrived—Sandor did a quick scan of lamp-lit faces, heart thump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 already extending in response to offered hands and a murmu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tesies—and found himself face to face with Curran Rei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hand offered there. Nothing offered. "Curran," Allison said, "Helm 22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, my number two. Captain Stevens of Lucy. But you'll have m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" Sandor said, the adrenalin hazing everything else; and in belated tim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Reilly took the hand he offered, a dry palm clenched about his swea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. A grip that he expected, hard and unfriendly like the stare. And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, then, earlier offeree?. "Deirdre," Allison said, "number three"—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ckled, solid woman, dark-haired like all the Reillys, but with a gri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straight to the heart, punctured his anger and half made up for Curr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iness. He was not accustomed to cause that in peop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eill," Allison said of the third, another offered hand; a lank and bearded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n earnestness that persuaded him Curran was at least unique in the l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eill," he murmured in turn, looked at the others. The waiter hovered, off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irs. They settled again, himself between Allison and Deirdre, facing Curr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e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ould you like cocktails?" the waiter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rinks with dinner," Allison said. "That's all right with everyon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ds all about. The waiter whisked forth a set of menus, and for a merciful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that amenity among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buying; he reckoned that. The prices were enough to chill the blood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erved himself and ordered the best, maintained a smile when his guests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, after all, one night, one time—an occasion. He could afford it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uaded himself. To please these people. To give them what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ustomed to having. On their own mon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iter departed. A silence hung there. "Got everything in order?" Curr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ed Allison fina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settl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egan sends her regar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ilence. A glance downward. Sandor had no idea who Megan might be; no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ered to enlighten him. "I'll talk to her," Allison said. "It's not good-by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all. Well be meeting on loop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she understands," Deirdre said. "My people—they know. They know wh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veryone knows why," Allison said. "It's forgiving it." She laid her h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efly on Sander's arm. "Ship politics." To the others: "—We got the outfi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. First cla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kind of accommodations have we got?" Neill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djoining table filled, with all attendant disorganization. Sandor sa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ened to Reillys talk among themselves, plans for packing, for farewell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cussion of what supplies they had kid in. "Private cabins and no dunn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mit?" Deirdre exclaimed, eyes alight. "I'd thought we might be tigh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limit within reason," Sandor said, breaking out into the Rei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alogue—expanded at the reaction that got from the lot of them. "That's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vantage of a small-crew ship, few as there are. Bring anything you like.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bin you lik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nd Allison plan to double up?" Curra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ot the question; it was the silence that went after it. The look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's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urran," Alliso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wonder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al started arriving, wine first; the appetizers when they had scarc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tled from that. Sandor sat and smoldered, out of appetite with the temp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boiling in him. "I'll tell you," he said, jabbing a serving knif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's direction as the waiter passed finally out of earshot, "Mr. Reilly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you and I have a problem. I'm not sure why. Or what. But it start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in blue section this morning and I'm not going to have it go 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evens," Alliso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we'd better settle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" Curran said softly. "The number one says you're all right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es with me. Let's start from zer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rules, mist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bsolutely," Curran said. "Chain of command. As soon as we get that lock o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ught to be soon," Allison said. "How about that routing applicati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it," Curran said. His sullen face lighted instantly. "Clear. We're rou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Venture and Bryant's, Konstantin Company commodities, on Dublin's guarante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or had ducked his head to eat and stay out of it. He looked up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talking about our route and car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ake it on yourself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art of the packa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 Not part of the package. You don't set up routes or make agreemen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down, man. We've got you a deal better than you could get. A deal tha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aranteed profit. With a station commerce load that doesn't cost you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aranteed rate for the delivery. How do you do better than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care what you've got. No. I decide where Lucy goes and if she go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low," Allison said, patted his arm, once, twice. "Hold it. Listen: it is p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package. I was going to tell you. It's a good deal. The best. The Hi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s opening up again, the stations being set up to operate—you know wha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ce it is, to get in on the setup of a station? Dublin herself is taki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 and looping back to Mariner. But we go out to the Hinder Stars. To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. You see how it works? That's Sol trade: luxuries, exotics. We ta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load out and do small runs; and as the Sol trade starts coming in,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 picking up Sol cargo. We run small cargo at first, then see about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onversion that'll boost her up to speed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ve got that planned to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cause I know this kind of economics, if you don't. We're not talking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e trading. We're talking about running full and being where trade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il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get backing that way," Deirdre said. "Eventually we schedule to c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's Pell loop and funnel Sol goods into Union territory; and that's bi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fit. Dublin's not doing a total act of chari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ll cut our throats. Alliance traders. Locals won't stand for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op thinking like a marginer," Allison said. "You're linked to the Dubl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on. They won't touch us the way they won't touch Dublin herself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one run, we'll be local. We'll have Alliance pap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I take what deals Dublin off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air deal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about it a moment, avoiding the sight of Curran Reilly, took a dr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wine. "Hinder Stars," he said, thinking that if there was a place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ly for his record to catch up to him it had to be that, the forgo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ward stations. Sol goods, expensive for their mass. Rarities and luxur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Dublin wants a trade lin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lieve it," Allison said. "Both sides of the Line are interested… Pe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solutely; Union, in keeping the flow of trade across the Line. You think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s Pell and Sol in bed together alone? No. Union's supporting Union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 that want to trade across the Line; and there's nothing that says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't set up an operation on this sid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y way you like it. You needed the bailout. And we saw the advantage. You. W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and the lot of us on Lucy can develop a new loop that's going to p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about it again, excited in spite of himself. "You plan to stay on—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don't necessarily plan to go back. It's like I said… too far to the pos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nks. We're coming to st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 slowly. "All right," he said, even including Curran in that "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, I'll take your deal. And the lot of you.—What about chart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that arranged," Curran said. "No problem with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rom what I know," Allison said, "we're going to have a double jump to Vent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double to Bryant'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nely out that direc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ell's got some sort of security out that w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atro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don't say. They just put out they've got it watch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forting." He doubted it all. It was likely bluff. Or Pell wa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ermined to keep the Sol link op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up again, at the strangers who looked to share with him, to come o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y's deck—permanent company. So they were not all what he would have chos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ith a Curran came a Deirdre, whose broad, cheerful self he liked on sight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eill Reilly, who had said little of anything and who seemed set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ground by all the others—They were Family, like any other, the rough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ooth together. He had not known that kind of closeness… not since Ros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it, and Allison, with a yearning that welled up in his throat and beh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eyes and throughout. And it was his. It came with the wealth, the luck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could not imagine. But it was real. It was all about him. He made him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ax, limb by limb, up to the shoulders, looked across the table a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quired crew and felt something knotted up inside unsnarl it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en dinner was done, down to a fancy fruit dessert, when they had drunk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ch as merchanters were apt to drink on liberty—they found things to laugh 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er anecdotes, tales on each other. He laughed and wiped his eyes, 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not done in longer than he had forgott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ill was his: he took it without flinching, gave a tip to the waiter—lef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y man in their wake and strolled out into the chill air of the docksid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lock of Dublin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 to the offices," he suggested, "see if we can't get the lock off my 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's," Allison agreed. "Is it past alterdawn? We can get something d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a ped-carrier," Deirdr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lk," said Neill. "We might be sober when we get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lked, along the busy docks, past Lucy's barriered berth, weaving a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 less when they had covered all of green dock, sweating a bit when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into blue, and near the customs offi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came differently this time, in company, with the knowledge of Dubl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wyer behind them, and papers on file that put him in the right. He walk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desk and faced the official with a plain request, brought out the pap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need the lock off," he said. "We seem to have everything else straight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 but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h," the official said. "Captain Steve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 we get it taken care of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fficial produced a sealed envelope, passed it o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no idea, sir. I'm told it relates to the hold ord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conscious of the others at his back—refused to look at them, tore op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al on the message slip and read it once before it sank in. "Report bl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 number three," he read it, looking back at Allison then. "AS Norway, Sig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command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swore. "Mallory," Allison said, and it might as well have been an o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 Pell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rived two hours ago," the official said, a roll of the eyes toward the cl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message is half an hour ol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e military doing in this?" Curran asked. "Those papers are cle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, sir," the official said. "Answering ought to clear it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ear was back, familiar as an old suit of clothes. "I'd better get out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ake care of this," Sandor said. "I don't see there's any reason for you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lked out with him, that much at least, back out onto the dock fac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ships… the schedule boards showed it plainly: NORWAY, the third be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occupied now, conspicuously alight. He looked at the Dubliners, at wor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s and Curran's scow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know how long this may take," he said. "Allison, maybe I'd better c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after I get back to the sleepover. Maybe you'd better go on back to Dublin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Allison said. "If you don't get out of there fairly soon, we'll be cal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legal help. They don't bluff 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some comfort. He looked at the rest of them, who showed no inclin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ake any different course. Nodded then, thrust his hands into his pocke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umpling the message in the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repared arguments, countercharges, mustered the same indignation he had u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uthorities before. It was all he knew how 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 hard to keep the bluff intact walking up to the lighted acces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, where uniformed troops—these were troops, far different from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ide militia—took him in charge and searched him. They were rejuved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 number of these men and women—old enough to have fought in the wa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ver-haired and some of them marked with scars no stationsider would hav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ear. They were not rough with him in their searching, but they were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rough than the police had been. They frightened him, the way that ship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frightened him, behind that cheerful lighted access, a huge carri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stling with armaments, a Company ship, from another age. They brough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ard the ramp that led up into the access. And standing in the accessway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ley, grim and waiting fo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ept walking. So the man was part of this action. He was somehow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prised. The Dubliners, he was thinking, ought to get back to their ship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would think twice about demanding that a merchanter family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illys' size give up some of its own to questioning. But alone, far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, they were vulnerable, unused to authorities who ran things a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encountered Talley, a bleak, pale-eyed stare from the Alliance officer, a n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direction he should go. So he had acquired a certain importance: a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commander's rank took him in personal charge and escorted him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t of this row-accessed monster. Dim corridors: a long walk to a wider are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lift to the upper levels. He stared through Talley on the way up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. Conversation could do him no good. One never gave anything away. One 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retted it la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walk afterward down a narrower corridor—bare, dull metal everywhere, 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cheerful as Lucy's white, age-scarred compartments. Coded identification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xposed lines, on the compartments. Everything was efficiency an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fort. They reached the door of an office and got a come-ahead light: the do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ed, and Talley brought him throug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," Talley said, "Stevens of the merchanter Luc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lver-haired woman was already looking at him across her desk, alrea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zing him up. "Mallory," she identified herself. "Sit down, Capt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ulled the chair over and sat facing her across the desk, while Tall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tled himself against the cabinet, arms folded. Mallory pushed her chair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desk and leaned back in it— rejuved, young/old, staring at him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 eyes that said nothing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getting clearance to go out," she said. "On the Venture run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 there's some question about your ID, Capt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wits deserted him. It was not the question. It was the source. On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ne captains, one of the Mazianni from the war years, who had gotten suppl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boarding merchanters, by taking supplies and personnel. Who had killed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have been this one, those years ago, this ship that had locked onto Lu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oarded. He might be that close to the captain who had ordered it, am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 who had been inside the armor, who had killed all his family.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if he met one of them he would kill barehanded, and he found him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ting still and staring back, paralyzed by the quiet, the tenor of the mo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have any comment," Mallor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ought it was settl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ere an irregularity, Captain?" Softly. Staring straight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 I just want the lock off my ship. I've got a cargo lined up, I'v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else in order. Because some muddled-up merchanter mistakes my ship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t me see your papers, Capt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took the breath out of his argument. He hesitated, off his mental bala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lled them out of his pocket and leaned forward as she did, passing them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extended hand across the desk, close, that close to touching. She lea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easily, looked through them, lingered over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ut these are new," she said. "Except for the title papers, of course."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t of the older paper, the title, itself false. "You know this kind of pap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s traded on the market. Has to get from one station to the other, after all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cross docks, and I know places where you can get it. Don't you, Capta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legitimat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." She passed the papers back to him, and he thrust them quickly back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pocket, his fingers gone cold. "So. Linked up with Dublin Again, are you?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respectable operation. That does say something for you. Unionsid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plan to operate here. On the Alliance sid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relations are very good with Union at the moment They're supplying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roops all along the Line. We have no quarrel with Union origins. You pl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tay here, do you? Operate as Dublin's pipeline out of the Sol trad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 how things will work out." He stepped slowly through the argume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re of maneuvering on the other side, not understanding it. Mallory wa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n in. Was prodding at him, to find some provoc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r certification comes through us," she said. "We've got a problem, Capt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ve got Mazianni activity between us and Sol, into the Hinder Stars. Doe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ther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bothers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d like to cut us off, you understand. It's a lot of territory to patr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win, simply by scaring merchanters out of that run. We've got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 coming back into operation, and we're doing what we can to kee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zones clear. We'll be out at the nullpoints, making sure you're not ambus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 We've got a rare agreement on the other side of the Line. Union's sea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Tripoint and Brady's and any other point you can name." The eyes shot up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 on his, abrupt and invasive. "You play the shy side of legal, do you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giner. I'll reckon you're no stranger to the fringes. Lying off in sp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ng out of the nullpoints. Doing trading on the side, without custo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 on. I'll bet you have a fine sense of what's trouble and what's not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e sen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id nothing. Tried to think of an excuse to look away and failed i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ght stand you in good stead," she said. "It's a place out there—that mak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w nerves survival-positive. We'll be there, Captain. I really want you to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delivered very softly, with the same stare. It promised-he had no ide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 go," she said. "You'll find the obstacles clear. But I have new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. Your Konstantin Company cargo is cancelled. You'll be carrying mili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. You'll be paid hazard rate. An advantage. You'll be taking it aboar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rt order and undocking at 0900 maind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ke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ke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ought—I was under military investiga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re," she said. "Good evening, Capt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I don't want this. Maybe I want to change my mi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you, Captain? I'd prefer no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lence hung there. "All right," he said. "You protect us, do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s best we can, Capt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Stevens. She never used the name. He stood up, nodded a reflex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tesy. Not a response: dead eyes stared into him. He turned then and w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, and Talley followed him into the corridor, hand-signaled a trooper who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he corridor to walk him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he lift and out to the ramp again, the cold of the dock-side coming 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ck after the metal closeness of the warship. He walked down the slant p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uard that stood there, past uniformed troops and idle, hard-eyed stares…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hed the dockside and walked away, taking larger breaths the farther h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perimeter. He felt as if he had been picked up and shaken. Dro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w the Dubliners waiting for him, out by the lighted fronts of the offi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 and the others. He went toward them with the consciousness t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might be watching his back, taking notes on his associ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was it?" Allison asked. "Troubl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is head and swept them up with a motion of his arms. "Come on. We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our clearance. They're going to lo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ke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ke that." He looked at Curran as the five of them headed down the dock a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pace. "The Konstantin cargo just got cancelled. We've been handed mili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ff. Hazard rate. Immediate loading, undocking at 0900 maind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litary." For once Curran was taken aback. "What, specificall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word on that. I talked with Mallory. The lock was hers. The cargo's hers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she wants rumors spread, or she wouldn't spill what she spill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ke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Union's occupying the nullpoints along the Line, hunting Mazianni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is doing the sa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rd, you've got to tell that to the Old M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along in a moment's silence—that it took that much for them to sugg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nd the Reilly talking face to face. They were scared. He saw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irdre's face had lost all its cheer, pale under its freckles. Allison's—ha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-eyed wariness like Curran's. Neill just looked worried. "I'll make a c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Lucy" Sandor said. "When I get clear and board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on a hunt?" Neill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I was told what she wants told in every bar on dock-side. And I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what the percentage 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 say anything else?" Curra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 knows about the deal. She talked about the profit there might be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te from Sol into Union. Direct to the point. Said they're going to be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llpoints of the Hinder Stars, keeping an eye on thing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 sure?" Alliso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rust anything I was told.—I know I want to be down there if they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ing the security seal off the hatch. I want to see what they've ha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gers into on my 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going to take a look and go straight back to Dublin? Allison said, "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on as we're sure we've got that lock open. Got some good-byes to say, al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. If they're going to load for a 0900 undock, then you can use some crew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uld," he agreed. "Coul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help, he was thinking, an unaccustomed comfort. He had his Dubliners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not leaving him at the first breath of trouble. He felt a curious warmth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itimate, he kept reminding himself. With connections. Mallory could not to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Might not want to, wanting to keep on the good side of a powerful Union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, with all its connec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ried to believ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had looked Mallory in the eyes, and doubted ever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 surrounded the lock, the barriers having been removed… Downers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of one idle dockworker, who rose from the side of the ramp and gave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a looking at. "Business here?" the ma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evens," Sandor said. "Ship's own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worker held out his hand. "Be happy to turn her over to you, sir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D. Otherwise I have to repor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insane, such bizarre security interwoven with the real threat of Alli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. It was Pell, and they did things in strange ways. He took ou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s and showe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good?" a Downer asked, breather-masked and popping and hissing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cess. Round brown eyes looked at them, one Downer, a whole half-circl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 paper," the dockworker confirmed. "Thank you, sir. Good day to you, sir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good night, whichev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dockworker collected his assortment of Downers, who bowed and bob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tesies in the departure, trooped off with shrill calls and motion very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c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rd," Alliso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ell," Sandor said. He turned, led the way up the ramp in deliberation,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ghted access, with thoughts now only for his ship. He walked the tu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age, into the familiar lock. Home again. He kept going to the lift—fiv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to fill the space, to make an unaccustomed crowd in the narrow corrid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t let them out on the main level, into the narrow bowed floor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-dock living quarters and the bridge; and he stood by the lift doo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ed them walk about the little zone of curved deck that was accessibl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ver-clad visitors come home to scarred Lucy, to pass their fingers over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ed surfaces, to touch the control banks and the cushions, to look this wa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up the inaccessible curve of her cabin space and storage corrido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dering aloud about this and that point of her design. He was anxious i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utiny, watched their faces, their smallest reactions, more sensitive than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been looking him o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so comfortable in dock," Allison said, "but plenty of room moving."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gered the consoles. He had cleaned the tape marks off because of custom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posed of all the evidence: but she found a sticky smudge and rubbed a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back at him. "She's all right," she pronounced. "She's all righ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, feeling the knot in his chest dissol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ndle easy?" Curra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crooked docking jet. That's her only wobble. I use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all right," Curran said, surprisingly eas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ing to call the Old Man?" Alliso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… it's likely," he said into the com, "that all of it's planted rumors. But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headed for Union space, sir—it seemed you might want to know w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you in trouble with them?" the voice came back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still possible, yes, sir." And aware of the possibility the transmiss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apped, shielded-line as it was: "I hope they get it straightened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ilence from the other end. "Right," Michael Reilly said. "You'll be t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, Capt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 for the advisemen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 you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" the Reilly said, "you might do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formation appreciated, Luc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gning off, Dubl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ut it down, alone in the quiet again. The Dubliners were on their way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ir ship. For good-byes. For gathering their baggage. He sat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iar cushion, staring at his reflection in the dark screens and for a mo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recognizing himself, barbered and immaculate and in debt over hi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's face kept coming back at him, the scene in her onship office. Talle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, and the meeting on Pell. The old fear kept trying to reassert itself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pt trying to put it down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lasped his hands in front of him on a vacant area of the console, low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d onto his arms, tried for a moment to rest and to recall what tim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—a long, long string of hours. He thought that he had slid mostly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erday cycle; or somehow he had forgotten slee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that, slept, where he s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com that woke him, the notice from dockside that he had cargo coming 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ould he prepare to rece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ing Dublin was a tumult of good-byes, of cousin-friends hugging and loo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ears; Ma'am with a look of patience; and Megan and Connie—Conn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uffling, and Megan not— Megan with that data-gatherer's focus to her st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ost acquired in infancy, who got posted bridge crew, wide-scann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, too busy inputting to output, even losing a daughter. And in that,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lways understood each other—no need for fuss, when it stopped no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 hugged her pregnant sister, listened to the snuffles: hugged her m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er, patted her shoulder. "See you," she said. "In not so many month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ight," her mother said. And when she had begun picking up the duffel and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ggage in a heap about her feet: "Don't take chanc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ight," she told Megan, and shouldered strings and straps and picked u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cks with handles. She looked back once more, at both of them, nodded whe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ved, and then headed out of the lock and down the access tube to the ram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ing her three companions to muddle their own way off through thei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rewe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leaving had an element of the ridiculous: instead of the single duffel ba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might have taken, she moved all her belongings. It was not the way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. But she found excuses to take this oddment and that, found sack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gs people were willing to part with, and ended up going down the ram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ross the docks loaded with everything she owned, a thumping, swinging loa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have done better to have called a docksider to carry. But it was no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r to walk; and the load was not that heavy, distributed as it was. She ha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s, her IDs and her cards and a letter tape from Michael Reilly himself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vised anyone they cared to have know it, that Lucy was an associate of Dubl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—in case, the Old Man put it, you have credit troubles somew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d forbid they met someone with some grudge Stevens had deserved for himself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previous care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trouble with the military out there. She was far less sanguine ab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yage than she had been when she conceived it. The neat control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visioned over the situation had considerably unrave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went, and the others would, for the same reasons, and if it should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ght out there, then they would handle it, she and her cousins. To sit a ch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she died of old age—it was that close; and no threat, no sting of par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ing to take it from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ept walking—the first, she knew, of her unit to leave Dublin, heade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y's dock. She had had to go up the emergency accesses to get her belonging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ack while clambering back and forth down the angle of deck and bulkhead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sy proposition: was tired and had visions of bed and sleep. There wa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 of spending her last night on Dublin. There was no room, the onbo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ing accommodations filled with others with more seniority. Her leaving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ame exigencies as her life aboard, no room, never room; and she made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loaded way down the dockside with a knot in her throat and a smothered a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way of things, worked the anger off in the effort of walking, burdened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. So good-bye, for once and all. It hurt; she expected that. So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ing birth, and other necessary th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Lucy's berth at last, aswarm with loading vehicles, with light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 and dockers. Chaos. The sight unfolding past the gantries drain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ength out of her. She stopped a moment to take her breath, then sta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ggedly toward the mess, closer and closer. There was Stevens, out there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-side, in a disreputable pair of coveralls shouting orders for the dock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were rolling canisters onto the loading ramp in rapid sequ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lked into it, into a sudden confluence of Downers who tugged at the stra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acks. "Take, take for you," they piped, and she tried to keep them. "I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right," Stevens called to her: she surrendered the weight. "Air lock,"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ructed the Downers, shouting over the clank of loading ramps and canist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whistled and bobbed and scampered off with the load, blithe and l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knees ac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n did this start?" she asked Stevens, who looked wrung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o long ago. Listen, I've got a call the supplies are coming in any minu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ant to do me a favor, get on that. Ship's stores are core, bridge-acce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null G stuff; or stack it in the lift corridor if it's persona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ted-area stuff; and in the core if it's freezer stuff too, because we ca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at the galley yet You'll have to suit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it." She gathered her reserves and headed up the ramp to look it over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ing to be that way, she reckoned, for the next few hours; and with lu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st of the unit would come trailing in shor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o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supplies started com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and Neill came in together, with notions of sleep abandoned; Deirdre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iling in last, with most of the real work done, and Stevens a shel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, his voice mostly gone, checking the last of the loading with the dock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ss, signing papers. Most of it was his job—had to be since he was the only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knew the ship, the shape of the holds and where the tracks ran and how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ange the load for access at Vent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all trailed into the sleeping area finally, sweating and undone, Steve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nging up the rear. Allison sat down on one of the benches, collapsing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utter of personal belongings she had struggled to get to main level—sat am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cousins likewise encumbered and saw Stevens cast himself down at the numb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r bridge post to call the dockmaster's office and report status; to fe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ifest into comp finally, a matter of shoving the slip into the record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ing for til the machine admitted it had read it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y boarded. They sat there, in their places, too tired to move, Ne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etched out on a convenient couch with a soft bit of baggage under hi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ill 0900 for departure?" Allison asked. "Got those charts ye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vens nodded. "Going to get some sleep and input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ve got to get our hours arranged. Put you and Neill and Deirdre on maind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e and Curran on alterd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 again, accepting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0400," he said. "Not much time for res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 of the bottle in her baggage, bent over and delved into on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cks, came up with that and uncapped it—offered it first to Stevens, an impul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elf-sacrifice, a reach between the sleeping couches and the number four p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," he said. He drank a sip and passed it back; she drank, and it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her to Curran and to Deirdre: Neill was already gone, asprawl on the cou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one said much: they killed the bottle, round and round, and long before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urran and Deirdre had reached the bottom of it, Stevens had slumped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, collapsed with his head fallen against the tape-patched plastic, one ar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ging limp off the arm of the cushion. "Maybe we should move him," Alli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to Curran and Deird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't move myself," Curr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ther could she, when she thought about it. No searching after blanke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to make the bare couches more comfortable. Curran made himself a ne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aggage on the couch, and Deirdre got a jacket out of her bags and flu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over herself, lying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 inspected the bottom of the bottle and set it down, picked ou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ftest luggage and used it for a pillow, with a numbed aching spot in her,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, for the change in her affai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atches in the upholstery, the dinginess of the paneling… everything: the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the scars a ship got from neglect. From a patch-together oper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rd, the backup systems Stevens had talked about: they were going out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dawn and there was no way those systems could have been installed ye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t to get them in while they were running: probably thought nothing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cargo. The cans they had taken on were sealed. Chemicals, most lik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-support goods. Electronics. Things stations in the process of pu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selves back in operation might desperately ne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allory being involved—this military interest in Lucy—she felt far l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e in this setting-out than she had expected to 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at if Mallory was the enemy he had acquired, she wondered, her m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ginning to blank out on her, with the liquor and the exhaustion. What 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had some previous run-in with Mallory? There was no way to know. And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ught her people into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lept with fists clenched. It was that kind of n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ing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or sat at the familiar post, doing the familiar things—held himself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 by moment from taking a call on com, from doing one of the myriad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accustomed to doing simultaneously. No tape on the controls this run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etent Dubliner voices, with that common accent any ship developed, isol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ies generations aboard their ships—talked in his left ear, while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came into his right. Relax, he told himself again and again: it was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ing the ship by remote, with a whole different bank of machinery… Alli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 the number two seat, and the voices of Curran and Deirdre and Neill sof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 him all that he needed, anticipating him. Different from other help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board—anticipating him, knowing what he would need as if they were rea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ind, because they were g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she goes," Allison said, putting Dublin on vid. "That's good-bye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voice was talking into his right ear, relayed through station: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voice of Dublin wishing them w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ply," Allison said to Neill at com; and a message went out in return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interruption: no move faltered; the data kept coming, and now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slow turnover, a drifting maneuv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rgo secure," the word came to him from Deirdre. "No difficulti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that Stand by rota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ushed the button: the rotation lock synched in, and there began a s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ication of the cabin stresses, a settling of backsides and bodies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hions and arms to sides and minds into a sense of up and down.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acceleration stress and enough rotational force to make the whole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s again. "All right," he said, when their status was relayed to st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station sent them back a run-clear for system exit. "We get those syste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alled. Transfer all scan to number two and we'll get it d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rd help us," Curran muttered—did as he was asked and carefully climbed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eat while Sandor got out of his. "You always make your repairs like th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ter than paying dock charge," Sandor said. "Hope they gave us a uni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hake of Curran'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time, plenty of time, leisurely moving outbound from Pell. The nois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com surrounded them, chatter from the incoming merchanter Pixy II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 known all over the Beyond; and the music of other Names, like Mary Gol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nhauler Kelly Lee. And all of a sudden a new name: "Norway's outbound,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l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moment Sander's heart sped; he sat still, braced as he was again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n station cushion—but that was only habit, that panic. "On her own busine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ll reckon," he said, and set himself quietly back to the matter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lacement modu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rship passed them: as if they were a stationary object, the carrier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. Deirdre put it on vid and there was nothing to see but an approac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urbance that whipped by faster than vid could track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e if you can find out their heading," Allison asked Deird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refused the answer. "Got it blanked," Deirdre said. "She's not tra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ny schematic and longscan isn't handling 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 they're not," Sandor muttered. "Reckon she's on a hunt where we're go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one said anything to that. He looked from time to time in Alliso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—suspecting that the hands on Lucy's controls at the moment ha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ided a ship through any procedure: competent, knowing all things to do, m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mistakes, few as there were to make in this kind of operation that auto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y as well. He did not ask the question: Allison and the others ha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de, that was certain—but he had that notion, from the look in Alli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illy's eyes when control passed to her, a flicker of panic and desire at o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enseness that was not like the competency she had shown befor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she had worked sims, at least; or handled the controls of an auxiliary brid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 ship the size of Dublin, matching move for move with Dublin helm.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got up when he saw her reach to comp and try to key throug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vigation, held to the back of her cushion. "You don't have the comp ke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ted," she said. "I don't get the nav function under general o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ter let me do the jump setup," he said. This time. I know 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at him, a shift of her eyes mirrored in the screen in front of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ight," she said. "You want to walk me through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eld where he was, thinking about that, about the deeper things in co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Ross… Ross, now what?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mind?" she asked, on the train of what she had alread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it came. "Let me work it out this time," he said. "You're supposed to b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erday. Suppose you take your time off and go get some sleep. You're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o take her after jum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 I'd like to go through the set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d I tell you who's setting up the schedules on this ship? Go on. Get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 nothing for the moment, sitting with her back to him. He stayed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, adamant. And finally she turned on the auto and levered herself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ushion. Offended pride. It was in every move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bins are up the curve there," he said, trying to pretend he had noticed n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signals, trying to smooth it over with courtesy. It hurt enough, to off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, to open up the cabins more than the one he had given to his some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-man crews. ("I sleep on the bridge," he had always said; and done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nked in the indock sleeping area, catnapped through the nights, because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a cabin, sealing himself off from what happened on Lucy's bridge—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 much mischief could be done.— "Crazy," they had muttered back at him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ought almost ways frightened him.) "Take any one you like. I'm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icular. —Curran," he said, turning from Allison's cold face—and found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s looking at him the same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"Crazy," others had said of him, when he occupied the bridge that way.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" he said, "I'm running her through the jumps this go at it. I know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. You talk to me when it gets to the return tr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ad no notion to take her through," Allison said. "But I won't argu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lked off, feeling her way along the counter, toward the corridor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, keyed in and took off the security locks all over the ship, turned ag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look at Curran, at the others, clustered about the console where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alling the new systems. He had offended their number one's dignity: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ood that. But given time he could straighten comp out, pull the ju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nction out of Ross's settings. And the other things… it was a trade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 Ross had filled, for live voi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ting those programs into silence—sorting Ross's voice out of the myri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nctions that reminded him, talked to him—(Good morning, Sandy. Time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…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the sealed cabins, where Krejas had lived, cabins with still some remna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al items… things the Mazianni had not wanted… things they had not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the plates. And the loft, where Ma'am and the babies had bee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urran," he said, daring the worst, but trying to cover what he had alrea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, "you're on Allison's shift too. Any cabin you lik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fixed him with his eyes and got up from the repair. "That's in," Curr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 Being civil. But there was no softness under that voice. "What ab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on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ll see to it. Get some re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. Neill and Deirdre. Their looks were like Curran's; and suddenly Allison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in the entry to the corrid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stuff in there," she said, not complaining, reporting. "Is that you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ven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Use it if you like." It was an immolation, an offering. "Or pack it when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get to it. There's stuff left from my fami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rd, Stevens. How many year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move it. Use it or pack it away, whichever suits you. Maybe you can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gether and decide if there's anything in the cabins that might be of us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. There's not that much lef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ilence. Allison stood there. "I'll see to it," she said. She walked away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ss stiffness in her back than had been in the first leaving. And the re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—when he looked back—they had a quieter manner. As if, he thought,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really believed that there had been ot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they were thinking the way other passengers had thought, that i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nge ship. A stranger capt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ing offshift," Curran said, and followed Allis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ll and Deirdre were left, alone with him, looking less than comfortab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stall the next?" Neill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that," Sandor said. "I've got a jump to set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urned, settled into the cushion still warm from Allison's body. Lu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inued on automatic, traversing Pell System at a lazy r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Norway there was now no sign. Station was giving nothing away on that sc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ong way, yet, for the likes of a loaded merchanter, to the jump range. Eas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ave set up the coordinates. He went over the charts, turned off the soun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, ran the necessities through—started through the manual then, try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 how to silence comp for g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I'll get it on tape, Ross. For myself. Lose no words. No program. No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 how to access it from my quarters only.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Ross knew comp and he never had, not at that level; Ross had done thing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not understand, had put them in and wound voice and all of it togethe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s that defied his abilit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But, Ross, there's too much of it. Everywhere, everything. All the care—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le everything for me—and I can't unwind it. There's no erase at that level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without going into the system and pulling unit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And Lucy can't lose those functions…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got it." Neill was leaning on the back of the cushion, startled him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 voice. "Got it done.—Is there some kind of problem, t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heck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p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 don't you get some sleep to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in worse shap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all right." A smooth voice, a casual voice. His hands tended to shak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tried to stop that "I'm just finishing up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 we know our business. We're good a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dispute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irdre leaned on the other side of the cushion. 'Take some help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 use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can handle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long do you plan to go on handling it?" Neill asked. "This isn't a sol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to be of help, check to see about those trank doses for jum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something wrong t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trank doses are right over there in storage," Neill said. "No problem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n let b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evens, you're so tired your hands are shak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ed at the screens. Reached and wiped everything he had asked to see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-sound command went out with it. It always would. It was set up that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 don't you get some rest back t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got the jump set up," he said. He reached and put the lock back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; that much he could do. "You two take over, all right?" He got up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hair, stumbled and Neill caught his arm. He shook the help off, numb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back to the area of the couches to lie down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ould laugh, he thought; he imagined them hearing that voice address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y who was himself, and they would go through all of that privacy the way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through the things in the cab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uld never have reacted at all, should have taken the lock off and le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others hear it as a matter of course. But they planned changes in Lucy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ned things they wanted to do, destroying her from the inside. He sense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could not bear them to start with Ro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, perhaps, what the others had said, crazy. Solitude could do tha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haps it had happened to him a long time a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missed Ross's voice, even in lying down to sleep. What he discov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ed him, that it was not their hearing the voices in Lucy that troubled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 so much as their discovering the importance the voices had for him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whole; and that had never been exposed until now—even to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not sleep. He lay there, chilled from the air and too tired to get u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a blanket; tense and trying in vain to relax; and listening to two Dublin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Lucy's controls, two people sharing quiet jokes and the pleasur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. Whole and healthy. No one on Dublin had scars. But the war ha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uched them. There were things he could have more easily said to Mallory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m, in their easy trivial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did not know how to laug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reached their velocity, and insystem propulsion shut down; Allison felt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ugged down more comfortably in the bed and drifted off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aked later with that feeling one got waking on sleepovers, that the pl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wrong and the sounds and the smells stran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y. Not Dublin but Lucy. Irrevocable things had happened. She felt out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ght switch on the bed console, brightened the lights as much as s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r, rolled her eyes to take in the place, this two meter by four spac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picked for hers… but there was a clutter in the locker and storage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b and brush with blond hair snarled in it, a few sweaters, underwear, an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ir of boots, other things—just left. And cold … the heat had been on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nce last night, had not penetrated the lockers. A woman's cabin. New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ner than the rest of the ship, as if the ship had gotten wear the cabi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rates, Stevens had said; pirates had killed them all. If it was one of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dd hours when he told the tru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thing left with a name on it, to know what the woman had been,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, what age—not rejuved: the hair had been blond. Like Stevens' 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whatever the name might have b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ow did one man escape what happened to the others? That question wor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: why, if pirates had gotten the others-he had stayed alive; or how long a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ad been, that a ship could wear everywhere but these sealed cab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s and questions. The man was a puzzle. She stirred in the bed,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leep-over nights, wondered whether Stevens had a notion to go on with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ship as well, in cabins never made for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now, she thought; not in this place. Not in a dead woman's bed and in a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ll of deceptions. Not until it was straight what she had brought her peo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. She was obliged to think straight, to keep all the options open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ing Stevens off his balance seemed a good ide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ides, it was business aboard—and no time for straightening out pers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konings, no time for quarrels or any other thing but the ship under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, dear God, the ship: she ached in every bone and had blisters o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, but she had sat a chair and had the controls in her hands—and what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gone on aboard, whoever the woman who had had this room and d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ard—whatever had happened here, there was that; and she had her cousins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, who would have mortgaged their souls for an hour at Dublin's board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d out all they had for this long chance. She could not go back, now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ing, on Dublin, for the rest of a useless 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. Her post. She had gotten that for the others as well, done more for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they could have hoped for in their lives. And they were hers, in a sen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han kinship and ship-family. If she said walk outside the lock,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; if she said hands off, it was hands off and quiet; and that was a lo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er shoulders— this Stevens, who figured to have a special spot with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might misread cues, her cousins, take chances with this man. No, no onbo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overs, no muddling up their heads with that, making allowances when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hould not make them. It was not dockside, when a Dubliner's yell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ng down a thousand cousins bent on mayhem. Different rules. Differ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zards. She had not reckoned that way, until she had looked in the lockers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where not so far away, she reckoned, Curran slept in someone's abandoned 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pent some worry on it And the others-She turned onto her stomach, fumb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an unfamiliar console, punched in on co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. The room screen stayed d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ushed com one, that should be the bridge. "Allison in number two cabin: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getting com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rolonged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unraveled, the presumed safety of being in Pell System, still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vilized places… the reckonings that there were probably sane explanation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when all was said and done… she flung herself out of bed with her he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ting in panic, started snatching for her clot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aniac, it might be; a lunatic who might have done harm to the lot of them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no real knowledge what this Stevens might be, or have done. A liar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ef—She looked about for any sort of weap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ison." Neill's voice came over com. "Got lunch read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eill?" Her heart settled to level. In the first reaction she was ashame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second she was thinking it was stupid not to have brought her lugg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cabin; she had a knife in that, a utilitarian one, but something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never thought of bringing weapons with her, but she did now, having s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she had seen… sleeping in a cabin that could become a trap if someon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ols pushed the appropriate butt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oming?" Neill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ing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better, finally, Sandor reckoned, with all of them at once in the brid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ing area, with trays balanced on their laps, a bottle of good wine pas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. It was the kind of insane moment he had never imagined seeing abo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y, a thing like family, unaffordable food—Neill had pulled som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ial stuff, and the wine had been chilling since loading; and it all hi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pty stomach and unstrung nerves with soothing effect. He listened to Dubli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kes and laughed, saw laughter on Allison's face, and that was best of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sten," he said to her afterward, catching up to her when she was taking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ggage to her quarters—he met her at the entry to the corridor, load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ndles. "Allison—I want you to know, back then with the controls—I was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ing how it sounded. I'm sorry about tha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have to walk around my feeling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 I help you with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ixed him with a quick, dark eye. "With ulterior motives? I don't sleep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ring voyag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linked, set hard aback, unsure how to take it—a moment's temper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else. "So, well," he said. "Not over what I said… Allison, you're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 about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tter of policy. I just don't think it's a good idea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hard, you know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hink I'd feel comfortable sharing command and bed. Not on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over's differ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, command? It's home. It's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Dublin does things differently. Maybe it's another way on this ship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's not another way that quickly. You know, Stevens, I'll share a sleep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n honest spacer and not care so much what Name he goes by, but on shi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how the idea of sharing a cabin with a man whose Name I don't know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handed me half a million credits not knowing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rate myself priceless, man. One of a kind. I don't go in any dea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say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bet you didn'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ison, for God's sake, you twist everything up. You're good at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ight. So you know you can't talk your way around me." She thrust past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ggage. He caught a strap on her shoulder, peeled half the bundles away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lared back at him through a toss of hair. "Don't take so much on yoursel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t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the bagga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need your help." She snatched at the straps he held and failed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back. "Just drop them in the corridor. I'll come back and get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't take any help, can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lked off. "From the man who took a half million credits with neve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ks—" She stopped and looked back when he started after her with the ba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most collided. "You choke on the words, do you, Steven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," he said. "That do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bring the bags." She turned about again, stalked one door farth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ed the compartment, tossed her belongings through the door and stood a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ide it, a wave of her hand indicating the way in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ssed them after the first. "What about thanks?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." She shut the door, still outsid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 you think you have to go through this to tell me no? I can take no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e real name?" Quietly asked. Decentl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nk it'd change your min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 Not necessarily. But I think it says something about no tru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rst name's Sando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ift of both dark brows. "Not Ed, th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—no. Nothing further, e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rugged. "You're right. It's not dockside, is it?" He looked into dark ey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ame that he had seen one night in a Viking bar, and he was as lost,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med up inside. "Can't break things up when they get tangl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't," she said. "So you understand it: I might sleepover with you when we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Venture. I might sleepover with someone else instead. You follow that?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. But if you reckon I came with the loan, figure ag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never," he said, "never figured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nodded. "So we take this a little slower, a lot slow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suppose I say I'd like to take it up again at Ventu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ared at him a moment, and some of the tenseness went out of her should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" she said. "All right. I like that idea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ik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just not comfortable with it the other w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ght change your mind someda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h. Don't pus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pushing. I'm asking whether you might see it different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 way you look at me, Stevens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ndo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—makes me wond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understand how you feel. About being on the ship. Maybe my talking like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ront of the others back there—is a good example of what you're wor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. I didn't think how it went out. I know you know what you're doing. I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my mind full… I've just got some things with the ship I haven't got stra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t. Things—never mind. I just have to get over the way I'm used to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. And dealing with the kind of crew I'm used to gett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ightened her mouth in a grimace that looked preparatory to sa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, exhaled then. It seemed to have slipped her. "All right. I underst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oo. You mind fixing comp in my quarters while we're a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rt did a thump, attack from an unexpected direction. "I'll ge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ened out. Promise you. After jum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curity lock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eemed like a good thing when I had unlicensed crew aboa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ll, it's a matter of the comp keys, isn'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ot a conversation he wanted. Not at all. "Look, we haven't got tim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to get them all down or for you to memorize them. We're heading up on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there something I ought to kno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I worry a bit when I've got strangers aboard. Maybe that's a thing I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like you've got attitudes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back went stiff. "Maybe you'd better make that clea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mean like that. I'm dead serious. That's all I've got, those key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me and people I really don't know that well. And maybe that makes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rvo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ffense at least faded. The wariness stayed. "Meaning you think we'd c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thro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eaning maybe I want to think abou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that's a little late. A little late. We're on this ship. And we're tal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safety. Our safety. If something goes wrong on my watch, I want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ys. None of this nonsen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 let's get through jump first. I'll get you a list th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rough jump, where we're committed. I don't consider the comp a negoti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em." She jabbed a thumb toward her cabin door. "I want my comp in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ve. I want any safety locks in this ship off. I want the whole syst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itten down for all of us to memoriz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haven't got time for that. Listen to me. I'm taking Lucy through this jump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don't want any question about that. I'll see how you handle her; and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I'll feel safe about it. You look good. But I'm reckoning you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led anything but sims in your life. And I'm sleeping on the bridge if I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, to see no one makes a mistake. I'm sorry if that ruffles your pride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I haven't a good notion of what Lucy feels like load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you?" Suspicion. A sudden, flat seizure of atten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take the locks off when I know who I'm working with." He thrust his ha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his pockets, started away, to break it off. Instinct turned him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, a peace offering. "So I'm a bastard. But Lucy's not what you're used t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 lot of senses. I haven't nursed her this far or got you out here to di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, no thanks. I'm asking you—I want you all on the bridge when we go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" she said. A quiet all right. But there was still that reserv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eyes. "You watch us. You see how it is. Sims, y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backup bridge. But you catch me in a mistake, you do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hink I will," he said softly. "I don't expec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ly you're careful, are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carefu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approached jump, a sleep later, a slow ticking of figures on the screen—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m approach, an easy approach. Sandor checked everything twice, asked for dat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supporting stations, because jumping loaded was a different ki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position. Full holds, an unfamiliar jump point—there were abundant reason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glad of additional hands on this one, "Got it set," he said to Allison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 number two. "Check those figures, will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ready doing that," Allison said. "Just a minut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gures flashed back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good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f course." That was the Dubliner. No sense of humility. "We all are. We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ing for it.—Count coming up. Any problems?—Five minutes, mark. Got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erent." He reached for the trank and inserted the needle. There wa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vision on this one but a water bottle in the brace, for comfort's sake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. They would exit at a point named James's, and laze across it in hon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fashion; and then on to Simon's Point, and to Vent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umbers ticked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essage from Pell buoy," Neill said, "acknowledging our departu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reply necessary. It was automated. Lucy went on singing her uncea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dentification, communicating with Pell's machine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rk," Sandor said, and hit the butto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… </w:t>
      </w:r>
      <w:r>
        <w:rPr>
          <w:sz w:val="20"/>
          <w:szCs w:val="20"/>
        </w:rPr>
        <w:t>Down again, into a welter of input from the screens, trank-blurred. Sand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hed in slow motion and started to deal with it. Beside him, the others—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moment his mind refused to sort that fact in. There was the mass which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agged Lucy in out of the Dark… they were at James's Point, Voyager-bound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ss's voice was sil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it," Allison was saying beside him, icy-cold and competent. "Just the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harts gave it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till not used to that, a stranger-voice that for a momen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olation… but it was her voice, and there was backup on his right, all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"Going for dump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n Curran's voice: "We're not alone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threw him, set his heart pounding: his hand faltered on the way to vi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ols. Velocity needed shedding, loaded as they were, tracking towar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ss that had snatched them. Things happened fast in pre-dump, too fas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anding by dump," Alliso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Norway," Neill said t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it the dump, kicked in the vanes, shedding what they carried in a flutte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ckening pulses. "She still with us?" he asked, meaning Norway. Sensor ghos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linger, light-bound information on a ship which had left hours ago. No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iscern, maybe—but he wanted his crew's minds on it Wanted them searc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ter set up the next jump in case," Allison said. "I don't trust t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utrun that?" Sandor focused on the question through the trank haze. "You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aming, Reilly." They kicked off velocity again, a numbing puls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ambled wits a moment He blinked and reached an unsteady hand toward com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 lining the tracking up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in," Allison said. "That's got us on velocit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ting nothing more than ID transmission," Neill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a solid image," Curran said. "They're close. That's confirmed, out t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nge two minut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mage hit his screen, transferred unasked. "Should I contact them?" Ne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ed. "I'm getting no com outpu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" He blinked, the sweat running on his face, concentrated on the busines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nt of him—and that ship out there, right on them as a warship reckoned spe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t, sullen—was Mazianni in all but name. He got a lock on the refer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, saw the figures come up congruent, fed them in and sent the inform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to Allison's conso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it clear," Allison said. "Still want me to take it, or do you want to h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aught his breath, sent a desperate look over all the board in front of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d showed them nothing but stars; other sensors showed the G well itself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ss, the heat of an almost-star that was the nullpoint. And the pockmark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orway. A situation. A raw Dubliner recruit asking for the board, maybe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icularly anxious to have control at the moment. He shunted things ov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umber two board. "She's yours." His voice was hoarse. He preten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nchalance, let go the restraints, reached for the water bottle and dra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 looked aside, a distracted flick of her eyes, took the bottle and dra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ulp, passed it back. He slipped it back into the brace and hauled his way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cush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back again, toward the screens, with a tightness about his thro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. And Mallory was saying nothing. The presence did not surprise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how the foreboding silence did not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inday shift," he said, "let alterday have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" Neill muttered, the first courtesy of that kind he had gotten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Natural as breathing from a Dubliner on a bridge. Spit and polish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 got it out of them. Neill stirred out of his pl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another one," Deirdre said suddenly. "Got another ship out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or crossed the deck to his chair in a stride and a half, flung himself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D as Alliance ridership Thor" Deirdre said. "Coming out of occultation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e of Mallory's riders," Allison mutt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they've got the riders deployed—" Neill said, back at his own po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one made any further surmi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cond signal," Deirdre said. 'The ID is ridership Od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eployed before we dropped in here," Sando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you know about it?" Curra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" Sando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turned his head. "From back at Pell, sir—did you expect this? What was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sai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she's watching the nullpoint. I'm not at all surprised she's here. Or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's not talking. What would you expect? A good morn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rd help us," Allison muttered. "And what kind of cargo have they handed u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e get Mallory for a nursemai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ask questio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we should have," Curran said. "Maybe we should get ourselves a coupl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canisters op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reckoning you'd find chemicals and station goods," Sandor said. "I'd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 it's Konstantin Company cargo, the same as we would have gotten. I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that's what Mallory's interested in at all. I think we're being prod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cause they're still breathing down your neck: that's what we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herited—your own record with them. It's some kind of trap, something we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into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applied for Venture routing, Mr. Reilly. Dublin handed a marginer a hal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lion, stifled an inquiry, and headed us for Pell's most sensitive under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Unionsider. Put it together. Union and Alliance may be at peace, but Mallor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old habits. Maybe you'd better think like a marginer, after all. Maybe you'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start figuring angles, because they have them in offices, the same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e. And the powers that be on Unionside had them, when they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operative and wanted Dublin this side of the Line. But maybe you'd know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maybe you should have sat down and figured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you've got it figured, then say it. Let the rest of us in on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me. I don't know. But we're not making any noise we don't have to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ptoe through this point and get that cargo to-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oving," Deirdre said. "Thor's moving on intercep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or dived for the board, a sweat broken out on his sides, sickly cold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. He stopped his hand short of the controls, clenched it ther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koning that there was nothing they could do… No arms the equal of that;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ility to run, loaded as they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Ross?… Ross… What's to do?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ntact them?" Alliso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evens… Sandor… what precious else can we d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keep going on our own business. We let them escort us through the point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what they have in mind. But we don't open up to them. Let the contact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 nothing. Helm was still under her control. The ship kept her course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, no varian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essage incoming," Neill said: "They say: Escort to outgoing range. They say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quest exact time and range our departure from Pe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tracking us," Curran mutt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repeat. They want acknowledgm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cknowledge it," Sandor said. "Tell them we're figuring." He sat down at com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yed through and downed the sound, started calling up the inform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r," Neill said. "Sir, I think you'd better talk to them. They're insist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natched up the audio plug and thrust that into his ear, adjusted the m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d from the plug one-handed. "Feed it throug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… accurate," he caught. "Lives ride… on absolute accuracy, Lucy. Do you cop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y again.—Neill, what's he talking about, live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 whom am I speaking?" the voice from the ridership asked. "To Steven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Stevens, trying to do your calculations if you'll blasted well give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r ship will proceed to Voyager as scheduled. You'll dock and dischar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yager cargo. You have three days for station call, to the hour. And you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turn to this jump point on that precise schedu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quest informa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information. We're waiting for that departure data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ecise time local: 2/02:0600 mainday; locator 8868:0057: 0076.35, tracki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mmended referents, Pell chart 05700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2/02:0600 precis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our mass reckoning?" He was scared. It was a track they were runn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question about it He flung out the question to let them know he kn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rrying anything except our cargo, Luc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hing." The air from the vent touched sweat on his face. "Look, I'll ru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koning on my own comp and give you our RE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s 0600 accurat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0600:34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copy 0600:34. Your reckoning is not needed, Luc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 if you want data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further questions, Lucy. We find that agreeing with our estim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gratulations. End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in trouble," Alliso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accounting for our moves," he said. "Just figuring. I'd reckon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oy scheduled us pretty well the way they set it up." He shut down comp,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lock. "So they know now what our ETA is with the mass we're hauling: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 we make from now on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like t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very point shut down. Everything monitored. We make a false move—and we'r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, all right" He thrust back from controls. "Nothing's going to move on 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while that's out there. Shut down to alterday. Mainday, go on re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" Curran said, twisting in his cushion. "We're not going through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 lanes anymore. We're not sitting here to do autopilot, not with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ing down our necks and wanting answe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here," he said, looking back. "I'm not leaving the bridge: going to was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all; and eat and get some sleep right back there in the downside loun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all me if you need any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nstructions," Allison said sharply, stopping him a second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ntingenci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 isn't any contingency. There isn't any blasted thing to do, hear m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ve got three days minimum crossing this point, and you let— He saw her fa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had gone from appeal to opaque, unclenched a sweating hand and mad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celling gesture. They're one jump from Mazianni themselves, you know tha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's just don't give them excuses. We're a little ship, Reilly, and we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ss much in any sense. Accidents happen in the nullpoints. Now true a l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sspoint and don't get fancy with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ave him a long, thinking stare. "Right," she said, and turned ba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, light-headed, back to the maintenance area shower, not to the cabins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no cabin. The others had. He was conscious of that. And he had to sleep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hafed at the situation. He stripped, showered, alone there with the hi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water and the warmth and a cold knot in his gut that did not go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ni ships out there… and they had died out there, in the corridor,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dge, bodies fallen everywhere. Reillys sat and joked and moved about, b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 was worse than before, deep as that in which Lucy moved now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Armored intruders, a Name—a Name on them, on the armor; but he coul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cus on it, never get it clear in his mind; he had never talked about tha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ss; never wanted to know— until it was too late, and Ross never came ba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…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hought for a day on Pell that he was free, clear. But it was with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ran beside them, the nightmare that had been following Lucy for sevent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took it three and three, she and Curran, on a twelve-hour watch: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 on and three off by turns, their own choice, Allison sat the number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ir on her offtime or padded quietly about the bridge examining this and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their military escort kept its position and maintained its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Sandor/Stevens, who had made his bed aft of the bridge in the ind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unge—not a sound, although she suspected that he wakened from time to time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t, furtive waking, as if he only grazed sleep and came out of it again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Neill and Deirdre, asleep in cabins four and five respectively, no stir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th. Exhausted: none of them was used to this, and what kept Stevens going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kept Stevens going bothered her, at depth and at every glance back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. Something wrenched at her gut—the memory of an attraction;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efinable something that had made her crazy on Viking, that had gotte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ked with a no-Name nothing in the first place. Owner of his ship,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in that bar; and maybe that had been enough, with enough to drink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od to take chan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quite dead, that gut-feeling. And she had watched the man drawn thinn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ner, from haggard to haunted—not sleeping now, she was sure of it. Not 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leep. That ship out there, that was one good cause. Or the cumulative effe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was not about to trank out, no, not with the comp locked up and a war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ir necks; with two Reillys at the contro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and Curran talked, when they sat side by side at the main board, spok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w tones the fans and the rotation could bury. They talked operation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quipment and how a man could have run a ship solo, what failsafes would hav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bypassed and how a man could talk his way past station la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eckoned all the while that they might be overheard. Quiet, she signed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got too easy with the remarks. Curran rolled his eyes to the reflec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ens and back again, reckoning what she reckoned. *No sleep, he signed ba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kind of language that had grown up over the years on Dublin, practiced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 at work in noise, embellished by the inventive young and only half read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outsiders. *Watching 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*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*Craz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rugged. That was a may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*Care? A touch at the heart, a swift touch at the head, sarcastica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made a tightening of her jaw, an implied gesture of her chin to the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paced them. *That. That concerns 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*He keeps the comp key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*He's afr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*He's craz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rowned. *Probable, she agre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*Do some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silence in sign. It translated as I won't. She turned a degre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Curran in the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was her rival, this cousin of hers, the one that pushed, all the way,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years. It was yang and yin, the both of them, that made alterday Third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, and carried Deirdre and Ne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never stopped, never let up. She valued him for that, knew how to reck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how he wanted the number one seat, forever wanted it. It was one thing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twenty ahead of them—and another when they sat sharing a comm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 it, she made her look say; and he understood. She read it in his eyes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sy as from a p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r two, she thought of him. And she caught herself thinking it with a sta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cold, that that was how it was. There was a man who had this ship, and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working unit of Reillys who knew each other's signals and had no nee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laining how it worked, who looked down familiar perspectives and knew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to each other and where all the lines were. Number two to her: it f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y in seniority by two days, two days between her and Curran, betwee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man who would have been as good, at least in his own reckoning. Who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have gotten them what she had gotten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not the same way, she could reckon him saying, raw with sarcas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Curran never saw any way but straight ahead. Would never have blasted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eir inertia. Would never have taken any chance but the one he was bo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: dead stubborn, that was Curran. And it was his flaw. Possibly he knew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why he was loyal: the same inability to swerve. It was a differ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yalty from Deirdre's, which was a deep-seated dislike of a number one's k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decisions; or than Neill's, which was a tongue-tied silence: Neill's m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wider than some, so it took him longer to put his ideas together—a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dge officer, Neill, but nothing higher. She knew them. Knew what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for and how the whole worked, stronger than its parts. She looked down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she sat and their reflexes all went toward each other and toward her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quencing so smooth no one thought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number one to them. To Curran she had to be. To justify his t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s and not giving them, she had to be. And the others—it all broke ap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herself and Curran at their perpetual one-two give and take. Curran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alous of Stevens, she realized that all in a stroke, a jealousy tha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to do with sex; with a pairing, yes; with a function like right han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. For her to form another kind of linkup, taking another man in a differ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, in which an almost-brother could not intervene, in which he ha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—What was Curran then? she thought—too proud to settle to Deirdr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ll's partnership, and cast out of hers in favor of a stranger met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over. He had to go on respecting her judgment: that was part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tionale. But that left him. That flatly lef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ast a second and sidelong look at her cousin, settling deeper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hion, folding her arms. "I'll think of something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ing to eat?" he asked after a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at the elapsed time. 1101. She nodded, got out of the seat and w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toward the gall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old sandwich, a cold drink from storage… mealtime, as they reckoned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ard, from the time of their arrival at the nullpoint. There was no ne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ce a realtime schedule on tired bodies, no need to reckon realtime at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in communications, and they were getting no more of that. They had be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roverted in their passage, disconnected from other time-scales. And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, when all the movement and human noise was absent—a silence that made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t her sandwich pacing the small floor space of the galley; that sent her ey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vacant white plastic tables and benches of the galley mess, and her m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pacing out the number that could have sat at the tables-Thirty.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rty. Double that for mainday and alterday shifts, a ship's crew of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xty above infancy. And the vacant cabins and the silence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expected a lot of 1 G storage on the ship, a lot of the ring given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argo. Customs would expect that. It was a question how far customs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 with courtesies and search the cabins: more likely, they conte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selves with the holds and did a tight check of the flow of goods on and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erfect setup for a smuggler, nested in a ship like this, with a good sto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pirates and lost fami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 woman had lived in her cabin before her. Another of Stevens' women,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… but there were the other cabins, all lived in like the first several—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umed. She had clambered in and out of the barren, dark-metal core stora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ered all the holds they used in dock… but the ring beyond the downside are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cabins and the galley she had not seen. None of them had.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visitors on the ship they crew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inished the sandwich, tossed the drink container into the waste stora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sound of the chute closing was lou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36. There was time enough, in her free hour, to walk round the rim. To come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Outran from the other corridor that let out onto the bri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eft the galley area, rejoined the central corridor that passed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, walked past other doors, all cabins, by the numbers of them. She tri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, found it unlocked. The interior was dark and bitter cold. Power-save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bin, with the corner of an unmade bed showing in the light from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mpled sheets. She logged that oddity in her mind, closed the door and w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, to an intersecting corridor. She entered it, found another bank of cabi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 the first, a dark corridor of doors and intervals. The desol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flicted her nerves. She walked back to the main corridor, kept going, the de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head of her horizoning down as she trave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ction seal was in function: she came on it as a blank wall coming down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eiling and finally making an obstacle of itself. Maybe four seals—a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ing. Four places at which the remaining sections could be kept pressuriz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something went wrong. It sealed off the docking-topside zone, the lo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pped, facing that barrier, her heart beating faster and faster—look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ressure gauge beside the seal manual control, and it was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oft… was the safety-hole of the young on every ship she knew of. Farth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airlock lifts; farthest from the bridge, farthest from access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its. And sealed off. It might open. It might; but a section seal wa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pecting: gauges could be fatally wrong, for everyone on the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 one was ass enough to keep hard vacuum in the ring, behind a closed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esitated one way and the other. Caution won. She reckoned the time must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toward 1200—no time and no place to be late. She turned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—faced Steve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ng you, coming up on a body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cold in there," he said. He was barefoot, in his robe, his hai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arr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ere?" she asked. Her heart had sped, refused to settle. "Cargo spac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Used to be the loft. Sealed now. I'll turn the heating on in my watch. I di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of it. Never needed to go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ive me the comp and I'll fix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linked. She wished suddenly she had not said that, here, her back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ion seal, halfway round the ring from Curran. "I'll fix it," he said. "I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it now if you lik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supposed to be off. You have to follow me aroun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slow blink. "Got up to get a snack. Thought you were in the galle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upposed to be on watch." She walked toward him, past him, and he fell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er, walked beside her down the corridor into the galley. She stopped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stopped and stood. "Thought you were going to get some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, went over to dry storage and rummaged out a packet, tore it with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eth and got a glass. His hands shook in pouring it in, in filling it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ant heat ta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rd," Allison muttered, "your stomach. You shouldn't drink that stuff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ve got a choi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like it." He grimaced and drank at it, swallowed as if he were figh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us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wiped out, Steve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all right." His eyes had a bruised look, his color sallow. He took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nk and forced that down. "Just need to get something on my stoma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tching us, Stevens? You don't want us loose unwatched? I don't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ve been sleeping at all. How long are you going to keep that u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ank another swallow. "I told you how it's going to be." He turned, th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st of the brown stuff in the glass into the disposal and put the glas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sher. " 'Night, Reilly. Your noon, my midn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 don't you go get in a real bed, Stevens, a nice cabin, turn out the ligh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tle down and get some slee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rugged. Walked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158, She was due. She walked behind him, watched his barefoot, unstea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gress down the corridor, walked into the bridge behind him and stood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ing him find his couch in the lounge again. He lay down there on his s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lled the blankets about him, up to his chin, stiff and miserable loo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ut-feeling was back, seeing the disintegration, a man coming apar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ological months compressed into days—hell on a solo voyage while Reill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pped Cyteen bran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at Curran, whose eyes sent something across the bridge—impatie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. She was late. Curran would have seen Stevens leave; she imagi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ret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r turn," she said, coming to dislodge him from the number one seat "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i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hing. Everything as wa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ettled into the cushion. Curran lingered, tapped her arm and, shielded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ushion back, made the handsign for ques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* Negative problem, she signed back. And then a quick touch at Curran's h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he could draw away. *We two talk, she signed further. *Our n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*Understood. A moment more he lingered, knowing then that something was o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d. She gave a jerk of her head toward the galleyward corridor. *Out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t; and he w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 to watch: it was the tail of her second, 1442, when Neill came wand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e cabins corridor, shaved and combed and fresh-looking. Deird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lowed, pale and sober, looked silently at Stevens sleeping there. *All righ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uplifted thumb. It was a ques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 nodded, and they padded back again, to the little personal time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ir schedules. She had the ship on auto, their escort running placid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ide them. She watched Curran at his meddling with the comp console, qui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ing and notetaking. There was not a chance he could crack it. Not a ch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ell went off, loud and sudden, down the corridors the way Neill and Deird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gone. She looked up, a sudden clenching of her heart, at the blink of a 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 on the lifesupport board. The bell and the light stopped. The section s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opened, closed again. "Deirdre," Curran was saying into com. "Ne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o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weight hit Allison's cushion, Stevens leaning there. "Section seal's opened,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. "Are they all right, Steven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danger, n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believed it when Neill's voice came through. "Sorry. We seem to have tri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loring the ship. Trying to do the logical thing, going around the rim. "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right?" Curra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frosted. Nothing more. Section three's frozen down, you copy tha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it shu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ut t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re," Stevens said hoarsely, tapped her arm. 'Vacate. I'll get the section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normal. Sorry about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re," she said. She slid clear of the cushion and he slid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st go on," he said. "I'll take care of it, do a little housekeeping. Ta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, you and Curran. We don't need to keep rigid schedules. God knows sh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 without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might have gone on sitting, obstinate; she gathered him up with a qui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ingful glance, a slide of the eyes in the direction Neill and Deirdr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. "All right," he said, and came with her, walked out of the bridge and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rrid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opped when she did, taking his arm, around the curve by the gall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*He might hear, Curran signed to her. Pointed to the com syst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new that. She cast a look about, looking for pickups, found none clos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ten feet. "Listen," she said, "I want you to keep it quiet wit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ly. I don't know what the score is 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he running around there, with a sector frozen down? Contraband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ko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.—Curran, have you tried the doors on the cabins —the other cabin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terrible happened on this ship. I don't know when and I don't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. Hit by the Mazianni, he says; but this—The loft is frozen; the cabi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—you know how they were left… there's a slept-in bed around there, froz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ell you this," Curran said in the faintest of whispers, "I don't sl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—in that cabin. Maybe he's worried for himself— about us doing to him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ccurs to him to do to us. I don't like it, Allie. Most of all I don't lik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 being locked up. That's dangerous. And you know why he got us out of ther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o look over his shoulder while he works, that's what. I wouldn't pu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t him, spying on us. Or murder, if it came to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she said, a shake of her head. "I don't think that I never ha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ever been wrong, Alli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in t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rowned, a look up from under his brows. "Maybe the record's still good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we go on like this and we have a run-in with the military—what's he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o, Allie? Which way is he going to jump? I don't like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strung out I know it. I know it's not 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ie—" He reached out, touched her shoulder, cousin for the moment an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r two. "Man and woman—he thinks one way with you and maybe he thinks he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around you; but you let me talk it out with him and I'll straighten it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'll get those comp keys. No question of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want tha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want it, I don't want it. But we're in trouble, if you have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iced. That man's off the brink and he's going farther. I propose we hav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with him… we. Me. No chaff with me. He knows that. You just stay low, st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it, go to your cabin and we'll put the fear in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hink of something that makes as good sense? You going to ask him and he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over? I'll figure you tried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bit at her lip, looked up the corridor, where Neill and Deirdre came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orizon. "Sorry," Neill said again; and Deirdre: "Who's minding the shi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is.—What was it, around ther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ft," Deirdre said. She clenched her arms about her. "A mess —things ri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se—panels askew—didn't see all of it, just from the section door. Dark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—Allie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," she said. "I figured what was in there," She thrust her hands into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ckets, started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are you going?" Curra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 my cabin." She looked back, straight at Curran, straight in the eyes. "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. It's your shift. Maybe you'd better get back to the bridge. I'll be there—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y had gotten along, running stable under auto: Sandor shut down com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ed a moment at scan, numb, the dread of the warship diminished now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going to jump with them: had no capacity to do that. Mallory herself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ting still, watching— he could not imagine that much patience amo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they told of Mallory. He did not believe it: she was waiting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, but it had nothing to do with him. He began to hope that she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hem out of her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it was other Mazianni she was hunting—if she expected other traffic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up, looked once and bleakly at the couch he had quit. There was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left in mainnight. But the effort to sleep was a struggle hardly worth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ying there awake for most of the time, to sleep a few minutes and wake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done that all the night. Nervousness. And no chance of banking out.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things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eaded for the shower, trusting the autopilot—a scandal to the Dubliners: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agined that. They wore themselves out sitting watch and he walked off and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There were things that wanted doing—scrubbing and swabbing all ov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, work less interesting to them, he was sure: but he began to think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term, a fleeting mode of thought that flickered through his reasoning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out again. There was the lof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never done anything about the loft, he and Ross and Mitri: no nee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pace—Lucy was full of empty space; and walking there—they just avoid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it on extreme powers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ld kept curious crew out. When he was alone on the ship he had never g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t the galley. It was dead up there… until the Reillys started opening do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violating seals. Opening up areas of himself in the process, like a surge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athered his courage about it, the hour being morning: a man was in trou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went to bed with panic and got up with it untransformed. He tried to look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from other sides, think around the situation if not through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ittle time, that was what he needed, to break the Reillys in and get him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d to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comp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Ross… they wouldn't have given out that money for no reason. No one'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ch, that they can spill half a million because a few of their people ta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ncy to sign off—half a million for a parting-present…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People don't throw money away like that. People aren't like that.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Ross… I know what they want. I loved her, Ross, and I didn't see; I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raid—Pell would have taken the ship—and what could I do? But they think I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d her; and maybe I have. What do I do, Ross?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rm water of the shower hit his body, relaxed the muscles: he turned u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d on purpose, shocked himself awake. But when he had gotten out he had a ca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shivers, uncommonly violent… too little food, he reasoned; schedu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set. He reckoned on getting some of the concentrates: that was a way of ea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tasting it, getting some carbohydrates into his body and gett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kes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to make jump tomorrow maindawn. He had to get himself strung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gether. Mallory was not going to take excuses out there. Mallory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edules and schedules sh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essed, shaved, dried his hair and went out into the corridor, back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was sitting against a counter—Neill and Deirdre with him. "I'm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fast," Sandor said. "I think we could leave her all right, jus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nt to talk to you," Curran said. "Capt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ew a deep breath, standing next to the scan console-leaned against it,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red for this, but he nodded. "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want to ask you for the keys. There's a question of safe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ve all talked about it. We really have quite a bit of concern abou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ve discussed that problem. With Allison. I think we agree on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 You don't agree. And we're asking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take up the matter with 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you sure there's no chance of our reasoning with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old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you'd better think aga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 are laws, Mr. Reilly. And they're on my side in this." He started a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counter, to break it off. The others moved, cutting off his retreat—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 picked Deirdre, the one he could go over—but there was no running. He tur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and looked at Curran. "You want to settle this the hard way? Let's cl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ragile area and talk abou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y don't we?" Curran got off his counteredge and waved them all back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treat into the lounge area among the couches, but Sandor went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, toward the cabins, a slow retreat that drew all of them i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 was in her cabin. He was sure of that, the way he measured his own fr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urran's and knew who was going to win this one, especially if Curran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p. He reached for the door switch, and Curran caught him up and knock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 a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anded one, a knee to the groin and a solid smash to the neck that kno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double—a knee to the face, and Curran hit the wall as he spun abou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 to Ne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low at his legs staggered him and Neill and Deirdre moved all at once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tackled him from behind and weighed him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wisted, struck where he had a moment's leverage, over and over again—al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ung himself up, but a wrench at his hair jerked him hard onto his bac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him pinned. "Out of it," Neill ordered someone. "Out." He kept u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uggle, blind and wild, hunting any leverage, anything. "Look 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low smashed across his jaw, for a moment absorbing all his wit, a deep bl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 without organization: he knew they had his arms pinned, an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ordination was g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 at me," a male voice was saying. A shake at his hair, a hand slapping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 and steadying it "You want to use sense, Stevens? What about the key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blood in his mouth. He figured they would hit him again. He heav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a hand lo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cond bl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op it," Neill's voice. "Curran, stop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 the hand shook at his face. He was blind for the moment, everything l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dark. "You want to think it over, Steven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ried to move. The blood was shut off from his right hand; the left had lif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it. He heaved on that side, but the lighter weight on that arm was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. "Curran." That was Deirdre. "Curran, he's out—stop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ilence. His eyes began to clear. He stared into Curran's bloody face, Ne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eirdre's bodies in the corner of his eyes, holding onto his arms. "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n't have hit him like that," Neill said. "Curran, stop, you hear me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ll let him loo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let go of his face. Stared down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not going to give us anything," Deirdre said. "We've got trouble, Curr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ll's righ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ll give it to 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urran, n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you want, let him up, let him back at controls where he can do what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't undo? No. No way. You're right, we've got troub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or gave a heave, sensing a loosening of Deirdre's arms. It failed; the h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veloped his arm, yielding, but holding. "Get Allison," he said, ha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iculty talking. And then he recalled it was her door they were outside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have heard it; and stayed out of it. The realization muddled through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same tangled way as other impressions, painful and distant. "What do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?" Neill asked. "For God's sake what do we d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maybe we'd better get Allison," Deirdr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Curran said. "No." He took hold again of Sander's bruised jaw. "You h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. You hear me. You're thinking how to get rid of us, maybe; not the law—that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your way, is it? Thinking of having an accident—like maybe others hav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is ship. We'll find you a comfortable spot; and we've got all the time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. But we're coming to an agreement one way or the other. We're having a l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records. At comp. At every nook and cranny of this ship. And maybe if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like what we find, we just call Mallory out there and turn you over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. You can yell foul all you like: you think that'll make a difference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swear to the contrary? Your word against ours—and what's yours worth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s to back it? They'd chew you up and swallow you down—you think not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ted shivering, not from fear, from shock: he was numb, otherwise, exc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small quick area of shame. They picked him up off the floor and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d him up for the moment; he got his feet under him, did nothing when Curr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bbed his arm and pushed him into the wall. Then he hit, once and prop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hit the wall and came back off it. "No," Neill yelled, and got in the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it. And suddenly Allison was there, the door open, and everything sto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it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shock. Nothing of the kind. Sandor stared at her, a repro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rry," Curran said in a low voice. "Things seem to have gotten out of ha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ee that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hink he's willing to talk about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 you?" s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Sandor said. His throat hurt. He said nothing else, watched Allison sh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head and glance elsewhere, at nothing in particul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do we settle th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talking to him. "Forget it," he said past the obstruction in his thro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was an idea that won't work. We go on and forget it. I've got no percent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carrying a grud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think it works that way," Curr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she said, "I don't eith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's cabins," Curr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rd-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done. I figure a little time to think about it—Allie, we don't sleep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loo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't lock them," she said. "Without the key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d laugh," Sandor said, "but what comes next? Cutting my throat? Think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through: you kill me and you've got no keys at all. We'll go right on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one's talking about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lay bets you've thought about it.—No, I'll go upsection. Close a seal.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arm will ring if I leave it. You have to have everything laid out for you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inept, you Dubliners. Ought to take you several days to work yourselv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to the next ste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off from them, toward the section two cabins, reckoning all the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y would stop him and devise something less comfortable.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 behin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assed the section seal, pressed the butt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al shot ho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 sat down on the armrest of the number two cushion and looked a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sins—at Curran, who sat on the arm of number one, blotting at a cut l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ll and Deirdre rested against the central console slumped down and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. "How?" s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shrugged—looked her in the eyes. "It just got out of ha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ducked his head. He was bloodstained, sweating, his right eye mous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heekbone. "He swung," he said, looking up again. "Caught me. He w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ff." It was possibly the worst moment of Curran's life, being wro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he had argued. Her own gut was tied in a kn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fter that, silence, all of the faces turned toward her, where the decis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have come from in the first place. She leaned her arms on her kne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ding it up, all the wrong moves, and the first was abdicating. It made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ck thinking of it All the good reasons, all the rationale collapsed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only an ugly way to have gone, for good reasons—the game had not worke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it was real: Stevens understood it for real—or knew that they knew it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. "It's stupid," she objected, slammed her fist into her hand. She look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faces that had no better answer. "No idea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could get him off this ship," Curran said in a subdued voice. "We could as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ilitary to intervene. Say there was an argum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reckon to do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talking about our lives. Allie, don't mistake him like I did: he ba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on the docks, but he's been running hired crew and he's survived; ther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cabins. And the lof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was depressurized," Deirdre said. "Maybe he got holed in some tangle;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ships don't survive that kind of thing. The other answer is some acc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el going out; and you can blow it from main board, can't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hat do we do? We've got twenty-four hours to get those comp keys out of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to get him back at controls, or we go sliding right past our jump poin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e system. And he knows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ie," Curran said, "he's a marginer. At best he's a liar and a thief. He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ed his way from one end of civilization to the other. He's conned custom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ce who know better. At the worst— at the wors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think he's conned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hink he was desperate and we gave him a line. But he's keeping the key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ands and maybe he's had other crew aboard who never made it off. We do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that. We can't let him loo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t another idea? Calling the military—that still doesn't give us the key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d have to haul us down; or we lose the ship. Might as well apply to le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ourselves. Hand it back to him. Go back to Pell, beached. In a yea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we can explain it all to the Old Man. And go back to Dublin and go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laining it. You think of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we do, the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got no food in that section," Deirdre said. 'There's that. There're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ee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 drew a long breath, short of air. So they were around to that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gical direction of things. "So maybe we come up with something more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 than that. That's what he was saying, you know that? He knows what ki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ess we're in. We can't rely on him at controls—how much do you think you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y on comp keys he might give us if we put the pressure on? He's out-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. He's not going to blu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ested her hands on her knees and stood up. "All right. It's in my watch.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ll talk to him. I'm going up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ie-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-li-son." She frowned at Curran. "You stay by com and monitor the situ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one way he's going to trust us halfway —a way to patch up things, at least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a gesture, make him think we think we've straightened it out. God help u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eaded for the corridor, looked back at a trio of solemn faces. "If you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ome after me, come qui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he lays a hand on you," Curran said, "I'll break it a finger at a ti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take chances. If it gets to that, settle it, and call the military."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on, raw terror gathered in her stomach. Her knees had a distres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ndency to sh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more chance of trusting him. Only a chance to make him think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. He was, she reckoned, too smart to kill her even if it crossed his mind: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take any chance they gave him, come back to them, bide his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oped to get them to Venture Station alive: that was what it came to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they were lucky, there might be a strong military authority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 in the corridor—no other place in section two that was heated: he ha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t started up in number 15, and if the sensors worked, the valve that sh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er down in 15 would open and restore the plumbing. He never depend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y's plumbing. At the moment he was beyond caring; he was pragmatic enoug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kon priorities would change when thirst set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n an attempt at pragmatism he made himself as comfortable as he coul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oor, nursed bruised ribs and wrenched joints and a stiff neck, try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d a position on the hard tiles that hurt as little as possible. The tee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hed; the inside of his mouth was cut and swollen: there was a great deal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his mind off more general troubles, but generally he was numb, the wa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a of a heavy blow went numb. And he reckoned that would start hurting to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 shock of betrayal had passed. In the meantime he could sleep: 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find a spot that did not ache, he could slee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larm went off—the door down the curve opened from their side, jolting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t. He scrambled up—staggered into the wall and straighte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 by herself. The door closed again; the alarm stopped. He stared a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numb spot gained feeling and focus, an ache that settled everyw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, well," he said, "got around to figuring how it 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 I'm here. You want to talk or do you want me to let b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on't give it to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lked closer, the length of the corridor between them. Stopped near arm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ngth. "I won't pass it to Curran. I'm sorry.— Listen to me. I reckoned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were too close for reason. I just figured maybe Curran could ge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over out of it; maybe— Hang it, Stevens, you're strung out on no slee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risking our lives on it. Not just mine. Theirs; and I got them into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don't trust them. Maybe not me. But I figured if you and Curran could s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out—maybe it would all work. That maybe if you got it straight with them,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heat blew out of i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sfigured, did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be light with me. Say what you thin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I want—" His throat spasmed. He thrust his hands into his pocket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guised a second breath with that. "I don't give you the time of day, Rei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alone the comp keys. Now we can go on like this. And maybe you'll thin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clever ways to get at it. But you loaned me money; you didn't buy me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figure —what? To trump up something to get me between you and the polic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nture? And then to offer me another deal? Sorry. I've got that figure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if they get me, Reilly, you're stuck on a ship you can't even get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. Embarrassing. Might raise questions about your title to her. Might c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a long time to get that straightened out, long-distance to Pell and wher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 might be. Not to mention—if they send me in for restruct —I'll spill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ed here, all in the little pieces of my mind. And there goes the Rei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. So refigure, Reilly. Nothing you do that way's going to wo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re crazy, you know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, I really took precautions. I signed on drunks and dockside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ystemers, and I got through with all of them. I figured a big ship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 might try to doubledeal me, but you're pirates, Reilly—I never figu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Mallory's out there hunting Mazianni and here's a ship full of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face flushed. He had that satisfaction. "You don't take that seriously,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see a differe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evens-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ndor. The name's Sando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sorry for what happened. I told you why; I told you— Look, Curran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d bluff. That was his thinking. Now he knows better. So do all of us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come back to the bridge and sort this ou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an that through his mind several ways, and none of it eased the ache. St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obstinate, only to make it har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evens—what's it tak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orried, are you? We're not even near the Jump point. And what when we'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ross it? A replay? I only go for this o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illy. The next time you lay a hand on me if it's war. You'll get me. Sur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. I've got to sleep, after all. But let's just lay it on the table. You m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be able to haul it out of me. And then what? Then what, Reill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crazy to talk like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much do you want this ship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 lot. But not that way. I want us working with each other. I want our ha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n and all of us in one piece, not killed because you're still runn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aded ship like a margin cargo—you're blind crazy, Stevens. Sandor. You'v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 many enemies in your own hea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doesn't work. You take it on my terms. That's all you've got. Up the ant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's still all you've go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" she said after a moment, stood there with a look in her eye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med halfway earnest She nodded toward the section seal. "Let's 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, walked along with her. "They're listening," he said in a low vo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ren't the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at him, a sudden, disturbed glance. They reached the section sea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pped and reached for the button. He was quicker, his hand covering i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her in the eyes, that close, and the closeness murdered reason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ant. The scent of her and the warmth and the remembrance of Viking and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ould have had it all," he said. "You know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never trusted us. Not from the star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was right, wasn't I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silent a moment. "Maybe no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quiet denial shot around the flank of his defenses. He turned his hea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sed the butt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ren went. The door shot open. He was facing Curran and Neill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how not surpri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's coming back," Allison said. She closed the door again. The siren stop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ve got it settl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aces in front of him did not believe it. He reacquired his own doub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rved himself with the insolence of a thousand encounters with docksid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ered his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took it, a small shudder of hesitation in the move, a grip that spa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uised knuckles—but Curran's hand was in no better condition; Neill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—Neill's earnest expression had a peculiar distr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rry," Neill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eant it, Sandor reckoned. One of them meant it And knew it was all a sha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lt a pang of sympathy for Neill, which was insane: Neill would be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 of them, and he never doubt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eirdre's on watch, is sh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going to have my breakfast and wash up. And I'll rest after that…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yself a cabin and rest a few hours. You'll wake me if something comes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on—away from them. Stopped in the galley and opened the freez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lled out a decent breakfast, pointedly keeping his back to the rest of them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pas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quiet supper, hers with Curran. Curran was eating carefully, arou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re mouth, and not in a mood for idle conversation. Neither was she. "You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ll go along with it all the way to Venture?" Curran asked once. "Maybe,"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 "I think he's had the angles figured for years. We just walked into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time later: "You know," Curran said, "the whole agreement's a lie. Look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, Allie. Don't take on a face like that He's a liar, an actor—he knows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to take hold and twist I knew that from the start If you hadn't stepp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you did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would you have done? I'd like to have known what you would have d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d have beaten a straight answer out of him. He says not But that's par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ct. He's harder than I thought, but I'd have peeled the nonsense awa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ten right where he lives, Allie, don't think not Wouldn't have killed him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near. And it might have settled this. You had to come out the door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 didn't go your way the first time. How much would it take? How many hour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stomach turned. She pushed the food around on her plate, made herself sp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ite and swallow. "You heard what he said. We've got him working now.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-to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go on believing what he says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if it is the truth? What if it's the truth all alo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what if it's not? What then, Alli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call me that. I don't like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redirect You know what the stakes are. We're talking about trouble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sit the number one; you've got to have the say in it But you're thin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ow the bel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your assump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tell me a male number one wouldn't have gotten us in this tang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h. There we are. What if it were a woman and it were you calling the shot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e I guess? You'd take it all, wouldn't you? You think you would. But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sleep sound in that company? No. You think it through. I'm not sleeping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And he even ask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you should ha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reaching for the cup. She slammed it down, spilling it. "You need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itudes reworked, Mr. Reilly. You really do. Maybe we really need to fig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ogic that carries all that. Let's discuss your sleepovers, Mr. Reilly—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't they have any bearing on your fitness to comman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ace went red. For a moment he said nothing at all. Then his eyes hood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aned back. "Hoosh, what a tongue on ye, Allie. Do you really wan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ails? I'll give you all you lik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miled, a move of the lips, not the rest of her face. "Doubtless you w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doubt at all. You had your try; and he knocked you flat, didn't he? So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re discussing my personal involvement here, suppose we add that to the count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 it just possible you have something personal at stak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of that's aside. The question's not what we see; it's what Stevens is…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we are. And what we do abou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I'm telling you it didn't wo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topped it. It's ugly; it's an ugly thing; I don't like it; but it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settled it and your way hasn't got us anywhere but back behind start.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 that over, and it was true, "Where did we ever get off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like this? Where did we ever learn to think about things like th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not us. It's the company you came up wit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ppose he told the truth. Suppose that for a minut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suppose it. You're back where you were, falling for a good act. An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every customs agent and banker who ever believed him didn't think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sincere? Sincere's his stock in trade, him with that fair, blue-ey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nocen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ok a napkin, blotted the spilled coffee, wiped the bottom of the cu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a drink, and a seco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we go on," Curran said. "Next jump—and him running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would you d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more than I had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ook her head. Got up and cleaned the plate and tossed the cup, put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was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i-son. I'm not willing to risk my life on your mayb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back at him. "You're my number two. Isn't that your job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there's reason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reason is a judgment call. And I'm making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 what percentage? It gets us into another spot like this one. O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ing—just so we agree where we're going—it's my job. 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lked over and squeezed his shoulder, walked past and out of the gall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I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's five minutes to range limit," Allison said. Transmitting adviseme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 esco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it," Sandor murmured back, busy at final adjustments. The reports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stations came in, routine and indicating all stable. It had an especi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luable feel, the familiar cushion, the rhythm of operations, his hands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ols again, as if nothing had happened. Wild thoughts came to him,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inging the next two jumps, seeing whether his Dubliner companions ha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mach for that—he imagined screams of terror and shouts of rage; and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ould not haul the velocity down —would become a missile traveling out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eep beyond any control, too much mass for her own systems and exponenti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med… Or even minutely fouling up the schedule they had given to the mili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till ran beside them. Being hauled down by Alliance military—that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 the Dubliners something to worry about… if it was worth falling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of the military himself. He still preferred his Dubliners to either f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 and Curran and Deirdre and Neill—Allison. Allison. It hurt, knowing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wanted; what, subconsciously, he had seen—that for her it was Lu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elf. She wanted what he wanted, the way he wanted—and the loneliness i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filled without him. She had family. He had known. It was his solitud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 him strange ideas. It was listening to stationer tapes and forgetting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y was, and where right and wrong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getting Ross and Mitri and all the voyagers in the dark. For getting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y contained… as if Dubliners could forget their own way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had time in the hours shut in his cabin—in the cabin that had been Pap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u's, amid the remnant of things that he and Ross and Mitri had not sealed a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the plates, taking everything that might have identified the Kreja nam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toms —he had had time to reckon what had happened. He might have hate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ckoned that But it was too tangled for hate. It was survival, and mayb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tarted out as something better than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understood Allison, he reckoned: generous sometimes, and where it touch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, hard enough to cut glass. She would not have come to him in worthlessne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y he would not have left Lucy and gone to her penniless; she came with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-mates about her, her wealth, her substance in the account of things.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not blame her for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—he had reckoned, with more painful slowness—there was worth in Curr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illy, if he could only discover what it was. He believed that because Alli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eved it, and what Allison valued must be worth something. He took tha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ith. There was worth in all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meant to break Curran Reilly's arm at next opportun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eanwhile he had come out of his cabin, nodded a pleasant good day, sat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controls and proceeded with jump prep as matter of factly as if he were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 on w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et it and retire?" he had asked of Allison, as blandly innocent a face 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how to wear, his customs-agent manner. "Or shall I take her through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ll take her," Allison had to say. There was no safe alternative,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as they were with comp. And Curran's face, a twist of his head and a l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 direction, had had the look of a man with a difficult mouthful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word to him yet of warnings. Maybe they felt threats superfluous. They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ta came to him on schedule, to screens, to his ear, quiet voic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li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wo minutes to ma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stab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/D to screen three. All on ma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can to four, Norway's mov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rt did a turn. The image came up on screen four, Mallory was underway—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, for some lightbound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essage incoming," Neill said. "Acknowledg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ut it through," he said… he said, and not Allison. The realization t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 was thrown in his lap and not routed to Allison shocked him. But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: the military would expect him. 'That's a tight transmission," Neill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me mode reply… We're receiving you, Odin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Odin command," the answer came. "Captain Mallory sends her complime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dvises you there are hazards in the Hinder Star zones. Wish you luck, Lucy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polite. The tone surprised him. He punched in his own mike. "This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vens of Lucy: do we expect escort at our next poin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ilence. "Location of Alliance ships is restricted information. Exercise d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ution in contac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Understood, Odin command." On the number four screen, Norway was in deci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ion, gathering speed with the distinctive dopplered flickers of a mili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on sc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din's just braked," Curran said. "Losing them on v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Up on scan," Deirdre said, and that was so: the image was there, the ga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them wide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wenty-four seconds to mark," Allison said. "Jump point minus fifteen minut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enty secon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hecked the belts, the presence of the trank on the counter. His eyes k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back to that ominous and now closer presence coming up on them. Nor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lie off and make nothing of their days of passage when she woke u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ided to move. He tried to ignore that monumental fact, bristling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pons, bearing down by increments scan was only guessing. He went abou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vate preparations as his crew had begun to do: settling in, being sur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fort and safety for the jump to co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nus ten minutes," Allison murmured. "Hang, what's Mallory up t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 won't crowd us," Sander said. "She's not crazy, whatever el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ut the trank in. Began to glaze over… His concern for everything diminis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ed at the scan image for an instant, hyper and fascinated, recall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cessity to track on other things and focused his mind down the tunnel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quired. "Take her through," he said to Allison—caught the roll of a dark ey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 direction… suspicion; question—'Take her," he said again, as if 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 had happened, as if it were only the next step in checking out his nov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. Allison's face acquired that panic the situation deserved, one's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handling jump. He shunted control to her board and she divert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ention back where it had to be. "Eight minutes," he said, reminding her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crazy: he knew so. The trank had blurred all the past, created a ki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mth in which he was safe with them simply because they had no alternati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inquishing things this way, he was in command of all of them… and Alli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illy had failed another prediction. He sensed her anger at him; and Curr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te; and the perplexity of the rest—smiled a trank-dulled smile as they flas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ard their departur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ve minutes," he said, on mark. Allison gave him another look, as if to jud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anity, diverted her attention back to the bo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conds ticked off. His Dubliners, he thought. Possibly they would begin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again where they were going. Maybe they would do more than they had alrea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. In one part of his soul he was cold afraid. But he was always afraid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used to that. He knew how to adjust to things he was afraid of, which wa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in and bluff—and he had that faculty back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nus forty-five secon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stable," Curr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going," Allison said, and that was that: she had uncapped the switc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Ross… it's not me this time. But she knows what she's doing. In most th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's go, then. The first time—without my help. She's good, Ross… they all a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 don't know where we go from here. They don't know either. I'm sur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And I think they're scared of what I'll make them be…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vanes cycled in, Lucy tracking on the star that gave them bearings, and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in again, a pulse down that made itself felt all along the nerve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 need to move, no need: Allison was there, giving orders, doing ever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ought to be done. "Dump," she ordered: comp, on silent, was blinking ala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or performed the operation, neat pulses which slipped them in and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and now, loaded as they were, shedding velocity into the interface,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ark mass lent them its gravitation, pockmark in spacetime sufficie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d them… friendly, dangerous point of mas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made it in, making more speed than they had used at the last poin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's choice. "Will she handle it?" she asked on that accou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ught to," Sandor said. "In a hurry, Reill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ans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lonely here," Curran said. "Not a stir anyw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nelier than the average," Allison said. "Didn't they say they were monito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point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answer from any quarter. Sandor took the water bottle from besid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ole, took a drink and set it back again. He unbel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ing back to my quarters," he said. "Good luck with her, Reil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terday watch to controls," Allison said. "Change off at one hou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here was something she wanted to say. Maybe—he thought, in a mome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—she had come to her senses. But there was nothing but fatigue in her f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she had gotten up from controls. Fatigue and a flushed exhilaratio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ood. So she had gotten the ship through: that was something to her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forgotten the peculiar terror of a novice; had taken Lucy into jump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time when he was fourteen. Then he had been scared. And many a time si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to his quarters without looking back at her and Curran and the oth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itary… back to the museum that was his cabin, and to the silence. He clo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, keyed in on comp with the volume very l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o, Sandy," it said. That was all he wanted to hear. "How are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ine," he said back to the voice. "Still alive, Ro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you need, Sand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ut the comp off, on again. "Hello, Sandy. How are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ut it off a second time, because while they could not access the ro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nels from the bridge without the keys, someone would see the activity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od there treasuring the sound, empty as it was. He could get on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ruction sequences going, and have the voice for hours—he missed that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ould grow alarmed. His quarantine gave him this much of Ross back; i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ch he treasured his solitu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wered, wrapped himself in his robe, went out to the galley—found Alli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urran, still dressed, standing waiting for the oven he wanted to us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pped, set himself against the wall, a casual leaning, hands in pockets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be, a studious attention to the deck ti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latter of doors and trays then. He looked toward them, reckoning tha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through. Watched them pour coffee and arrange trays for the rest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re," Allison said to him, "want on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assed an eye over them: four trays. "I'll do my own, thanks. It'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alley's your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, went to the freezer, pulled an ordinary breakfast. His hand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king: they always did that if he was late getting food after a jump. "Di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 real well," he said to Allison, peace offering while she was gathering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ay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courtesies had to be examined. She looked up, two of the trays in her h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Curran went out with the other two. Nodded then, deciding to be plea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tter," she said, "when I can do all of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to throw that in. He nodded after the same fashion, not with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sh of a thought through his mind, that it was several days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llpoint and that they might have something in mind. "You'll be all right,"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offering that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ent her way. He cooked his breakfast, shivering and spilling things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gotten a spoonful of sugar into his stomach and followed the nausea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onful with a chaser of hot coffee. That helped. The tremors were at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ss frequent. The coffee began to warm his stomach—real coffee. He had go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d to the taste of it, after the substitut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ven went off. He retrieved his breakfast, sat down, sole possessor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lley and the table. It was a curious kind of truce. They retreated from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if they found his presence accusatory. And he went on owning his ship,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itude the greater for having a ship full of compan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? he kept wondering. And: what next? They could go on forever in this w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ept things courteous, which was safest for himself; and they knew tha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yed the game, suspecting everything he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ndered back to the bridge when he was done. He had that much concern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's whereabouts. The Dubliners sat on the benches at the rear, hav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of their coffee—a little looser than they had been, a little more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rejas had run the ship, because it was safe enough to sit back there with Lu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uto. Not spit and polish enough for some captains; not regulation enough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marginal hazard, enough to say that one chance out of a mill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kill them all before they could react —like ambush. Unacceptable risk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 Again, carrying a thousand lives; with ample personnel for tra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fts—but here it was only reasonable. Four Dubliner faces looked up at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haps disconcerted to be caught at such a dereliction. He nodded to them,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scan board—heard a stir behind him, knew someone was afo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. Nothing out there. Only the point of mass, a lonely gas giant radia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 its last remnant of heat, a star that failed… a collect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etoid/moons that were on the charts and dead ahead as they bore, hea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ard the nadir pole of the system. Nothing for vid to pick up without carefu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rching: the emissions of the gas giant came through the dish. But no sig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living. No ship. That was nothing unusual at any null-point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had made a point of saying that the points were watc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raightened and looked at the Dubliners—Curran and Allison on their fe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s still seated, no less watching him. "Got our course plotted out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ing," he said quietly, "missing everything on the charts. Old charts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keep that in mind. In ca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might come across with the keys," Curr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rugged. Walked the way he had come, ignoring all that passed among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evens" Curran's voice pursu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back with his best innocence. No one moved. "Thirty-six hou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enty-two minutes to mark," he said quietly. "What do you think you'll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we're going? A station Pell's size? Civilization? I'd be surprised. Do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start this over—try it my way this ti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Allison said after a moment. "Partners. That's the way it wor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ght. Might, Reil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we go at it your w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n't Dublin. You don't get your way. You signed onto my ship and my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 the way she runs. Majority vote wasn't in the papers. Cooperative wasn't.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's it. That's the way it works. You sit down and figure out who's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ng side of the law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off and left them then, went back to his own quarters—entertaine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ittle while the forlorn hope that they might in fact think about tha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to terms. But he had not hoped much, and when no one came, he curled u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ted slee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uited figure rumbled through his vision, and that was himself and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tri. He opened his eyes again, to drive that one away; but it rode his mi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image that came back to him every time he thought of solitude. He shive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alling a boy's gut-deep fear, and coward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"Ross," he had called, sick and shaking. "Ross, he's dead, he's dead; get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ere. I can't handle the ship, Ross—I can't take her alone. Please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—Ross…"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eeling was back in his gut, as vivid as it had been; the swea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wardice; the terror—He swore miserably to himself, knowing this particul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am, that when it latched onto his mind for the night he would go on dream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until Lucy's skin seemed too thin to insulate him from the ghos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ropped himself on his elbows in the dark, supported his head on his hand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 got up in the dark and turned up the light, hunting pen and pap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rote it down, the central key to comp, and put it in the drawer und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rror, afraid of having it there—but after that he could turn out the ligh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o back to 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tri gave him peace t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lept the night through; and waked, and fended his way past Deirdre and Ne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breakfast. In all, there was a quiet over all the ship, less of threat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nger. And a great deal of the day he came and sat on the bridge, simply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ost and sat it— because it was safer that way, for the ship, for them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his blanket and his pillow that night and slept there, so that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uch less distance between himself and controls if something went wro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ive it up," Allison asked of him, on her w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is head. Did not even argue the poi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eill came to him, when they were minus eight hours from mark: "I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take, what we did. We know that. Look,Curran never meant to get into that;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a mistake and he won't admit it, but he knows it, and he wishes it had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 the way it did. He just didn't expect you'd go for him; and we—we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to stop someone from getting hur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 stop Curran from getting hurt." He had not lost his sense of humor entirely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pproach touched it. He went serious again and flicked a gesture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er's sleeve. "You still wear the Dublin pat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et Neill off balance. "I don't see any reason to take it o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was a decent answer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here." Sandor said, "within call. Same way I've run this ship all alo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're safe. I'm taking care of your hid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left him alone after that, excepting now and again a remark. And he l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nd went to sleep a time, until they reached minus two from mark and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 to s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crew had showed up, quiet, businesslike. "So we go for civilization,"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 And with a glance at Allison, at Curran: "A little liberty ought to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for all of us. Sort it out on the dock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imagined relief in their faces, on what account he was not sure. Only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needed the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was glad enough to quit this place, dark and isolated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-traveled nullpoints of Unionside had never been isola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his place at the number one board, began working through comp on silen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might have stood over him, put it to a contest; they declined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haps after the station liberty, he told himself, perhaps then he could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earings, mend what was broken, find a way to make his peace with them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run amiss could become a small place indeed. They wanted different ai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oise of other living humans but themsel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that close to safety; and if they could get into it, head home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cess to their account—then they were proved, and the record was clear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might be clean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re was hope for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… </w:t>
      </w:r>
      <w:r>
        <w:rPr>
          <w:sz w:val="20"/>
          <w:szCs w:val="20"/>
        </w:rPr>
        <w:t>Venture system: a star with a gas giant companion and a clutter of debr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ting it and the star. And a small, currently invisible station that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st waystop for Sol going outward. FTL had shut it down; Pell's Wor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… had undercut Sol prices for biostuffs, closer, faster. A rush for 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lds had run past it, the Company Wars had cut it off for half a century—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pulse now, a thin, thready pulse of activi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buoy to assign them routing: they had been warned of that. Sandor dumped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 sedate velocity closer to system plane than a loaded ship should—but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o traff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nely as a nullpoint," Allison muttered, beside him. "If we didn'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signal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ever expected much here," Sandor said. "It's old, after all. Real ol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's silent," Neill said. "Just noi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kes me nervous," Curran muttered. "No traffic, no buoy, no lanes—can't ru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without lanes. They're going to get somebody colliding out here, run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dar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going after a sandwich," Sandor said. "I'm coming back to control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tay put," Allison said. "Neill, see to it for all of us. Anything. Mak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ll slid out. Functions shunted: com and cargo to Deirdre, scan one and two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; Allison kept to her sorting of images that got to number one scree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ilter on data that could come too fast and from confusing direc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was coming now… only the distant voice of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'We're coming up on their reply window," Curr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eady on that," Deirdr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ll came back, bearing an armful of sandwiches and sealed drink contain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or opened his, wolfed down half of it, swallowed down the fruit jui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ped it. The silence from station went on. No one said anything about it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said an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icking up something," Curran said suddenly. "Lord, it's military. It's mo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mage was at Sander's screen instantly. "Mallory," he surmi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egative on that," Neill said. "I don't get any Norway ID. I don't get any 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a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onderful," Allison mutt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ize. Get size on it." Sandor started lining up jump, reckoned their nearn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ystem center. "Stand by: we're turning ov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ll get us killed. Whatever it is, we can't outrace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me a calculation on that." He sent them into an axis roll, cut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ines as drink containers went sailing, with a collection of plastic wra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 a sandwich and an unidentified tape cassette. "Cargo stable," Deird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orted, and he reached up through the drag that tended to pull his arm as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pt on with the calcul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can't do it," Allison said. "We won't clear it, reckoning they'll fire. I'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the calculations for you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word of contact: nothing. He flicked glances at the scan image and Curr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ent position estimate… saw number three screen pick up Allison's figure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ot. The intersection point flashed, before the jump ran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hear me?" Allison asked sharply. "Stevens, we can't make it. They're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overtak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still don't have an ID pulse," Neill said. "I don't get any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going to overtak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do you expect us to do?" Sandor stopped the jump calculation whil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tled on their way. His body was pressed back into the cushion, his pul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mmering in his ears, drowning other sou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ul down," Allison shouted at him. "Lord, haul down before they blow us.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you think you're d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ind was blank, raw panic. Instinct said away; common sense and calcula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it was not going to work. And excluding tha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tevens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ut it" Curran shouted at him. "Stevens, you'll kill us all; we can't win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at the Dubliners, a difficult turning of his neck. "Suit up. Hea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'll cut back. Allison, Deirdre, Neill, get below, suit up and hurry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, I want you. The two of us— Get that Dublin patch off. Move, hang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ut the power back—buying them time and losing some. The Dubliners moved,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m, nothing questioning, not with a warship accelerating in pursuit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ttered and ran, crazily against the remaining acceleration. The lift work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 him: only Curran stayed, zealously ripping at the p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's the score?" Curran asked. "Set up an ambush for them aboar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 We're the only crew, you and I. You signed on at Pell, got thrown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." He reached to the board, put cabins two, four, and five on powers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et up there and strip down their cabins; shove everything into yours. Move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's face was blanched. He nodded then, scrambled for the corrid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ggering among the conso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ap was narrowing. No hail, even yet; no need of any. The ship chasing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; and they knew; and that was all that was needed. It all went in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posts were shut down, all functions to the main board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suiting," Allison's voice came to him over com out of breath. "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ited. Now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all kinds of service shafts down there. Pick one. Snug in and st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—whatever happens. If they loot us and leave us, fine. If they take us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—you stay p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way. No way,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hear me. You get into a hole and wait it out. I know what I'm talking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 know what I'm do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hiding in any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ut up, Reilly. Two of us is the maximum risk on this and I picked my risk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of us of Curran's type and mine—looks like smugglers. You want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irdre and Neill killed, you just come ahead up here. You got the hard p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here, I know, but for God's sake do it and don't louse it up. Plea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illy, think it through. That ship's a Mazianni carrier. They have maybe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sand troops on that thing. Do what I tell you and make the others do it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a chance. They don't hang around after a hit. Maybe you can do something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here're people left at Venture. Maybe other ships coming in here—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else, they may leave.—And Reilly—you listening to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hearing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p access code's in my cabin. Top drawe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ng you, Steve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ndor. It's Sandor Kreja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 from the other side. He could hear her breathing, soft panting a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kind of exer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'll be taking water with you," he said. "You don't use that suit oxyg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less you have to. You might have to last a day or so in there. Now shu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down and keep that flock of yours quiet, hea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ut the acceleration entirely. The stress cut out; and with equal suddenn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contact with Allison went out. He felt cold, worked his hands to br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rculation back to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it planned now, all of it, calm and reasoned. He looked up as Curran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, out of breath and disheveled. "Just talked to Allison," Sando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going into the service shafts and staying put. I gave her the co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de. You keep your mouth shut and swallow that temper; we're going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ed and we've got no choices. You're my number two, you don't know anyth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've got a military cargo and we've run together since Viking. We're run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aband gold and we'd run anything else that pa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nodded, no arrogance at all, but a plain sober look that well en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koned what they were doing… So here's the good in the man, Sandor sai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, in the strange quiet of the moment. He's got sen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urned a look to the screens. The com light was flas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elt in," he said to Curran. "They're coming 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the muted noise and shock of lockto. Allison lay still in the light 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ir concealment, in absolute dark, felt Deirdre move slightly, a to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her suit, and Neill was back there behind Deirdre. Her fingers rest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utt of one of the ship's three guns—they had gotten that from the lock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n two and left one, in the reckoning that any boarders might suspec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etely empty weapons locker. Likewise the suits: two were left hanging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t have done something about the cabins topside, she reckoned; they must h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cond crash that resounded close at hand: and that was the lock wor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 shivered, an adrenalin flutter that made her leg jerk; Deirdr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 it, likely, which sent a rush of shame after it. It would not stop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do something; and on the other hand she was cowardly, glad to be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urran and Stevens up there—Sandor. Kreja. She chased the name through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d, and it meant nothing to her, nothing she had known. Curran and Sand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thought they were going to die. Both of them. And she had followed ord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she was blank of ideas, out of her depth. Like hiding in her cabin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unit tried to settle things with the man who had title to the ship. Like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ing answers, and taking too much advice. She had a new perspectiv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elf, hiding, shivering in the dark while she threw a cousin and a man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lept over with to the Mazianni, men who would keep their mouths shu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tect them down her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for the ship, not for the several million lousy credit ship, but for wha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was, and the lives it still contained, down here in the d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sound, eventually, the passage of someone through the corridors, not f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, sound carried clear enough into the pressurized service shafts, into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plified pickup. They could come out behind the invaders, maybe cut them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ir pathetic two handguns if surprise was on their side—But a thous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 to follow—what could they do but get themselves hauled down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vivor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added it up, the logic of it, a third and fourth time, and every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vens/Sandor came out right. He knew exactly what he was doing. And had 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n that she did not. She lay there, breathing the biting cold air that pa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her suit's filters, with a discomfort she did not dare stir abou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ieve, and added up the sum of Allison Reilly, which was mostly minuses—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bstance at all, no guts; and it was no moment to try to prove something.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e for proofs. She had to lie here and take orders and do something 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w up, she told herself. Think. And save everything you c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topside now, the invaders. Suddenly she began thinking with peculi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arity—what they would have done, leaving some behind to secure the pass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the ship, some to guard the lift. Going out there would mean a firef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ree dead Dublin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did no good. She started thinking down other tracks. Like saving Luc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 for starters on a debt, and hoping that the most epic liar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 met could con the Mazianni themsel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a fine survival sense, did Stevens/Kreja. Supposing the Mazianni lef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urran in one piece-Supposing that, they might need help. F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foot started going to sleep. The numbness spread up her leg, afflict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 she was lying on. Holding her head up was impossible, and she let it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 surface of the shaft, found a way to accommodate her neck by res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temple just so against the helmet padding. Small discomforts added u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sorbed her attention with insignificant torments. The air that came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lters was cold enough to sting her nose, her face, her eyes when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open. The numbness elsewhere might be the cold. She could lose a foo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, if the heating failed somewhere and that was the deep cold that had s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leg num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ept her eyes shut and waited, let the numbness spread as long as she da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t Deirdre move, perhaps because Neill had moved, and took the chance to shi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other 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communication from the other two. Wait, she had told them. And they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ed, not using the lights, saving all the power they c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came the sound of the lift working, and her heart pounded afresh. What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done up there was done: they were leaving. Or someone was. She hear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ead of heavy boots in the corridor, the working of the l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y were alone up there, if they were able—there were the suit phon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or and Curran would try to contact them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y started to move, a hard kick that dislodged all of them, convert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ft in which they were lying into a downward chu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ll stopped them: a sudden pileup of suited bodies against the bulkhead seal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rt drop down, Neill on the bottom and herself and Deirdre in a compres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ngle of limbs, weighed down harder and harder until there was no chanc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en out a bent back or a twisted limb. The gun was still in her hand: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hat. But her head was bent back in the helmet that was jammed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, and it was hard to breathe against the we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ll break the cargo loose, she thought, ridiculous concern: they wer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, boosted along in grapple by a monster warship, and it could get wor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four G; a thing like that might pull an easy ten. Maybe more, with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nal compensations. Her mind rilled with inanities, and all the while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t for hands— Deirdre's caught hers and squeezed; she knew Deirdre's l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ip; and Neill—she could not tell which limbs were his or whether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onscious on the bottom of the heap—O God, get a suit ripped in this col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in trouble. She had picked their spot in the shaft with an ey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orientation, but she had not reckoned on any such startup; had never i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 felt the like. Her pulse pounded in cramped extremities. A weight sa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chest. It went on, and she grew patient in it, trying to reconcile her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long misery—Then it stopped as abruptly as it had begun and Lucy'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tation returned orientation to the shaft wall. She crawled over onto a s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ced the suit light. Deirdre's went on, underlighting a disheveled face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Neill's, a face to match Deirdre's. She gave them the Steady sig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*Station, Deirdr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*Affirmative, she answered. There was no other sane answer. *They ha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*Question, Neill said. *Question. Get out of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*Stay. She made the sign abrupt and final, doused her light The other ligh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hours, the MET suit clock informed her, a red digital glow when she pun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Two hours ten minutes forty-five seconds point six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might make the station in a few hours more. Might be boarded and sear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ripped of cargo. They might hijack the ship itself. She imagined hi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they were weak with hunger, with never a chance to get at food, and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ave the ship start out from station again, with a Mazianni crew aboar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selves trap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short of that, a search turning up cabins full of recent clothing, unlik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 of Lucy's oddments. Clothing with shamrock patches. And the Mazianni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what they had—a key to a prize richer than Mazianni had ever ambushed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too mu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rmored troops moved about the bridge, looking over this and that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unarmored officer sat the number one post, doing nothing, meddling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 deal. Sandor was aware of him, past the ceramics and plastics bulk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er who held a rifle in his direction and Curran's; he sat where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 him, on a couch aftmost in the downside lounge, and waited, while troop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up into the core, and visited the holds. And all the while he kept thin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he acceleration that had for a time pressed them all again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lkhead, and how service shafts running fore and aft could become pit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break bone. Allison had thought of that; surely she had taken some ki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caution. The sweat beaded on his temples and ran, one trail and anot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raying the calm he tried to keep. Australia, the stencilled letters sai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rmor of the man/woman who stood nearest: and a number, meaningless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ooper had no face, only reflective plastic that cast back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minished image, a blond man with his back against the wall; Curra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lection behind him, with another trooper's back—both of them under the gu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ralia meant Tom Edger; meant Mazian's second in command, of no gen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utation. And he kept seeing the bridge as it had been in that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ing—felt the ghost of the pain in the scar in his side; and the dead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—He had let them board, he had, when all that he knew was against i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ood that day finally, in a way he had never understood. He sat paralyz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rying to think, and his mind kept cycling back and back… staring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fle barrel that was aimed at his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shots fired yet. No damage taken. They were limpeted to the belly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ster, frame to frame; and he had never appreciated the power in the gi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ers until he felt it slam a loaded freighter's mass along with its own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ultiple G acceleration. They could not have outrun it… had gained mos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they had had simply in the delicate maneuvers that brought airlocks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nch. And maybe the Mazianni had been as patient as they had been becaus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coopera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ing like that led to false security. He had a rifle muzzle in front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 to deny it. He had time to notice intimate detail in the equipmen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did not know if it had been this ship or Norway or still another tha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ught Lucy/Le Cygne before. He had a sense of betrayal… outrage. Vent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was doing nothing to stop what had happened: the station belonged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ni, was in their hands. A vast horror sat under the cracks in that logic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uspicion that there were things even Alliance might not know, whe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an ex-Mazianni like Mallory the chief of their defen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ilitary cargo, Mallory had said. A delivery to Venture, where Australi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ed. Supplies—for allies? The thought occurred to him that a power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, which consisted of one world and one station—besides the Hinder St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merchanters themselves—could be threatened by a power the siz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ni… a handful of carriers that now came and went like ghosts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llpoints, struck and vanished. The Mazianni could take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cially if Mallory had rethought her options and decided to go the other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ndful of independent merchanters, he reckoned, were not going to be allo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o their way. There was no hope of that at all. And possibly the Mazianni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use for a merchanter ship that was scheduled to return to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ocus of his gaze flicked between the gun and the Mazianni who worked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ntrols. And when the man turned the seat and got up, he had a pani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ice what the question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moved up beside the trooper… for a moment the gun moved aside and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arget again. "I need the comp opened up," the officer said. "You w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 it to me eas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Sandor said quietly. And something settled into place like an old hab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a deeper breath, found his mind working again. "I trade. Maybe ru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contraband here and there. I've dealt the far side of the law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. And before I trade my best deal off, I'll talk to Edger himsel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know, I wouldn't recommend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not stupid. I don't plan to die over a cargo. I figure we're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load it at Venture. Figure maybe you've got that sewed up tight. Fine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he cargo—fine. I'm not anybody's hero. Neither is my partner. I'll tal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dger and I'm minded to deal, you can figure that. Might work out somet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zianni studied him a long moment—a seam-faced pale man, the intruder o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y, of indefinite age. He nodded slowly, with eyes just as dead. Sandor le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nk in, numb in his expectation that it was all prelude to a pounce… realiz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o his own astonishment that the deal was taken. "We'll go with that,"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ni said, and walked back to contro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or looked up at the trooper's faceplate—not for sight of that, but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at Curran without turning about; the Dubliner sat still, not a musc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d. His own heart was beating double-time, a temptati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f-congratulation tempered by a calculation that the other side had an ang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stupid either, the Mazianni. Suddenly he reckoned that Mazianni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giners must have similar reflexes, similar senses—living on the fring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vilization, off the fat of others. It was like the unrolling of a chart l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plain and clear; no enigmatic monsters out of his childhood—they were quit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te like himself, out for profit and trade and unparticular how it c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 the best advantage, the smart move—and the smart move at the momen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aking apart the man with the comp key, the man with a ship tha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ance papers and clearance to dock at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how to play it then. What he had to trade. But it was not a question 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 scam, minor wounds on a vast corporation. He was not unimportant any m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earnestly wanted his obscurity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Ross… got a problem, Ross. You got a tape that covers this one? I might save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. Curran… and Allison… Where's right? Do we play it for the ship or for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and people we don't know; and how does anybody else figure in it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's our precious delicate selves in Mazianni hands?…) His mind drew pictur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shoved them out again, preferring the gun in front of him to the imag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ind could conj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ettled his mind, trusted himself to ingenuity. He was thinking agai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lood was moving—like sex, this necessity to figure. No preconceptions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air idea what the opposition would be after… a knowledge of all the ang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till figuring when the ship dumped velocity—an interface dump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cked his mind numb with the unexpectedness of it. Military maneuver, a bru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jumpspace with such suddenness he found a tremor in his muscles—Curr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ore softly, almost the first word Curran had spoken. Sandor looked that way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t the Dubliner's eyes that for once showed fright. No gesture between them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—Curran was too smart for it. He had picked well, he thought,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 of instinct. There was no soft center to Curran Reilly. What made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emies made the Dubliner a good wall at his back. Not a flicker, beyo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le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hock then that rang through the hull—and Sandor glanced instinctively in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, his heart lurching: but they had ungrappled, nothing worse.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se, and Lucy was under her own helm, with a stranger at the contro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headed in to dock. He felt the small shifts of stress and focus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 beyond his guard, where he could see the glimmer of screens without m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the deta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headed for a reckoning of one kind and the other. He felt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rves twitch in response to this and that move the ship made under foreig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—felt a ridiculous anxiety that they might come in rough, as if a scra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 worst they had to worry o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rough, a jolting into dock that sent a shudder through his soul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ore, for the guard to hear, but not for the man who had done it, whose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he wanted, if it could be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V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lence had gone on for a long time… since dock. Rotation was stopped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had all the attendant sounds of coming and going for a whil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n nothing. Nothing for a very long while. Allison fretted, ate and dra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long dark hours because she had reached the point of fatigue, and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, not because her stomach had any appetite for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ther Deirdre nor Nell offered suggestions—not since the first, when they fe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reakaway from the grapple and knew that they were going in on their 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there were machinery sounds missing, like the noise of unloading. That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, to open the holds and run the internal machinery… and that meant t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ni had not gotten the keys—in some sense or another. Bravo, she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; but the other chance occurred to her too, that they were dead up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silence continued, from the part of the ship they could h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ould make a fatal mistake, she reckoned, foul it all up—either by si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 long or by rushing ahead when she ought to sit still and wait—and take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ses and hope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what? she thought. Sandor had never reckoned on being hauled into st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ed and occupied at leisure. There was no percentage in waiting for Maziann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et what they wanted and move a crew in. She conceived a black pictu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elf and her crew surviving in the crawlways, waiting a chance when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ni crew should try to take Lucy out—and launching an at tack. Bu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be debilitated by hunger and inactivity, at disadvantage, underarmed—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ni could crew Lucy with a dozen, and tilt the odds impossibly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urned on her suit light *Going up, she signed to the others, making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blank faceplates casting back her light in the darkness. But the bla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s nodded after a moment, and Neill patted her ankle with a clumsy gl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wil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moved ahead in the shaft, reckoning that somewhere toward the bow had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rawlspace leading to main level: they were downside as they had dock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they were under the bridge/lounge area, and she recollect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ography of main level, went on the best estimate she had reasoned out ov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, where the access shaft might be. It was slow-motion movement, carr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eight of the suits and slithering forward, trying not to hit metal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tal—She kept the light on, and turned and signed *quiet to the others—needl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ution. They knew. A slip, the banging of a plastic clip or metal coup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 metal of the shaft might set any occupation wond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to stop from time to time—stopped when she had found what she had hu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, staring up into the access shaft-disgusted with herself because she was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breath and doubting she could make the climb in one 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to, that was all. Could not send Neill up there to get killed becaus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trongest. She had to be ready to use the gun and use it right; and no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had ever fired a gun except in light-sensor ga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ucked in a breath and started, a slow upward climb, taking the s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utions. The weight of the pack dragged at her arms, threatened to tear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from the rungs, bruising bones in her fingers even through the gloves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it on her legs as much as possible, a dozen rungs, a few more; and rea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tch beside the ladder in the shaft. She hooked an elbow around the rung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most disjointed by the weight, got the gun from its holster and hook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dge of that hand into the unlock lever of the access panel. It hung,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shove that tore muscles all the way to the groin, gave with a crash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ckup magnifi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swung out: a coveralled man had stood up from the number one se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rling in an adrenalin-stretched instant. She fired, a panic shot—watch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d disbelief as the man folded and fell. She thrust her leg over and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ccess threshold, at the corner of the maintenance corridor, stumbled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ell skidding to one knee as terror, the deck slope, and the weigh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it combined to take her feet out from under her. She came up with the gu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ined wide on the bridge—but there was no one, only the one man, who wa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sign of Curran or Sandor. Nothing. They were g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n somewhere, she thought, struggling to her feet as Deirdre and Ne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lowed her. She staggered across the deck and stopped, hanging on the arm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umber one cushion, the gun trained downward at a corpse in blue covera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wallowed her nausea and fired again for good measure, greatly relieve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ody prone on the floor failed to react. Then she shoved off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and pit and circled the area through the other consoles, staggering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ight and sucking too-warm air through a sore throat. She fumbled the oxyg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, felt for the corridor wall, her vision limited by the helmet, got the do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 to Sander's cabin and used the still-burning suit light to find her way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ark of it. She cast about for the drawer he had named, pulled op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iletries drawer under the mirror and rummaged among the dried-up remnant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previous tenant—a man, that one —shoved jars and tubes aside, found it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ip of paper that her gloved hands could not unfold. She ripped a glove of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 a numb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luck, he had written along with it. If you've got this, one of two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s happened. In either case, take care of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blinked, caught by an impulse of guilt… remembered what she was about, th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at was at stake, and headed out of the cabin—past Neill in the door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ent for the bridge, staggering and leaning back in the downward pitch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eck. Neill followed her, as reckless and ree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irdre had gotten her helmet off, and set it on the console and dragg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dy out of the way. Allison jerked the other glove off, fought with the helm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tches and lifted it off. The backpack weighed on her—she started to shed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bandoned the thought in her anxiety to get at co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bent over the keyboard and keyed the number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llo, Sandy," a voice said, nearly stopping her heart. A menu of function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de numbers leapt to the screen in front of her. "How are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icked the security function, keyed it through. A list of accesses cam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creen with x's and o'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ndy, is there some problem? I can instruct in security procedures if you as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. In any case, secure the bridge; this is always your last retreat. Stay cal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 keep food and water on the bridge in case. Keep a gun by you and pow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he rest of the sectors if it comes to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rd," Neill muttered. "What's it doing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right," she decided suddenly, looking about her. "We put the locks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's gone; and Curran is; and they've got them out there somewhere. We've g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sure there's no one left in the holds." The computer went on in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ologue, unstoppable. She keyed the doors closed, one and the other, and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 back to its lis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can I do for you?" it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aited. She stared at the boards, panting under the weight she carried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d idea occurred to her, that they might all go out onto the docks and t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ther some resistance might be left on Venture Station: if they could join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stationers trying to fight off this intrusion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, she thought, it was too remote a chance. Too likely to end in a shooting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probably Mazianni guards right out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Mazianni would expect to change guards on the ship at some reason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v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ept running through the listings, finance, and plumbing and navig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toms, one said; and Law; and Banks; and Exchange; and In Case, one said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shed that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ndy" the voice said gently, "if you're into this one, the worst has happen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guess; and of course I don't know where or who—but I love you. Sandy—I'll s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first. And there are several things you can do. I'll lay them out for you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pped it with a push of the key, collapsed into the cushion und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ight of the pack, under the weight of shock. Sandy. Sandor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isputable title—to Lucy and what it he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somebody," Deirdre said. "Lord, Allie—what kind of rig is th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arted shedding her pack, struggling out of her suit. "I don't know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's his. Sandor's. And whoever it was thought things throug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ve got him and Curran," Neill said, "If we knew wher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rong odds," she said. She freed her upper body, stood up and shed the re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Panting, she settled back again and looked up at them. At both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tell you how it is. We hold onto the ship; and if they try to take it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ourselves some of them. That's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nodded, helmetless both. She loved them, she thought suddenly. Ever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come apart. She had just killed someone… had gotten herself an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mates into a situation without exit, a dead end in all senses. Sando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gone—taken off the ship—lost… Everything had gone foul, everything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ment she had planned to have her way in the world, and her two cousi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od there, able to have added it all up, and gave her a simple consent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Curran had done. And Sandor, for whatever tangled reas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throat swelled, making it painful to swallow. Her mind started working. "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ing they're still alive," she said, "Curran and Sandor—or the Mazianni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gone at the ship with a cutter. They still reckon to get the ship intac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eached and punched in on com, scanning through it, trying to pick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ni transmissions, but there was nothing readable. Only the station pul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inued… False indication of life. She turned on vid as it bore—a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duced a desolate image of a primitive torus, vacant except for the vast bu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 carrier berthed near them, and another object that might be yet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ighter docked farther on, indistinct in the dark and the curv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ourselves a target if we wanted to take it," Neill said. "Even a creat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ize—has a sensitive spot about the docking prob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ght," she agreed. "Wonder what the guns are worth," She went for the co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ing, called it up. The voice began, talking in simple terms, advi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starting an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ut up," she told it sof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kept on, relentless, and got then to what the guns were worth, which wa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re was that chance, she reckoned; and then she got to reckoning w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stles were on the frame of the monster next to them… and what that broad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leave of them and a good section of Venture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try to fight" the young-man's-voice of the computer pleaded with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Use your head. Don't get into situations without choices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late adv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V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told you," Sandor said, "I've got no inclination to heroics. You w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, I'll deal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tight gathering, that in the cold dockside office—a dozen Mazianni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ly officers, in a dingy, aged facility, heated by a portable unit, with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lights burned out—a desk cluttered with printouts. And burn-scars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s, that spoke of violence here at some point. There was no sign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mer occupants, nothing. He stood across the desk from Edger himself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was somewhere behind him, back among the guns that kept the odds i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ting to Edger's li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have you got to deal with?" Edger ask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 I don't want any trouble. You keep your hands off my ship and off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m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ight have need of personnel," Edg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 No deal at all on that. Look, you want cargoes—I'm not particular. You f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goods and I'll shift them where you like. You want some of your own peopl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along, fine." There was a chair a trooper had his foot in. Sandor gestur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looking at Edger. ''You mind? Captain to captain, as it were—" Edger mad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less, not quite amused gesture and he captured the chair from the troop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agged it over and sat down, leaned on the desk and jabbed a finger onto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id the papers. "Do I figure right, you've got your sights on Pell?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's playing your game out there; maybe you're going to pull it o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llo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 back a fraction, playing it with a scant flicker; but the hate in Edgar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 was mortal—So, he thought, having tried that perimeter. Play it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nciples. All the way. "Her cargo aboard," he said. "She hauled me in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ock, said she was watching. And she's out there. Overjumped us.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ing. That's what I know. I'm not particular. You want Mallory's carg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come to it And if you want trade done somewhere across the Line, I'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ing—but not Pell. Not and answer questions back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dger was a mass murderer. So was Mallory. But there was a febrile fixati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dger's stare that tightened the hairs on his nape. No dockside justice 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mised Edger's kind of dea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uppose we discuss it with your man back there," Edg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iscuss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llor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ll discuss Mallory. I've got no percentage in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re is Norway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ast time I saw her she was off by James's Poin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ing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iting for something. She's working with Union. That's the rumor. They'v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nullpoints sewed up and Union's working with her. So they sa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dger was silent a moment. Shifted his eyes to his lieutenant and back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 carg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know what cargo. I didn't want Mallory on my neck. I didn't break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l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Junk, Captain Stevens. Junk. We looked. Recycling goods." Edger's voice r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ell again; and Sander's mind went to one momentary bla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he set me up," he exclaimed. "That bastard bitch set me up. She knew w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and sent me into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reaction from Edger: nothing. The eyes stayed fixed on him, feveris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, and the noise of his protest fell into that silence and di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ook, I don't know anything. I swear to you, I'm a marginer with leg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s; and Mallory offered me hazard rate for a haul —offered me a way o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profit, and she set me up. She bloody well set me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touched, Steve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the trut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t's a setup, Stevens, you're right in that much.—Hagler, take a detai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uade Stevens he's hired; get that ship work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ired for w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n't press your luck, Stevens. You may survive this voyage… if you lear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nd descended on his shoulder. He got up, without protest, calcula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dly—to get back aboard again, get sealed in there with a crew and take c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m… Allison and her cousins would be there; and there was suddenly a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one was moving, the gathering adjourning elsewhere with some dispatch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pulling out, he reckoned suddenly. They could not afford to sit at rest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uspected Mallory was on the loose. A warship out of jump, not dumping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locity—he did the calculations mentally, fogged in the terror of them,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be taken by the arm and steered for the door, a gun prodding him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. A ship like Norway could be down their throats scant minutes behind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speed bow wave of ID and interference… could blow them out of this fragi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tique shell of a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never had been a major settlement here, he surmised. It was a setup,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it, all the leaks of routes and trade—and he had not betrayed Mallory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had primed him with everything she wanted spread to her enem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isters of junk for a cargo-He looked about him as they went out onto the op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, so chill that breath hung frosted in the air and cold lanced to the b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erded him right, the jab of a rifle barrel, all of them headed out…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back, saw them taking Curran off in the other dir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urran!" he yelled. "Hold it! Blast you, my crewman goes with me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stopped, looked toward him. Sandor staggered in the sudden jerk a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, the jab of a rifle barrel into his ribs—Kept turning, and hit an armo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er a blow in the throat that threw the trooper down and sent a pain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and. He dived for the gun, hit the floor and rolled in a patter of sho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popped off the decking. The fire hit, an explosion that paralyzed his a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ept rolling, for the cover of the irregular wall, the gun abandon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ic. "Move it," someone yelled. "Get hi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cond shot exploded into his side, and after that was the cold pressur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eck plates against his face and a stunned realization that he had just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t. He heard voices shouting, heard someone order a boarding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ive up the freighter," he heard called. "You just shot the bastard and it'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. Come 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bleeding. He had trouble breathing. He lay still until the sound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, and that was the best that he knew how 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e lifted his head and saw Curran lying face down on the plates a dist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ot that far, an inching progress across the ice cold plates, terrifie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spotted moving. The wounds were throbbing, the left arm refused to mo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thought that he could have gotten up. And Curran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was breathing. He put his hand on Curran's back, snagged his colla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to pull him, but it tore his side. Curran stirred then, a feeble move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me on," Sandor said. "Out of the open: come on—let's try for the shi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struggled for his feet, collapsed back to one knee; and blood erup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burn in his shoulder. Sandor made the same try, discovered he could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legs under him, offered a hand to Curran and steadied him getting up. "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over," he breathed, looking out at all that vacant dock, foreign machin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han a century outdated, a dark pit of an access. That was Australia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two berths down, dark and blank to the outside; and Lucy was in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… Lucy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made it twenty meters along the wall; and then the cold and the tremors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m both. Sandor hung onto the wall, eased down it finally, suppor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and both of them leaning together. "Rest a minute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ll blow the station," Curran predicted, "Hard vacuum.— Come on, man.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." It was Curran hauling him up this time; and they walked as far a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, but it was a long, long distance to Lucy's ber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ran went down finally, out of strength; and he was. He held o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od-soaked Dubliner, both of them tucked up in the cover of a machinery nich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ared at what neither one of them could re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ls crashed. Australia was loose, preparing for encounter. Sandor went stif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urran did, anticipating the rush of decompression that might take them;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 stayed who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a second crash of sea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ison," Sandor said, and Curran took in his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y had prepared herself to break loose. Someone with the comp keys wa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o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re wanting an answer," Neill said from com—turned a sweating fac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's dir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Alliso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ie—those are guns out there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know comp's locked and their man might not answer. No, don't do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re moving," Deirdr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d came to her screen, a view of a monster warship, the twin of Norway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leful glow of running lights illuminating the angular dark surfaces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ame. Cylinder blinkers began their slow movement as the carrier establis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ve broken communication," Neill said, and Allison said nothing, wait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ing, hoping that the behemoth that passed near them would recko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's silence a communications lockup. And that they would not, in passing, b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and the station at o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ovement our starboard," Deirdre said, and that image came too: another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en around the rim, and it was putting out "Freighter type," Deirdr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e of theirs," Allison surmi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silence for a moment "Get down there," she said then, "and get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t seals complete. We'd better be ready to mo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oth of us?" Deirdr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functions came to her board; her cousins scrambled for the lift back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ounge that would take them down to the frame. They had to get the sea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ete or blow the dock and damage themselves, with no dockside assistanc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undoc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eanwhile the warship glided past them, while they played dead and helpl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a panic move, that. The Mazianni had picked up something on scan: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ed not activate her own, sat taking in only what passive sensors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… no output, no visible movement on the exterior, except the minuscu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ling of the cameras that she reckoned they would mi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orce left on the docks might have spotted that closure of seals; it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been better to have done nothing. Might have—She could be paralyz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haves. She had two of her own out there—on that ship; on the station—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of finding that out It hurt And there was no remedy to that either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ed it out of her mind for the moment, focused finally, functioning as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not been functioning since somewhere back on Viking. So things were lost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ves were lost. She had several more to think of, and the captain of that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there was her senior in more than years and firepower. No match at all: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chance was to go unnoticed, to prepare the ship to ride out the destru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station as a bit of flotsam, if it happe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at warship scented something out there, something sudden enough to draw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, something was loose in Venture Syst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, it might be. She fervently hoped 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d telltales winked to green, indicating the ports sealed. Deirdr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ll had gotten them secure. In a moment she heard the working of the li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beeped. She listened. It was the characteristic spit and fade of dist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mission, numerical signal, an arriving ship for sure. She punche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o comp, flurried through an unfamiliar set of command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ing, the young-man's-voice said, familiar sound by now, soothing. The answ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up. Finity's End. Alliance merchanter, headed into ambush. She rea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ard the com, and vid suddenly lost the movement of the Mazianni warship—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ge of power that for a moment wiped out reception. They moved— Lord,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d, with eye-tricking suddenness… and her own people were headed acros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k toward her from the lift with no idea what was in progress. If she ha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rve she would put in com, give out a warning—and get them all kil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eihart's Finity just arrived," she said. "Headed into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bodies hit the cushions and started snatching functions to their own board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com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n them or not? There was a chance of making a score on the Mazianni if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y low: of breaking things loose at their own moment, if they could pick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guns were nothing. A pathetic nothing; and Finity had far better tha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—that was a guessable certain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another one," Neill said; and then: "Allie; it's Dubl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lood went from her face to her fe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ve got to warn them," Deirdr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 We sit tigh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ie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sit tight. We've got the Mazianni base. We give Dublin a chance if we c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e don't tip it prematu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at, premature? They're headed into a tra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she said. Desperately. Just no. She had worked it out, all of it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nge they needed. The odds of the troops. Suddenly the balance was tilted. N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thousand Dubliners; the Neiharts of Finity might number nearly as many—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 on the Alliance side, armed and not for trif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not dumping," Deirdre said. "The way that's coming in they haven'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mped. Permission to use sc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reighters were coming in at all gathered velocity—they knew, they knew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running into. Allison sat still, clenched her hands together in fro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er lips. Scan developed in front of her, a scrambled best estimat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ni position and that of the merchanters revising itself second by sec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Deirdre fought sense out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moving," she said, and committed them, a release of the grapples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ing of the undocking jets. Lucy backed off and angled, and she cut mains 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ening to the quiet voice of the ghost in Lucy's comp assure her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ing it 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go for them?" Neill asked, an optimistic assessment of their speed an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epo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ught to get there eventually," she said. "Mark they don't run us down.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 our targets straight" She asked comp for armaments, keying i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n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ndy," comp objected, "are you sure of this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eyed the affirmative and uncapped the switches. A distressing red col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yed her hand from the ready light It was a clumsy system… a computer/scan syn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decent at low velocities, fit for nullpoint arguments, but 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another one," Neill said. And, "Lord, it's Mallory!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hand shook above the fire buttons. She looked at scan, a flick of the ey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in Norway's terms several planetary diameters duration. The gar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rted itself out in com; and then she saw the angle on sc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ired, a flat pressure of her hand, at what she reckoned for the Mazianni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side, a minuscule sting at a giant with two giant freighters coming on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zianni and its companion, and a carrier of its own class in its w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blips developed; riderships were deploy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n something was coming at the pattern broadside: "Union ship," she he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orted into her ear… and suddenly everything broke up, sensors out, a wai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arm through Lucy's syste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passed. She still had her hand on controls. "Hello, Sandy," comp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antly, sorting itself into sense again. Scan had not. They had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located from last estimated position. The ID signals started coming in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Dublin," Neill said, "and Finity. Norway and her riders. Liberty.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Union ship that just passed us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utbound," Deirdre exclaimed. "Lord, they're running, the Mazianni are t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ere… and that Mazianni freighter's blown. …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t still, with the adrenalin surge still going hot and cold through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mbs and an alarming tendency to sh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o we contact?" Neill asked. "Allie, it's Dublin out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ut me through," she said; and when she heard the steady calm of Dublin's C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, she still felt no elation, "Dublin com, this is Lucy, We've got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sing, request help in boarding the station and search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copy, Lucy," Not—who is this? Not—hello, Allison Reilly, Ship to shi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business. "Do you need assistance aboar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egative. All safe aboa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is is Norway com," another voice broke in. "Ridership Odin will establi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; nonmilitary personnel will stay at distance. Repeat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cut the engines. She rolled Lucy into an axis turn and cut them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, defying the military order. Let them enforce it. Let Norway put a sh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ard them in front of witnesses, after all else Norway had done. She he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jection, ignor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ublin, this is Lucy. Request explanation this set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bort that chatter," Norwa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ng you, Norway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ridership passed them, cutting off communication for the moment—faster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ould possibly move. Norway had followed. Lucy clawed her slow way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own momentum, and there was a silence over Lucy's bridge, no of triumph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won. And found her size in the universe, that she counted for no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from Dublin there was no ans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've got them," the report came in via Norway com, even while Lucy was ea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way into a troop assisted dock. And in a little time more: "They're in sor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pe. We're making a transfer to our own medical faciliti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ow bad?" Allison asked. "Norway, Lucy requests informa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n available. Request you don't tie up this station. Norway has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o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hoked on that, concentrated her attention on the approaching dock, list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eirdre giving ran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 sat in dock; the Union carrier Liberty was in system somewhere, pois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care of trouble if the Mazianni had a thought of coming in again. Dubl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inity moved in with uncommon agil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can't be hauling," Deirdre said. "They came down too fas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py that," Allison said, and paid attention to business, smothering the a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outrage that boiled up through her thinking. No merchanter ran emp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to make speed; so Dublin itself had been cooperating with Norwa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forces. Norway had beaten them out of Pell; and somehow in the cross-u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realtime they had leapfrogged each other, themselves and Norway and Dubl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Neihart's Finity. Norway had known the score here: that much had penetr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reckonings; and if Dublin had come in empty, it was to make time and g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euverability. She had no idea what Dublin could do empty: no one could reck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because Dublin had never done the li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lost set of Dubliners? She doubted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ne loomed ahead. "Docking coming up, Sandy," comp said. She paid atten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at only, full concentration… the first time she had handled docking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under the circumstances she had envisioned—antiquated facilities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mitive hookup with none of the automations standard with more modem por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uched in with the faintest of nudges, exact match… felt no triumph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, having acquired larger difficult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y compliments to the Old Man," she said to Neill, "and I'll be talking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t the earliest. On the do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ll's eyes flickered with shock in that glance at her. Then they went opaq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nodded. "Righ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ut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ublin's coming in," Deirdre said. "Finity's getting into synch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unbelted. "I'll be seeing about a talk with the Old Man. I think w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d, cousins. I don't know how far, but I don't like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es, ma'am," Deirdr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ot up, thought about going out there as she was, sweaty, disheveled. "We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delivering that body to Norway" she said. "Or venting it without ceremon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vise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that," Neill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cabin was marginally in reach with the cylinder in downside lock. She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opened the door on chaos, hit by a wave of icy air. The cabin was pil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ndles lying where maneuvers and G had thrown them, not only hers, but every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's— clothes jammed everywhere, personal items strewn about. She wa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debris to reach her locker, found it stripped of her clothes and jam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breakab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w them in her mind, Curran and Sandor both, taking precautions whil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in the process of being boarded, fouling up the evidence of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ccupancy, as if this had been a storage room. And they had kept to that sto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witness their survival. All riding on two men's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ung there holding to the frame of the door, still a moment. Then she wor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way back out again, down the pitch of the corridor to the bri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ublin requests you come aboard," Neill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" she said mildly, quietly. "At my convenience.—I'm heade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won't let you 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not. Shut down and come with m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ight," Deirdre said, and both of them shut down on the moment and go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he lift to the lock: Norway troops were standing guard on the dock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gone out into the bitter cold, three battered merchanter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at-stained covera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thin scattering of movement beside that, a noise of loudspeake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blic address, advising stationers in hiding to come to dockside or to call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istance. Men and women as haggard as themselves, in work clothes—came ou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 in lines the military had set up, to go to desks and offer pape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dentification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oor bastards," Neill muttered. "No good time for them, in all of th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 about it, the situation of stationers with Mazianni in charge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very few, even so. A maintenance crew-there were no children in evide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re would have been, if it had been a station in full operation.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ng; all the same look to them.—"You," an armored trooper shouted at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D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 stopped, Deirdre and Neill on either side of her— "Allison Reilly,"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and the rifle aimed at them went back into rest. "Papers," the troop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and she presente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ve got two of ours in Norway medical section," she said. "I'm headed ther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ooper handed the papers back, faceless in his armor. "Got the Lucy c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," he said to someone else. "Requesting boarding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moment later—a nod to that unheard voice… "One of you is clear to bo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r on duty will guide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," Allison said. She glanced at Neill and Deirdre, silent communic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parted company with them, walked the farther distance up the docks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ss of Nor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trooper, another challenge, another presentation of papers. She w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amp into the dark metal interior without illusions that Mallory had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 in talking to her after what they had d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an inconsequence, with her trooper escort, in the corridor traffic,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rtually unremarked to the doorway of the medical section. An outbound med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ved into her in his haste and she flattened herself against the doorwa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ing her outrage and fright. A second brush with traffic, a medic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in— "Where's the Lucy personnel?" she asked, but the man brushed past. "Ha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—" She thrust her way into a smallish area and a medic made a wal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. "Captain's request," the trooper escorting her said. "Condition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y personnel. This is next of ki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dic focused on her as if no one until now had seen her. "Transfus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ing. No lasting damage." They might have been machinery. The medic wa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for the door. "Got station casualties incoming. 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ent, blind for the moment, was shaking in the knees by the time she w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's ramp down to the dockside and headed herself toward Dublin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ers stayed. She went alone across the docks, with more of anger than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hold in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gan met her at the lock—had been standing there… no knowing how long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at her mother a moment without feeling anything, a simple analysis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iar face, a recognition of the heredity that bound her irrevocabl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. Her mother held out her arms; she reacted to that and embraced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 her face aside. "You all right?" Megan asked when they stood at arm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ng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set us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gan shook her head. "We knew Norway had. We shed it all… we knew where Fin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bound and we put out with them. Part of the operation. They gave you fal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go; mass, but nothing. And you hewed the line and played it honest bu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't have made a difference. Mallory gave you what she wanted noised ab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ent you in here primed with everything you were supposed to spill. If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boarded, if they searched—they'd know you were a setup. But all you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them was what Mallory wanted tol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age lost its direction, lost all its logic. She was left staring at Meg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very little left in reserve. "We were boarded. Didn't Deirdre and Ne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? But we got them of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urran and Stevens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all right. Everything's fine." She fought a breath down and put a h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Megan's shoulder. "Come on. Deirdre and Neill aboar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ith the Old Ma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ight," she said, and walked with her mother to the lift, through Dubli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ls, past the staring, silent faces of cousins and her own sister—"Connie,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, and took her sister's hand, embraced her briefly—Connie was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gnant than before, a merchanter's baby, pregnancy stretched into more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ne months of realtime, a life already longer and thinner than stationers'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ves, to watch stationers age while it grew up slowly, with a merchanter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bi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et her sister go, walked on with Megan into the lift, and topside—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 that led to the bridge. She was qualified there, she realized suddenly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have worn the collar stripe… posted crew to a Dublin associate; a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iled to matter. She walked onto the bridge where Michael Reilly sat his chai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Deirdre and Neill stood as bedraggled as herself and answere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selves to the authority of Dublin. Ma'am was there; and Geoff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ons crew, busy at Dublin run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ison," the Old Man said. Rose and offered his hand. She took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ump-shouldered and leaden in the moment, her sweat-limp hair hanging abou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 as theirs did, her crew, her companions, both of them. "You all righ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 right, sir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re wasn't a way to warn you. Just to back you up. You understand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understand it, sir. Megan sai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mall ship," the Old Man said. "And expendable. That's the way they recko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" He gestured toward the bench near his chair. She folded her hands beh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, locked her aching kne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on't stay long,"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have to have it that way." The Reilly sat down. "You can turn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t over to Second Helm… take a leave. You're due tha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ucked at her lips. "No, sir. My crew can speak for themselves. But I'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 by Lucy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me, sir," Deirdre said, and there was a like murmur from Ne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owe us," she said. "They promised us hazard rate for what we're haul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'm going to Mallory to collec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illy nodded. Maybe he approved. She took it for dismissal, collect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can use Dublin facilities," the Old Man said. "During dock. We'll help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ny sorting out you need to d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back. "Courtesy or on charg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urtesy," the Old Man said. "No charge on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lked out, officer of a small ship, a poor relation come to call. Dublin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d the corridor, stared at her and her ions, and there was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t. She did not bother to reason what it was, or why cousins star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without speaking, with that bewilderment in their eyes. She was only ti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more on her mind than gave her time for politenes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XV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 was in port: he had heard that much, when they took Curran out and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behind, among the station wounded. He lay and thought about that, pu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tructions together in his mind, none of which made particular sense,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omewhere, as usual lately, he had been con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re was a reason Dublin had handed out a paper half million; and Norwa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nded on the case of a petty skimmer with customs problems. He had pursu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te till it caught him, that was w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. All of Lucy's crew was safe. They had told him that too, and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ad, whatever else had happened. He had no personal feeling about it—or d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had no real expectation that Allison would come down into the depth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 to see him. He made a fantasy of such a meeting; but she failed to com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fit with reality, so he enjoyed the fantasy and finally stopped hop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, before they took out the station casualties, a kind of hero—at leas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ew men next to him, who had gotten him confused with the captains of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Dublin and Finity's End and, he had heard, even the Union ship Liberty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done the liberating of their station. Mostly Norway. Mostly the toug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soned troops of the Alliance carrier had invaded the halls and routed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pockets of Mazianni remained holding stationer hostages. The same troo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found him holding Curran, trying to keep him from bleeding to death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ow he had spent the battle for Venture Station, crouched down in a sm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t and confused about who was fighting whom. The gratitude embarrassed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 better than admitting what he really was, and fighting a silent w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ross the space between cots, so he took it with appropriate modes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someone to talk to, until they moved the stationers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hen do I get out?" he asked, hoping that he was going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omorrow," the medic promised him, whether or not that came from offic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r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not in the habit of believing official promises, and he was try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 the next morning after breakfast when the medic came to ask him 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walk out or if he had to have a lit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lk," he deci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friends waiting for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rew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I understan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the packet the medic tossed down, his own shaving kit. A chang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thes. So they had come. He was heartened in spite of himself, reckone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how it had turned up convenient in Dublin's boo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got him out of Norway. That much. He shaved with the medic's help—no eas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ck with one arm immobilized. Got dressed .—"Here," the medic said, stuff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 into his pocket. "That's the course of treatment. You follow it. Hear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, only half interested. A trooper showed up on call to take him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nks," he told the medic, who accepted that with a dour attention;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with the trooper. "Got to walk slow," he told the woman, who adjust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ce to su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ot a far walk—not as far as it might have been on something Norway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ze. He came down the lift and out the lock, taking it as slowly as reasonab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half light-hea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were there, Allison, Deirdre, Neill; and Curran, at the foo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mp. He went down and met offered hands, took Curran's. "You all right?"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ed Curr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Right enough," Curran said, embraced him carefully with a hand on his s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. Looked at him with that kind of gratitude the stationer had had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in the same understan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llison," he said then, and took her hand—a forlorn pain went through him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icker of the dark eyes. "Well, you did it right, Reilly, top to bottom. M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should have come after you," she said. "I didn't know you were on the do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ow could you? No way. It worked, didn't i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us all in one piec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'm usually right." He touched Deirdre's arm and took Neill's hand, looked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Allison and saw a trooper beck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's waiting," the trooper said, waved a hand toward the dockside offi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llory," Alliso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. His heart had turned over. He started that way—at least it wa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r across the dock; the same office, the place of recent memory. He felt num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cold, and no little disorien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Dublin's in on the conference," Allison said. The Old Man; our leg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sel—you've got that behind you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od to know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don't believe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f course I believe it. You say s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ave him one of those looks as they went into the office, into a gath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ck with military in blue and merchanters in silver and whi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eat scene: only it was Mallory behind the desk, and Talley close by her…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breed exchanged for an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ptain," she said, a courteous n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aid her one in return. He looked further about him, noted the patches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blin's shamrock on the silver, and on the white, the arrogant black spher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's End, a Name so old they had no insignia at all: and rejuv-silvered h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than Mallory's, a gathering of senior officers in which one Sandor Krej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have been a small interest—give or take a bogus cargo and half a mill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di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anted to straighten a matter out with you," she said, "—Need a chai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." An automatic no, half-regretted; but no one else was seated but Mallory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fused to be the center of things along with her; but he was: he recko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y time you change your mind," she said, "feel free. It's really not fai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 you in like this, but Norway's prone to sudden departures. And I'm 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 don't want to log too much dock time.—Are you sure about the chai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. A small trickle of sweat started down the side of his face. Sm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was not Mallory's style. He disliked it, them, this whole gath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played it straight," she said. "I rather hoped you might, Captain. But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little surprised by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ere a little late." He recovered his sense of balance, pulse rate ge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again. "You took our arrival rate. You cut it pretty long on our sid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rugged, passing off the wounds, the deaths onstation. "You bettered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te by a few hours… didn't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back then, through the fog of realtime—the haste they had u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second jump, Allison in command and mutiny on the bridge. The a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out of him. "Maybe we did,"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were on time, absolutely.—But you managed well enough. —Tell me… di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them where to find m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reckoned you meant me to. You don't set much store by heroes, do you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laughed. It surprised him, that quick, cold humor. "Land on your fe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you? No, I didn't expect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o I spilled all I knew and invented some. But I'll trust you're going to st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our agreem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n what, Capta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azard rate. On military car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 a moment, wondering, he th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idn't breach the seals," he said, "but they did. And they knew I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t. That wasn't comfortabl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 I daresay not." She turned over some papers on her desk. "Vouchers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y you're due. No dock charge at Venture, under the circumstances. Let's tr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as lifesupport freigh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had, he thought, a certain sense of humor. He was going to get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. He was insanely tempted to like Mallory, in sheer gratitude. "Captain,"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 Thanks stuck in his thro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an interesting rig, your ship." She failed to let go of the pape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t go of them in a sudden chill, cursing his momentary trust. "Ever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lock—papers of clouded origin-backing from one of Union's major Names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there was a time, Captain, I wondered about Dublin itself… keeping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don't take that," a Dublin offic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h, I'm assured otherwise. Our allies from across the Line vouch for you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have odd associates.—Tell me, Captain Reilly—what motive to lend 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giner… on that scal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ivate busine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don't doubt" She offered the papers a second time. Sandor took them,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gers gone cold. He wanted to sit down. The room proved hot/cold and confu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sound. "Your papers, Captain—are altered. Do you know that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linked… felt the edge of the desk with his fingertips, tried to summon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wits. That's not s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And you run gold under the plate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Private store. My own property. I expect it to be there when I boar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considered him slowly. "Of course it i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f you ran that thorough a search on Pell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 wonder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under Dublin finance," Allison said from behind him. "The papers s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oo. We're good for any deb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around slowly at the Dubliners—at Curran's sweating pale fac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ison's flushed one, Deirdre and Neill unfocused behind them. The res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 blurred. They had it, he reckoned. The keys and the excuse, He made a sm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rug and looked around again at Mallory, "That's the way the papers are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know that too. As long as Dublin stands good for it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 question," the Reill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ucked the voucher into his pocket, finding about all the strength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ed deserting him. He could make it back to Lucy, he reckoned, if h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far. He wanted that, just to get home, however long it la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to let me see the aforesaid papers, Captai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lt in his pocket, of the jacket draped about his shoulder on the lef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mbled the packet out and gave it into Mallory's hand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 are faked," she said, riffling through them, "Pell caught that Pap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alysis didn't match. Good job, though. They're going to go over to disc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kind of thing: it's going to put a lot of paper-traders out of busi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merchanters howl at the prospect; but then some have reason, don't they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really ought to get that title straightened up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offered them back. He took them, blind to anything el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 ought to be all," she said. "Dublin vouches for you. And Union,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, vouches for Dublin. So we don't ask any more questio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 I go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nodded, dark eyes full of surmises. He kept his face neutral, turned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alked out, in the company of Allison and her crew, unasked. Allison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elf in front of him and he stopped outside, dizzy and none too steady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t "Get it clear," she said. "Dublin's with us. They won't do anything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clear the Name up, go by your own, you understand that? You can ge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s clear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Maybe I don't want t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For what?—Who is it that recorded the comp messages? It's you he talks t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n't it? Who was h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at the decking, across the dock, at the scant foot traffic,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head where lonely lights gave the dock what illumination it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You want to talk about it?" Curra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particularly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rother?" Alliso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rugged. "Might have bee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He set it up," Allison said, "for somebody who really didn't know how to ru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. To teach everything there was. It must have taken him a long time to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I figure he must have thought a lot about your being able to take car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self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ne of your busines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not welcome there, are we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a moment about that one. "You coming back?" he asked, looking a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Or do they send me a new set of Dubliners for the run back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We're coming back," she said. "You know we know how to work comp.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. We're pretty goo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bout the humblest he was likely to get out of Allison Reilly, and it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off his balance again. "I know you're pretty good," he said, shrugge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. Looked up, then, at her and the others, one face and the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Excuse me," he said, and walked back into the office and others' busi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ides moved: rifles swung fractionally in the hands of guards. Mallory's f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n uncommon degree of wariness. "It's Kreja," he said, feeling the pres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llison and the others close at his back. He took his papers from his pock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tiny movement of the rifles which had not quite given up their foc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Le Cygne and Kreja. Maybe I ought to get the papers straightened ou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looked up at him curiously. "Is it? And how do you come by that Nam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's a long time out of circulation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ondered in that moment—decided in the negative. Mallory's puzzlement see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once other than a mockery. "I was born with it," he said. "I'd lik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settled back in her chair, a hand on her desk. "Not a difficult mat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-paris, was it? That was a time ago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 failed him. "Would you know what happened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heard what happened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elieved that. Mallory was trustable—in some degree. He believed that mu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ive me the papers," she said. And when he laid them on the desk she simp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them and wrote in longhand. "Le Cygne. Name of owner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Sandor Kreja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en flourished and stopped. She handed the papers back. The correction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 S. Mallory was written below: amended by her author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Kreja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nd was offered him from his right. One of the Reillys—the Reilly: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d him answer. He took the hand, suffered the friendly pressure, escaped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t the door in his own compan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straight," he said. He pocketed the papers, along with the vouc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a fragile course toward Lucy/Le Cygne's dock, with his Dubliners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"Going to have to go out on the hull when we get time. Do a name chang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t much chance of getting cargo here," Allison said. "But hazard rate ough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ver it both way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ame for another run?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ey're keeping military watch on the whole Line for the time being. S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mor run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ice to pick up rumors. I'm not sure I believe all of them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I figure they'll hold by this on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reached the access. It was about the limit of his strength and Curran'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was out of breath as he was going up the ramp—a young Dubliner plast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against the wall of the lock as they came in with a quick "Sir—Ma'am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andor gave the boy a dazed and misgiving stare as his own Dubliners pu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past. "I didn't clear any boarders," he said, finding more of them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t "Hang it, Reilly—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Borrowed help," Allison said. The corridor was clean. The inside of the li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 was clean, spit and polish. "Young Dubliners wanted some exercise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t let them out in the lounge/bridge area. Scrubbed decks, polis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els, every smudge and smear and tarnish cleared away. It looked new ag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for the tape patches on the upholstery. "You cleaning her up to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ession?" he asked out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No," Alliso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an't touch anything without fingerprinting i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That's fine. It's old habits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back at them standing there, reckoned how the place would feel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Nodded then. "Looks like she used to," he admitted, and turned bac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onto the bri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ent out, Le Cygne did, with empty holds, moving lightly as she coul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ondi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 talked to them, commending them that they had got it right. Jump coming u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y. Find your referent.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Got it," Allison said from number two post, talking back to comp and to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numbers came up on the scr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hecks came in from the others, routine mat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eaded for Pell, for station cargo this time, and reckoned Dublin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 them on the way. There was a bet on, inside Le Cygne, about elapsed-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rinks when they got there. He reckoned to win it, knowing his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was all one account, anyway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lang w:val="en-US"/>
      </w:rPr>
    </w:pPr>
    <w:r>
      <w:rPr>
        <w:rFonts w:cs="Courier New" w:ascii="Courier New" w:hAnsi="Courier New"/>
        <w:lang w:val="en-US"/>
      </w:rPr>
      <w:t>ABC Amber LIT Converter http://www.processtext.com/abclit.htm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lang w:val="en-US"/>
      </w:rPr>
    </w:pPr>
    <w:r>
      <w:rPr>
        <w:rFonts w:cs="Courier New" w:ascii="Courier New" w:hAnsi="Courier New"/>
        <w:lang w:val="en-US"/>
      </w:rPr>
      <w:t>ABC Amber LIT Converter http://www.processtext.com/abclit.htm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5:05:00Z</dcterms:created>
  <dc:creator>JESPER F. LARSEN</dc:creator>
  <dc:description/>
  <cp:keywords/>
  <dc:language>en-US</dc:language>
  <cp:lastModifiedBy>JESPER F. LARSEN</cp:lastModifiedBy>
  <dcterms:modified xsi:type="dcterms:W3CDTF">2005-06-15T15:05:00Z</dcterms:modified>
  <cp:revision>2</cp:revision>
  <dc:subject/>
  <dc:title>  Cherryh, CJ - Merchanters LuckMERCHANTER'S LUCK</dc:title>
</cp:coreProperties>
</file>